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UY" w:eastAsia="en-US"/>
        </w:rPr>
      </w:pPr>
      <w:r>
        <w:rPr>
          <w:lang w:val="es-UY" w:eastAsia="en-US"/>
        </w:rPr>
        <w:drawing>
          <wp:anchor behindDoc="0" distT="0" distB="0" distL="114935" distR="114935" simplePos="0" locked="0" layoutInCell="0" allowOverlap="1" relativeHeight="2">
            <wp:simplePos x="0" y="0"/>
            <wp:positionH relativeFrom="column">
              <wp:posOffset>274320</wp:posOffset>
            </wp:positionH>
            <wp:positionV relativeFrom="paragraph">
              <wp:posOffset>396875</wp:posOffset>
            </wp:positionV>
            <wp:extent cx="1190625" cy="619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58" r="-30" b="-58"/>
                    <a:stretch>
                      <a:fillRect/>
                    </a:stretch>
                  </pic:blipFill>
                  <pic:spPr bwMode="auto">
                    <a:xfrm>
                      <a:off x="0" y="0"/>
                      <a:ext cx="1190625" cy="619125"/>
                    </a:xfrm>
                    <a:prstGeom prst="rect">
                      <a:avLst/>
                    </a:prstGeom>
                  </pic:spPr>
                </pic:pic>
              </a:graphicData>
            </a:graphic>
          </wp:anchor>
        </w:drawing>
      </w:r>
    </w:p>
    <w:p>
      <w:pPr>
        <w:pStyle w:val="Normal"/>
        <w:rPr>
          <w:lang w:val="es-UY"/>
        </w:rPr>
      </w:pPr>
      <w:r>
        <w:rPr>
          <w:lang w:val="es-UY"/>
        </w:rPr>
      </w:r>
    </w:p>
    <w:p>
      <w:pPr>
        <w:pStyle w:val="Normal"/>
        <w:rPr>
          <w:lang w:val="es-UY"/>
        </w:rPr>
      </w:pPr>
      <w:r>
        <w:rPr>
          <w:lang w:val="es-UY"/>
        </w:rPr>
      </w:r>
    </w:p>
    <w:p>
      <w:pPr>
        <w:pStyle w:val="Normal"/>
        <w:jc w:val="center"/>
        <w:rPr>
          <w:b/>
          <w:b/>
          <w:lang w:val="es-UY"/>
        </w:rPr>
      </w:pPr>
      <w:r>
        <w:rPr>
          <w:b/>
          <w:lang w:val="es-UY"/>
        </w:rPr>
        <w:t>VIII JORNADAS NACIONALES DE DERECHO DE SEGUROS</w:t>
      </w:r>
    </w:p>
    <w:p>
      <w:pPr>
        <w:pStyle w:val="Normal"/>
        <w:jc w:val="center"/>
        <w:rPr>
          <w:b/>
          <w:b/>
          <w:lang w:val="es-UY"/>
        </w:rPr>
      </w:pPr>
      <w:r>
        <w:rPr>
          <w:b/>
          <w:lang w:val="es-UY"/>
        </w:rPr>
      </w:r>
    </w:p>
    <w:p>
      <w:pPr>
        <w:pStyle w:val="Normal"/>
        <w:jc w:val="center"/>
        <w:rPr>
          <w:b/>
          <w:b/>
          <w:lang w:val="es-UY"/>
        </w:rPr>
      </w:pPr>
      <w:r>
        <w:rPr>
          <w:b/>
          <w:lang w:val="es-UY"/>
        </w:rPr>
      </w:r>
    </w:p>
    <w:p>
      <w:pPr>
        <w:pStyle w:val="Normal"/>
        <w:jc w:val="center"/>
        <w:rPr>
          <w:b/>
          <w:b/>
          <w:lang w:val="es-UY"/>
        </w:rPr>
      </w:pPr>
      <w:r>
        <w:rPr>
          <w:b/>
          <w:lang w:val="es-UY"/>
        </w:rPr>
      </w:r>
    </w:p>
    <w:p>
      <w:pPr>
        <w:pStyle w:val="Normal"/>
        <w:jc w:val="center"/>
        <w:rPr>
          <w:b/>
          <w:b/>
          <w:lang w:val="es-UY"/>
        </w:rPr>
      </w:pPr>
      <w:r>
        <w:rPr>
          <w:b/>
          <w:lang w:val="es-UY"/>
        </w:rPr>
        <w:t>LOS SEGUROS OFF SHORE: UNA VISION GLOBAL</w:t>
      </w:r>
    </w:p>
    <w:p>
      <w:pPr>
        <w:pStyle w:val="Normal"/>
        <w:jc w:val="center"/>
        <w:rPr>
          <w:b/>
          <w:b/>
          <w:lang w:val="es-UY"/>
        </w:rPr>
      </w:pPr>
      <w:r>
        <w:rPr>
          <w:b/>
          <w:lang w:val="es-UY"/>
        </w:rPr>
      </w:r>
    </w:p>
    <w:p>
      <w:pPr>
        <w:pStyle w:val="Normal"/>
        <w:jc w:val="center"/>
        <w:rPr>
          <w:b/>
          <w:b/>
          <w:sz w:val="28"/>
          <w:szCs w:val="28"/>
          <w:lang w:val="es-UY"/>
        </w:rPr>
      </w:pPr>
      <w:r>
        <w:rPr>
          <w:b/>
          <w:sz w:val="28"/>
          <w:szCs w:val="28"/>
          <w:lang w:val="es-UY"/>
        </w:rPr>
        <w:t>Dra. Andrea Signorino</w:t>
      </w:r>
    </w:p>
    <w:p>
      <w:pPr>
        <w:pStyle w:val="Normal"/>
        <w:jc w:val="center"/>
        <w:rPr>
          <w:b/>
          <w:b/>
          <w:lang w:val="es-UY"/>
        </w:rPr>
      </w:pPr>
      <w:r>
        <w:rPr>
          <w:b/>
          <w:lang w:val="es-UY"/>
        </w:rPr>
        <w:t>Modera: Dr. Antonio Rabosto</w:t>
      </w:r>
    </w:p>
    <w:p>
      <w:pPr>
        <w:pStyle w:val="Normal"/>
        <w:jc w:val="center"/>
        <w:rPr>
          <w:b/>
          <w:b/>
          <w:lang w:val="es-UY"/>
        </w:rPr>
      </w:pPr>
      <w:r>
        <w:rPr>
          <w:b/>
          <w:lang w:val="es-UY"/>
        </w:rPr>
      </w:r>
    </w:p>
    <w:p>
      <w:pPr>
        <w:pStyle w:val="Normal"/>
        <w:jc w:val="center"/>
        <w:rPr/>
      </w:pPr>
      <w:r>
        <w:rPr>
          <w:b/>
          <w:lang w:val="es-UY"/>
        </w:rPr>
        <w:t>Día 25de abril de 2008</w:t>
      </w:r>
    </w:p>
    <w:p>
      <w:pPr>
        <w:pStyle w:val="Normal"/>
        <w:jc w:val="center"/>
        <w:rPr>
          <w:b/>
          <w:b/>
          <w:lang w:val="es-UY"/>
        </w:rPr>
      </w:pPr>
      <w:r>
        <w:rPr>
          <w:b/>
          <w:lang w:val="es-UY"/>
        </w:rPr>
      </w:r>
    </w:p>
    <w:p>
      <w:pPr>
        <w:pStyle w:val="Normal"/>
        <w:jc w:val="both"/>
        <w:rPr>
          <w:b/>
          <w:b/>
          <w:lang w:val="es-UY"/>
        </w:rPr>
      </w:pPr>
      <w:r>
        <w:rPr>
          <w:b/>
          <w:lang w:val="es-UY"/>
        </w:rPr>
      </w:r>
    </w:p>
    <w:p>
      <w:pPr>
        <w:pStyle w:val="Normal"/>
        <w:jc w:val="both"/>
        <w:rPr/>
      </w:pPr>
      <w:r>
        <w:rPr>
          <w:b/>
          <w:i/>
          <w:lang w:val="es-UY"/>
        </w:rPr>
        <w:t xml:space="preserve">Dr. Antonio Rabosto. </w:t>
      </w:r>
      <w:r>
        <w:rPr>
          <w:i/>
          <w:lang w:val="es-UY"/>
        </w:rPr>
        <w:t xml:space="preserve">Buenos días vamos a continuar  la jornada de hoy luego de la excelente charla que nos ha dejado el Dr. Marco Aurelio Mello, muy interesante por cierto. </w:t>
      </w:r>
    </w:p>
    <w:p>
      <w:pPr>
        <w:pStyle w:val="Normal"/>
        <w:jc w:val="both"/>
        <w:rPr>
          <w:i/>
          <w:i/>
          <w:lang w:val="es-UY"/>
        </w:rPr>
      </w:pPr>
      <w:r>
        <w:rPr>
          <w:i/>
          <w:lang w:val="es-UY"/>
        </w:rPr>
        <w:t>Vamos a seguir con el siguiente tema para el cual tendremos la exposición de la Dra. Andrea Signorino. La Dra. Signorino es Doctora en Derecho y Ciencias Sociales, Traductora Pública en idioma francés, egresada de la Universidad de la República Oriental del Uruguay.  Posee un pos grado  en Gerencia otorgado por la Universidad ORT del Uruguay, y un pos grado en habilidades gerenciales otorgado por la Universidad de la Empresa.  Actualmente es Asesora de AUDEA, Miembro de la Junta  Directiva de Aida Sección Uruguaya, Miembro de la Comisión Asesora del Poder Ejecutivo en materia de seguros y Directora de la Revista de Seguros, Jurisprudencia y Doctrina. Asimismo se desempeña como Sub-Gerente de las Áreas de Administración Legal y Recursos Humanos de la empresa República Afisa, Fideicomiso del Banco de la República Oriental del Uruguay.</w:t>
      </w:r>
    </w:p>
    <w:p>
      <w:pPr>
        <w:pStyle w:val="Normal"/>
        <w:jc w:val="both"/>
        <w:rPr/>
      </w:pPr>
      <w:r>
        <w:rPr>
          <w:i/>
          <w:lang w:val="es-UY"/>
        </w:rPr>
        <w:t xml:space="preserve">De su actividad anterior destaca su actuación en la filial uruguaya de la  empresa Norteamericana Itt Hartdfor Seguros de Vida S.A., gerenciando las áreas legal y de administración de riesgos. Es co redactora de varios proyectos de ley y autora de varios artículos en la temática de seguros publicados en el Uruguay y en el exterior. Ha sido disertante en diversas jornadas nacionales y expositora en jornadas internacionales, como expositora en temas relacionados con derecho de seguros. Con mucho gusto la presentamos. </w:t>
      </w:r>
    </w:p>
    <w:p>
      <w:pPr>
        <w:pStyle w:val="Normal"/>
        <w:jc w:val="both"/>
        <w:rPr>
          <w:i/>
          <w:i/>
          <w:lang w:val="es-UY"/>
        </w:rPr>
      </w:pPr>
      <w:r>
        <w:rPr>
          <w:i/>
          <w:lang w:val="es-UY"/>
        </w:rPr>
      </w:r>
    </w:p>
    <w:p>
      <w:pPr>
        <w:pStyle w:val="Normal"/>
        <w:jc w:val="both"/>
        <w:rPr/>
      </w:pPr>
      <w:r>
        <w:rPr>
          <w:b/>
          <w:lang w:val="es-UY"/>
        </w:rPr>
        <w:t>Dra. Andrea Signorino</w:t>
      </w:r>
      <w:r>
        <w:rPr>
          <w:lang w:val="es-UY"/>
        </w:rPr>
        <w:t xml:space="preserve">. Buenos días, gracias por la presentación, pensé que la ibas a acortar un poquito, gracias. </w:t>
      </w:r>
    </w:p>
    <w:p>
      <w:pPr>
        <w:pStyle w:val="Normal"/>
        <w:jc w:val="both"/>
        <w:rPr>
          <w:lang w:val="es-UY"/>
        </w:rPr>
      </w:pPr>
      <w:r>
        <w:rPr>
          <w:lang w:val="es-UY"/>
        </w:rPr>
        <w:t>La temática que voy a encarar es la de los seguros off shore,  decidí llamar esta charla como una visión global, porque cuando (primero agradecer a  AIDA por darme la oportunidad de exponer este tema que me parece muy interesante). Cuando me lo dijeron pensé qué decía sobre los seguros off shore, porque no puedo quedarme diciendo que en nuestro país no se pueden comercializar porque lo que exige nuestra normativa es que las empresas estén instaladas y habilitadas por el Poder Ejecutivo y el Banco Central, para cubrir riesgos  que acaezcan en nuestro territorio. Esto traducido es que los seguros off shore (fuera de la tierra, en el extranjero, tiene varias acepciones) no podrían ser brindados para personas que están residiendo en nuestro país. Pero yo me puse a pensar y dije no,  uno tiene que pensar que el legislador ha decidido este concepto con respecto a los seguros off shore,  porque tiene alguna razón de ser, porque tiene algún fundamento. Entonces empecé a elaborar lo que viene siendo la charla de hoy,  que me llevó a estudiar un poco cual es el mundo off shore, cuál es la realidad general de la actividad off shore, para luego ir específicamente a la actividad aseguradora, porque estas son jornadas de seguros y es lo que básicamente nos interesa,  yo básicamente respecto a los seguros off shore, me voy a centrar más que nada en los seguros de vida.</w:t>
      </w:r>
    </w:p>
    <w:p>
      <w:pPr>
        <w:pStyle w:val="Normal"/>
        <w:jc w:val="both"/>
        <w:rPr>
          <w:lang w:val="es-UY"/>
        </w:rPr>
      </w:pPr>
      <w:r>
        <w:rPr>
          <w:lang w:val="es-UY"/>
        </w:rPr>
        <w:t>Entonces aquí a modo de introducción,  aquí ven ustedes varios términos: seguros off shore, seguros on shore, paraísos fiscales, ética de los negocios, evasión y elusión de impuestos, transferencias ilícitas de fondos, apoyo a organizaciones ilegales, competencia desleal, secreto bancario, profesional y de los negocios, venta ilegal, póliza off shore, tomadores de pólizas off shore,  aseguradoras off shore, seguros grises, delito de intermediación,  fondos de alto riesgo, centros off shore,  jurisdicción off shore, bienvenidos al mundo off shore.  Todo eso viene siendo el mundo off shore.</w:t>
      </w:r>
    </w:p>
    <w:p>
      <w:pPr>
        <w:pStyle w:val="Normal"/>
        <w:jc w:val="both"/>
        <w:rPr/>
      </w:pPr>
      <w:r>
        <w:rPr>
          <w:lang w:val="es-UY"/>
        </w:rPr>
        <w:t>Bueno, esto son sus principales centros, porque uno piensa: seguros off shore, isla, divina, vuelvo… bueno, no es así, los centros off shore están esparcidos por todo el mundo, tanto como en el Caribe como dije, en todas las Américas, Norte, Centro, Sur, Europa, Asia, Oceanía, África.  Por todo el mundo tenemos la operativa off shore.</w:t>
      </w:r>
    </w:p>
    <w:p>
      <w:pPr>
        <w:pStyle w:val="Normal"/>
        <w:jc w:val="both"/>
        <w:rPr>
          <w:lang w:val="es-UY"/>
        </w:rPr>
      </w:pPr>
      <w:r>
        <w:rPr>
          <w:lang w:val="es-UY"/>
        </w:rPr>
        <w:t>Esto a modo  introductorio. Entonces le repito cual es el objetivo de mi charla: es dar una visión práctica y global de la realidad off shore. Es decir presentar la realidad que tiene algunas aristas que  son  bastante interesantes, para luego pasar a lo que es la actividad aseguradora off shore, justamente contextualizada en todo el entramado de la operativa off shore que es una especie de telaraña, de redes societarias, de redes financieras, en la cual el residente puede quedar literalmente enredado (para seguir con la metáfora de la telaraña)</w:t>
      </w:r>
    </w:p>
    <w:p>
      <w:pPr>
        <w:pStyle w:val="Normal"/>
        <w:jc w:val="both"/>
        <w:rPr>
          <w:lang w:val="es-UY"/>
        </w:rPr>
      </w:pPr>
      <w:r>
        <w:rPr>
          <w:lang w:val="es-UY"/>
        </w:rPr>
        <w:t>Veremos pues en primer lugar los grandes conceptos que están dentro del mundo off shore para luego pasar específicamente a lo que son los seguros off shore o la realidad de la actividad aseguradora dentro de este mundo.</w:t>
      </w:r>
    </w:p>
    <w:p>
      <w:pPr>
        <w:pStyle w:val="Normal"/>
        <w:jc w:val="both"/>
        <w:rPr>
          <w:lang w:val="es-UY"/>
        </w:rPr>
      </w:pPr>
      <w:r>
        <w:rPr>
          <w:lang w:val="es-UY"/>
        </w:rPr>
        <w:t xml:space="preserve">Aquí comenzamos con los grandes conceptos  de la operativa off shore. En primer lugar tenemos la internacionalización, mundialización, globalización,  de los negocios, está muy gastada pero es una realidad. ¿Qué se busca con esto de la internacionalización, globalización?  Bueno…varias cosas que per sé son bastante lícitas: una inmediatez de los resultados, las ventajas impositivas (que luego veremos si son legales o ilegales, por supuesto las legales son lícitas) y la generación de ganancias que está en el fondo del asunto. </w:t>
      </w:r>
    </w:p>
    <w:p>
      <w:pPr>
        <w:pStyle w:val="Normal"/>
        <w:jc w:val="both"/>
        <w:rPr>
          <w:lang w:val="es-UY"/>
        </w:rPr>
      </w:pPr>
      <w:r>
        <w:rPr>
          <w:lang w:val="es-UY"/>
        </w:rPr>
        <w:t>Dentro de ese contexto encontramos la operatoria de la actividad off shore, que puede revestir básicamente dos modalidades:  una que es la actividad que se brinda desde el exterior hacia el país, que en general los países prohíben esta actividad desde el exterior, es decir que va contra la normativa interna,  y también otra modalidad llamada indirect  doing busines, la expresión inglesa, la forma de hacer negocios indirectos,  que se cumple en el país como si fuera en el exterior (se simula  en cierta forma), por tres motivos: porque está prohibida, porque no reúne los requisitos que el país exige, o bien porque en el exterior goza de ventajas impositivas que no gozan en el país.</w:t>
      </w:r>
    </w:p>
    <w:p>
      <w:pPr>
        <w:pStyle w:val="Normal"/>
        <w:jc w:val="both"/>
        <w:rPr>
          <w:lang w:val="es-UY"/>
        </w:rPr>
      </w:pPr>
      <w:r>
        <w:rPr>
          <w:lang w:val="es-UY"/>
        </w:rPr>
        <w:t>Yo esbozo una pregunta, la dejo tirada, después veremos en el transcurrir de la  charla a qué conclusión llegamos: ¿esto es necesariamente ilícito, es decir, buscar  ventajas impositivas es ilícito? Por supuesto si está prohibida en el país es ilícito, si no reúne los requisitos es ilícito o contra la normativa, pero si se buscan ventajas impositivas en el exterior, y no se viola ninguna norma, ¿esto será ilícito? Lo dejo como pregunta.</w:t>
      </w:r>
    </w:p>
    <w:p>
      <w:pPr>
        <w:pStyle w:val="Normal"/>
        <w:jc w:val="both"/>
        <w:rPr>
          <w:lang w:val="es-UY"/>
        </w:rPr>
      </w:pPr>
      <w:r>
        <w:rPr>
          <w:lang w:val="es-UY"/>
        </w:rPr>
        <w:t>Pasamos a otro tema interesante que son los paraísos fiscales, además de lindo interesante. Los paraísos fiscales son donde la operativa off  shore se realiza o donde la sociedad tiene su sede, desde donde brinda los servicios off shore. Acá tenemos necesariamente que entrar en una disquisición, porque en general, lo que se busca con esa instalación de las sociedades  en esos paraísos fiscales es alguno de estos dos factores: la evasión de impuestos o la elusión de impuestos, que no es lo mismo. La evasión de impuestos directamente es no pagar impuestos, o sea sustraerse del control fiscal. Es netamente un delito, no se puede hacer.</w:t>
      </w:r>
    </w:p>
    <w:p>
      <w:pPr>
        <w:pStyle w:val="Normal"/>
        <w:jc w:val="both"/>
        <w:rPr>
          <w:lang w:val="es-UY"/>
        </w:rPr>
      </w:pPr>
      <w:r>
        <w:rPr>
          <w:lang w:val="es-UY"/>
        </w:rPr>
        <w:t>La elusión de impuestos, en cambio, es utilizar los recursos legales de que disponemos para lograr la mejor carga posible, o sea pagar lo menos posible, o bien diferir el impacto de los impuestos en el tiempo.</w:t>
      </w:r>
    </w:p>
    <w:p>
      <w:pPr>
        <w:pStyle w:val="Normal"/>
        <w:jc w:val="both"/>
        <w:rPr>
          <w:lang w:val="es-UY"/>
        </w:rPr>
      </w:pPr>
      <w:r>
        <w:rPr>
          <w:lang w:val="es-UY"/>
        </w:rPr>
        <w:t>Aquí encontramos dos tipos de elusiones: la interna, que utiliza los medios que le presta la legislación nacional,  y la elusión internacional que es utilizando, o mezclando, utilizando todo lo que nos brinda la normativa interna, más la internacional,  en general al amparo de  los convenios de doble imposición que existen entre diversos países.  Esto no necesariamente es un delito, porque si decimos que estamos utilizando los recursos legales, no necesariamente  es un ilícito. Pero veremos más adelante que muchas veces este tipo de elusión va contra la ética o el espíritu  de la ley. Más adelante vamos a ver qué estoy queriendo decir con esto.</w:t>
      </w:r>
    </w:p>
    <w:p>
      <w:pPr>
        <w:pStyle w:val="Normal"/>
        <w:jc w:val="both"/>
        <w:rPr>
          <w:lang w:val="es-UY"/>
        </w:rPr>
      </w:pPr>
      <w:r>
        <w:rPr>
          <w:lang w:val="es-UY"/>
        </w:rPr>
        <w:t>Bueno, en el diccionario de Administración de Roosemberg, tiene una definición de los paraísos fiscales bastante clara, que dice que los paraísos fiscales son países con leyes fiscales muy favorables para el establecimiento de personas físicas o jurídicas que buscan pagar menos impuestos. O sea bastante clara la definición y obvia.</w:t>
      </w:r>
    </w:p>
    <w:p>
      <w:pPr>
        <w:pStyle w:val="Normal"/>
        <w:jc w:val="both"/>
        <w:rPr/>
      </w:pPr>
      <w:r>
        <w:rPr>
          <w:lang w:val="es-UY"/>
        </w:rPr>
        <w:t xml:space="preserve">¿Cuál es el objetivo que tienen estos paraísos fiscales? En general atraer inversiones, capitales extranjeros, con la finalidad de fomentar la economía del país donde está radicado el centro off shore. El origen se remonta a la segunda mitad del siglo XX, cuando ya el desarrollo industrial y comercial de la pos guerra, más un proceso de desconolización de las potencias europeas, fomentó el desarrollo de estos paraísos fiscales con mayor fuerza. </w:t>
      </w:r>
    </w:p>
    <w:p>
      <w:pPr>
        <w:pStyle w:val="Normal"/>
        <w:jc w:val="both"/>
        <w:rPr>
          <w:lang w:val="es-UY"/>
        </w:rPr>
      </w:pPr>
      <w:r>
        <w:rPr>
          <w:lang w:val="es-UY"/>
        </w:rPr>
        <w:t>Es digno de reconocer que los paraísos fiscales han sufrido una evolución,  y que no podemos quedarnos con la isla paradisíaca que uno tiene en la cabeza (no necesariamente es así porque vimos que hay paraísos fiscales en todas partes del mundo), pero realmente, yo tuve una grata sorpresa cuando leí la Insurance Act de 1990 de Malasia, que es un paraíso fiscal, en la cual me sorprendí por la minuciosidad en la reglamentación de los servicios  off shore, es decir; no cualquier empresa que quiere brindar servicios off shore desde Malasia puede hacerlo como quiera. Tiene tener autorizaciones, licencias, tanto como para brindar el servicio, como también para brindar derivaciones de esos servicios, como ser servicios de servicios de brokers, and the rating, y demás. Es realmente interesante, los invito a leerla, está en Internet y es bastante minuciosa. Así  que no nos quedamos sólo con la isla paradisíaca.</w:t>
      </w:r>
    </w:p>
    <w:p>
      <w:pPr>
        <w:pStyle w:val="Normal"/>
        <w:jc w:val="both"/>
        <w:rPr>
          <w:lang w:val="es-UY"/>
        </w:rPr>
      </w:pPr>
      <w:r>
        <w:rPr>
          <w:lang w:val="es-UY"/>
        </w:rPr>
        <w:t>Pero, bueno,  sin querer adentrarme en las  características de los paraísos fiscales (porque excedería esta charla),  hice un pequeño resumen: se basa en la baja o nula tributación directa; con legislaciones mercantiles flexibles, amplia protección del secreto bancario, uso de doble imposición del sistema de control de cambios para residentes y no residentes; escasa o nula red de convenios internacionales; aspectos extra fiscales ventajosos; estabilidad política, económica y social (esto lo tomo con pinzas); buena red de  comunicaciones y un aceptable sector financiero.</w:t>
      </w:r>
    </w:p>
    <w:p>
      <w:pPr>
        <w:pStyle w:val="Normal"/>
        <w:jc w:val="both"/>
        <w:rPr>
          <w:lang w:val="es-UY"/>
        </w:rPr>
      </w:pPr>
      <w:r>
        <w:rPr>
          <w:lang w:val="es-UY"/>
        </w:rPr>
        <w:t>Esto interesante porque cuando estaba  investigando encontré un artículo de un señor chileno,  que hablaba que justamente ellos podían ser un paraíso fiscal, siempre y cuando tuvieran un sector financiero más estable o más aceptable a la vista del inversionista. Me llamó la atención que quisieran parecerse al paraíso fiscal.</w:t>
      </w:r>
    </w:p>
    <w:p>
      <w:pPr>
        <w:pStyle w:val="Normal"/>
        <w:jc w:val="both"/>
        <w:rPr>
          <w:lang w:val="es-UY"/>
        </w:rPr>
      </w:pPr>
      <w:r>
        <w:rPr>
          <w:lang w:val="es-UY"/>
        </w:rPr>
        <w:t>Paraíso fiscal es esto y también otras muchas cosas por supuesto.</w:t>
      </w:r>
    </w:p>
    <w:p>
      <w:pPr>
        <w:pStyle w:val="Normal"/>
        <w:jc w:val="both"/>
        <w:rPr/>
      </w:pPr>
      <w:r>
        <w:rPr>
          <w:lang w:val="es-UY"/>
        </w:rPr>
        <w:t>Las Islas Caimán: el paraíso fiscal sigue siendo un paraíso en alguna medida, con explotación del turismo y todo lo conexo,  o sea que no es solamente todo eso sino que también sigue siendo esto.</w:t>
      </w:r>
    </w:p>
    <w:p>
      <w:pPr>
        <w:pStyle w:val="Normal"/>
        <w:jc w:val="both"/>
        <w:rPr>
          <w:lang w:val="es-UY"/>
        </w:rPr>
      </w:pPr>
      <w:r>
        <w:rPr>
          <w:lang w:val="es-UY"/>
        </w:rPr>
        <w:t xml:space="preserve">Cabe preguntarse cómo se utilizan los paraísos fiscales. Básicamente se utilizan a través de dos mecanismos: uno que lo usan las personas físicas porque se trata de la deslocalización de la residencia fiscal, que para las empresas jurídicas, en general, presenta una problemática interna, porque la legislación general no permite  tan libremente esta deslocalización  de la residencia fiscal y, por lo tanto las personas jurídicas no lo pueden utilizar, no pueden utilizar las legislaciones nacionales para poder lograrlo. Lo que se busca con la deslocalización de la residencia fiscal, es evadir los criterios que son la base de los sistemas modernos, que son la base la nacionalidad y la territorialidad y también evadir  el aspecto de obligación real o personal de los tributos para las personas físicas. </w:t>
      </w:r>
    </w:p>
    <w:p>
      <w:pPr>
        <w:pStyle w:val="Normal"/>
        <w:jc w:val="both"/>
        <w:rPr>
          <w:lang w:val="es-UY"/>
        </w:rPr>
      </w:pPr>
      <w:r>
        <w:rPr>
          <w:lang w:val="es-UY"/>
        </w:rPr>
        <w:t>En cambio las personas jurídicas se valen de otro mecanismo que es la  constitución de sociedades off shore.  Las sociedades off shore pueden ser de variado tipo. Se dividen en dos: las sociedades base y las sociedades instrumentales.</w:t>
      </w:r>
    </w:p>
    <w:p>
      <w:pPr>
        <w:pStyle w:val="Normal"/>
        <w:jc w:val="both"/>
        <w:rPr>
          <w:lang w:val="es-UY"/>
        </w:rPr>
      </w:pPr>
      <w:r>
        <w:rPr>
          <w:lang w:val="es-UY"/>
        </w:rPr>
        <w:t xml:space="preserve">Las sociedades bases que son las que más se asemejan a la operativa que se utiliza para brindar seguros off shore en Uruguay o en otros países, son sociedades que se constituyen en paraísos fiscales, con el objeto básico de diferir la obligación tributaria, atrayendo rentas de países que tienen elevados costos fiscales. </w:t>
      </w:r>
    </w:p>
    <w:p>
      <w:pPr>
        <w:pStyle w:val="Normal"/>
        <w:jc w:val="both"/>
        <w:rPr>
          <w:lang w:val="es-UY"/>
        </w:rPr>
      </w:pPr>
      <w:r>
        <w:rPr>
          <w:lang w:val="es-UY"/>
        </w:rPr>
        <w:t xml:space="preserve">Son sociedades que son extranjeras desde el punto de vista del origen de los fondos,  reciben fondos del extranjero, están controladas por personas físicas o jurídicas que están en otro país,  que pueden ser  el país del cual proviene la renta o de un tercero. </w:t>
      </w:r>
    </w:p>
    <w:p>
      <w:pPr>
        <w:pStyle w:val="Normal"/>
        <w:jc w:val="both"/>
        <w:rPr/>
      </w:pPr>
      <w:r>
        <w:rPr>
          <w:lang w:val="es-UY"/>
        </w:rPr>
        <w:t xml:space="preserve">Acá tenemos diversos tipos de sociedades: sociedades administradoras de patrimonio, fideicomisos que lo que  hacen es transferir la titularidad jurídica de los bienes a los paraísos fiscales, tenemos los holding,  tenemos sociedades cautivas que son básicamente sociedades que tienen acciones de su casa matriz, casas matrices que generalmente están en países de primera línea, y se constituyen en el centro  de negocios de esa matriz, usufructúan de esa matriz, pero siguen siendo residentes de paraísos fiscales y, por lo tanto gozan de todas las ventajas que el paraíso fiscal les brinda. Esto me parece importante porque es la figura que se da en general  con las aseguradoras de vida  off shore en nuestro país. </w:t>
      </w:r>
    </w:p>
    <w:p>
      <w:pPr>
        <w:pStyle w:val="Normal"/>
        <w:jc w:val="both"/>
        <w:rPr>
          <w:lang w:val="es-UY"/>
        </w:rPr>
      </w:pPr>
      <w:r>
        <w:rPr>
          <w:lang w:val="es-UY"/>
        </w:rPr>
        <w:t>Las aseguradoras de vida debidamente instaladas están aquí, tienen autorización, acciones nominativas, vamos a entendernos.</w:t>
      </w:r>
    </w:p>
    <w:p>
      <w:pPr>
        <w:pStyle w:val="Normal"/>
        <w:jc w:val="both"/>
        <w:rPr>
          <w:lang w:val="es-UY"/>
        </w:rPr>
      </w:pPr>
      <w:r>
        <w:rPr>
          <w:lang w:val="es-UY"/>
        </w:rPr>
        <w:t>Sociedades de servicio: en realidad vienen siendo  aquellas sociedades que tercerizan servicios con sociedades que están en el exterior para abaratar su carga impositiva interna, es el fideicomiso a que me referí.</w:t>
      </w:r>
    </w:p>
    <w:p>
      <w:pPr>
        <w:pStyle w:val="Normal"/>
        <w:jc w:val="both"/>
        <w:rPr>
          <w:lang w:val="es-UY"/>
        </w:rPr>
      </w:pPr>
      <w:r>
        <w:rPr>
          <w:lang w:val="es-UY"/>
        </w:rPr>
        <w:t>He llegado a una póliza de seguros off shore, que no la tengo completa,  no la traje, pero es notable como todos los fondos que administran se administran a través de fideicomisos. El fideicomiso como todos saben es una unidad patrimonial que diferencia de la sociedad. Es un patrimonio autónomo, es como que vive solo, o sea que está relacionado a la sociedad. No sólo es una sociedad que está  en un paraíso fiscal sino que además tiene fideicomisos que administran su futura renta en el caso  de los seguros de vida con ahorro.</w:t>
      </w:r>
    </w:p>
    <w:p>
      <w:pPr>
        <w:pStyle w:val="Normal"/>
        <w:jc w:val="both"/>
        <w:rPr>
          <w:lang w:val="es-UY"/>
        </w:rPr>
      </w:pPr>
      <w:r>
        <w:rPr>
          <w:lang w:val="es-UY"/>
        </w:rPr>
        <w:t xml:space="preserve">Después tenemos las sociedades instrumentales que lo que  buscan es eludir impuestos en el país donde tienen la renta. Están en el mismo país pero se constituyen en lugares donde justamente no se gravan en forma exagerada las rentas percibidas en el país, ya sea por una norma interna o por convenios de doble imposición. </w:t>
      </w:r>
    </w:p>
    <w:p>
      <w:pPr>
        <w:pStyle w:val="Normal"/>
        <w:jc w:val="both"/>
        <w:rPr>
          <w:lang w:val="es-UY"/>
        </w:rPr>
      </w:pPr>
      <w:r>
        <w:rPr>
          <w:lang w:val="es-UY"/>
        </w:rPr>
        <w:t>Ahora veremos como se utilizan los paraísos fiscales. Ya vimos lo que es, los objetivos, los medios de utilización y luego vamos a ver como se pone en obra, digamos.</w:t>
      </w:r>
    </w:p>
    <w:p>
      <w:pPr>
        <w:pStyle w:val="Normal"/>
        <w:jc w:val="both"/>
        <w:rPr>
          <w:lang w:val="es-UY"/>
        </w:rPr>
      </w:pPr>
      <w:r>
        <w:rPr>
          <w:lang w:val="es-UY"/>
        </w:rPr>
        <w:t>Bueno, se utiliza a través de un término que en la jerga off shore se usa, que es la ingeniería fiscal. Porque es como una obra de ingeniería.  Existe un proyecto, una estrategia que tiene el objetivo de eliminar o disminuir la carga tributaria, utilizando las leyes o los tratados que favorezcan a los clientes,  para eso tenemos a los señores ingenieros fiscales, así como tenemos un asesor fiscal,  a nivel de la normativa interna tenemos un ingeniero fiscal que busca toda la estrategia para sus clientes para tratar  que paguen la menor cantidad de impuestos posibles.</w:t>
      </w:r>
    </w:p>
    <w:p>
      <w:pPr>
        <w:pStyle w:val="Normal"/>
        <w:jc w:val="both"/>
        <w:rPr>
          <w:lang w:val="es-UY"/>
        </w:rPr>
      </w:pPr>
      <w:r>
        <w:rPr>
          <w:lang w:val="es-UY"/>
        </w:rPr>
        <w:t xml:space="preserve">Dentro de la legalidad, y muchas veces en la línea de la legalidad y, muchas veces, rebasando esa línea. </w:t>
      </w:r>
    </w:p>
    <w:p>
      <w:pPr>
        <w:pStyle w:val="Normal"/>
        <w:jc w:val="both"/>
        <w:rPr>
          <w:lang w:val="es-UY"/>
        </w:rPr>
      </w:pPr>
      <w:r>
        <w:rPr>
          <w:lang w:val="es-UY"/>
        </w:rPr>
        <w:t>Por ejemplo, juro que es de las Islas Caimán. Si a uno le parece que es un barco pirata es solamente una idea. Hay alguna cosa de esto, no quiero decir que Isla Caimán sea toda así, pero cuando encontré esta foto me pareció que estaba buena, porque justamente es en Islas Caimán y un buque pirata. Lo que me parece sobre ingeniería fiscal es que tiene algunos visos un poco corsarios.</w:t>
      </w:r>
    </w:p>
    <w:p>
      <w:pPr>
        <w:pStyle w:val="Normal"/>
        <w:jc w:val="both"/>
        <w:rPr>
          <w:lang w:val="es-UY"/>
        </w:rPr>
      </w:pPr>
      <w:r>
        <w:rPr>
          <w:lang w:val="es-UY"/>
        </w:rPr>
        <w:t>Hay distintos paraísos fiscales como les dijera,  tenemos los llamados centros off shore que nuclean diversos paraísos fiscales, entre ellos la vedette sigue siendo El Caribe,  que son no solo destinatarios de fondos sino que también son consumidores de fondos, es una actividad muy potente en el sentido que va i viene dinero.  En el 2005 el Departamento del Tesoro de Estados Unidos anunció que había una compra de dólares por inversores extranjeros que había sido de 91.500 millones de dólares y, o casualidad, el 41% venía de centros off shore del Caribe, con escasa identificación de los compradores.</w:t>
      </w:r>
    </w:p>
    <w:p>
      <w:pPr>
        <w:pStyle w:val="Normal"/>
        <w:jc w:val="both"/>
        <w:rPr>
          <w:lang w:val="es-UY"/>
        </w:rPr>
      </w:pPr>
      <w:r>
        <w:rPr>
          <w:lang w:val="es-UY"/>
        </w:rPr>
        <w:t>Me pareció  un dato bastante llamativo (ahí  se me mezclaron una serie de temas que no me quise meter mucho, prevención de legitimación de activos, lavado de dinero, sociedades fantasmas… no puedo seguir con eso porque no termino más)  Pero ahí hay un elemento importante que es que el objetivo de ese dinero eran los  fondos de alto riesgo que algunos economistas tratan como culpables de la depreciación del dólar y del alza del precio del petróleo. O sea que realmente eso da la perspectiva de que se trata de un movimiento importante de dinero que juega en la economía mundial.  También allí el dinero viene  para acompañar seguros y también para bancos. O sea esa operativa financiera incluye a las compañías de seguros internacionales con la modalidad de Holding o sociedad cautiva.</w:t>
      </w:r>
    </w:p>
    <w:p>
      <w:pPr>
        <w:pStyle w:val="Normal"/>
        <w:jc w:val="both"/>
        <w:rPr>
          <w:lang w:val="es-UY"/>
        </w:rPr>
      </w:pPr>
      <w:r>
        <w:rPr>
          <w:lang w:val="es-UY"/>
        </w:rPr>
        <w:t xml:space="preserve">Bueno, algunos de estos centros son las Islas Caimán, Bermudas, El Caribe, Indias Occidentales Británicas, Antillas Holandesas, Islas Vírgenes en Estados Unidos y, por supuesto las Bahamas que no solamente están dentro de un centro off shore sino que tienen el atractivo turístico indudable. </w:t>
      </w:r>
    </w:p>
    <w:p>
      <w:pPr>
        <w:pStyle w:val="Normal"/>
        <w:jc w:val="both"/>
        <w:rPr>
          <w:lang w:val="es-UY"/>
        </w:rPr>
      </w:pPr>
      <w:r>
        <w:rPr>
          <w:lang w:val="es-UY"/>
        </w:rPr>
        <w:t>Hay un real decreto interesante, de España que establece  48 paraísos fiscales: en Europa, Isla de Man, Mónaco, Gibraltar, San Marino, Chipre.</w:t>
      </w:r>
    </w:p>
    <w:p>
      <w:pPr>
        <w:pStyle w:val="Normal"/>
        <w:jc w:val="both"/>
        <w:rPr>
          <w:lang w:val="es-UY"/>
        </w:rPr>
      </w:pPr>
      <w:r>
        <w:rPr>
          <w:lang w:val="es-UY"/>
        </w:rPr>
        <w:t>África: Liberia, Islas Mauricio, Asia: Emiratos Árabes Unidos, Sultanato de Omán, Macaos, Hong Kong, Emiratos, Singapur, Islas Marianas, Oceanía Islas Salomón, Fiyi. América: Aruba, Jamaica, Trinidad y Tobago, Panamá, Islas Malvinas (me remito al Real Decreto de España, no lo inventé).</w:t>
      </w:r>
    </w:p>
    <w:p>
      <w:pPr>
        <w:pStyle w:val="Normal"/>
        <w:jc w:val="both"/>
        <w:rPr>
          <w:lang w:val="es-UY"/>
        </w:rPr>
      </w:pPr>
      <w:r>
        <w:rPr>
          <w:lang w:val="es-UY"/>
        </w:rPr>
        <w:t>Bueno, muy bien, pasemos ahora a los seguros off shore entonces.</w:t>
      </w:r>
    </w:p>
    <w:p>
      <w:pPr>
        <w:pStyle w:val="Normal"/>
        <w:jc w:val="both"/>
        <w:rPr>
          <w:lang w:val="es-UY"/>
        </w:rPr>
      </w:pPr>
      <w:r>
        <w:rPr>
          <w:lang w:val="es-UY"/>
        </w:rPr>
        <w:t>Los seguros off shore como les decía al principio no nos podemos quedar solamente con la aseguradora que está brindando el servicio, que no puede vender en el país porque está en el extranjero y no puede vender en el Uruguay porque lo prohíbe  la normativa interna, eso sería minimizar el tema, me parece que habría que estudiar qué es lo que marca esa prohibición.</w:t>
      </w:r>
    </w:p>
    <w:p>
      <w:pPr>
        <w:pStyle w:val="Normal"/>
        <w:jc w:val="both"/>
        <w:rPr>
          <w:lang w:val="es-UY"/>
        </w:rPr>
      </w:pPr>
      <w:r>
        <w:rPr>
          <w:lang w:val="es-UY"/>
        </w:rPr>
        <w:t>La actividad aseguradora off shore es lo mismo que la operativa off shore, brindada por una aseguradora, ya sea por la que no están instaladas en el país, radicadas en el extranjero, en general en paraísos fiscales, violando la normativa interna, o bien desde el mismo país, pero simulando desde el exterior (ya lo dije porque está prohibida en el país, o porque en el exterior goza de ventajas impositivas que no podrían ser llevadas a cabo cumpliendo con la normativa interna), acá tenemos al Uruguay con  su base territorialista de la tributación que prohíbe los seguros off shore,  pero también tenemos otros países, es notoria la lucha que hay  en Argentina contra los seguros off shore, contra la aseguradoras sobre toda de vida off shore, en Perú  se habla de pérdidas anuales de 50 millones de dólares por culpa de los seguros off shore, en Bolivia hay más de diez aseguradoras que actúan en seguros off shore, siendo prohibido también; en Guatemala se habla del delito de intermediación para los intermediarios que efectúan o hacen intermediaciones en seguros off shore, o sea México también lo prohíbe. Es una actividad que está bastante expandida. En la Comunidad Económica Europea también están prohibidos básicamente por el tema del secreto bancario que le da lo que vamos a ver después, esa opacidad a la actividad off shore que la hace como un globo imposible de controlar.</w:t>
      </w:r>
    </w:p>
    <w:p>
      <w:pPr>
        <w:pStyle w:val="Normal"/>
        <w:jc w:val="both"/>
        <w:rPr>
          <w:lang w:val="es-UY"/>
        </w:rPr>
      </w:pPr>
      <w:r>
        <w:rPr>
          <w:lang w:val="es-UY"/>
        </w:rPr>
        <w:t>Veamos los principales problemas que presenta el seguro off shore.</w:t>
      </w:r>
    </w:p>
    <w:p>
      <w:pPr>
        <w:pStyle w:val="Normal"/>
        <w:jc w:val="both"/>
        <w:rPr>
          <w:lang w:val="es-UY"/>
        </w:rPr>
      </w:pPr>
      <w:r>
        <w:rPr>
          <w:lang w:val="es-UY"/>
        </w:rPr>
        <w:t>Son varios y diversos. Puse como último el riesgo para el consumidor asegurado pero no por ser el último viene siendo el menos importante, lo puse como último para detenerme más en el él.</w:t>
      </w:r>
    </w:p>
    <w:p>
      <w:pPr>
        <w:pStyle w:val="Normal"/>
        <w:jc w:val="both"/>
        <w:rPr>
          <w:lang w:val="es-UY"/>
        </w:rPr>
      </w:pPr>
      <w:r>
        <w:rPr>
          <w:lang w:val="es-UY"/>
        </w:rPr>
        <w:t>Acá tenemos un problema de ética, de competencia desleal, la opacidad off shore frente a la transparencia on shore,  y los riesgos para el consumidor asegurado y los beneficiarios en los seguros de vida.</w:t>
      </w:r>
    </w:p>
    <w:p>
      <w:pPr>
        <w:pStyle w:val="Normal"/>
        <w:jc w:val="both"/>
        <w:rPr>
          <w:lang w:val="es-UY"/>
        </w:rPr>
      </w:pPr>
      <w:r>
        <w:rPr>
          <w:lang w:val="es-UY"/>
        </w:rPr>
        <w:t xml:space="preserve">Pasando a la ética: cuáles son los fines que  busca la operativa off shore y cuales son los medios que utiliza. Ya los hemos presentado por eso me pareció importante hablar de la realidad del off shore primero para entender de qué estamos hablando.  Por un lado la elusión de impuestos: la empresa aseguradora presta sus servicios desde un paraíso fiscal buscando la elusión de impuestos. La modalidad es la que vimos, la sociedad base, holding, cautiva. Uno puede decir, la elusión de impuestos, bueno… si utiliza las herramientas que puede utilizar está todo bien, es lícito. Sí, pero utiliza las herramientas que le da la legislación pero eso repercute en su imagen que le da al consumidor. Por un lado, porque esa sociedad base o holding, es una sociedad que está en un paraíso fiscal, tiene su sede en un país de primera línea y vende su seguro. Yo estoy pensando que estoy contratando con la sociedad esa que está allá en Estados Unidos, por ejemplo, pero no es así, es una sociedad que usufructúa el nombre de la matriz, que ni siquiera es matriz, porque la cautiva tiene acciones,  entonces no se hasta qué punto la matriz, que no es matriz, respondería por las obligaciones de esa sociedad que,  utilizando la ingeniería fiscal a su favor, hace  creer al consumidor que está comprando un seguro limpio, que no va a tener problemas, legal, cuando en realidad se trata de lo que la jerga llama un seguro gris. Un seguro que no es transparente, que no se sabe bien que va a pasar después. No solo se va a violar la ley, sino que también se va a violar la ética y el espíritu de la ley. Porque al exigir el legislador la instalación en el país, no es porque quiso que todos se instalen arbitrariamente, tiene otras razones que buscan la igualdad tributaria entre las empresas, que la competencia sea legal, que haya igualdad y que se proteja al consumidor. Que el consumidor sepa qué respaldos tiene, qué reservas tiene, qué organismo controla… todo claro. </w:t>
      </w:r>
    </w:p>
    <w:p>
      <w:pPr>
        <w:pStyle w:val="Normal"/>
        <w:jc w:val="both"/>
        <w:rPr>
          <w:lang w:val="es-UY"/>
        </w:rPr>
      </w:pPr>
      <w:r>
        <w:rPr>
          <w:lang w:val="es-UY"/>
        </w:rPr>
        <w:t>Esto nos relaciona con el segundo punto que es la competencia desleal: violación al espíritu de la ley, porque la ley busca es proteger la libre y leal competencia entre las empresas. Somos todos iguales y competimos en regla de igualdad con la libertad de mercado como marco. Justamente, los aseguradores que están debidamente instalados, pagan todos sus impuestos, las reservas, presentan las pólizas, margen de solvencia, etc. se encuentran ante una desventaja competitiva frente al operador off shore. Este no tiene los costos operativos que tienen en el país las empresas, no tiene los contralores que se hacen en nuestro país, por lo tanto realmente deja mucho que desear desde el punto de vista de la competencia. Es una competencia desleal (además de prohibido, pero les digo: dejé de lado por un momento la violación a la ley y pasé a los otros aspectos que me parece que fundamentan lo que nuestra normativa expresa con respecto a los seguros off shore) Los seguros off shore son ilícitos por todos estos temas.</w:t>
      </w:r>
    </w:p>
    <w:p>
      <w:pPr>
        <w:pStyle w:val="Normal"/>
        <w:jc w:val="both"/>
        <w:rPr>
          <w:lang w:val="es-UY"/>
        </w:rPr>
      </w:pPr>
      <w:r>
        <w:rPr>
          <w:lang w:val="es-UY"/>
        </w:rPr>
        <w:t>Opacidad off shore versus transparencia on shore: hay un alo de opacidad que beneficia a las empresas off  shore, una falta de transparencia, la mal llamada confidencialidad de los centros off shore, ellos no solo tienen el secreto bancario (nosotros también lo tenemos) pero lo tienen al extremo, no hay ninguna posibilidad  de levantar ese secreto bancario, ni siquiera por los mecanismos que tiene nuestra normativa y, justamente esa mal llamada confidencialidad lo que hace es servir de legitimación de activos utilizando las sociedades fantasmas que les decía. Esa opacidad… todo secreto… sentencia judicial…no me importa…esto es secreto y chau.</w:t>
      </w:r>
    </w:p>
    <w:p>
      <w:pPr>
        <w:pStyle w:val="Normal"/>
        <w:jc w:val="both"/>
        <w:rPr>
          <w:lang w:val="es-UY"/>
        </w:rPr>
      </w:pPr>
      <w:r>
        <w:rPr>
          <w:lang w:val="es-UY"/>
        </w:rPr>
        <w:t>Esa opacidad llama la atención, en el 2007 el FMI hizo un informe relacionado a la Banca de Andorra que está en un paraíso fiscal, pidiendo algunos datos, se los pidió al Banco España, el Banco España habló con el INAF  que es el  Instituto de Financias de Andorra, y le dijo dame estos datos… quiero saber cuales son tus movimientos… No, de ninguna manera, esto es secreto bancario. Pero no quiero los datos de las cuentas, quiero los grandes números, los balances…No, no de ninguna manera, esto es secreto, confidencial,  no pudo obtener ningún dato el FMI. También hay una Directiva Europea  sobre retención fiscal sobre intereses bancarios y le pasó lo mismo, no pudo hacer ningún tipo de retención sobre los intereses bancarios de la banca de Andorra, no pudo actuar, con lo cual esto le quita importancia y fuerza a esa Directiva, porque como todos saben no hay un banco europeo que tenga todas las prerrogativas de hacer lo que quiere, en general los bancos colaboran y brindan los datos.</w:t>
      </w:r>
    </w:p>
    <w:p>
      <w:pPr>
        <w:pStyle w:val="Normal"/>
        <w:jc w:val="both"/>
        <w:rPr>
          <w:lang w:val="es-UY"/>
        </w:rPr>
      </w:pPr>
      <w:r>
        <w:rPr>
          <w:lang w:val="es-UY"/>
        </w:rPr>
        <w:t>¿Qué pasó con esto? La operativa off shore se fue mudando, de la banca y todo lo demás hacia los seguros de vida con ahorro y los expuso como vehículos de evasión fiscal y como vehículos de legitimación de activos.  Esto no es para llamar la atención, es para demostrarles como esta operativa se va expandiendo y va buscando sus mecanismos para operar.</w:t>
      </w:r>
    </w:p>
    <w:p>
      <w:pPr>
        <w:pStyle w:val="Normal"/>
        <w:jc w:val="both"/>
        <w:rPr>
          <w:lang w:val="es-UY"/>
        </w:rPr>
      </w:pPr>
      <w:r>
        <w:rPr>
          <w:lang w:val="es-UY"/>
        </w:rPr>
        <w:t xml:space="preserve">Por supuesto con los contralores que tenemos nosotros, con legitimación de activos esto no ocurre en nuestro país, o se minimiza y nuestro mercado asegurador vida y no vida es claro y transparente, pero ha sucedido en Europa. </w:t>
      </w:r>
    </w:p>
    <w:p>
      <w:pPr>
        <w:pStyle w:val="Normal"/>
        <w:jc w:val="both"/>
        <w:rPr>
          <w:lang w:val="es-UY"/>
        </w:rPr>
      </w:pPr>
      <w:r>
        <w:rPr>
          <w:lang w:val="es-UY"/>
        </w:rPr>
        <w:t>Pasemos al último pero no menos importante tema: riesgo para el consumidor asegurado y sus beneficiarios en los seguros de vida, todo un tema que voy a resumir.</w:t>
      </w:r>
    </w:p>
    <w:p>
      <w:pPr>
        <w:pStyle w:val="Normal"/>
        <w:jc w:val="both"/>
        <w:rPr>
          <w:lang w:val="es-UY"/>
        </w:rPr>
      </w:pPr>
      <w:r>
        <w:rPr>
          <w:lang w:val="es-UY"/>
        </w:rPr>
        <w:t>¿Cuál es la premisa, qué tenemos que pensar cuando tenemos un seguro de vida? Vamos a hablar del seguro de vida más puro, el seguro de vida que cubre el fallecimiento del asegurado. El asegurado obviamente, no va a estar presente a la hora del reclamo, van a estar sus beneficiarios, en general la esposa o hijo u otra persona, que va a estar generalmente afligida, en un mal momento, sus hijos también, con lo cual  su cabeza no está para pensar si está con una aseguradora off shore. Si es una aseguradora de nuestro país es sencillo, va a hacer su reclamo, la aseguradora le va a pagar previo pedir lo que tiene que pedir, el intermediario va a colaborar brindando su asesoramiento. Va a cobrar, todo bien, le podemos hacer una transferencia bancaria, no hay problema, el origen del fondo está claro, todo bien.</w:t>
      </w:r>
    </w:p>
    <w:p>
      <w:pPr>
        <w:pStyle w:val="Normal"/>
        <w:jc w:val="both"/>
        <w:rPr>
          <w:lang w:val="es-UY"/>
        </w:rPr>
      </w:pPr>
      <w:r>
        <w:rPr>
          <w:lang w:val="es-UY"/>
        </w:rPr>
        <w:t xml:space="preserve">Ahora, ¿qué pasa si es una off shore? Muchos y variados problemas: ¿ustedes se imaginan asegurando su vida con empresas que saben que violan la ley?,  porque si está prohibida en la normativa interna, sabe que la está violando, pero, supongamos por un minuto que no sabe,  viene se relaciona con una persona acá que le oficia de intermediario gracias a la herramienta  fantástica del comercio electrónico,  está todo bien, le mandan la póliza utilizando esa figura del intermediario, vende. ¿Podemos confiar en una empresa que ignora dónde está vendiendo las pólizas, que ignora la normativa interna de un país donde está operando?  Creo que es mejor pensar que viola la ley, prefiero pensar que viola la ley a pensar que no sabe dónde está operando. </w:t>
      </w:r>
    </w:p>
    <w:p>
      <w:pPr>
        <w:pStyle w:val="Normal"/>
        <w:jc w:val="both"/>
        <w:rPr>
          <w:lang w:val="es-UY"/>
        </w:rPr>
      </w:pPr>
      <w:r>
        <w:rPr>
          <w:lang w:val="es-UY"/>
        </w:rPr>
        <w:t>Y, los intermediarios, ¿podemos confiar en un intermediario, un corredor, un agente, lo que sea, que no tenga registro formal de sus ventas, que eluda inspecciones? (no tiene registro porque obviamente, no puede tener nada que la Superintendencia pueda encontrar, el hombre no tiene oficina, no tiene nada, no paga cargas sociales… con lo cual nos estamos adentrando al mundo ético del evasor, va ser un competidor desleal frente a todos los que están operando legalmente como intermediarios,  en regla, con todos los tributos, con su empresa… y más problemas a la hora del reclamo.</w:t>
      </w:r>
    </w:p>
    <w:p>
      <w:pPr>
        <w:pStyle w:val="Normal"/>
        <w:jc w:val="both"/>
        <w:rPr>
          <w:lang w:val="es-UY"/>
        </w:rPr>
      </w:pPr>
      <w:r>
        <w:rPr>
          <w:lang w:val="es-UY"/>
        </w:rPr>
        <w:t xml:space="preserve">Entre medio  de la vida del seguro no nos enteramos de nada, nos llegará algún papel, alguna vez podremos si tenemos suerte,  contactar al intermediario, si no perdimos la tarjeta o algo, ¿qué pasó con mi póliza, por qué me bajó o me subió la rentabilidad? Con suerte. Pero llega la hora del reclamo que es el momento importante, si paga: diremos: a mi me pagó, yo cobré, no tuve problema…más o menos, porque en un seguro de vida hay que presentar algo, porque la aseguradora no le va a pagar al grito, seguro va a tener que presentar la historia clínica como mínimo. En general la va a tener que traducir y legalizar si no no le va a servir como documento para el extranjero. Va a tener, si es una muerte accidental, que presentar alcoholemia, autopsia, que los beneficiarios en ese momento brillante en que van a estar, pobres, tengan que enviar al exterior, traducir, intercambiar opiniones por mail, costosas llamadas. Nadie que lo mire del otro lado… yo lo ayudo, nadie… Aún así, yo me pregunto: le mandé todo, traduje todo,  llamé gasté plata. Cobré. Me viene el dinero y la normativa sobre prevención de legitimación de activos, el beneficiario recibe una transferencia bancaria,  llega, va a tener que justificar los fondos del banco receptor, bárbaro… a veces podemos llegar al Banco Central si tienen dudas del banco y demás, y que va a decir: yo no tengo problema, es el cobro de un seguro…¿un seguro off shore, verdad? Si. Un seguro ilegal, genial. Yo no se que pasaría en ese caso, dejo planteada la duda en ese caso para la Superintendencia que está presente. </w:t>
      </w:r>
    </w:p>
    <w:p>
      <w:pPr>
        <w:pStyle w:val="Normal"/>
        <w:jc w:val="both"/>
        <w:rPr>
          <w:lang w:val="es-UY"/>
        </w:rPr>
      </w:pPr>
      <w:r>
        <w:rPr>
          <w:lang w:val="es-UY"/>
        </w:rPr>
      </w:r>
    </w:p>
    <w:p>
      <w:pPr>
        <w:pStyle w:val="Normal"/>
        <w:numPr>
          <w:ilvl w:val="0"/>
          <w:numId w:val="1"/>
        </w:numPr>
        <w:jc w:val="both"/>
        <w:rPr>
          <w:i/>
          <w:i/>
          <w:lang w:val="es-UY"/>
        </w:rPr>
      </w:pPr>
      <w:r>
        <w:rPr>
          <w:b/>
          <w:i/>
          <w:lang w:val="es-UY"/>
        </w:rPr>
        <w:t>Dra. Rosario Lezama</w:t>
      </w:r>
      <w:r>
        <w:rPr>
          <w:i/>
          <w:lang w:val="es-UY"/>
        </w:rPr>
        <w:t>. Yo te lo voy a decir ahora cuando exponga.</w:t>
      </w:r>
    </w:p>
    <w:p>
      <w:pPr>
        <w:pStyle w:val="Normal"/>
        <w:jc w:val="both"/>
        <w:rPr>
          <w:i/>
          <w:i/>
          <w:lang w:val="es-UY"/>
        </w:rPr>
      </w:pPr>
      <w:r>
        <w:rPr>
          <w:i/>
          <w:lang w:val="es-UY"/>
        </w:rPr>
      </w:r>
    </w:p>
    <w:p>
      <w:pPr>
        <w:pStyle w:val="Normal"/>
        <w:jc w:val="both"/>
        <w:rPr>
          <w:lang w:val="es-UY"/>
        </w:rPr>
      </w:pPr>
      <w:r>
        <w:rPr>
          <w:lang w:val="es-UY"/>
        </w:rPr>
        <w:t>Muy bien, quería aclarar que la Dra. Lezama va a hablar de los aspectos normativos, por eso yo no entro en nada, estoy haciendo una presentación general sin entrar en la norma.</w:t>
      </w:r>
    </w:p>
    <w:p>
      <w:pPr>
        <w:pStyle w:val="Normal"/>
        <w:jc w:val="both"/>
        <w:rPr>
          <w:lang w:val="es-UY"/>
        </w:rPr>
      </w:pPr>
      <w:r>
        <w:rPr>
          <w:lang w:val="es-UY"/>
        </w:rPr>
        <w:t>Bueno… no paga… y entonces la póliza, ¿qué establece? La jurisdicción del país sede de la empresa, o sea tomamos la malla, nos vamos a las Islas Caimán,  facilísimo.</w:t>
      </w:r>
    </w:p>
    <w:p>
      <w:pPr>
        <w:pStyle w:val="Normal"/>
        <w:jc w:val="both"/>
        <w:rPr>
          <w:lang w:val="es-UY"/>
        </w:rPr>
      </w:pPr>
      <w:r>
        <w:rPr>
          <w:lang w:val="es-UY"/>
        </w:rPr>
        <w:t>Jurisdicción del país sede de la empresa  ¡No puedo creer…!  Tengo que ir a litigar a Islas Caimán… O sea que el beneficiario tiene que ir a litigar a Islas Caimán, tiene que contratar a un Abogado porque si a mi me pagan yo con gusto voy, no tengo problema… pero en general buscaremos un profesional que esté en el medio, familiarizado con los jueces, la jurisdicción y todo lo demás del país.</w:t>
      </w:r>
    </w:p>
    <w:p>
      <w:pPr>
        <w:pStyle w:val="Normal"/>
        <w:jc w:val="both"/>
        <w:rPr>
          <w:lang w:val="es-UY"/>
        </w:rPr>
      </w:pPr>
      <w:r>
        <w:rPr>
          <w:lang w:val="es-UY"/>
        </w:rPr>
        <w:t>Bueno… seguro que no me va a salir barato,  ni fácil de contratar y contactar, y los intercambios, las opiniones… Por experiencia con algunos juicios que conozco  del exterior ni siquiera con Estados Unidos es fácil. Las leyes son distintas y se complica y, por supuesto el intermediario ya no existe. Si por ejemplo es un seguro que pagué 30, 50 años, el intermediario no debe existir más y la tarjeta la perdimos y no vamos a poder ubicar ninguna oficina porque ya les dije que no tenemos oficinas… no voy a tener a nadie que me ayude. O sea voy a estar yo,  beneficiaria, con mi abogado en las Islas Caimán, pagando sin saber si voy a cobrar o no.</w:t>
      </w:r>
    </w:p>
    <w:p>
      <w:pPr>
        <w:pStyle w:val="Normal"/>
        <w:jc w:val="both"/>
        <w:rPr>
          <w:lang w:val="es-UY"/>
        </w:rPr>
      </w:pPr>
      <w:r>
        <w:rPr>
          <w:lang w:val="es-UY"/>
        </w:rPr>
        <w:t>En fin, conclusión: el seguro, ese que yo compré para estar segura, para estar tranquila, para asegurarme que mis beneficiarios van  a estar geniales cuando yo no esté, que van a tener un capital asegurado que les va a servir para pasar el momento y también para seguir sobreviviendo bien.  Eso me vuelve como un bumerang,  En vez de estar beneficiando a la gente que yo quiero, que quise dejarles mi legado, que no tuvieran ningún problema, que cobraran, estemos donde estemos (podemos estar en el cielo, en el infierno, bajo tierra o en un paraíso), vamos a pensar todo lo contrario: ¿qué hice? Les dejé a mis nenes o a mi señora un clavo, un problema, les dejé un objeto hurtado, les dejé un seguro ilegal.</w:t>
      </w:r>
    </w:p>
    <w:p>
      <w:pPr>
        <w:pStyle w:val="Normal"/>
        <w:jc w:val="both"/>
        <w:rPr>
          <w:lang w:val="es-UY"/>
        </w:rPr>
      </w:pPr>
      <w:r>
        <w:rPr>
          <w:lang w:val="es-UY"/>
        </w:rPr>
        <w:t>Esto que les muestro es un paraíso, pero no un paraíso fiscal, es La Paloma, una foto de las vacaciones, para que sepan que nosotros  también tenemos paraísos…</w:t>
      </w:r>
    </w:p>
    <w:p>
      <w:pPr>
        <w:pStyle w:val="Normal"/>
        <w:jc w:val="both"/>
        <w:rPr>
          <w:lang w:val="es-UY"/>
        </w:rPr>
      </w:pPr>
      <w:r>
        <w:rPr>
          <w:lang w:val="es-UY"/>
        </w:rPr>
        <w:t>Muchas gracias por escucharme.</w:t>
      </w:r>
    </w:p>
    <w:p>
      <w:pPr>
        <w:pStyle w:val="Normal"/>
        <w:jc w:val="both"/>
        <w:rPr>
          <w:lang w:val="es-UY"/>
        </w:rPr>
      </w:pPr>
      <w:r>
        <w:rPr>
          <w:lang w:val="es-UY"/>
        </w:rPr>
      </w:r>
    </w:p>
    <w:p>
      <w:pPr>
        <w:pStyle w:val="Normal"/>
        <w:jc w:val="both"/>
        <w:rPr>
          <w:lang w:val="es-UY"/>
        </w:rPr>
      </w:pPr>
      <w:r>
        <w:rPr>
          <w:lang w:val="es-UY"/>
        </w:rPr>
      </w:r>
    </w:p>
    <w:p>
      <w:pPr>
        <w:pStyle w:val="Normal"/>
        <w:jc w:val="both"/>
        <w:rPr>
          <w:lang w:val="es-UY"/>
        </w:rPr>
      </w:pPr>
      <w:r>
        <w:rPr>
          <w:lang w:val="es-UY"/>
        </w:rPr>
        <w:t>Aplausos…..</w:t>
      </w:r>
    </w:p>
    <w:p>
      <w:pPr>
        <w:pStyle w:val="Normal"/>
        <w:jc w:val="both"/>
        <w:rPr>
          <w:lang w:val="es-UY"/>
        </w:rPr>
      </w:pPr>
      <w:r>
        <w:rPr>
          <w:lang w:val="es-UY"/>
        </w:rPr>
      </w:r>
    </w:p>
    <w:p>
      <w:pPr>
        <w:pStyle w:val="Normal"/>
        <w:jc w:val="both"/>
        <w:rPr>
          <w:lang w:val="es-UY"/>
        </w:rPr>
      </w:pPr>
      <w:r>
        <w:rPr>
          <w:lang w:val="es-UY"/>
        </w:rPr>
      </w:r>
    </w:p>
    <w:p>
      <w:pPr>
        <w:pStyle w:val="Normal"/>
        <w:numPr>
          <w:ilvl w:val="0"/>
          <w:numId w:val="1"/>
        </w:numPr>
        <w:jc w:val="both"/>
        <w:rPr/>
      </w:pPr>
      <w:r>
        <w:rPr>
          <w:b/>
          <w:i/>
          <w:lang w:val="es-UY"/>
        </w:rPr>
        <w:t>Dr. Antonio Rabosto</w:t>
      </w:r>
      <w:r>
        <w:rPr>
          <w:i/>
          <w:lang w:val="es-UY"/>
        </w:rPr>
        <w:t>:  Muchas gracias a la Dr. Signorino por la interesante y amena charla de esta mañana, estamos abiertos a las preguntas…, si, adelante Sandra:</w:t>
      </w:r>
    </w:p>
    <w:p>
      <w:pPr>
        <w:pStyle w:val="Normal"/>
        <w:numPr>
          <w:ilvl w:val="0"/>
          <w:numId w:val="1"/>
        </w:numPr>
        <w:jc w:val="both"/>
        <w:rPr>
          <w:i/>
          <w:i/>
          <w:lang w:val="es-UY"/>
        </w:rPr>
      </w:pPr>
      <w:r>
        <w:rPr>
          <w:i/>
          <w:lang w:val="es-UY"/>
        </w:rPr>
        <w:t>pregunta inaudible.</w:t>
      </w:r>
    </w:p>
    <w:p>
      <w:pPr>
        <w:pStyle w:val="Normal"/>
        <w:jc w:val="both"/>
        <w:rPr>
          <w:i/>
          <w:i/>
          <w:lang w:val="es-UY"/>
        </w:rPr>
      </w:pPr>
      <w:r>
        <w:rPr>
          <w:i/>
          <w:lang w:val="es-UY"/>
        </w:rPr>
      </w:r>
    </w:p>
    <w:p>
      <w:pPr>
        <w:pStyle w:val="Normal"/>
        <w:jc w:val="both"/>
        <w:rPr/>
      </w:pPr>
      <w:r>
        <w:rPr>
          <w:b/>
          <w:lang w:val="es-UY"/>
        </w:rPr>
        <w:t>Dra. Andrea Signorino</w:t>
      </w:r>
      <w:r>
        <w:rPr>
          <w:lang w:val="es-UY"/>
        </w:rPr>
        <w:t>. Estaba esperando que me dijeras eso, hay que hacer denuncia. Está Superintendencia presente, tiene facultades inspectivas, hay que traer nombres, pruebas, está la DGI, realmente hace un rato que estoy en seguros, lo he escuchado desde siempre, y hemos hecho campañas y la Superintendencia ha colaborado diciendo cuales son las habilitadas y demás. También tenemos que tener en cuenta al consumidor. Es un tema general. Los invito a traer pruebas…</w:t>
      </w:r>
    </w:p>
    <w:p>
      <w:pPr>
        <w:pStyle w:val="Normal"/>
        <w:jc w:val="both"/>
        <w:rPr>
          <w:lang w:val="es-UY"/>
        </w:rPr>
      </w:pPr>
      <w:r>
        <w:rPr>
          <w:lang w:val="es-UY"/>
        </w:rPr>
      </w:r>
    </w:p>
    <w:p>
      <w:pPr>
        <w:pStyle w:val="Normal"/>
        <w:numPr>
          <w:ilvl w:val="0"/>
          <w:numId w:val="1"/>
        </w:numPr>
        <w:jc w:val="both"/>
        <w:rPr>
          <w:i/>
          <w:i/>
          <w:lang w:val="es-UY"/>
        </w:rPr>
      </w:pPr>
      <w:r>
        <w:rPr>
          <w:i/>
          <w:lang w:val="es-UY"/>
        </w:rPr>
        <w:t>Intervención inaudible.</w:t>
      </w:r>
    </w:p>
    <w:p>
      <w:pPr>
        <w:pStyle w:val="Normal"/>
        <w:jc w:val="both"/>
        <w:rPr>
          <w:i/>
          <w:i/>
          <w:lang w:val="es-UY"/>
        </w:rPr>
      </w:pPr>
      <w:r>
        <w:rPr>
          <w:i/>
          <w:lang w:val="es-UY"/>
        </w:rPr>
      </w:r>
    </w:p>
    <w:p>
      <w:pPr>
        <w:pStyle w:val="Normal"/>
        <w:jc w:val="both"/>
        <w:rPr/>
      </w:pPr>
      <w:r>
        <w:rPr>
          <w:b/>
          <w:lang w:val="es-UY"/>
        </w:rPr>
        <w:t>Dra. Andrea Signorino</w:t>
      </w:r>
      <w:r>
        <w:rPr>
          <w:lang w:val="es-UY"/>
        </w:rPr>
        <w:t>, vamos a no confundir, me parece que vale la aclaración, acá puede haber actividad aseguradora off shore, por ejemplo en las zonas francas. Ellos son independientes, es un tratamiento tributario independiente, pero si no venden seguros a residentes están habilitados. No son off shore, porque no se pueden vender a residentes. El off shore es el que está en el extranjero. Está bien, la zona franca viene siendo como un exterior, no es Uruguay y puede instalar todas las empresas que quiere, lo único que no puede es brindar ese servicio a residentes en el país.</w:t>
      </w:r>
    </w:p>
    <w:p>
      <w:pPr>
        <w:pStyle w:val="Normal"/>
        <w:jc w:val="both"/>
        <w:rPr>
          <w:lang w:val="es-UY"/>
        </w:rPr>
      </w:pPr>
      <w:r>
        <w:rPr>
          <w:lang w:val="es-UY"/>
        </w:rPr>
      </w:r>
    </w:p>
    <w:p>
      <w:pPr>
        <w:pStyle w:val="Normal"/>
        <w:numPr>
          <w:ilvl w:val="0"/>
          <w:numId w:val="1"/>
        </w:numPr>
        <w:jc w:val="both"/>
        <w:rPr>
          <w:i/>
          <w:i/>
          <w:lang w:val="es-UY"/>
        </w:rPr>
      </w:pPr>
      <w:r>
        <w:rPr>
          <w:i/>
          <w:lang w:val="es-UY"/>
        </w:rPr>
        <w:t>continúa la intervención…</w:t>
      </w:r>
    </w:p>
    <w:p>
      <w:pPr>
        <w:pStyle w:val="Normal"/>
        <w:jc w:val="both"/>
        <w:rPr>
          <w:i/>
          <w:i/>
          <w:lang w:val="es-UY"/>
        </w:rPr>
      </w:pPr>
      <w:r>
        <w:rPr>
          <w:i/>
          <w:lang w:val="es-UY"/>
        </w:rPr>
      </w:r>
    </w:p>
    <w:p>
      <w:pPr>
        <w:pStyle w:val="Normal"/>
        <w:jc w:val="both"/>
        <w:rPr/>
      </w:pPr>
      <w:r>
        <w:rPr>
          <w:b/>
          <w:lang w:val="es-UY"/>
        </w:rPr>
        <w:t>Dra. Andrea Signorino</w:t>
      </w:r>
      <w:r>
        <w:rPr>
          <w:lang w:val="es-UY"/>
        </w:rPr>
        <w:t>. Claro, también pero estoy hablando de las aseguradoras.</w:t>
      </w:r>
    </w:p>
    <w:p>
      <w:pPr>
        <w:pStyle w:val="Normal"/>
        <w:jc w:val="both"/>
        <w:rPr>
          <w:lang w:val="es-UY"/>
        </w:rPr>
      </w:pPr>
      <w:r>
        <w:rPr>
          <w:lang w:val="es-UY"/>
        </w:rPr>
      </w:r>
    </w:p>
    <w:p>
      <w:pPr>
        <w:pStyle w:val="Normal"/>
        <w:numPr>
          <w:ilvl w:val="0"/>
          <w:numId w:val="1"/>
        </w:numPr>
        <w:jc w:val="both"/>
        <w:rPr>
          <w:i/>
          <w:i/>
          <w:lang w:val="es-UY"/>
        </w:rPr>
      </w:pPr>
      <w:r>
        <w:rPr>
          <w:i/>
          <w:lang w:val="es-UY"/>
        </w:rPr>
        <w:t>inaudible</w:t>
      </w:r>
    </w:p>
    <w:p>
      <w:pPr>
        <w:pStyle w:val="Normal"/>
        <w:jc w:val="both"/>
        <w:rPr>
          <w:i/>
          <w:i/>
          <w:lang w:val="es-UY"/>
        </w:rPr>
      </w:pPr>
      <w:r>
        <w:rPr>
          <w:i/>
          <w:lang w:val="es-UY"/>
        </w:rPr>
      </w:r>
    </w:p>
    <w:p>
      <w:pPr>
        <w:pStyle w:val="Normal"/>
        <w:jc w:val="both"/>
        <w:rPr/>
      </w:pPr>
      <w:r>
        <w:rPr>
          <w:b/>
          <w:lang w:val="es-UY"/>
        </w:rPr>
        <w:t>Dra. Signorino</w:t>
      </w:r>
      <w:r>
        <w:rPr>
          <w:lang w:val="es-UY"/>
        </w:rPr>
        <w:t xml:space="preserve">: no podrían cubrir riesgos en el país. Son otro tipo de productos… </w:t>
      </w:r>
      <w:r>
        <w:rPr>
          <w:i/>
          <w:lang w:val="es-UY"/>
        </w:rPr>
        <w:t>(Sigue la intervención)</w:t>
      </w:r>
      <w:r>
        <w:rPr>
          <w:lang w:val="es-UY"/>
        </w:rPr>
        <w:t xml:space="preserve"> Se autoriza igual. La línea es fina.</w:t>
      </w:r>
    </w:p>
    <w:p>
      <w:pPr>
        <w:pStyle w:val="Normal"/>
        <w:jc w:val="both"/>
        <w:rPr>
          <w:lang w:val="es-UY"/>
        </w:rPr>
      </w:pPr>
      <w:r>
        <w:rPr>
          <w:lang w:val="es-UY"/>
        </w:rPr>
      </w:r>
    </w:p>
    <w:p>
      <w:pPr>
        <w:pStyle w:val="Normal"/>
        <w:jc w:val="both"/>
        <w:rPr/>
      </w:pPr>
      <w:r>
        <w:rPr>
          <w:b/>
          <w:i/>
          <w:lang w:val="es-UY"/>
        </w:rPr>
        <w:t>Dr. Rabosto</w:t>
      </w:r>
      <w:r>
        <w:rPr>
          <w:lang w:val="es-UY"/>
        </w:rPr>
        <w:t xml:space="preserve">: </w:t>
      </w:r>
      <w:r>
        <w:rPr>
          <w:i/>
          <w:lang w:val="es-UY"/>
        </w:rPr>
        <w:t>Si, adelante.</w:t>
      </w:r>
    </w:p>
    <w:p>
      <w:pPr>
        <w:pStyle w:val="Normal"/>
        <w:jc w:val="both"/>
        <w:rPr>
          <w:i/>
          <w:i/>
          <w:lang w:val="es-UY"/>
        </w:rPr>
      </w:pPr>
      <w:r>
        <w:rPr>
          <w:i/>
          <w:lang w:val="es-UY"/>
        </w:rPr>
      </w:r>
    </w:p>
    <w:p>
      <w:pPr>
        <w:pStyle w:val="Normal"/>
        <w:numPr>
          <w:ilvl w:val="0"/>
          <w:numId w:val="1"/>
        </w:numPr>
        <w:jc w:val="both"/>
        <w:rPr>
          <w:i/>
          <w:i/>
          <w:lang w:val="es-UY"/>
        </w:rPr>
      </w:pPr>
      <w:r>
        <w:rPr>
          <w:i/>
          <w:lang w:val="es-UY"/>
        </w:rPr>
        <w:t xml:space="preserve">Pregunta inaudible. </w:t>
      </w:r>
    </w:p>
    <w:p>
      <w:pPr>
        <w:pStyle w:val="Normal"/>
        <w:jc w:val="both"/>
        <w:rPr>
          <w:i/>
          <w:i/>
          <w:lang w:val="es-UY"/>
        </w:rPr>
      </w:pPr>
      <w:r>
        <w:rPr>
          <w:i/>
          <w:lang w:val="es-UY"/>
        </w:rPr>
      </w:r>
    </w:p>
    <w:p>
      <w:pPr>
        <w:pStyle w:val="Normal"/>
        <w:numPr>
          <w:ilvl w:val="0"/>
          <w:numId w:val="1"/>
        </w:numPr>
        <w:jc w:val="both"/>
        <w:rPr>
          <w:i/>
          <w:i/>
          <w:lang w:val="es-UY"/>
        </w:rPr>
      </w:pPr>
      <w:r>
        <w:rPr>
          <w:i/>
          <w:lang w:val="es-UY"/>
        </w:rPr>
        <w:t>Cr. Castellanos: La ley de desmonopolización no habla ni de 100 ni de 50 ni de uno, si son riesgos radicados en Uruguay, la empresa tiene que estar instalada en Uruguay, ahí discrepo.</w:t>
      </w:r>
    </w:p>
    <w:p>
      <w:pPr>
        <w:pStyle w:val="Normal"/>
        <w:jc w:val="both"/>
        <w:rPr>
          <w:i/>
          <w:i/>
          <w:lang w:val="es-UY"/>
        </w:rPr>
      </w:pPr>
      <w:r>
        <w:rPr>
          <w:i/>
          <w:lang w:val="es-UY"/>
        </w:rPr>
      </w:r>
    </w:p>
    <w:p>
      <w:pPr>
        <w:pStyle w:val="Normal"/>
        <w:numPr>
          <w:ilvl w:val="0"/>
          <w:numId w:val="1"/>
        </w:numPr>
        <w:jc w:val="both"/>
        <w:rPr>
          <w:i/>
          <w:i/>
          <w:lang w:val="es-UY"/>
        </w:rPr>
      </w:pPr>
      <w:r>
        <w:rPr>
          <w:i/>
          <w:lang w:val="es-UY"/>
        </w:rPr>
        <w:t>Otra cosa Andrea que te quería comentar es que las empresas instaladas en zona franca que venden seguros al exterior, si bien no estén cometiendo un delito en Uruguay, probablemente estén cometiendo un delito en los países donde venden, ya que la mayoría de los países tienen las mismas reglas sobre las empresas off shore que nosotros.</w:t>
      </w:r>
    </w:p>
    <w:p>
      <w:pPr>
        <w:pStyle w:val="Normal"/>
        <w:jc w:val="both"/>
        <w:rPr>
          <w:i/>
          <w:i/>
          <w:lang w:val="es-UY"/>
        </w:rPr>
      </w:pPr>
      <w:r>
        <w:rPr>
          <w:i/>
          <w:lang w:val="es-UY"/>
        </w:rPr>
      </w:r>
    </w:p>
    <w:p>
      <w:pPr>
        <w:pStyle w:val="Normal"/>
        <w:jc w:val="both"/>
        <w:rPr/>
      </w:pPr>
      <w:r>
        <w:rPr>
          <w:b/>
          <w:lang w:val="es-UY"/>
        </w:rPr>
        <w:t>Dra. Signorino</w:t>
      </w:r>
      <w:r>
        <w:rPr>
          <w:i/>
          <w:lang w:val="es-UY"/>
        </w:rPr>
        <w:t>:</w:t>
      </w:r>
      <w:r>
        <w:rPr>
          <w:lang w:val="es-UY"/>
        </w:rPr>
        <w:t xml:space="preserve"> eso depende del lado en que lo veamos, estoy de acuerdo con Patricia, incluso yo también tengo una pequeña discrepancia, si tiene un componente de seguro, me quedan las dudas. Tiene su normativa… seguros de ahorro, las apreciaciones que tu hiciste no las comparto, creo que los seguros de ahorro tienen un componente de seguro de vida y eso es lo que lo hace diferente al rendimiento que te puede dar un fondo de inversión, no tiene absolutamente nada que ver la naturaleza jurídica ni los fines buscados por uno y por otro. El que vende un fondo de inversión y un seguro de ahorro como dos cosas que se puedan comparar, realmente no está vendiendo bien. </w:t>
      </w:r>
    </w:p>
    <w:p>
      <w:pPr>
        <w:pStyle w:val="Normal"/>
        <w:jc w:val="both"/>
        <w:rPr>
          <w:lang w:val="es-UY"/>
        </w:rPr>
      </w:pPr>
      <w:r>
        <w:rPr>
          <w:lang w:val="es-UY"/>
        </w:rPr>
      </w:r>
    </w:p>
    <w:p>
      <w:pPr>
        <w:pStyle w:val="Normal"/>
        <w:numPr>
          <w:ilvl w:val="0"/>
          <w:numId w:val="1"/>
        </w:numPr>
        <w:jc w:val="both"/>
        <w:rPr>
          <w:i/>
          <w:i/>
          <w:lang w:val="es-UY"/>
        </w:rPr>
      </w:pPr>
      <w:r>
        <w:rPr>
          <w:i/>
          <w:lang w:val="es-UY"/>
        </w:rPr>
        <w:t xml:space="preserve">Estamos totalmente de acuerdo además tu sabes que yo me dedico a vida. </w:t>
      </w:r>
    </w:p>
    <w:p>
      <w:pPr>
        <w:pStyle w:val="Normal"/>
        <w:jc w:val="both"/>
        <w:rPr>
          <w:i/>
          <w:i/>
          <w:lang w:val="es-UY"/>
        </w:rPr>
      </w:pPr>
      <w:r>
        <w:rPr>
          <w:i/>
          <w:lang w:val="es-UY"/>
        </w:rPr>
      </w:r>
    </w:p>
    <w:p>
      <w:pPr>
        <w:pStyle w:val="Normal"/>
        <w:jc w:val="both"/>
        <w:rPr/>
      </w:pPr>
      <w:r>
        <w:rPr>
          <w:b/>
          <w:lang w:val="es-UY"/>
        </w:rPr>
        <w:t xml:space="preserve">Dra. Signorino. </w:t>
      </w:r>
      <w:r>
        <w:rPr>
          <w:lang w:val="es-UY"/>
        </w:rPr>
        <w:t>De nuevo, si conoces datos, bienvenidos que los aportes a la Superintendencia, a AUDEA, porque siempre estamos tratando de luchar contra la operativa off shore.</w:t>
      </w:r>
    </w:p>
    <w:p>
      <w:pPr>
        <w:pStyle w:val="Normal"/>
        <w:jc w:val="both"/>
        <w:rPr>
          <w:lang w:val="es-UY"/>
        </w:rPr>
      </w:pPr>
      <w:r>
        <w:rPr>
          <w:lang w:val="es-UY"/>
        </w:rPr>
      </w:r>
    </w:p>
    <w:p>
      <w:pPr>
        <w:pStyle w:val="Normal"/>
        <w:numPr>
          <w:ilvl w:val="0"/>
          <w:numId w:val="1"/>
        </w:numPr>
        <w:jc w:val="both"/>
        <w:rPr>
          <w:i/>
          <w:i/>
          <w:lang w:val="es-UY"/>
        </w:rPr>
      </w:pPr>
      <w:r>
        <w:rPr>
          <w:i/>
          <w:lang w:val="es-UY"/>
        </w:rPr>
        <w:t xml:space="preserve">Porque siempre hay dos productos que se le ofrecen al asegurado, por un lado lo que puede ser un fondo de inversión con un aporte que puede ser mensual, anual o haciendo depósitos, o lo que fuera, pero por otro lado está justamente venderles el seguro de vida ese, que además te ofrecen dos precios y te dicen: si tu quieres hacerlo todo legalmente y contratarlo directamente en Estados Unidos, lo contratas on shore, y si no lo contratas en Bermudas off shore, este es el precio on shore y el precio off shore, te dan la opción. </w:t>
      </w:r>
    </w:p>
    <w:p>
      <w:pPr>
        <w:pStyle w:val="Normal"/>
        <w:jc w:val="both"/>
        <w:rPr>
          <w:i/>
          <w:i/>
          <w:lang w:val="es-UY"/>
        </w:rPr>
      </w:pPr>
      <w:r>
        <w:rPr>
          <w:i/>
          <w:lang w:val="es-UY"/>
        </w:rPr>
      </w:r>
    </w:p>
    <w:p>
      <w:pPr>
        <w:pStyle w:val="Normal"/>
        <w:jc w:val="both"/>
        <w:rPr/>
      </w:pPr>
      <w:r>
        <w:rPr>
          <w:b/>
          <w:lang w:val="es-UY"/>
        </w:rPr>
        <w:t>Dra. Signorino</w:t>
      </w:r>
      <w:r>
        <w:rPr>
          <w:lang w:val="es-UY"/>
        </w:rPr>
        <w:t>. Yo te entiendo que obvio, no tiene forma, pero creo que tenemos que combatirlos todos.</w:t>
      </w:r>
    </w:p>
    <w:p>
      <w:pPr>
        <w:pStyle w:val="Normal"/>
        <w:jc w:val="both"/>
        <w:rPr>
          <w:lang w:val="es-UY"/>
        </w:rPr>
      </w:pPr>
      <w:r>
        <w:rPr>
          <w:lang w:val="es-UY"/>
        </w:rPr>
      </w:r>
    </w:p>
    <w:p>
      <w:pPr>
        <w:pStyle w:val="Normal"/>
        <w:numPr>
          <w:ilvl w:val="0"/>
          <w:numId w:val="1"/>
        </w:numPr>
        <w:jc w:val="both"/>
        <w:rPr/>
      </w:pPr>
      <w:r>
        <w:rPr>
          <w:i/>
          <w:lang w:val="es-UY"/>
        </w:rPr>
        <w:t>Yo represento a una Compañía que está instalada acá en Uruguay, Metropolitan Life, y quería contarles un par de anécdotas respecto a los seguros off shore que no dejan de ser graciosas en cierto modo, si lo tratamos de mirar con humor.  Por un lado los riesgos que suponen para el cliente el tema del paraíso fiscal, no siempre tenemos que asociarlo a un paraíso fiscal que esté instalado en una isla paradisíaca, verdad, también hay gente que compra seguros off shore instalados en países Standard, como puede ser Canadá. Hemos tenido un caso particular que recuerdo muy bien, de una persona que sin ser cliente se acercó a consultarnos porque el se entendía  beneficiario de un seguro que su padre había comprado en Canadá.  El padre había comprado el seguro en un momento que tenía una familia, luego formó una segunda familia, y pensó que había cambiado los beneficiarios. Cuando esta segunda familia fue a cobrar el beneficio, le dijeron que no, que el cambio de beneficiario  no era efectivo porque hay una ley especial en Canadá que entiende que hay ciertos beneficiarios que son parientes directos que no pueden perder su calidad de tal sin su autorización expresa. Entonces como la primera familia no renunció a ser beneficiario, esta gente que pensó que iba a acceder al beneficio y que el padre pensó que les iba a dejar el beneficio, nunca pudieron cobrar. O sea que el riesgo de manejar una legislación diferente va más allá de donde estén instalados todos los países por más de primer mundo que sean, tienen particularidades que un consumidor uruguayo no tiene por qué conocer. Eso por un lado. El otro caso que si quieres es más gracioso, es el caso como emblemático de la venta de seguros off shore. Una póliza que vendió un Agente profesional de Met, dentro del protocolo de suscripción enviamos al cliente a consultar a su médico  para que nos haga una reseña de antecedentes, y el médico mismo le vendió un seguro off shore. Si quieres competencia desleal, creo que ese es el mejor ejemplo.</w:t>
      </w:r>
    </w:p>
    <w:p>
      <w:pPr>
        <w:pStyle w:val="Normal"/>
        <w:jc w:val="both"/>
        <w:rPr>
          <w:i/>
          <w:i/>
          <w:lang w:val="es-UY"/>
        </w:rPr>
      </w:pPr>
      <w:r>
        <w:rPr>
          <w:i/>
          <w:lang w:val="es-UY"/>
        </w:rPr>
      </w:r>
    </w:p>
    <w:p>
      <w:pPr>
        <w:pStyle w:val="Normal"/>
        <w:numPr>
          <w:ilvl w:val="0"/>
          <w:numId w:val="1"/>
        </w:numPr>
        <w:jc w:val="both"/>
        <w:rPr/>
      </w:pPr>
      <w:r>
        <w:rPr>
          <w:b/>
          <w:i/>
          <w:lang w:val="es-UY"/>
        </w:rPr>
        <w:t>Dr. Rabosto</w:t>
      </w:r>
      <w:r>
        <w:rPr>
          <w:i/>
          <w:lang w:val="es-UY"/>
        </w:rPr>
        <w:t>. Bueno, les agradecemos los interesantes aportes y les pido un aplauso para la Dra. Signorino, vamos a hacer un corte y nos tomamos un café.</w:t>
      </w:r>
    </w:p>
    <w:p>
      <w:pPr>
        <w:pStyle w:val="Normal"/>
        <w:jc w:val="both"/>
        <w:rPr>
          <w:i/>
          <w:i/>
          <w:lang w:val="es-UY"/>
        </w:rPr>
      </w:pPr>
      <w:r>
        <w:rPr>
          <w:i/>
          <w:lang w:val="es-UY"/>
        </w:rPr>
      </w:r>
    </w:p>
    <w:p>
      <w:pPr>
        <w:pStyle w:val="Normal"/>
        <w:jc w:val="both"/>
        <w:rPr>
          <w:lang w:val="es-UY"/>
        </w:rPr>
      </w:pPr>
      <w:r>
        <w:rPr>
          <w:lang w:val="es-UY"/>
        </w:rPr>
        <w:t>Aplaus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7:06:00Z</dcterms:created>
  <dc:creator>.</dc:creator>
  <dc:description/>
  <cp:keywords/>
  <dc:language>en-US</dc:language>
  <cp:lastModifiedBy>.</cp:lastModifiedBy>
  <dcterms:modified xsi:type="dcterms:W3CDTF">2009-07-21T18:21:00Z</dcterms:modified>
  <cp:revision>12</cp:revision>
  <dc:subject/>
  <dc:title/>
</cp:coreProperties>
</file>