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539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VIII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NUEVAS DISPOSICIONES DE LA LEY DE TRANSITO:</w:t>
      </w:r>
    </w:p>
    <w:p>
      <w:pPr>
        <w:pStyle w:val="Normal"/>
        <w:jc w:val="center"/>
        <w:rPr>
          <w:b/>
          <w:b/>
          <w:lang w:val="es-UY"/>
        </w:rPr>
      </w:pPr>
      <w:r>
        <w:rPr>
          <w:b/>
          <w:lang w:val="es-UY"/>
        </w:rPr>
        <w:t xml:space="preserve"> </w:t>
      </w:r>
      <w:r>
        <w:rPr>
          <w:b/>
          <w:lang w:val="es-UY"/>
        </w:rPr>
        <w:t>IMPACTO EN EL SEGURO</w:t>
      </w:r>
    </w:p>
    <w:p>
      <w:pPr>
        <w:pStyle w:val="Normal"/>
        <w:jc w:val="center"/>
        <w:rPr>
          <w:b/>
          <w:b/>
          <w:lang w:val="es-UY"/>
        </w:rPr>
      </w:pPr>
      <w:r>
        <w:rPr>
          <w:b/>
          <w:lang w:val="es-UY"/>
        </w:rPr>
      </w:r>
    </w:p>
    <w:p>
      <w:pPr>
        <w:pStyle w:val="Normal"/>
        <w:jc w:val="center"/>
        <w:rPr>
          <w:b/>
          <w:b/>
          <w:sz w:val="28"/>
          <w:szCs w:val="28"/>
          <w:lang w:val="es-UY"/>
        </w:rPr>
      </w:pPr>
      <w:r>
        <w:rPr>
          <w:b/>
          <w:sz w:val="28"/>
          <w:szCs w:val="28"/>
          <w:lang w:val="es-UY"/>
        </w:rPr>
        <w:t>Dres. Alvaro Redondo y Antonio Rabosto</w:t>
      </w:r>
    </w:p>
    <w:p>
      <w:pPr>
        <w:pStyle w:val="Normal"/>
        <w:jc w:val="center"/>
        <w:rPr>
          <w:b/>
          <w:b/>
          <w:lang w:val="es-UY"/>
        </w:rPr>
      </w:pPr>
      <w:r>
        <w:rPr>
          <w:b/>
          <w:lang w:val="es-UY"/>
        </w:rPr>
        <w:tab/>
        <w:t>Modera: Dr. Gonzalo Forte</w:t>
      </w:r>
    </w:p>
    <w:p>
      <w:pPr>
        <w:pStyle w:val="Normal"/>
        <w:jc w:val="center"/>
        <w:rPr>
          <w:b/>
          <w:b/>
          <w:lang w:val="es-UY"/>
        </w:rPr>
      </w:pPr>
      <w:r>
        <w:rPr>
          <w:b/>
          <w:lang w:val="es-UY"/>
        </w:rPr>
      </w:r>
    </w:p>
    <w:p>
      <w:pPr>
        <w:pStyle w:val="Normal"/>
        <w:jc w:val="center"/>
        <w:rPr>
          <w:b/>
          <w:b/>
          <w:lang w:val="es-UY"/>
        </w:rPr>
      </w:pPr>
      <w:r>
        <w:rPr>
          <w:b/>
          <w:lang w:val="es-UY"/>
        </w:rPr>
        <w:t>Día 24 de abril de 2008</w:t>
      </w:r>
    </w:p>
    <w:p>
      <w:pPr>
        <w:pStyle w:val="Normal"/>
        <w:jc w:val="center"/>
        <w:rPr>
          <w:b/>
          <w:b/>
          <w:lang w:val="es-UY"/>
        </w:rPr>
      </w:pPr>
      <w:r>
        <w:rPr>
          <w:b/>
          <w:lang w:val="es-UY"/>
        </w:rPr>
      </w:r>
    </w:p>
    <w:p>
      <w:pPr>
        <w:pStyle w:val="Normal"/>
        <w:jc w:val="both"/>
        <w:rPr>
          <w:b/>
          <w:b/>
          <w:lang w:val="es-UY"/>
        </w:rPr>
      </w:pPr>
      <w:r>
        <w:rPr>
          <w:b/>
          <w:lang w:val="es-UY"/>
        </w:rPr>
      </w:r>
    </w:p>
    <w:p>
      <w:pPr>
        <w:pStyle w:val="Normal"/>
        <w:jc w:val="both"/>
        <w:rPr>
          <w:i/>
          <w:i/>
          <w:lang w:val="es-UY"/>
        </w:rPr>
      </w:pPr>
      <w:r>
        <w:rPr>
          <w:b/>
          <w:lang w:val="es-UY"/>
        </w:rPr>
        <w:t xml:space="preserve">Dr. Gonzalo Forte. </w:t>
      </w:r>
      <w:r>
        <w:rPr>
          <w:i/>
          <w:lang w:val="es-UY"/>
        </w:rPr>
        <w:t>Buenos días a todos, vamos a dar inicio a la segunda parte de la Jornada matutina, donde vamos a pasar a un tema también vinculado al ámbito de los seguros, pero que es un poco diferente al que nos ilustrara en forma tan excelente el Dr. Barrera. Ahora vamos a analizar la normativa de la nueva ley de tránsito y su impacto en el seguro. Va a iniciar la exposición el Dr. Alvaro Redondo, que es un profesional egresado de la Universidad de Montevideo, Asesor de la Compañía Uruguaya de Seguros,  está cursando un Master en Derecho de Daños en la Universidad de la República, integra el consejo de redacción de la Revista de Seguros, Jurisprudencia y Doctrina de AUDEA  y nos va a trasmitir sus conocimientos:</w:t>
      </w:r>
    </w:p>
    <w:p>
      <w:pPr>
        <w:pStyle w:val="Normal"/>
        <w:jc w:val="both"/>
        <w:rPr>
          <w:i/>
          <w:i/>
          <w:lang w:val="es-UY"/>
        </w:rPr>
      </w:pPr>
      <w:r>
        <w:rPr>
          <w:i/>
          <w:lang w:val="es-UY"/>
        </w:rPr>
      </w:r>
    </w:p>
    <w:p>
      <w:pPr>
        <w:pStyle w:val="Normal"/>
        <w:jc w:val="both"/>
        <w:rPr/>
      </w:pPr>
      <w:r>
        <w:rPr>
          <w:b/>
          <w:lang w:val="es-UY"/>
        </w:rPr>
        <w:t>Dr. Alvaro Redondo</w:t>
      </w:r>
      <w:r>
        <w:rPr>
          <w:lang w:val="es-UY"/>
        </w:rPr>
        <w:t>. En primer lugar muchas gracias a AIDA por la invitación para participar en estas Jornadas, particularmente a Andrea Signorino que pensó particularmente en mi para hacer esta exposición.</w:t>
      </w:r>
    </w:p>
    <w:p>
      <w:pPr>
        <w:pStyle w:val="Normal"/>
        <w:jc w:val="both"/>
        <w:rPr/>
      </w:pPr>
      <w:r>
        <w:rPr>
          <w:lang w:val="es-UY"/>
        </w:rPr>
        <w:t>El tema que hoy nos convoca es la nueva ley de tránsito y seguridad vial, ley que viene a ser la primera norma de rango legal que introduce el concepto de seguridad vial en forma expresa, si bien ya estaba reconocido este concepto en otro tipo de normas, como el Reglamento Nacional de Circulación Vial, o la Ordenanza General de Tránsito o las otras Ordenanzas Municipales que en general emulan a la Ordenanza General de Tránsito.</w:t>
      </w:r>
    </w:p>
    <w:p>
      <w:pPr>
        <w:pStyle w:val="Normal"/>
        <w:jc w:val="both"/>
        <w:rPr>
          <w:lang w:val="es-UY"/>
        </w:rPr>
      </w:pPr>
      <w:r>
        <w:rPr>
          <w:lang w:val="es-UY"/>
        </w:rPr>
        <w:t>La Ley 18191 viene a ser un punto de partida importante que se consideraba impostergable, porque en vista de la alarma social que están generando los accidentes de tránsito y sobre todo por el costo humano, la normativa y el derecho tiene que aportar su grano de arena, que es más que importante, para regular las conductas y, en este sentido, la ley viene a uniformizar determinados puntos principales, que en los aspectos prácticos, los va a comentar el Dr. Rabosto,  que no estaban uniformes por las reglamentaciones de los Gobiernos Departamentales.</w:t>
      </w:r>
    </w:p>
    <w:p>
      <w:pPr>
        <w:pStyle w:val="Normal"/>
        <w:jc w:val="both"/>
        <w:rPr>
          <w:lang w:val="es-UY"/>
        </w:rPr>
      </w:pPr>
      <w:r>
        <w:rPr>
          <w:lang w:val="es-UY"/>
        </w:rPr>
        <w:t xml:space="preserve">La ley como dijimos, es la primera que introduce el término de seguridad vial en forma expresa, no lo define, simplemente lo menciona, como tampoco lo define su antecesora que es una resolución del MERCOSUR  que se llama Convenio Unificado de Tránsito de los países del MERCOSUR – Resolución 8 de 1992. </w:t>
      </w:r>
    </w:p>
    <w:p>
      <w:pPr>
        <w:pStyle w:val="Normal"/>
        <w:jc w:val="both"/>
        <w:rPr>
          <w:lang w:val="es-UY"/>
        </w:rPr>
      </w:pPr>
      <w:r>
        <w:rPr>
          <w:lang w:val="es-UY"/>
        </w:rPr>
        <w:t>Este término, se puede entender como los elementos destinados a la prevención y a la minimización de los accidentes de tránsito, que puede ser enfocado hacia las cosas como pueden ser la ingeniería vial, la señalización, la ingeniería de tránsito,  o puede ser también enfocado hacia las personas, donde está la educación vial, que es impartir las normas y conocimientos que indican a los agentes como deben comportarse, las reglas de circulación, las leyes, manejo defensivo, todo el papel de las escuelas de conducción, para poner en marcha la seguridad y el confort de todos los agentes de tránsito que podría ser por ejemplo, los frenos, las luces, la carrocería, el cinturón de seguridad.</w:t>
      </w:r>
    </w:p>
    <w:p>
      <w:pPr>
        <w:pStyle w:val="Normal"/>
        <w:jc w:val="both"/>
        <w:rPr>
          <w:lang w:val="es-UY"/>
        </w:rPr>
      </w:pPr>
      <w:r>
        <w:rPr>
          <w:lang w:val="es-UY"/>
        </w:rPr>
        <w:t>En cambio las pasivas son aquellas que actúan en el momento del accidente para minimizar los daños que se produjeron. En este sentido la seguridad vial es un rol que nos involucra a todos, desde los peatones, los niños, las madres que dan el ejemplo de cómo cruzar la calle, hasta el aplicador del derecho, el Juez, al momento de decidir si existieron terceros, no sólo los conductores, que facilitaron o contribuyeron a producir el accidente.</w:t>
      </w:r>
    </w:p>
    <w:p>
      <w:pPr>
        <w:pStyle w:val="Normal"/>
        <w:jc w:val="both"/>
        <w:rPr>
          <w:lang w:val="es-UY"/>
        </w:rPr>
      </w:pPr>
      <w:r>
        <w:rPr>
          <w:lang w:val="es-UY"/>
        </w:rPr>
        <w:t>Esto lo vamos a ver en los principios de cooperación, responsabilidad por la seguridad vial, abstenerse ante la duda y los principios rectores del tránsito.</w:t>
      </w:r>
    </w:p>
    <w:p>
      <w:pPr>
        <w:pStyle w:val="Normal"/>
        <w:jc w:val="both"/>
        <w:rPr>
          <w:lang w:val="es-UY"/>
        </w:rPr>
      </w:pPr>
      <w:r>
        <w:rPr>
          <w:lang w:val="es-UY"/>
        </w:rPr>
        <w:t>En una primera parte, los primeros 13 artículos son una especie de preámbulo, concepto normativo genérico de la Ley, que es de lo que voy a hablar, después la parte práctica la va a encarar el Dr. Rabosto.</w:t>
      </w:r>
    </w:p>
    <w:p>
      <w:pPr>
        <w:pStyle w:val="Normal"/>
        <w:jc w:val="both"/>
        <w:rPr>
          <w:lang w:val="es-UY"/>
        </w:rPr>
      </w:pPr>
      <w:r>
        <w:rPr>
          <w:lang w:val="es-UY"/>
        </w:rPr>
        <w:t>Bueno, ya hablamos de la necesidad de esta norma que tuviera rango legal y ahora viene el concepto de seguridad vial.</w:t>
      </w:r>
    </w:p>
    <w:p>
      <w:pPr>
        <w:pStyle w:val="Normal"/>
        <w:jc w:val="both"/>
        <w:rPr>
          <w:lang w:val="es-UY"/>
        </w:rPr>
      </w:pPr>
      <w:r>
        <w:rPr>
          <w:lang w:val="es-UY"/>
        </w:rPr>
        <w:t>La estructura de la ley tiene el marco normativo, las reglas generales de circulación, los componentes del tránsito que son los conductores, los vehículos y la señalización vial, habla de accidente y seguro obligatorio, de que debe hacer un conductor en un accidente, lo cual es muy interesante que una ley hable de eso, y habla de la prevención de accidentes, el casco, el cinturón, y las infracciones y sanciones.</w:t>
      </w:r>
    </w:p>
    <w:p>
      <w:pPr>
        <w:pStyle w:val="Normal"/>
        <w:jc w:val="both"/>
        <w:rPr>
          <w:lang w:val="es-UY"/>
        </w:rPr>
      </w:pPr>
      <w:r>
        <w:rPr>
          <w:lang w:val="es-UY"/>
        </w:rPr>
        <w:t>El artículo primero consagra que la ley es de orden público. En ese sentido el orden público desde el punto de vista civil, es aquella parte del ordenamiento jurídico respecto del cual la autonomía de la voluntad no puede apartarse.  Por lo cual parece de poca trascendencia práctica, pero podría darse el caso que una aseguradora y un asegurador emitieran una póliza que vaya en contra de la ley, aunque no es muy lógico que una aseguradora vaya a establecer  que se puede circular de cualquier manera y que lo voy a cubrir igual porque su interés se vería perjudicado y sería un agravamiento del riesgo de la propia aseguradora, estaría facilitando los siniestros.</w:t>
      </w:r>
    </w:p>
    <w:p>
      <w:pPr>
        <w:pStyle w:val="Normal"/>
        <w:jc w:val="both"/>
        <w:rPr/>
      </w:pPr>
      <w:r>
        <w:rPr>
          <w:lang w:val="es-UY"/>
        </w:rPr>
        <w:t xml:space="preserve">Si podía darse por ejemplo que en la forma de actuar establecida en el art. 43 que dice que la persona debe someterse a la autoridad, no debe cometer omisión de asistencia si hay lesionados, o sea pedir emergencia, no deben mover los vehículos. Ahí podría haber alguna directiva de una aseguradora que  sea contraria a la ley, no es lo común, pero podría suceder que una aseguradora dijera, bueno, si hay víctimas, lo primero que tienen que hacer es venir para acá o lo primero que tienen que hacer es mover el vehículo… pero eso es más de laboratorio. </w:t>
      </w:r>
    </w:p>
    <w:p>
      <w:pPr>
        <w:pStyle w:val="Normal"/>
        <w:jc w:val="both"/>
        <w:rPr>
          <w:lang w:val="es-UY"/>
        </w:rPr>
      </w:pPr>
      <w:r>
        <w:rPr>
          <w:lang w:val="es-UY"/>
        </w:rPr>
        <w:t xml:space="preserve">Luego de eso la ley pasa a los fines, art. 2, que establece entre los fines proteger la vida humana, el orden y la seguridad pública,  y preservar la funcionalidad del tránsito de los valores públicos y privados vinculados al mismo y al medio ambiente circundante. O sea que tenemos tres categorías de fines, el más importante es la vida humana y la integridad física de las personas, luego la seguridad pública y el medio ambiente, luego tenemos el aspecto patrimonial, la protección del derecho de propiedad que no sólo afecta a los accidentados sino también a toda la vía, porque pueden haber daños a la propiedad, daños a terceros, a personas que no están involucradas o que no participaron directamente del accidente, pero tuvieron repercusión dañosa en su patrimonio a raíz del accidente. </w:t>
      </w:r>
    </w:p>
    <w:p>
      <w:pPr>
        <w:pStyle w:val="Normal"/>
        <w:jc w:val="both"/>
        <w:rPr>
          <w:lang w:val="es-UY"/>
        </w:rPr>
      </w:pPr>
      <w:r>
        <w:rPr>
          <w:lang w:val="es-UY"/>
        </w:rPr>
        <w:t>En este sentido es interesante el fin de funcionalidad del tránsito porque a veces se pierde de vista que no es solamente cometer una violación a una regla de circulación, sino también permitir que el tránsito funcione y lo haga bien. El tránsito tiene que ser fluido, tiene que servir para lo que es y, muchas veces se asumen conductas que van en contra de estos fines y que los vamos a ver en los principios rectores que sirven como una manera residual para juzgar las conductas de las personas sin que haya una violación concreta de una norma.</w:t>
      </w:r>
    </w:p>
    <w:p>
      <w:pPr>
        <w:pStyle w:val="Normal"/>
        <w:jc w:val="both"/>
        <w:rPr/>
      </w:pPr>
      <w:r>
        <w:rPr>
          <w:lang w:val="es-UY"/>
        </w:rPr>
        <w:t>La protección del orden público en el sentido en que lo definía Delpiazzo en las clases de Derecho Administrativo, es  el conjunto de condiciones y elementos que permiten a las personas el ejercicio pleno de sus derechos y, finalmente lo que se olvida la ley un poco, pero que está dentro del concepto de seguridad vial, es la educación vial.</w:t>
      </w:r>
    </w:p>
    <w:p>
      <w:pPr>
        <w:pStyle w:val="Normal"/>
        <w:jc w:val="both"/>
        <w:rPr>
          <w:lang w:val="es-UY"/>
        </w:rPr>
      </w:pPr>
      <w:r>
        <w:rPr>
          <w:lang w:val="es-UY"/>
        </w:rPr>
        <w:t>Esta tendría que ser uno de los fines más importantes de la ley porque sería atacar la base del problema que está en la educación y en el control previo a que pasen las cosas. Muchas veces el problema nuestro es que la educación no la interiorizamos de la manera en que deberíamos al momento de salir a transitar y verdaderamente tomar conciencia que estamos generando un riesgo y que nuestra conducta puede afectar muchísimo nuestra vida y la de nuestras familias y la de otros.</w:t>
      </w:r>
    </w:p>
    <w:p>
      <w:pPr>
        <w:pStyle w:val="Normal"/>
        <w:jc w:val="both"/>
        <w:rPr>
          <w:lang w:val="es-UY"/>
        </w:rPr>
      </w:pPr>
      <w:r>
        <w:rPr>
          <w:lang w:val="es-UY"/>
        </w:rPr>
        <w:t xml:space="preserve">Luego vamos al ámbito de aplicación material, el objeto de la ley que lo define el artículo 3:  la ley en forma genérica habla de que regula el tránsito peatonal y vehicular, así como la seguridad vial y, en particular, ahí voy a hacer una enumeración: seguridad vial .El concepto lo definimos en cuanto a tránsito peatonal y vehicular. </w:t>
      </w:r>
    </w:p>
    <w:p>
      <w:pPr>
        <w:pStyle w:val="Normal"/>
        <w:jc w:val="both"/>
        <w:rPr/>
      </w:pPr>
      <w:r>
        <w:rPr>
          <w:lang w:val="es-UY"/>
        </w:rPr>
        <w:t>La ley no define tránsito se puede recurrir al sentido natural y obvio de la palabra,  como lo define la Real Academia, tránsito es la acción de transitar y transitar es circular por vías públicas o parajes públicos de un lugar a otro. En este sentido hay que diferenciar vehículos de peatones. La ley en el anexo hace una definición, al igual que las pólizas de seguros que siempre al final hablan de que se entiende por siniestro, qué se entiende por evento, qué se entiende por acto de guerra, la ley también hace esas definiciones, yerra al definir qué es seguridad social, pero es un concepto que la doctrina más o menos lo tiene acabado y, la definición de vehículo dice que es “artefacto de libre operación que sirva para transportar personas o bienes por una vía” Es bastante amplia la definición: Artefacto de libre operación quiere decir que es un artefacto que puede dirigirse libremente por la persona que lo conduce y que eso va a afectar en quien es el guardián efectivo y quien tiene el control de la cosa y ahí va a afectar en la responsabilidad civil de las personas. No sería un aparato de libre operación por ejemplo y no se aplicarían las reglas de circulación en este caso, un tren, porque un tren no puede desviarse, tiene una senda para seguir, no se adelanta, no gira, no se le aplican estos requisitos que rigen para los automotores y otros vehículos.</w:t>
      </w:r>
    </w:p>
    <w:p>
      <w:pPr>
        <w:pStyle w:val="Normal"/>
        <w:jc w:val="both"/>
        <w:rPr>
          <w:lang w:val="es-UY"/>
        </w:rPr>
      </w:pPr>
      <w:r>
        <w:rPr>
          <w:lang w:val="es-UY"/>
        </w:rPr>
        <w:t xml:space="preserve">Pero acá el problema está dado cuando dice por una vía, tenemos que diferenciar los vehículos, por una vía está definida calle, camino, carretera de circulación pública, estamos acotándolo al tránsito terrestre. Acá surge el problema de si las bicicletas, los vehículos de tracción a sangre, los carritos, tanto tirados por personas o caballos, si son o no vehículos, qué reglas de circulación se les va a aplicar. Si merecen una consideración especial por sus características. La ley en ese aspecto no diferencia, es una de las grandes omisiones, no establece cómo debe ser la circulación de las bicicletas, como debe ser la circulación de los carros tirados por caballos, que sí el Reglamento Nacional de Circulación Vial diferencia y detalla mucho más.  Porque justamente las características a la hora de aplicar el derecho, importan mucho. Incluso la ley  habla de que los vehículos que no puedan cumplir con las características para transitar, deberán pedir una autorización especial.  Habla de las características al momento de imprimir velocidad un vehículo y de la distancia que se debe llevar, tomar en cuenta las características del estado del tiempo, pavimento… bueno, justamente hay que tener en cuenta que las bicicletas y los vehículos a tracción a sangre no son automotores y tienen características especiales y, para eso, la normativa debería reglamentar a la par de como lo hizo el Reglamento de Circulación Vial y las Ordenanzas Municipales qué normas especiales deben regir para ese tipo de vehículos, incluso para las motocicletas que son vehículos automotores que tienen características especiales en su forma de circulación. </w:t>
      </w:r>
    </w:p>
    <w:p>
      <w:pPr>
        <w:pStyle w:val="Normal"/>
        <w:jc w:val="both"/>
        <w:rPr>
          <w:lang w:val="es-UY"/>
        </w:rPr>
      </w:pPr>
      <w:r>
        <w:rPr>
          <w:lang w:val="es-UY"/>
        </w:rPr>
        <w:t>El tránsito peatonal está definido como la persona que camina en la vía pública que en realidad no es la mejor definición porque el que no camina porque no puede, en realidad lo propio del peatón es el que circula a pie, pero además la Ordenanza General de Tránsito en el artículo 424.4, define a la parte residual que no entra dentro de la persona que va a pie por la vía pública, sino que también considera peatón a los niños impedidos, a todas las personas que circulan por la vía pública utilizando aparatos especiales no comprendidos en las definiciones de vehículos.</w:t>
      </w:r>
    </w:p>
    <w:p>
      <w:pPr>
        <w:pStyle w:val="Normal"/>
        <w:jc w:val="both"/>
        <w:rPr>
          <w:lang w:val="es-UY"/>
        </w:rPr>
      </w:pPr>
      <w:r>
        <w:rPr>
          <w:lang w:val="es-UY"/>
        </w:rPr>
        <w:t>Entonces la definición de peatón tendría que ser un poco más de carácter residual que la de vehículo. Las personas que utiliza las cosas que se transportan a través de vehículos, artefactos de libre operación en las vías, en los caminos, las calles son una cosa, los peatones deberían ser las personas que transitan por las vías,  pero no en un vehículo, para así incluir todos los casos. La ley no es que quiso cometer este error, sino que mas bien lo que quiere decir es que regula los dos ámbitos y vamos a ver que cuando define accidente de tránsito como aquellos daños derivados  de la circulación de vehículos, la idea es apartar aquellos casos en los que no participen vehículos. Por ejemplo dos peatones que se golpean entre sí, eso no es accidente de tránsito.</w:t>
      </w:r>
    </w:p>
    <w:p>
      <w:pPr>
        <w:pStyle w:val="Normal"/>
        <w:jc w:val="both"/>
        <w:rPr>
          <w:lang w:val="es-UY"/>
        </w:rPr>
      </w:pPr>
      <w:r>
        <w:rPr>
          <w:lang w:val="es-UY"/>
        </w:rPr>
        <w:t>Vamos a la aplicación espacial, el artículo 4to. dice que la ley se aplicará a todas las vías públicas del país ubicadas en zonas urbanas, suburbanas, rurales incluidas las vías privadas libradas al uso público y las vías y espacios privados abiertos parcialmente al público. Parece una norma común y de principio, pero puede llegar a plantear algún problema práctico, porque está dejando afuera aquellas zonas totalmente privadas en las cuales no hay circulación pública de ningún tipo, ni siquiera aún parcial, como puede ser un hotel que abre solo por temporada. Pero qué pasa con los recintos privados donde hay circulación de vehículos y circulación peatonal, en los que la ley aparentemente no regula. Qué pasaría en el caso de una persona que trabaja en un frigorífico, por ejemplo el frigorífico Tacuarembó, que en Tacuarembó no se usaba casco antes,  cada vez que entra se saca el casco, circula todo el establecimiento, se le cruza alguien, se cae, se golpea la cara y viene a reclamar a la aseguradora porque el otro que se le cruzó andaba en auto y la aseguradora le dice que por el art. 33 de la Ley de tránsito el casco es de uso obligatorio y la causalidad del daño se deriva directamente de que usted no lo usaba, entonces en vez de 200 que me estaba reclamando, le pago uno.  El me va a decir que en los recintos privados la ley no se estaría aplicando, es una discusión que podría tener objeto de reglamentación o no, y que podría llegar a plantearse en casos jurisprudenciales, pero que a mi entender la ley hubiera sido más efectiva si hubiera dicho que se aplica en todo el territorio nacional y a la circulación de vehículos y peatones en general.</w:t>
      </w:r>
    </w:p>
    <w:p>
      <w:pPr>
        <w:pStyle w:val="Normal"/>
        <w:jc w:val="both"/>
        <w:rPr>
          <w:lang w:val="es-UY"/>
        </w:rPr>
      </w:pPr>
      <w:r>
        <w:rPr>
          <w:lang w:val="es-UY"/>
        </w:rPr>
        <w:t>En este sentido las pólizas de seguros, suelen dentro del ámbito de aplicación, suelen apartar por ejemplo los caminos no habilitados (es una exclusión típica de las condiciones generales que no se cubren aquellos siniestros de aquellos vehículos que transiten por caminos no habilitados o, por ejemplo, otro caso es cuando queden estacionados cerca de ríos, arroyos y el siniestro se produzca por el normal crecimiento del caudal de agua) Ahí un poco puede diferenciar el ámbito espacial de aplicación, pero por el  lado de la exclusión. La ley de tránsito en general va a regular todo lo que tiene que ver con el siniestro, y ahí es donde entra la definición de accidente de tránsito que hace la ley de tránsito.</w:t>
      </w:r>
    </w:p>
    <w:p>
      <w:pPr>
        <w:pStyle w:val="Normal"/>
        <w:jc w:val="both"/>
        <w:rPr>
          <w:lang w:val="es-UY"/>
        </w:rPr>
      </w:pPr>
      <w:r>
        <w:rPr>
          <w:lang w:val="es-UY"/>
        </w:rPr>
        <w:t>Art. 42: “Se considera accidente de tránsito todo hecho que produzca lesiones a personas o daños en bienes como consecuencia de la circulación de vehículos”. Se podría de algún modo se dividir en dos esta definición: decir que accidente es todo hecho que produzca lesiones a personas o daños en bienes, entonces accidente derivado del tránsito es aquel que genera estos daños como consecuencia  de la circulación de vehículos. La circulación de vehículos tal como decíamos, estaría equivocada en la ley al no estar incluyendo a la circulación peatonal. Pero como dijimos, siempre tiene que haber la participación de un vehículo, independientemente de que éste se dañe o no.  No va a haber un accidente de tránsito cuando sea derivado de la circulación puramente peatonal. De dos peatones que van caminando, se golpean entre si, no se considera accidente de tránsito.</w:t>
      </w:r>
    </w:p>
    <w:p>
      <w:pPr>
        <w:pStyle w:val="Normal"/>
        <w:jc w:val="both"/>
        <w:rPr/>
      </w:pPr>
      <w:r>
        <w:rPr>
          <w:lang w:val="es-UY"/>
        </w:rPr>
        <w:t>Habría que preguntarse si el concepto de siniestro y de accidente de tránsito son asemejables, son lo mismo. El siniestro en general suele definirse con otras características que el art. 42 no menciona, que son aquellas que el hecho tiene que ser violento, súbito, de manera que se excluyan aquellos casos que son involuntarios, los que son dolosos, un hecho progresivo, una enfermedad, y aquellos que no son violentos y no van en contra de la naturaleza.  El siniestro se define como todo hecho o evento súbito involuntario, que genera un daño que desencadena la obligación indemnizatoria, porque afecta el bien jurídico que fue asegurado.  En este sentido si uno quiere dar mayor o menor cobertura al siniestro, puede definir por vía de excepción, con mayores exclusiones en la cobertura, o simplemente lo deja así. Justamente hay muchos accidentes de tránsito que no serían siniestros, por ejemplo el caso en que se excluye cuando el conductor está alcoholizado, no hay siniestro porque no existe obligación de la compañía de indemnizar, porque se trata de una de las exclusiones, entonces no hay siniestro pero sí hay accidente de tránsito. Pero puede pasar al revés que haya siniestro  y no haya accidente de tránsito: un hurto no se considera accidente de tránsito porque no es una consecuencia de la circulación vehicular.</w:t>
      </w:r>
    </w:p>
    <w:p>
      <w:pPr>
        <w:pStyle w:val="Normal"/>
        <w:jc w:val="both"/>
        <w:rPr>
          <w:lang w:val="es-UY"/>
        </w:rPr>
      </w:pPr>
      <w:r>
        <w:rPr>
          <w:lang w:val="es-UY"/>
        </w:rPr>
        <w:t>Luego de hablar de la definición de accidente de tránsito, pasamos a los principios rectores del tránsito que son una herramienta muy útil desde el punto de vista de los jueces, porque estos principios enmarcan cual es la conducta diligente media, si más o menos uno acorde a ciertos principios de prudencia y sin actuar con negligencia, impericia,  se ajusta a ellos en su actuar. Muchas veces no se concreta una violación a una regla específica. Uno puede estar circulando por una vía de tránsito a una velocidad permitida, pero puede estar al vía demasiado cargada, puedo ir por la izquierda, generando que los otros se adelanten en zigzag, o puede haberse estacionado un camión cerca de una esquina impidiendo la visibilidad de los que van a acceder. Estos principios sirven también para saber si existe participación causal del accidente de personas que tal vez no violaron una regla específica de circulación pero que sí violaron un principio. En ese sentido actuaron antijurídicamente. Hay una violación al ordenamiento jurídico que también incluye los principios las buenas costumbres.</w:t>
      </w:r>
    </w:p>
    <w:p>
      <w:pPr>
        <w:pStyle w:val="Normal"/>
        <w:jc w:val="both"/>
        <w:rPr>
          <w:lang w:val="es-UY"/>
        </w:rPr>
      </w:pPr>
      <w:r>
        <w:rPr>
          <w:lang w:val="es-UY"/>
        </w:rPr>
        <w:t>Los principios que habla la ley son que la circulación es libre, ya estaba recogido en los artículos 7 y 72 de la Constitución, y solamente puede ser limitado por razones de interés general.</w:t>
      </w:r>
    </w:p>
    <w:p>
      <w:pPr>
        <w:pStyle w:val="Normal"/>
        <w:jc w:val="both"/>
        <w:rPr>
          <w:lang w:val="es-UY"/>
        </w:rPr>
      </w:pPr>
      <w:r>
        <w:rPr>
          <w:lang w:val="es-UY"/>
        </w:rPr>
        <w:t>El principio de responsabilidad por la seguridad vial; es un tanto curioso porque habla de abstenerse ante la duda que sería más bien una especie de patrón de conducta, o consejo de academia de conducción, no tomar conductas riesgosas o realizar las maniobras de manera segura para no generar un accidente. Esto no sería un principio jurídico sino una directiva, que va más en la educación vial, como consejo.</w:t>
      </w:r>
    </w:p>
    <w:p>
      <w:pPr>
        <w:pStyle w:val="Normal"/>
        <w:jc w:val="both"/>
        <w:rPr>
          <w:lang w:val="es-UY"/>
        </w:rPr>
      </w:pPr>
      <w:r>
        <w:rPr>
          <w:lang w:val="es-UY"/>
        </w:rPr>
        <w:t>Después tenemos el principio de seguridad vial que este si es vinculado con el anterior, dice que todo agente debe abstenerse de generar actos que generen peligro o trastornos a la funcionalidad del tránsito. No solamente hacer algo violatorio, sino abstenerse de generar un trastorno para que los otros cometan una equivocación.</w:t>
      </w:r>
    </w:p>
    <w:p>
      <w:pPr>
        <w:pStyle w:val="Normal"/>
        <w:jc w:val="both"/>
        <w:rPr>
          <w:lang w:val="es-UY"/>
        </w:rPr>
      </w:pPr>
      <w:r>
        <w:rPr>
          <w:lang w:val="es-UY"/>
        </w:rPr>
        <w:t>Por último, el principio de cooperación  es un resumen de los otros, establece una conducta en que los actores deben actuar como una especie de acción y reacción, las personas deben cooperar entre sí para fomentar la funcionalidad del tránsito. Esto es uno de los fines más importantes que tiene que ver con la circulación vial.</w:t>
      </w:r>
    </w:p>
    <w:p>
      <w:pPr>
        <w:pStyle w:val="Normal"/>
        <w:jc w:val="both"/>
        <w:rPr>
          <w:lang w:val="es-UY"/>
        </w:rPr>
      </w:pPr>
      <w:r>
        <w:rPr>
          <w:lang w:val="es-UY"/>
        </w:rPr>
        <w:t>Por último los artículos 10 al 13 de la parte general, hablan de la posibilidad de los Gobiernos Departamentales de regular en más, que la ley es un punto de partida mínimo y, en este sentido, entendemos que debe reglamentarse en la materia pero no solo por un afán normativista de reglamentar y tener 400 decretos, sino que la normativa debe generar una conciencia y debe ser bien difundida y más que nada aplicada.</w:t>
      </w:r>
    </w:p>
    <w:p>
      <w:pPr>
        <w:pStyle w:val="Normal"/>
        <w:jc w:val="both"/>
        <w:rPr>
          <w:lang w:val="es-UY"/>
        </w:rPr>
      </w:pPr>
      <w:r>
        <w:rPr>
          <w:lang w:val="es-UY"/>
        </w:rPr>
        <w:t>El principal problema, como reflexión que dejo, es el control que nosotros recibimos de las normas de tránsito y la violación en la circulación que se hace, principalmente cuando no cumplimos con los requisitos que tiene que tener el vehículo, no llevamos luces, el cinturón no lo llevamos puesto. Hoy día es más importante  multar por mal estacionado, por una guerra de patentes, que hacerle una verdadera guerra a los accidentes  de tránsito y a las muertes que provocan. La educación vial que es la base del problema y el control y la fiscalización seria que deben de realizar todos los controladores de tránsito, Intendencias y Ministerio de Transporte, debería encaminarse a este tipo de cosas para prevenir daños que la sociedad han afectado mucho tanto a la vida como al patrimonio. Así pues a modo de resumen, lo que podemos decir a modo genérico de la ley, que es la primera que regula la materia de una forma uniforme que pretende dar un punto de partida para algo más, que deberá encargarse la reglamentación lo más pronto posible. Introduce el concepto de seguridad vial, los fines que son la protección de la vida, integridad de las personas, funcionalidad en el tránsito, propone principios rectores del tránsito generales  que son muy útiles al momento de la aplicación del derecho cuando no hay una violación concreta de una norma y, en definitiva procura una base mínima que en los hechos debe ser mejor y más reglamentada y por sobre todo mejor y más aplicada por todos los agentes y por todos nosotros que todos los días formamos parte de la seguridad vial, en pos o en contra. Muchas gracias.</w:t>
      </w:r>
    </w:p>
    <w:p>
      <w:pPr>
        <w:pStyle w:val="Normal"/>
        <w:jc w:val="both"/>
        <w:rPr>
          <w:lang w:val="es-UY"/>
        </w:rPr>
      </w:pPr>
      <w:r>
        <w:rPr>
          <w:lang w:val="es-UY"/>
        </w:rPr>
      </w:r>
    </w:p>
    <w:p>
      <w:pPr>
        <w:pStyle w:val="Normal"/>
        <w:jc w:val="both"/>
        <w:rPr>
          <w:lang w:val="es-UY"/>
        </w:rPr>
      </w:pPr>
      <w:r>
        <w:rPr>
          <w:lang w:val="es-UY"/>
        </w:rPr>
        <w:t>Aplausos…</w:t>
      </w:r>
    </w:p>
    <w:p>
      <w:pPr>
        <w:pStyle w:val="Normal"/>
        <w:jc w:val="both"/>
        <w:rPr>
          <w:b/>
          <w:b/>
          <w:lang w:val="es-UY"/>
        </w:rPr>
      </w:pPr>
      <w:r>
        <w:rPr>
          <w:b/>
          <w:lang w:val="es-UY"/>
        </w:rPr>
      </w:r>
    </w:p>
    <w:p>
      <w:pPr>
        <w:pStyle w:val="Normal"/>
        <w:jc w:val="both"/>
        <w:rPr>
          <w:lang w:val="es-UY"/>
        </w:rPr>
      </w:pPr>
      <w:r>
        <w:rPr>
          <w:b/>
          <w:lang w:val="es-UY"/>
        </w:rPr>
        <w:t>Dr. Gonzalo Forte</w:t>
      </w:r>
      <w:r>
        <w:rPr>
          <w:lang w:val="es-UY"/>
        </w:rPr>
        <w:t xml:space="preserve">. Gracias Doctor Redondo, a continuación  va a complementar la exposición, alguien que es de la casa, que integra el Consejo Directivo de AIDA Uruguay, el Dr. Antonio Rabosto, que es egresado del UDELAR, es Asesor de diversas empresas de seguros, como la Real Uruguaya de Seguros etc. Etc. </w:t>
      </w:r>
    </w:p>
    <w:p>
      <w:pPr>
        <w:pStyle w:val="Normal"/>
        <w:jc w:val="both"/>
        <w:rPr>
          <w:b/>
          <w:b/>
          <w:lang w:val="es-UY"/>
        </w:rPr>
      </w:pPr>
      <w:r>
        <w:rPr>
          <w:b/>
          <w:lang w:val="es-UY"/>
        </w:rPr>
      </w:r>
    </w:p>
    <w:p>
      <w:pPr>
        <w:pStyle w:val="Normal"/>
        <w:jc w:val="both"/>
        <w:rPr/>
      </w:pPr>
      <w:r>
        <w:rPr>
          <w:b/>
          <w:lang w:val="es-UY"/>
        </w:rPr>
        <w:t>Dr. Antonio Rabosto</w:t>
      </w:r>
      <w:r>
        <w:rPr>
          <w:lang w:val="es-UY"/>
        </w:rPr>
        <w:t>. En primer lugar buenos días, felicito al Dr. Redondo por las interesantes apreciaciones y comentarios que ha hecho de la nueva ley de tránsito y al estimado Dr. Gonzalo Forte por su presentación.</w:t>
      </w:r>
    </w:p>
    <w:p>
      <w:pPr>
        <w:pStyle w:val="Normal"/>
        <w:jc w:val="both"/>
        <w:rPr>
          <w:lang w:val="es-UY"/>
        </w:rPr>
      </w:pPr>
      <w:r>
        <w:rPr>
          <w:lang w:val="es-UY"/>
        </w:rPr>
        <w:t xml:space="preserve">Bueno, la Ley 18191 es una novedosa ley que ha resumido en definitiva, las Ordenanzas de las distintas Intendencias de nuestro país y, fundamentalmente, el Reglamento de Circulación Vial, que teníamos cerca de 15 o 16 disposiciones en todo el país que se superponían y con esto se ha tratado de lograr la unificación. </w:t>
      </w:r>
    </w:p>
    <w:p>
      <w:pPr>
        <w:pStyle w:val="Normal"/>
        <w:jc w:val="both"/>
        <w:rPr/>
      </w:pPr>
      <w:r>
        <w:rPr>
          <w:lang w:val="es-UY"/>
        </w:rPr>
        <w:t>Es un avance muy positivo que tiene grandes adelantos pero también tiene  mucha cosa pendiente porque queda sujeto en gran medida a la reglamentación a dictarse en varios aspectos como vamos a ver a continuación.</w:t>
      </w:r>
    </w:p>
    <w:p>
      <w:pPr>
        <w:pStyle w:val="Normal"/>
        <w:jc w:val="both"/>
        <w:rPr/>
      </w:pPr>
      <w:r>
        <w:rPr>
          <w:lang w:val="es-UY"/>
        </w:rPr>
        <w:t>La parte especial de la ley comienza por el Artículo 13, pero vamos a obviar todo lo que se refiere a las normas de tránsito que son conocidas.</w:t>
      </w:r>
    </w:p>
    <w:p>
      <w:pPr>
        <w:pStyle w:val="Normal"/>
        <w:jc w:val="both"/>
        <w:rPr/>
      </w:pPr>
      <w:r>
        <w:rPr>
          <w:lang w:val="es-UY"/>
        </w:rPr>
        <w:t>El Art. 25, por ejemplo dice que “el conductor de cualquier vehículo deberá abstenerse de toda conducta que pueda constituir un peligro” .</w:t>
      </w:r>
    </w:p>
    <w:p>
      <w:pPr>
        <w:pStyle w:val="Normal"/>
        <w:jc w:val="both"/>
        <w:rPr>
          <w:lang w:val="es-UY"/>
        </w:rPr>
      </w:pPr>
      <w:r>
        <w:rPr>
          <w:lang w:val="es-UY"/>
        </w:rPr>
        <w:t>Eso de abstenerse ante la duda es un concepto novedoso, yo lo asocio a las técnicas que se enseñan en educación vial de manejo defensivo. Es decir, prever la conducta de los distintos conductores, de los distintos vehículos, adelantarse a los errores que puedan cometer los terceros y adoptar una política defensiva, de ese tipo de situaciones y peligros que todos los días tenemos en las calles. Este criterio de constituir un peligro lo vemos reflejado en varios artículos de la ley, se habla de no estacionar en lugares que signifiquen peligro, a los peatones no crear situaciones de peligro en los cruces, es un concepto nuevo pero interesante y útil.</w:t>
      </w:r>
    </w:p>
    <w:p>
      <w:pPr>
        <w:pStyle w:val="Normal"/>
        <w:jc w:val="both"/>
        <w:rPr>
          <w:lang w:val="es-UY"/>
        </w:rPr>
      </w:pPr>
      <w:r>
        <w:rPr>
          <w:lang w:val="es-UY"/>
        </w:rPr>
        <w:t xml:space="preserve">En el artículo siguiente que habla de las habilitaciones que los conductores deben de tener para conducir vehículos en nuestro país,  se hace referencia a la necesidad de contar con una licencia habilitante para la categoría del rodado que se conduce. Esta ley introduce un elemento muy interesante que es el Registro Nacional único de vehículos y sobre todo de infractores.  </w:t>
      </w:r>
    </w:p>
    <w:p>
      <w:pPr>
        <w:pStyle w:val="Normal"/>
        <w:jc w:val="both"/>
        <w:rPr>
          <w:lang w:val="es-UY"/>
        </w:rPr>
      </w:pPr>
      <w:r>
        <w:rPr>
          <w:lang w:val="es-UY"/>
        </w:rPr>
        <w:t xml:space="preserve">Como ustedes saben y, más de alguna vez han tenido algún amigo que le sacaban la libreta en Montevideo e iba a Florida, daba una vuelta a la manzana y le daban otra licencia y se olvidaba de ir a la Intendencia Municipal de Montevideo a pagar la multa y a retirar la licencia que le habían retenido. Con esto se está creando un Registro único que puede ser muy importante y muy valioso para terminar con esas prácticas y, sobre todo en la parte de infracciones, que hay un desconocimiento total de una Intendencia a otra, hay un desconocimiento total por parte de las compañías de seguros. </w:t>
      </w:r>
    </w:p>
    <w:p>
      <w:pPr>
        <w:pStyle w:val="Normal"/>
        <w:jc w:val="both"/>
        <w:rPr>
          <w:lang w:val="es-UY"/>
        </w:rPr>
      </w:pPr>
      <w:r>
        <w:rPr>
          <w:lang w:val="es-UY"/>
        </w:rPr>
        <w:t>Es una opinión personal, pero sería muy interesante que este registro que está por reglamentarse todavía como tantas normas, se pudiera utilizar como un registro abierto, como un clearing de informes, que las compañías pudieran recabar de él la información de la persona que está presentando una solicitud de seguro para asegurar su vehículo, porque de esa forma  ya tendríamos los antecedentes, la forma de comportarse de esa persona, si respeta las normas de tránsito, los carteles de pare, si ha cruzado con roja y demás y hasta se le podría recargar en alguna medida la prima, porque es una persona que tiene evidentemente un peligro o un riesgo mayor de siniestralidad que otros asegurados y no es lógico que ese fondo de primas que se genera a través  de las pólizas de seguro que cobra la compañía, deban de soportar o sufrir, la inconciencia de alguna persona que, evidentemente, no conduce como corresponde. Esto está por reglamentarse pero la idea es muy buena, que tengamos un registro único nacional donde estén registrados todos los vehículos, todos los infractores y las licencias que existen.</w:t>
      </w:r>
    </w:p>
    <w:p>
      <w:pPr>
        <w:pStyle w:val="Normal"/>
        <w:jc w:val="both"/>
        <w:rPr>
          <w:lang w:val="es-UY"/>
        </w:rPr>
      </w:pPr>
      <w:r>
        <w:rPr>
          <w:lang w:val="es-UY"/>
        </w:rPr>
        <w:t>El registro único de vehículos también puede ser muy útil porque muchas veces nos encontramos con la situación de que queremos saber quien es el propietario de un vehículo, registrado ante una Intendencia y hay algunas que son verdaderamente difíciles de sacarles la información (especialmente la de Canelones, que uno tiene que saber que el vehículo es de Sauce, o de Ciudad de la Costa o de San Jacinto). De esta forma podemos acceder fácilmente a la información si ese registro funciona en forma abierta, pública y de fácil acceso.</w:t>
      </w:r>
    </w:p>
    <w:p>
      <w:pPr>
        <w:pStyle w:val="Normal"/>
        <w:jc w:val="both"/>
        <w:rPr>
          <w:lang w:val="es-UY"/>
        </w:rPr>
      </w:pPr>
      <w:r>
        <w:rPr>
          <w:lang w:val="es-UY"/>
        </w:rPr>
        <w:t>El tema de la licencia de conducir es muy importante desde la óptica del seguro, porque es una causal de exclusión que en forma bastante objetiva se exige y se aplica por parte de las compañías. Es una de las causales de exclusión que más se aplica.  Ya sea aquella persona que conduce sin licencia o aquella que infelizmente se olvidó de renovar la licencia.</w:t>
      </w:r>
    </w:p>
    <w:p>
      <w:pPr>
        <w:pStyle w:val="Normal"/>
        <w:jc w:val="both"/>
        <w:rPr>
          <w:lang w:val="es-UY"/>
        </w:rPr>
      </w:pPr>
      <w:r>
        <w:rPr>
          <w:lang w:val="es-UY"/>
        </w:rPr>
        <w:t>Tenemos luego el artículo 28 que está regulando la situación de los vehículos automotores, fundamentalmente las condiciones de seguridad que deben de reunir. Allí dice: “los vehículos automotores y su remolque deberán encontrarse en buen estado de funcionamiento y en condiciones de seguridad tales que no constituyan peligro” Ustedes ven de nuevo acá el concepto de peligro que maneja reiteradamente el legislador.</w:t>
      </w:r>
    </w:p>
    <w:p>
      <w:pPr>
        <w:pStyle w:val="Normal"/>
        <w:jc w:val="both"/>
        <w:rPr>
          <w:lang w:val="es-UY"/>
        </w:rPr>
      </w:pPr>
      <w:r>
        <w:rPr>
          <w:lang w:val="es-UY"/>
        </w:rPr>
        <w:t xml:space="preserve">A partir de esta ley hay un artículo expreso en el cual se establecen todos los requisitos mecánicos y de funcionamiento que debe de tener el vehículo que va a salir a circular en la calle. </w:t>
      </w:r>
    </w:p>
    <w:p>
      <w:pPr>
        <w:pStyle w:val="Normal"/>
        <w:jc w:val="both"/>
        <w:rPr>
          <w:lang w:val="es-UY"/>
        </w:rPr>
      </w:pPr>
      <w:r>
        <w:rPr>
          <w:lang w:val="es-UY"/>
        </w:rPr>
        <w:t>Las compañías de seguro, como ustedes saben, antes de suscribir una póliza realizan la inspección previa del mismo para saber si se encuentra en condiciones. En este momento el consejo sería de que extremaran los cuidados al momento de realizar esas inspecciones, porque la normativa establece un detalle muy minucioso de todos los aspectos que tienen que estar en buenas condiciones; por ejemplo: debe tener en buen estado la dirección, la suspensión, los frenos, los neumáticos, los guardabarros, limpiaparabrisas, es decir, todos los elementos fundamentales para contribuir a la seguridad vial.</w:t>
      </w:r>
    </w:p>
    <w:p>
      <w:pPr>
        <w:pStyle w:val="Normal"/>
        <w:jc w:val="both"/>
        <w:rPr>
          <w:lang w:val="es-UY"/>
        </w:rPr>
      </w:pPr>
      <w:r>
        <w:rPr>
          <w:lang w:val="es-UY"/>
        </w:rPr>
        <w:t>En alguna medida es en la etapa precontractual que esto se debe analizar y el asegurador está contribuyendo indirectamente a ser un aplicador de esta ley,  en la medida de que está exigiendo al asegurado o al solicitante de un seguro que cumpla con todas esas disposiciones. Pero luego tenemos la etapa siguiente: cuando ya está vigente la póliza de seguro y algunas de estas condiciones de funcionamiento no se cumplen por parte del vehículo asegurado. Generalmente las condiciones generales, establecen la obligación del asegurado de mantener el vehículo en condiciones aptas de funcionamiento.</w:t>
      </w:r>
    </w:p>
    <w:p>
      <w:pPr>
        <w:pStyle w:val="Normal"/>
        <w:jc w:val="both"/>
        <w:rPr>
          <w:lang w:val="es-UY"/>
        </w:rPr>
      </w:pPr>
      <w:r>
        <w:rPr>
          <w:lang w:val="es-UY"/>
        </w:rPr>
        <w:t>En general todos los vehículos en nuestro país o en su gran mayoría, no tienen fallas mecánicas, pero no obstante eso, hay que ser muy cuidadosos al momento de efectuar esas inspecciones, a los efectos de que estemos asegurando autos en debidas condiciones.</w:t>
      </w:r>
    </w:p>
    <w:p>
      <w:pPr>
        <w:pStyle w:val="Normal"/>
        <w:jc w:val="both"/>
        <w:rPr>
          <w:lang w:val="es-UY"/>
        </w:rPr>
      </w:pPr>
      <w:r>
        <w:rPr>
          <w:lang w:val="es-UY"/>
        </w:rPr>
        <w:t xml:space="preserve">Una cosa muy importante consiste en que a través de la tarea de la aseguradora se puede inspeccionar en determinadas circunstancias, sobre todo cuando se produce un siniestro, si ese vehículo ha sido mantenido en las condiciones debidas. Puede configurarse un agravamiento del riesgo en caso de que el asegurado no haya contribuido a esa obligación que, actualmente, es una obligación de rango legal porque ha sido recepcionada por la ley. </w:t>
      </w:r>
    </w:p>
    <w:p>
      <w:pPr>
        <w:pStyle w:val="Normal"/>
        <w:jc w:val="both"/>
        <w:rPr>
          <w:lang w:val="es-UY"/>
        </w:rPr>
      </w:pPr>
      <w:r>
        <w:rPr>
          <w:lang w:val="es-UY"/>
        </w:rPr>
        <w:t>Aquí tenemos los diferentes elementos que les decía sistema de dirección, sistema de suspensión, sistema de frenos, etc.</w:t>
      </w:r>
    </w:p>
    <w:p>
      <w:pPr>
        <w:pStyle w:val="Normal"/>
        <w:jc w:val="both"/>
        <w:rPr>
          <w:lang w:val="es-UY"/>
        </w:rPr>
      </w:pPr>
      <w:r>
        <w:rPr>
          <w:lang w:val="es-UY"/>
        </w:rPr>
        <w:t>El tema de las luces cortas es otra novedad que ha generado bastante polémica. “Es obligatorio para todo vehículo automotor que circule dentro del ámbito de la presente ley, el uso de proyectores de luces bajas o luces cortas encendidos en forma permanente.</w:t>
      </w:r>
    </w:p>
    <w:p>
      <w:pPr>
        <w:pStyle w:val="Normal"/>
        <w:jc w:val="both"/>
        <w:rPr>
          <w:lang w:val="es-UY"/>
        </w:rPr>
      </w:pPr>
      <w:r>
        <w:rPr>
          <w:lang w:val="es-UY"/>
        </w:rPr>
        <w:t xml:space="preserve">Indudablemente que es una novedosa y reciente disposición que las pólizas de seguro no la tienen prevista,  puede preguntarse uno que va a ocurrir en caso de que un asegurado tenga un accidente de tránsito y no esté circulando con las luces cortas. ¿Tendrá la cobertura de la póliza, podrá constituir una causal de exclusión, es un agravamiento del riesgo?  Estuvimos hablando de ello con el Dr. Redondo que me precedió en el uso de la palabra, y entendemos que no configuraría una causal de exclusión, es decir que habría que cubrir el siniestro, porque en realidad el seguro de automóvil, sobre todo en la parte de la cobertura de responsabilidad civil, tiene por finalidad mantener indemne el patrimonio del asegurado y esa finalidad no se estaría cumpliendo si nosotros lo excluyéramos por esta infracción y, sobre todo si tenemos en cuenta que normalmente estamos cubriendo siniestros a las personas que no respetan una luz de un semáforo y cruzan con roja, o a las personas que no respetan un cartel de pare. Situaciones notoriamente más graves y riesgosas, pero que sin embargo se les otorga cobertura por parte de la compañía aseguradora. Es una opinión, se puede discrepar con la misma, pero entendemos que no configuraría una causal de exclusión. </w:t>
      </w:r>
    </w:p>
    <w:p>
      <w:pPr>
        <w:pStyle w:val="Normal"/>
        <w:jc w:val="both"/>
        <w:rPr>
          <w:lang w:val="es-UY"/>
        </w:rPr>
      </w:pPr>
      <w:r>
        <w:rPr>
          <w:lang w:val="es-UY"/>
        </w:rPr>
        <w:t>Por las pólizas que conocemos, como les decía, no está previsto como una causal de exclusión expresa, pero ahora es una norma de rango legal que se está cumpliendo en su mayor parte por parte de los conductores y que está en una etapa experimental. Veremos a ver cómo evoluciona.</w:t>
      </w:r>
    </w:p>
    <w:p>
      <w:pPr>
        <w:pStyle w:val="Normal"/>
        <w:jc w:val="both"/>
        <w:rPr>
          <w:lang w:val="es-UY"/>
        </w:rPr>
      </w:pPr>
      <w:r>
        <w:rPr>
          <w:lang w:val="es-UY"/>
        </w:rPr>
        <w:t>El otro cambio es el uso obligatorio del cinturón de seguridad en todos los ocupantes del vehículo. Como ustedes saben antes se exigía simplemente que llevaran el cinturón colocado las personas que viajaban en los asientos delanteros, actualmente se exige también para los asientos traseros, se ha extendido a los transportes escolares, a los transportes de carga, es decir los transportes de carga a los vehículos delanteros, pero como en general es una sola fila de asientos, es innecesario la previsión sobre los asientos traseros. Es una medida de prevención muy importante, tengan en cuenta (acá hay muchos compañeros que deben haber visto) los reclamos por la famosa mampara del taxi, las lesiones frontales, las lesiones en la cara, toda la polémica que se ha generado qué pasa con el dueño del taxímetro, ¿tenía cinturones, los puso a disposición del pasajero que se destruyó la cara?  Eso ha generado algunas condenas a los propietarios de los vehículos de alquiler por no contar con los medios de prevención correspondiente, y ahí se genera toda la polémica: ¿el taximetrista puede obligar al pasajero a que se coloque el cinturón de seguridad? ¿tiene los medios necesarios para hacerlo, lo puede hacer? Ahora es una obligación legal, por ende deben de contar con todos los cinturones funcionando correctamente y el pasajero tiene la obligación de colocárselo. Otra cosa es que se cumpla.</w:t>
      </w:r>
    </w:p>
    <w:p>
      <w:pPr>
        <w:pStyle w:val="Normal"/>
        <w:jc w:val="both"/>
        <w:rPr>
          <w:lang w:val="es-UY"/>
        </w:rPr>
      </w:pPr>
      <w:r>
        <w:rPr>
          <w:lang w:val="es-UY"/>
        </w:rPr>
        <w:t>Bueno, muy bien, acá tenemos el famoso tema de las bicicletas y los carritos o vehículos a tracción a sangre que en forma muy elegante se ha puesto en la ley.</w:t>
      </w:r>
    </w:p>
    <w:p>
      <w:pPr>
        <w:pStyle w:val="Normal"/>
        <w:jc w:val="both"/>
        <w:rPr>
          <w:lang w:val="es-UY"/>
        </w:rPr>
      </w:pPr>
      <w:r>
        <w:rPr>
          <w:lang w:val="es-UY"/>
        </w:rPr>
        <w:t>Todos tienen que tener elementos reflectivos, señales luminosas, todos lo vemos en el tránsito diario capitalino, que este tipo de vehículos no cumplen con las normas mínimas de circulación, lo hacen a contra mano, no respetan las luces rojas, giran donde no se debe, etc., etc. Evidentemente todo esto va a depender de la reglamentación pero sobre todo de la fiscalización como decía el Dr. Redondo, de manera que no sean no meramente agentes recaudadores, sino agentes que fiscalicen verdaderamente que se cumpla este postulado que es muy bueno de la ley para evitar accidentes.</w:t>
      </w:r>
    </w:p>
    <w:p>
      <w:pPr>
        <w:pStyle w:val="Normal"/>
        <w:jc w:val="both"/>
        <w:rPr/>
      </w:pPr>
      <w:r>
        <w:rPr>
          <w:lang w:val="es-UY"/>
        </w:rPr>
        <w:t>Creo que para el alto grado de incumplimiento a normas básicas que tienen estos vehículos, dentro de todo tenemos muy pocos accidentes – por suerte - , pero sería muy bueno que esto realmente se aplicara en serio.</w:t>
      </w:r>
    </w:p>
    <w:p>
      <w:pPr>
        <w:pStyle w:val="Normal"/>
        <w:jc w:val="both"/>
        <w:rPr>
          <w:lang w:val="es-UY"/>
        </w:rPr>
      </w:pPr>
      <w:r>
        <w:rPr>
          <w:lang w:val="es-UY"/>
        </w:rPr>
        <w:t>Otra medida bastante resistida sobre todo en algunas capitales del interior:  el uso obligatorio del casco para los motociclistas. Esto ha sido, sobre todo ante reclamos de motociclistas que carecían del casco, a nivel judicial la determinación de una responsabilidad compartida, que se le aplicaba por haber contribuido (sobre todo cuando eran lesiones en la cabeza) a ese daño por no usar el casco protector. Fundamentalmente era en los Departamentos donde no existía la obligación , actualmente se ha extendido a todo el país.Hubieron hasta algunas marchas de protesta por no usar el casco, cosa que resulta bastante insólita, a un observador de afuera le debe parecer increíble que en este país hayan ese tipo de protestas, pero bueno… es una realidad.  Es un elemento muy importante de seguridad y defensa y también  en este punto puede caber la pregunta: ¿qué ocurre con un motociclista que tiene su moto asegurada en una compañía de seguro, y tiene un accidente de tránsito y circula sin casco? ¿Eso puede considerarse un agravamiento del riesgo, una causal de exclusión, un rechazo de la cobertura…? Es opinable, habría que ver allí la incidencia que pueda tener esa falta del casco en la producción del siniestro, estimo que no sería una causal de exclusión.</w:t>
      </w:r>
    </w:p>
    <w:p>
      <w:pPr>
        <w:pStyle w:val="Normal"/>
        <w:jc w:val="both"/>
        <w:rPr>
          <w:lang w:val="es-UY"/>
        </w:rPr>
      </w:pPr>
      <w:r>
        <w:rPr>
          <w:lang w:val="es-UY"/>
        </w:rPr>
        <w:t>Esta es la norma que se viene pidiendo desde hace muchos años  y que en la ley está prevista en definitiva como una ley a futuro: “todo vehículo automotor y los acoplados remolcados por el mismo que circulen por las vías de tránsito deberán ser objeto de un contrato de responsabilidad civil por daños a terceros, con la cobertura que determine la ley que lo declarará obligatorio”</w:t>
      </w:r>
    </w:p>
    <w:p>
      <w:pPr>
        <w:pStyle w:val="Normal"/>
        <w:jc w:val="both"/>
        <w:rPr>
          <w:lang w:val="es-UY"/>
        </w:rPr>
      </w:pPr>
      <w:r>
        <w:rPr>
          <w:lang w:val="es-UY"/>
        </w:rPr>
        <w:t>El seguro obligatorio por responsabilidad civil se encuentra a estudio del Parlamento como ustedes saben, ha sufrido modificaciones, ha pasado de una Cámara a la otra, pero puede ser un elemento muy importante sobre todo para el tema de los lesionados que no queden sin indemnizar sus  situaciones (lesionados o fallecidos)   Esto va a ser una norma fundamental, esperemos que pronto se pueda poner en vigencia; pero como ustedes ven, queda sujeto a la ley que se está por dictar desde hace varios años.</w:t>
      </w:r>
    </w:p>
    <w:p>
      <w:pPr>
        <w:pStyle w:val="Normal"/>
        <w:jc w:val="both"/>
        <w:rPr>
          <w:lang w:val="es-UY"/>
        </w:rPr>
      </w:pPr>
      <w:r>
        <w:rPr>
          <w:lang w:val="es-UY"/>
        </w:rPr>
        <w:t xml:space="preserve">Acá estamos  ahora con el tema del alcohol. El famoso problema endémico que tenemos en este país con el consumo de alcohol y el manejo. Es una de las causales más importantes por las cuales se producen los accidentes porque aunque a ustedes les parezca mentira, toda la reglamentación que se establece en cuanto a las condiciones mecánicas y de funcionamiento que tienen que tener los vehículos, son apenas el 3 o 4% de las causas de los accidentes las fallas mecánicas. Me acabo de enterar por ejemplo que en Lima, han suspendido las revisiones técnicas obligatorias de los vehículos, porque no superaban el 3% de los accidentes. En nuestro país ocurre algo por el estilo, son un 4 o 5% los accidentes que se producen por fallas mecánicas o del vehículo. </w:t>
      </w:r>
    </w:p>
    <w:p>
      <w:pPr>
        <w:pStyle w:val="Normal"/>
        <w:jc w:val="both"/>
        <w:rPr/>
      </w:pPr>
      <w:r>
        <w:rPr>
          <w:lang w:val="es-UY"/>
        </w:rPr>
        <w:t>El 95% son fallas humanas, somos nosotros los que fallamos, porque no cumplimos las normas, porque tomamos alcohol y manejamos cuando no debíamos hacerlo.  A esos efectos se ha tomado una medida bastante drástica: se ha bajado a 0.3%  en una medida a adoptarse en un plazo no mayor a tres años, la graduación de alcohol que puedan tener los conductores que manejen en este país. Esto seguramente se va a instrumentar por un Decreto del Poder Ejecutivo porque como ustedes ven “el Poder Ejecutivo reducirá en forma gradual y en un período no mayor  a tres años…” ,o sea le cometen la facultad y la posibilidad de que mediante un decreto regule esta norma, cosa que va a ser muy importante.</w:t>
      </w:r>
    </w:p>
    <w:p>
      <w:pPr>
        <w:pStyle w:val="Normal"/>
        <w:jc w:val="both"/>
        <w:rPr>
          <w:lang w:val="es-UY"/>
        </w:rPr>
      </w:pPr>
      <w:r>
        <w:rPr>
          <w:lang w:val="es-UY"/>
        </w:rPr>
        <w:t>Asimismo y complementariamente traen  estos artículos la posibilidad ,que ya se venía aplicando, que es el tema de la alcoholemia o la espirometría. Establece el artículo 48: “Cuando ocurra un accidente de tránsito con víctimas personales, lesionados o fallecidos, deberá someterse a los involucrados, peatones o conductores de vehículos,  a los exámenes que permitan determinar el grado de eventual intoxicación alcohólica o de otras drogas”  Es importante también por la difusión que está teniendo este problema.</w:t>
      </w:r>
    </w:p>
    <w:p>
      <w:pPr>
        <w:pStyle w:val="Normal"/>
        <w:jc w:val="both"/>
        <w:rPr>
          <w:lang w:val="es-UY"/>
        </w:rPr>
      </w:pPr>
      <w:r>
        <w:rPr>
          <w:lang w:val="es-UY"/>
        </w:rPr>
        <w:t xml:space="preserve">Y establece: “Los funcionarios públicos intervinientes en el caso incurrirán en falta grave en caso de omitir la realización de los exámenes antes referidos”. Lamentablemente hemos constatado que estos exámenes a veces se omiten y no se realizan. En ciertos Departamentos es increíble, pero aducen falta de personal, lo hemos visto en Maldonado en Canelones, y no concurren muchas veces cuando hay lesionados graves, a hacer las muestras de espirometría, es un elemento de fundamental para determinar la responsabilidad y, sobre todo desde el punto de vista de las compañías aseguradoras saber si corresponde o no cubrir ese siniestro. </w:t>
      </w:r>
    </w:p>
    <w:p>
      <w:pPr>
        <w:pStyle w:val="Normal"/>
        <w:jc w:val="both"/>
        <w:rPr>
          <w:lang w:val="es-UY"/>
        </w:rPr>
      </w:pPr>
      <w:r>
        <w:rPr>
          <w:lang w:val="es-UY"/>
        </w:rPr>
        <w:t xml:space="preserve"> </w:t>
      </w:r>
      <w:r>
        <w:rPr>
          <w:lang w:val="es-UY"/>
        </w:rPr>
        <w:t xml:space="preserve">La persona que sea sometida a una prueba de espirometría va a tener la posibilidad de pedir una contraprueba, por ejemplo que le extraigan sangre y que le hagan una alcoholemia. Yo no se si ustedes saben que las espirometrías no son exactas porque dependen en gran medida de la regulación de los espirómetros. Realmente lo que es más preciso y exacto es la alcoholemia. En la medida de que se van a bajar significativamente los porcentajes admitidos de alcohol en la sangre, vamos a estar en zonas límites, puede ocurrir que para un espirómetro la persona no esté habilitada para conducir y mediante la alcoholemia sí. Esto es muy importante porque puede generar serios conflictos. Imagínense un asegurado al cual la compañía de seguros no le da cobertura, es responsable de la muerte de una o más personas y que tenga que responder con su patrimonio personal, porque no tuvo la posibilidad en el momento, porque esto es en el momento, pasadas ciertas horas se pasan los efectos del alcohol y no se puede constatar la real situación que tenía el conductor al momento del accidente. En el momento, es fundamental  poder determinar que él estaba habilitado. Entonces esta posibilidad realmente es muy buena. </w:t>
      </w:r>
    </w:p>
    <w:p>
      <w:pPr>
        <w:pStyle w:val="Normal"/>
        <w:jc w:val="both"/>
        <w:rPr>
          <w:lang w:val="es-UY"/>
        </w:rPr>
      </w:pPr>
      <w:r>
        <w:rPr>
          <w:lang w:val="es-UY"/>
        </w:rPr>
        <w:t>La experiencia que hemos vivido es que hasta el momento hay que hacer un montón de pedidos y ruegos frente al oficial de la Seccional, para que se comunique con el Juez, para que el Juez autorice especialmente una alcoholemia lo cual tendría que ser de mero trámite. Pero la realidad es esa. Normalmente vienen y hacen la espirometría, pero para hacer la alcoholemia, eso cuesta, y tendríamos casi la obligación de asesorar a los asegurados para que en el momento la soliciten siempre, para tener un resultado certero. Pero les digo que es en forma excepcional que se manda hacer de oficio, en casos muy graves, lesionados graves o fallecidos, pero fundamentalmente en Montevideo, en el interior es mucho más escaso.</w:t>
      </w:r>
    </w:p>
    <w:p>
      <w:pPr>
        <w:pStyle w:val="Normal"/>
        <w:jc w:val="both"/>
        <w:rPr>
          <w:lang w:val="es-UY"/>
        </w:rPr>
      </w:pPr>
      <w:r>
        <w:rPr>
          <w:lang w:val="es-UY"/>
        </w:rPr>
        <w:t>Acá hay una norma novedosa en alguna medida, que es el artículo 56, que autoriza a las autoridades a retirar los vehículos que no se encuentren en condiciones reglamentarias de circulación. Comete a la reglamentación los plazos y la forma de detención de los vehículos y la forma de instrumentarlo. Hemos visto recientemente que se está aplicando esta norma porque días pasados se estaba llevando la Intendencia Municipal de Montevideo  en unas camionetas, una serie de motos que se ve no reunían las condiciones para circular, o sea que parece que esta norma se está aplicando y ya de inmediato.</w:t>
      </w:r>
    </w:p>
    <w:p>
      <w:pPr>
        <w:pStyle w:val="Normal"/>
        <w:jc w:val="both"/>
        <w:rPr>
          <w:lang w:val="es-UY"/>
        </w:rPr>
      </w:pPr>
      <w:r>
        <w:rPr>
          <w:lang w:val="es-UY"/>
        </w:rPr>
        <w:t>Por último tenemos derogaciones: se deroga el art. 284 de la ley 17296. Esta ley cuando se había desatado la guerra de patentes, hace un rato lo hablábamos con el Dr. Forte, estableció la prohibición para los inspectores de tránsito de retirar la documentación del rodado y del conductor. Mediante esta norma se deja sin efecto aquella prohibición, es decir que en principio se podría retirar la documentación tanto del vehículo como del conductor, quienes siempre tienen la obligación de llevar esa documentación encima y de exhibírsela a los inspectores que la requieran. Sin embargo, hay otra norma en la ley es el artículo 5º, que habla del principio de libertad de tránsito que establece: Art. 3º “sólo la autoridad judicial o administrativa podrá retener o cancelar por resolución fundada la licencia de conducir”. Vale decir que hasta no exista esta resolución fundada no se puede proceder al retiro de los documentos, con lo cual esta derogación en los hechos queda allí un poco en agua de borrajas, porque siempre se va a requerir una resolución administrativa fundada para que eso pueda ocurrir. En el momento difícilmente le vayan a retirar la documentación a los conductores.</w:t>
      </w:r>
    </w:p>
    <w:p>
      <w:pPr>
        <w:pStyle w:val="Normal"/>
        <w:jc w:val="both"/>
        <w:rPr/>
      </w:pPr>
      <w:r>
        <w:rPr>
          <w:lang w:val="es-UY"/>
        </w:rPr>
        <w:t>Vamos a hacer un breve resumen para terminar de los cambios significativos que hemos encontrado en la ley, que realmente debería tener una mayor difusión para que los conductores, los peatones y todos los involucrados en el tránsito diario tengan conocimiento de las normas y que se comience a aplicar pero con sentido responsable para evitar riesgos y accidentes.</w:t>
      </w:r>
    </w:p>
    <w:p>
      <w:pPr>
        <w:pStyle w:val="Normal"/>
        <w:jc w:val="both"/>
        <w:rPr/>
      </w:pPr>
      <w:r>
        <w:rPr>
          <w:lang w:val="es-UY"/>
        </w:rPr>
        <w:t>Los cambios más significativos que hemos encontrado son: se establece un registro nacional único de conductores infractores y vehículos. Se especifica el equipamiento obligatorio que deben tener todos los vehículos para circular en el país. Se hace obligatoria la circulación con luces bajas o cortas. Se hace obligatorio el cinturón de seguridad en todos los ocupantes de los rodados. Se hace obligatorio el uso de señales luminosas o reflectivas en las bicicletas, en los carros y en vehículos a tracción a sangre. Se hace obligatorio el casco protector en todo el país. Se declara obligatorio a futuro tener un seguro de responsabilidad civil que cubra los daños a terceros con la cobertura que vaya a determinar la ley, Se establece en forma gradual reducir la concentración de alcohol en sangre que puedan tener los conductores, en un plazo de tres años. Se está bajando significativamente de 0,8 a 0,3  como ustedes lo ven. Es de pensar que en una primera etapa se  baje a 0,5, después a o,4 y luego a 0,3 hasta llegar al límite establecido por la ley. Se permite hacer exámenes complementarios para demostrar el real nivel de alcohol en sangre en los conductores. Se establece por último que los vehículos que no ofrezcan seguridad podrán ser retirados de la circulación.</w:t>
      </w:r>
    </w:p>
    <w:p>
      <w:pPr>
        <w:pStyle w:val="Normal"/>
        <w:jc w:val="both"/>
        <w:rPr>
          <w:lang w:val="es-UY"/>
        </w:rPr>
      </w:pPr>
      <w:r>
        <w:rPr>
          <w:lang w:val="es-UY"/>
        </w:rPr>
        <w:t>Bueno, en síntesis son estos  los comentarios que nos merecía la ley y por supuesto quedamos a las órdenes por cualquier consulta  o pregunta que nos quieran hacer. Gracias.</w:t>
      </w:r>
    </w:p>
    <w:p>
      <w:pPr>
        <w:pStyle w:val="Normal"/>
        <w:jc w:val="both"/>
        <w:rPr>
          <w:lang w:val="es-UY"/>
        </w:rPr>
      </w:pPr>
      <w:r>
        <w:rPr>
          <w:lang w:val="es-UY"/>
        </w:rPr>
      </w:r>
    </w:p>
    <w:p>
      <w:pPr>
        <w:pStyle w:val="Normal"/>
        <w:jc w:val="both"/>
        <w:rPr>
          <w:lang w:val="es-UY"/>
        </w:rPr>
      </w:pPr>
      <w:r>
        <w:rPr>
          <w:lang w:val="es-UY"/>
        </w:rPr>
        <w:t>Aplausos…</w:t>
      </w:r>
    </w:p>
    <w:p>
      <w:pPr>
        <w:pStyle w:val="Normal"/>
        <w:jc w:val="both"/>
        <w:rPr>
          <w:lang w:val="es-UY"/>
        </w:rPr>
      </w:pPr>
      <w:r>
        <w:rPr>
          <w:lang w:val="es-UY"/>
        </w:rPr>
      </w:r>
    </w:p>
    <w:p>
      <w:pPr>
        <w:pStyle w:val="Normal"/>
        <w:numPr>
          <w:ilvl w:val="0"/>
          <w:numId w:val="1"/>
        </w:numPr>
        <w:jc w:val="both"/>
        <w:rPr>
          <w:i/>
          <w:i/>
          <w:lang w:val="es-UY"/>
        </w:rPr>
      </w:pPr>
      <w:r>
        <w:rPr>
          <w:i/>
          <w:lang w:val="es-UY"/>
        </w:rPr>
        <w:t>Son unas cuantas preguntas. Esta ley, ¿ya está reglamentada? Le aclaro que no soy  abogada. Quiere decir que estamos hablando de algo que todavía no sabemos cómo se va a aplicar.</w:t>
      </w:r>
    </w:p>
    <w:p>
      <w:pPr>
        <w:pStyle w:val="Normal"/>
        <w:jc w:val="both"/>
        <w:rPr>
          <w:i/>
          <w:i/>
          <w:lang w:val="es-UY"/>
        </w:rPr>
      </w:pPr>
      <w:r>
        <w:rPr>
          <w:i/>
          <w:lang w:val="es-UY"/>
        </w:rPr>
      </w:r>
    </w:p>
    <w:p>
      <w:pPr>
        <w:pStyle w:val="Normal"/>
        <w:numPr>
          <w:ilvl w:val="0"/>
          <w:numId w:val="1"/>
        </w:numPr>
        <w:jc w:val="both"/>
        <w:rPr/>
      </w:pPr>
      <w:r>
        <w:rPr>
          <w:b/>
          <w:lang w:val="es-UY"/>
        </w:rPr>
        <w:t xml:space="preserve">-Dr. Rabosto. </w:t>
      </w:r>
      <w:r>
        <w:rPr>
          <w:lang w:val="es-UY"/>
        </w:rPr>
        <w:t>La ley se encuentra vigente. Fue promulgada el 14 de noviembre de 2007 y se encuentra en vigencia. Simplemente que como decíamos  hay toda una serie de disposiciones y de artículos que le falta la reglamentación. Pero las normas que ya establecen cambios a la normativa, que no requieren la reglamentación ya están vigentes y se está aplicando.</w:t>
      </w:r>
    </w:p>
    <w:p>
      <w:pPr>
        <w:pStyle w:val="Normal"/>
        <w:jc w:val="both"/>
        <w:rPr>
          <w:lang w:val="es-UY"/>
        </w:rPr>
      </w:pPr>
      <w:r>
        <w:rPr>
          <w:lang w:val="es-UY"/>
        </w:rPr>
      </w:r>
    </w:p>
    <w:p>
      <w:pPr>
        <w:pStyle w:val="Normal"/>
        <w:numPr>
          <w:ilvl w:val="0"/>
          <w:numId w:val="1"/>
        </w:numPr>
        <w:jc w:val="both"/>
        <w:rPr>
          <w:lang w:val="es-UY"/>
        </w:rPr>
      </w:pPr>
      <w:r>
        <w:rPr>
          <w:i/>
          <w:lang w:val="es-UY"/>
        </w:rPr>
        <w:t>Bueno, desde nuestro punto de vista yo soy corredor de seguros y hago inspecciones de autos. Mi capacitación mecánica es menos cero. Si nos fijamos en las luces, que prenda la luz de freno, no sabemos si frena o no, el freno de mano con mi pulso que tiene unos cuantos kilos, no se mueva el auto, que esté el limpiaparabrisas funcionando, que tenga paragolpe, luces, asientos también cinturones de seguridad y otra cosa… no se, Aparte es como usted lo dijo, es algo fuera de lugar porque la mayoría de los accidentes de tránsito se producen  mas bien por la persona que por los daños de los vehículos.</w:t>
      </w:r>
    </w:p>
    <w:p>
      <w:pPr>
        <w:pStyle w:val="Normal"/>
        <w:jc w:val="both"/>
        <w:rPr>
          <w:lang w:val="es-UY"/>
        </w:rPr>
      </w:pPr>
      <w:r>
        <w:rPr>
          <w:lang w:val="es-UY"/>
        </w:rPr>
      </w:r>
    </w:p>
    <w:p>
      <w:pPr>
        <w:pStyle w:val="Normal"/>
        <w:numPr>
          <w:ilvl w:val="0"/>
          <w:numId w:val="1"/>
        </w:numPr>
        <w:jc w:val="both"/>
        <w:rPr/>
      </w:pPr>
      <w:r>
        <w:rPr>
          <w:b/>
          <w:lang w:val="es-UY"/>
        </w:rPr>
        <w:t>Dr. Redondo.</w:t>
      </w:r>
      <w:r>
        <w:rPr>
          <w:lang w:val="es-UY"/>
        </w:rPr>
        <w:t xml:space="preserve"> En este sentido son todos elementos de seguridad vial importantes donde el rol de la aseguradora puede representar el de aplicador indirecto de la ley, porque la aseguradora si bien no va a estar en la esquina poniendo multas, al momento del seguro, este tipo de inspecciones pueden exigir por ejemplo en los vehículos de carga el certificado de actitud técnica, tal vez como una medida prudencial podrían solicitar el compu test, porque la inspección que pueda hacer usted o cualquier fiscal, no va a determinar si frena, si la carrocería está bien, si está bien de suspensión, o va a llegar a la esquina y va a estar hecho una acordeón. En definitiva sirven estos elementos si las empresas de seguros, en el seguro, podríamos colaborar a que la ley se aplicara en muchas medidas que no requieren reglamentación de forma inmediata, por la importancia que tienen. El tema del casco podría semejarse a que las personas no conduzcan con alcohol y por eso las excluimos. Alguna compañía se podría plantear si la persona que circula sin casco no estaría cometiendo una falta grave, pero eso va en la autonomía de la voluntad.</w:t>
      </w:r>
    </w:p>
    <w:p>
      <w:pPr>
        <w:pStyle w:val="Normal"/>
        <w:jc w:val="both"/>
        <w:rPr>
          <w:lang w:val="es-UY"/>
        </w:rPr>
      </w:pPr>
      <w:r>
        <w:rPr>
          <w:lang w:val="es-UY"/>
        </w:rPr>
      </w:r>
    </w:p>
    <w:p>
      <w:pPr>
        <w:pStyle w:val="Normal"/>
        <w:numPr>
          <w:ilvl w:val="0"/>
          <w:numId w:val="1"/>
        </w:numPr>
        <w:jc w:val="both"/>
        <w:rPr>
          <w:i/>
          <w:i/>
          <w:lang w:val="es-UY"/>
        </w:rPr>
      </w:pPr>
      <w:r>
        <w:rPr>
          <w:i/>
          <w:lang w:val="es-UY"/>
        </w:rPr>
        <w:t>Lo otro que le quería consultar en casos específicos. Ustedes hablan de llevar un registro de las libretas de conducir. Ustedes saben como se trabaja la parte inspectiva, estamos escondidos detrás de un árbol de repente usted cruzó con la amarilla, no cruzó con la roja, él vio la roja, y vi la amarilla, o pudo haber estado un pedacito de la verde y si eso se va aplicaren la libreta de conductor, se puede imagina que una persona que está todo el día en la calle, transitando cien, doscientos kilómetros por día, no le hablo de un chofer profesional sino de una persona que está trabajando en la calle, el caso nuestro por ejemplo. Usted puede cruzar con una luz verde amarilla, y el individuo que estaba atrás del otro árbol le ve la roja, Hasta donde puede ser eso real acá en el Uruguay?</w:t>
      </w:r>
    </w:p>
    <w:p>
      <w:pPr>
        <w:pStyle w:val="Normal"/>
        <w:jc w:val="both"/>
        <w:rPr>
          <w:i/>
          <w:i/>
          <w:lang w:val="es-UY"/>
        </w:rPr>
      </w:pPr>
      <w:r>
        <w:rPr>
          <w:i/>
          <w:lang w:val="es-UY"/>
        </w:rPr>
      </w:r>
    </w:p>
    <w:p>
      <w:pPr>
        <w:pStyle w:val="Normal"/>
        <w:numPr>
          <w:ilvl w:val="0"/>
          <w:numId w:val="1"/>
        </w:numPr>
        <w:jc w:val="both"/>
        <w:rPr>
          <w:lang w:val="es-UY"/>
        </w:rPr>
      </w:pPr>
      <w:r>
        <w:rPr>
          <w:b/>
          <w:lang w:val="es-UY"/>
        </w:rPr>
        <w:t>Dr. Rabosto</w:t>
      </w:r>
      <w:r>
        <w:rPr>
          <w:lang w:val="es-UY"/>
        </w:rPr>
        <w:t>. Bueno esto es un tema viejo, en ese caso usted va a tener los mecanismos para recurrir ante la Intendencia respectiva.</w:t>
      </w:r>
    </w:p>
    <w:p>
      <w:pPr>
        <w:pStyle w:val="Normal"/>
        <w:jc w:val="both"/>
        <w:rPr>
          <w:lang w:val="es-UY"/>
        </w:rPr>
      </w:pPr>
      <w:r>
        <w:rPr>
          <w:lang w:val="es-UY"/>
        </w:rPr>
      </w:r>
    </w:p>
    <w:p>
      <w:pPr>
        <w:pStyle w:val="Normal"/>
        <w:numPr>
          <w:ilvl w:val="0"/>
          <w:numId w:val="1"/>
        </w:numPr>
        <w:jc w:val="both"/>
        <w:rPr/>
      </w:pPr>
      <w:r>
        <w:rPr>
          <w:i/>
          <w:lang w:val="es-UY"/>
        </w:rPr>
        <w:t xml:space="preserve">Lo otro que ustedes manifestaron es el exceso de velocidad que produce muchos siniestros y es imposible de demostrar que el que venía por la derecho no se vio cuando se inició el cruce, y si, </w:t>
      </w:r>
      <w:r>
        <w:rPr>
          <w:lang w:val="es-UY"/>
        </w:rPr>
        <w:t xml:space="preserve">se </w:t>
      </w:r>
      <w:r>
        <w:rPr>
          <w:i/>
          <w:lang w:val="es-UY"/>
        </w:rPr>
        <w:t>incrustó cuando usted cruzó lo cual aparentemente en ningún caso las compañías de seguros pagan como culpable al del exceso de velocidad. Eso no está previsto.</w:t>
      </w:r>
    </w:p>
    <w:p>
      <w:pPr>
        <w:pStyle w:val="Normal"/>
        <w:jc w:val="both"/>
        <w:rPr>
          <w:i/>
          <w:i/>
          <w:lang w:val="es-UY"/>
        </w:rPr>
      </w:pPr>
      <w:r>
        <w:rPr>
          <w:i/>
          <w:lang w:val="es-UY"/>
        </w:rPr>
      </w:r>
    </w:p>
    <w:p>
      <w:pPr>
        <w:pStyle w:val="Normal"/>
        <w:numPr>
          <w:ilvl w:val="0"/>
          <w:numId w:val="1"/>
        </w:numPr>
        <w:jc w:val="both"/>
        <w:rPr>
          <w:i/>
          <w:i/>
          <w:lang w:val="es-UY"/>
        </w:rPr>
      </w:pPr>
      <w:r>
        <w:rPr>
          <w:b/>
          <w:lang w:val="es-UY"/>
        </w:rPr>
        <w:t>Dr. Redondo.</w:t>
      </w:r>
      <w:r>
        <w:rPr>
          <w:lang w:val="es-UY"/>
        </w:rPr>
        <w:t xml:space="preserve"> Bueno lo que pasa es que eso es más bien un caso de accidentología vial y de la investigación del lugar del siniestro, recabar datos allí es muy importante, si uno puede llegar y ver los indicios del lugar del impacto. La norma habla de dos vehículos que se aproximan a la esquina simultáneamente. Obviamente si uno viene a 120, está a mitad de cuadra cuando el otro está llegando a la esquina, no tiene derecho de preferencia porque no accedieron los dos al mismo tiempo. Ese es un argumento que se puede utilizar a favor del que va por la izquierda. </w:t>
      </w:r>
    </w:p>
    <w:p>
      <w:pPr>
        <w:pStyle w:val="Normal"/>
        <w:jc w:val="both"/>
        <w:rPr>
          <w:i/>
          <w:i/>
          <w:lang w:val="es-UY"/>
        </w:rPr>
      </w:pPr>
      <w:r>
        <w:rPr>
          <w:i/>
          <w:lang w:val="es-UY"/>
        </w:rPr>
      </w:r>
    </w:p>
    <w:p>
      <w:pPr>
        <w:pStyle w:val="Normal"/>
        <w:numPr>
          <w:ilvl w:val="0"/>
          <w:numId w:val="1"/>
        </w:numPr>
        <w:jc w:val="both"/>
        <w:rPr>
          <w:i/>
          <w:i/>
          <w:lang w:val="es-UY"/>
        </w:rPr>
      </w:pPr>
      <w:r>
        <w:rPr>
          <w:i/>
          <w:lang w:val="es-UY"/>
        </w:rPr>
        <w:t>En todos los casos el culpable es el que iba por la izquierda, no hemos podido lograr demostrar el exceso de velocidad del que venía por la derecha.</w:t>
      </w:r>
    </w:p>
    <w:p>
      <w:pPr>
        <w:pStyle w:val="Normal"/>
        <w:jc w:val="both"/>
        <w:rPr>
          <w:i/>
          <w:i/>
          <w:lang w:val="es-UY"/>
        </w:rPr>
      </w:pPr>
      <w:r>
        <w:rPr>
          <w:i/>
          <w:lang w:val="es-UY"/>
        </w:rPr>
      </w:r>
    </w:p>
    <w:p>
      <w:pPr>
        <w:pStyle w:val="Normal"/>
        <w:numPr>
          <w:ilvl w:val="0"/>
          <w:numId w:val="1"/>
        </w:numPr>
        <w:jc w:val="both"/>
        <w:rPr>
          <w:i/>
          <w:i/>
          <w:lang w:val="es-UY"/>
        </w:rPr>
      </w:pPr>
      <w:r>
        <w:rPr>
          <w:b/>
          <w:lang w:val="es-UY"/>
        </w:rPr>
        <w:t>Dr. Rabosto</w:t>
      </w:r>
      <w:r>
        <w:rPr>
          <w:lang w:val="es-UY"/>
        </w:rPr>
        <w:t>. Bueno es un problema de prueba, a nivel judicial no funciona tan así, en algunos casos se ha podido demostrar los excesos de velocidad eso determina una cuota de responsabilidad del preferente hay que ver los indicios, huellas de frenadas, daños en los vehículos. A nivel judicial no funciona  tan mecánicamente.</w:t>
      </w:r>
    </w:p>
    <w:p>
      <w:pPr>
        <w:pStyle w:val="Normal"/>
        <w:jc w:val="both"/>
        <w:rPr>
          <w:i/>
          <w:i/>
          <w:lang w:val="es-UY"/>
        </w:rPr>
      </w:pPr>
      <w:r>
        <w:rPr>
          <w:i/>
          <w:lang w:val="es-UY"/>
        </w:rPr>
      </w:r>
    </w:p>
    <w:p>
      <w:pPr>
        <w:pStyle w:val="Normal"/>
        <w:numPr>
          <w:ilvl w:val="0"/>
          <w:numId w:val="1"/>
        </w:numPr>
        <w:jc w:val="both"/>
        <w:rPr/>
      </w:pPr>
      <w:r>
        <w:rPr>
          <w:i/>
          <w:lang w:val="es-UY"/>
        </w:rPr>
        <w:t>Mire, yo tengo un siniestro que ocurrió ayer en Punta del Este, donde un chico que trabajaba con transportador de una farmacia en una moto, se incrustó dentro del vehículo de mi cliente que venía cruzando perfectamente la avenida Gorlero y el chico no llevaba el casco puesto, se cayó, se rompió un diente, el dueño de la moto está persiguiendo a mi cliente, por supuesto las denuncias están todas hechas, pero la culpabilidad no le quepa la menor duda, se la van a dar a mi cliente, porque en otros casos se ha hablado con testigos pero le explican al testigo que no tiene capacidad para decir la velocidad que venía uno u otro. ¿hay alguna forma de defensa para el individuo que va correctamente?</w:t>
      </w:r>
    </w:p>
    <w:p>
      <w:pPr>
        <w:pStyle w:val="Normal"/>
        <w:jc w:val="both"/>
        <w:rPr>
          <w:i/>
          <w:i/>
          <w:lang w:val="es-UY"/>
        </w:rPr>
      </w:pPr>
      <w:r>
        <w:rPr>
          <w:i/>
          <w:lang w:val="es-UY"/>
        </w:rPr>
      </w:r>
    </w:p>
    <w:p>
      <w:pPr>
        <w:pStyle w:val="Normal"/>
        <w:numPr>
          <w:ilvl w:val="0"/>
          <w:numId w:val="1"/>
        </w:numPr>
        <w:jc w:val="both"/>
        <w:rPr>
          <w:i/>
          <w:i/>
          <w:lang w:val="es-UY"/>
        </w:rPr>
      </w:pPr>
      <w:r>
        <w:rPr>
          <w:b/>
          <w:lang w:val="es-UY"/>
        </w:rPr>
        <w:t xml:space="preserve">Dr. Rabosto. </w:t>
      </w:r>
      <w:r>
        <w:rPr>
          <w:lang w:val="es-UY"/>
        </w:rPr>
        <w:t>Es un tema de prueba, de obtener declaraciones de testigos, de constatar los indicios, huellas de frenadas, etc.</w:t>
      </w:r>
    </w:p>
    <w:p>
      <w:pPr>
        <w:pStyle w:val="Normal"/>
        <w:jc w:val="both"/>
        <w:rPr>
          <w:i/>
          <w:i/>
          <w:lang w:val="es-UY"/>
        </w:rPr>
      </w:pPr>
      <w:r>
        <w:rPr>
          <w:i/>
          <w:lang w:val="es-UY"/>
        </w:rPr>
      </w:r>
    </w:p>
    <w:p>
      <w:pPr>
        <w:pStyle w:val="Normal"/>
        <w:numPr>
          <w:ilvl w:val="0"/>
          <w:numId w:val="1"/>
        </w:numPr>
        <w:jc w:val="both"/>
        <w:rPr>
          <w:i/>
          <w:i/>
          <w:lang w:val="es-UY"/>
        </w:rPr>
      </w:pPr>
      <w:r>
        <w:rPr>
          <w:i/>
          <w:lang w:val="es-UY"/>
        </w:rPr>
        <w:t>Lo otro que quería decir: cuando la alcoholemia se efectúa tres horas después del evento y el individuo está con un grado menor al exigido, ¿se llevan retroactivas las tres horas para saber qué grado de alcohol tenía en el momento del siniestro? ¿Para la ley es valedero?</w:t>
      </w:r>
    </w:p>
    <w:p>
      <w:pPr>
        <w:pStyle w:val="Normal"/>
        <w:jc w:val="both"/>
        <w:rPr>
          <w:i/>
          <w:i/>
          <w:lang w:val="es-UY"/>
        </w:rPr>
      </w:pPr>
      <w:r>
        <w:rPr>
          <w:i/>
          <w:lang w:val="es-UY"/>
        </w:rPr>
      </w:r>
    </w:p>
    <w:p>
      <w:pPr>
        <w:pStyle w:val="Normal"/>
        <w:numPr>
          <w:ilvl w:val="0"/>
          <w:numId w:val="1"/>
        </w:numPr>
        <w:jc w:val="both"/>
        <w:rPr>
          <w:i/>
          <w:i/>
          <w:lang w:val="es-UY"/>
        </w:rPr>
      </w:pPr>
      <w:r>
        <w:rPr>
          <w:b/>
          <w:lang w:val="es-UY"/>
        </w:rPr>
        <w:t xml:space="preserve">Dr. Rabosto. </w:t>
      </w:r>
      <w:r>
        <w:rPr>
          <w:lang w:val="es-UY"/>
        </w:rPr>
        <w:t>No lo dice la ley. No está previsto, normalmente se toma la graduación que resulta estrictamente del análisis. Ese lapso de dos o tres horas es admisible además, para la obtención de la muestra, en general los estudios médicos dicen que ese lapso de tres, cuatro horas es admisible, ya después empieza a perder los vestigios del alcohol.</w:t>
      </w:r>
    </w:p>
    <w:p>
      <w:pPr>
        <w:pStyle w:val="Normal"/>
        <w:jc w:val="both"/>
        <w:rPr>
          <w:i/>
          <w:i/>
          <w:lang w:val="es-UY"/>
        </w:rPr>
      </w:pPr>
      <w:r>
        <w:rPr>
          <w:i/>
          <w:lang w:val="es-UY"/>
        </w:rPr>
      </w:r>
    </w:p>
    <w:p>
      <w:pPr>
        <w:pStyle w:val="Normal"/>
        <w:numPr>
          <w:ilvl w:val="0"/>
          <w:numId w:val="1"/>
        </w:numPr>
        <w:jc w:val="both"/>
        <w:rPr/>
      </w:pPr>
      <w:r>
        <w:rPr>
          <w:i/>
          <w:lang w:val="es-UY"/>
        </w:rPr>
        <w:t>Bueno no se ha hecho lugar al siniestro con ese lapso de tiempo y graduación alcohólica cinco, por ejemplo. En ese caso me parece que no debería haberse aplicado no ha lugar.</w:t>
      </w:r>
    </w:p>
    <w:p>
      <w:pPr>
        <w:pStyle w:val="Normal"/>
        <w:jc w:val="both"/>
        <w:rPr>
          <w:i/>
          <w:i/>
          <w:lang w:val="es-UY"/>
        </w:rPr>
      </w:pPr>
      <w:r>
        <w:rPr>
          <w:i/>
          <w:lang w:val="es-UY"/>
        </w:rPr>
      </w:r>
    </w:p>
    <w:p>
      <w:pPr>
        <w:pStyle w:val="Normal"/>
        <w:numPr>
          <w:ilvl w:val="0"/>
          <w:numId w:val="1"/>
        </w:numPr>
        <w:jc w:val="both"/>
        <w:rPr>
          <w:i/>
          <w:i/>
          <w:lang w:val="es-UY"/>
        </w:rPr>
      </w:pPr>
      <w:r>
        <w:rPr>
          <w:b/>
          <w:lang w:val="es-UY"/>
        </w:rPr>
        <w:t>Dr. Rabosto.</w:t>
      </w:r>
      <w:r>
        <w:rPr>
          <w:lang w:val="es-UY"/>
        </w:rPr>
        <w:t xml:space="preserve"> Me parece que no.</w:t>
      </w:r>
    </w:p>
    <w:p>
      <w:pPr>
        <w:pStyle w:val="Normal"/>
        <w:jc w:val="both"/>
        <w:rPr>
          <w:i/>
          <w:i/>
          <w:lang w:val="es-UY"/>
        </w:rPr>
      </w:pPr>
      <w:r>
        <w:rPr>
          <w:i/>
          <w:lang w:val="es-UY"/>
        </w:rPr>
      </w:r>
    </w:p>
    <w:p>
      <w:pPr>
        <w:pStyle w:val="Normal"/>
        <w:numPr>
          <w:ilvl w:val="0"/>
          <w:numId w:val="1"/>
        </w:numPr>
        <w:jc w:val="both"/>
        <w:rPr>
          <w:i/>
          <w:i/>
          <w:lang w:val="es-UY"/>
        </w:rPr>
      </w:pPr>
      <w:r>
        <w:rPr>
          <w:i/>
          <w:lang w:val="es-UY"/>
        </w:rPr>
        <w:t>Muchas gracias.</w:t>
      </w:r>
    </w:p>
    <w:p>
      <w:pPr>
        <w:pStyle w:val="Normal"/>
        <w:jc w:val="both"/>
        <w:rPr>
          <w:i/>
          <w:i/>
          <w:lang w:val="es-UY"/>
        </w:rPr>
      </w:pPr>
      <w:r>
        <w:rPr>
          <w:i/>
          <w:lang w:val="es-UY"/>
        </w:rPr>
      </w:r>
    </w:p>
    <w:p>
      <w:pPr>
        <w:pStyle w:val="Normal"/>
        <w:numPr>
          <w:ilvl w:val="0"/>
          <w:numId w:val="1"/>
        </w:numPr>
        <w:jc w:val="both"/>
        <w:rPr/>
      </w:pPr>
      <w:r>
        <w:rPr>
          <w:b/>
          <w:lang w:val="es-UY"/>
        </w:rPr>
        <w:t>Dr. Gonzalo Forte</w:t>
      </w:r>
      <w:r>
        <w:rPr>
          <w:lang w:val="es-UY"/>
        </w:rPr>
        <w:t>. Si no hay más preguntas levantamos la sesión y los esperamos en la tarde. Muchas graci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8:18:00Z</dcterms:created>
  <dc:creator>.</dc:creator>
  <dc:description/>
  <cp:keywords/>
  <dc:language>en-US</dc:language>
  <cp:lastModifiedBy>.</cp:lastModifiedBy>
  <dcterms:modified xsi:type="dcterms:W3CDTF">2009-07-22T18:18:00Z</dcterms:modified>
  <cp:revision>2</cp:revision>
  <dc:subject/>
  <dc:title/>
</cp:coreProperties>
</file>