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539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VIII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 xml:space="preserve">EXCLUSIONES A LA COBERTURA DE SEGUROS GENERALES </w:t>
      </w:r>
    </w:p>
    <w:p>
      <w:pPr>
        <w:pStyle w:val="Normal"/>
        <w:jc w:val="center"/>
        <w:rPr>
          <w:b/>
          <w:b/>
          <w:lang w:val="es-UY"/>
        </w:rPr>
      </w:pPr>
      <w:r>
        <w:rPr>
          <w:b/>
          <w:lang w:val="es-UY"/>
        </w:rPr>
      </w:r>
    </w:p>
    <w:p>
      <w:pPr>
        <w:pStyle w:val="Normal"/>
        <w:jc w:val="center"/>
        <w:rPr/>
      </w:pPr>
      <w:r>
        <w:rPr>
          <w:b/>
          <w:sz w:val="28"/>
          <w:szCs w:val="28"/>
          <w:lang w:val="es-UY"/>
        </w:rPr>
        <w:t xml:space="preserve">Dr. Eduardo Mangialardi, </w:t>
      </w:r>
    </w:p>
    <w:p>
      <w:pPr>
        <w:pStyle w:val="Normal"/>
        <w:jc w:val="center"/>
        <w:rPr>
          <w:b/>
          <w:b/>
          <w:sz w:val="28"/>
          <w:szCs w:val="28"/>
          <w:lang w:val="es-UY"/>
        </w:rPr>
      </w:pPr>
      <w:r>
        <w:rPr>
          <w:b/>
          <w:sz w:val="28"/>
          <w:szCs w:val="28"/>
          <w:lang w:val="es-UY"/>
        </w:rPr>
        <w:t>Vicepresidente AIDA INTERNACIONAL</w:t>
      </w:r>
    </w:p>
    <w:p>
      <w:pPr>
        <w:pStyle w:val="Normal"/>
        <w:jc w:val="center"/>
        <w:rPr>
          <w:b/>
          <w:b/>
          <w:lang w:val="es-UY"/>
        </w:rPr>
      </w:pPr>
      <w:r>
        <w:rPr>
          <w:b/>
          <w:lang w:val="es-UY"/>
        </w:rPr>
        <w:tab/>
        <w:t>Modera: Esc. Alfonso Puig, Presidente AIDA Uruguay</w:t>
      </w:r>
    </w:p>
    <w:p>
      <w:pPr>
        <w:pStyle w:val="Normal"/>
        <w:jc w:val="center"/>
        <w:rPr>
          <w:b/>
          <w:b/>
          <w:lang w:val="es-UY"/>
        </w:rPr>
      </w:pPr>
      <w:r>
        <w:rPr>
          <w:b/>
          <w:lang w:val="es-UY"/>
        </w:rPr>
      </w:r>
    </w:p>
    <w:p>
      <w:pPr>
        <w:pStyle w:val="Normal"/>
        <w:jc w:val="center"/>
        <w:rPr>
          <w:b/>
          <w:b/>
          <w:lang w:val="es-UY"/>
        </w:rPr>
      </w:pPr>
      <w:r>
        <w:rPr>
          <w:b/>
          <w:lang w:val="es-UY"/>
        </w:rPr>
        <w:t>Día 24 de abril de 2008</w:t>
      </w:r>
    </w:p>
    <w:p>
      <w:pPr>
        <w:pStyle w:val="Normal"/>
        <w:jc w:val="center"/>
        <w:rPr>
          <w:b/>
          <w:b/>
          <w:lang w:val="es-UY"/>
        </w:rPr>
      </w:pPr>
      <w:r>
        <w:rPr>
          <w:b/>
          <w:lang w:val="es-UY"/>
        </w:rPr>
      </w:r>
    </w:p>
    <w:p>
      <w:pPr>
        <w:pStyle w:val="Normal"/>
        <w:jc w:val="both"/>
        <w:rPr>
          <w:i/>
          <w:i/>
          <w:lang w:val="es-UY"/>
        </w:rPr>
      </w:pPr>
      <w:r>
        <w:rPr>
          <w:b/>
          <w:lang w:val="es-UY"/>
        </w:rPr>
        <w:t xml:space="preserve">Esc. Alfonso Puig. </w:t>
      </w:r>
      <w:r>
        <w:rPr>
          <w:i/>
          <w:lang w:val="es-UY"/>
        </w:rPr>
        <w:t>Voy a presentar al Dr. Eduardo Mangialardi, que ustedes lo conocen de otras visitas que ha hecho a Uruguay, es Abogado, graduado en la Facultad de Derecho de Rosario, de la Pontificia Universidad Católica en el año 1976. Es profesor de la materia derecho de seguros que se dicta en la Facultad de Derecho y Ciencias Sociales de Rosario de la Universidad Católica del 2001 al 2006. Profesor adscripto a la Cátedra de Derecho Comercial que se dicta en la Universidad de Rosario, Vicepresidente  del Consejo Mundial de Presidencia de la Asociación Internacional de Derecho de Seguros AIDA con sede en Londres. Presidente del Comité Iberolatinoamericano de AIDA – CILA en el período 2002-2006, coordinador de los grupos de trabajo de la Asociación Internacional de Derecho de Seguros, Vicepresidente III de la Asociación Argentina de Derecho de Seguros –Rama Nacional de AIDA – sigue el currículo… autor de varias publicaciones y libros en la materia. Eduardo:</w:t>
      </w:r>
    </w:p>
    <w:p>
      <w:pPr>
        <w:pStyle w:val="Normal"/>
        <w:jc w:val="both"/>
        <w:rPr>
          <w:i/>
          <w:i/>
          <w:lang w:val="es-UY"/>
        </w:rPr>
      </w:pPr>
      <w:r>
        <w:rPr>
          <w:i/>
          <w:lang w:val="es-UY"/>
        </w:rPr>
      </w:r>
    </w:p>
    <w:p>
      <w:pPr>
        <w:pStyle w:val="Normal"/>
        <w:jc w:val="both"/>
        <w:rPr>
          <w:lang w:val="es-UY"/>
        </w:rPr>
      </w:pPr>
      <w:r>
        <w:rPr>
          <w:b/>
          <w:lang w:val="es-UY"/>
        </w:rPr>
        <w:t>Dr. Eduardo Mangialardi</w:t>
      </w:r>
      <w:r>
        <w:rPr>
          <w:lang w:val="es-UY"/>
        </w:rPr>
        <w:t xml:space="preserve">. En primer lugar agradecer a AIDA uruguaya en la persona de Alfonso Puig, la invitación para tocar este tema que es exclusiones de cobertura, en segundo lugar y antes de comenzar, quería pasarles un aviso, los días 16 y 17 de octubre de este año se va a llevar a cabo el Congreso Nacional de Seguros de Argentina que va a ser en San Isidro. El temario es muy completo, todavía no está la folletería para traérselas. El que lo quiera ver puede ingresar a </w:t>
      </w:r>
      <w:hyperlink r:id="rId3">
        <w:r>
          <w:rPr>
            <w:rStyle w:val="InternetLink"/>
            <w:lang w:val="es-UY"/>
          </w:rPr>
          <w:t>www.aidaargentina.com.ar</w:t>
        </w:r>
      </w:hyperlink>
      <w:r>
        <w:rPr>
          <w:lang w:val="es-UY"/>
        </w:rPr>
        <w:t>, que es la página de AIDA Argentina. De cualquier manera a muchos de ustedes los tengo agendados pero si necesitan alguna información me mandan un mail y les respondo. Es importante que una parte de ustedes vaya para allá para publicitar el Congreso Iberolatinoamericano de abril del año que viene, porque en las conversaciones que puedan tener con la gente, más allá de la presentación formal del Congreso, ayuda para que los que estén en ese momento se planteen venir.</w:t>
      </w:r>
    </w:p>
    <w:p>
      <w:pPr>
        <w:pStyle w:val="Normal"/>
        <w:jc w:val="both"/>
        <w:rPr>
          <w:lang w:val="es-UY"/>
        </w:rPr>
      </w:pPr>
      <w:r>
        <w:rPr>
          <w:lang w:val="es-UY"/>
        </w:rPr>
        <w:t>Bueno, vamos a comenzar con este tema. Al principio vamos a ver como se delimita el riesgo, alguna definición, algunas similitudes o diferencias con otros institutos del seguro y, finalmente si nos queda tiempo vamos a ver algunas exclusiones en particular que se han generado en la República Argentina y que las traigo porque tienen algunas curiosidades y han surgido de una reacción de las compañías de seguros, frente a una jurisprudencia argentina absolutamente irracional, totalmente descontrolada, donde para poner un ejemplo, una prueba de alcohol en sangre, donde a una persona le ha dado 2 gramos de alcohol en sangre, que significa que la persona está absolutamente ebria, con una ley argentina que dice que solamente se puede circular con 0,5 gr. para abajo,   bueno ha generado que la justicia penal haya dicho  que eso no era culpa grave y que el seguro debía pagarlo igual.</w:t>
      </w:r>
    </w:p>
    <w:p>
      <w:pPr>
        <w:pStyle w:val="Normal"/>
        <w:jc w:val="both"/>
        <w:rPr/>
      </w:pPr>
      <w:r>
        <w:rPr>
          <w:lang w:val="es-UY"/>
        </w:rPr>
        <w:t>Frente a todas  estas cosas –que después vamos a ver – se generaron esas exclusiones en particular que las vamos a ir tocando.</w:t>
      </w:r>
    </w:p>
    <w:p>
      <w:pPr>
        <w:pStyle w:val="Normal"/>
        <w:jc w:val="both"/>
        <w:rPr>
          <w:lang w:val="es-UY"/>
        </w:rPr>
      </w:pPr>
      <w:r>
        <w:rPr>
          <w:lang w:val="es-UY"/>
        </w:rPr>
        <w:t xml:space="preserve">Para hablar de exclusiones de cobertura tenemos que hablar primero del riesgo. Qué es el riesgo, que es una eventualidad que hace nacer una necesidad que excluye la certidumbre y la imposibilidad. Por supuesto no todos los riesgos son asegurables y deben reunir algunos caracteres para su limitación. </w:t>
      </w:r>
    </w:p>
    <w:p>
      <w:pPr>
        <w:pStyle w:val="Normal"/>
        <w:jc w:val="both"/>
        <w:rPr>
          <w:lang w:val="es-UY"/>
        </w:rPr>
      </w:pPr>
      <w:r>
        <w:rPr>
          <w:lang w:val="es-UY"/>
        </w:rPr>
        <w:t>Vamos a empezar a ver como el asegurador va a ir limitando el riesgo conforme las técnicas generales en el mundo.</w:t>
      </w:r>
    </w:p>
    <w:p>
      <w:pPr>
        <w:pStyle w:val="Normal"/>
        <w:jc w:val="both"/>
        <w:rPr>
          <w:lang w:val="es-UY"/>
        </w:rPr>
      </w:pPr>
      <w:r>
        <w:rPr>
          <w:lang w:val="es-UY"/>
        </w:rPr>
        <w:t xml:space="preserve">La primera es que hay que individualizarlo por su vinculación que puede ser causal por los daños causados por hechos determinados  en una relación de causalidad adecuada, objetiva, cuando afecta a determinada persona o bien; temporal porque se asume el riesgo por un tiempo determinado, y local porque se asume en  un lugar determinado. </w:t>
      </w:r>
    </w:p>
    <w:p>
      <w:pPr>
        <w:pStyle w:val="Normal"/>
        <w:jc w:val="both"/>
        <w:rPr>
          <w:lang w:val="es-UY"/>
        </w:rPr>
      </w:pPr>
      <w:r>
        <w:rPr>
          <w:lang w:val="es-UY"/>
        </w:rPr>
        <w:t>Luego de eso hay que ver la frecuencia. Se necesitan estadísticas para ver las posibilidades del siniestro. Después se mira la dispersión, es decir que el siniestro no afecte a una masa de personas o cosas al mismo tiempo. El riesgo no debe ser generalizado, ni universal. Sería imposible, para poner un ejemplo, que una aseguradora sola asegurara todos los daños por terremoto en Tokio por ejemplo, porque no habría dispersión del riesgo, estaría generando un riesgo que es muy alto en un solo lugar.</w:t>
      </w:r>
    </w:p>
    <w:p>
      <w:pPr>
        <w:pStyle w:val="Normal"/>
        <w:jc w:val="both"/>
        <w:rPr>
          <w:lang w:val="es-UY"/>
        </w:rPr>
      </w:pPr>
      <w:r>
        <w:rPr>
          <w:lang w:val="es-UY"/>
        </w:rPr>
        <w:t>La intensidad no debe ser demasiado grande porque la prima sería muy elevada y la variabilidad (que es otra de las cosas que hay que ver) los riesgos pueden ser constantes o pueden ser variables. En los constantes las probabilidades se mantienen durante el contrato; en los variables puede que aumenten en cuyo caso el riesgo se llama progresivo; o que decrezcan durante la vigencia en cuyo caso el riesgo es degresivo. También hay una cuestión temporal y relativa.</w:t>
      </w:r>
    </w:p>
    <w:p>
      <w:pPr>
        <w:pStyle w:val="Normal"/>
        <w:jc w:val="both"/>
        <w:rPr>
          <w:lang w:val="es-UY"/>
        </w:rPr>
      </w:pPr>
      <w:r>
        <w:rPr>
          <w:lang w:val="es-UY"/>
        </w:rPr>
        <w:t>La incertidumbre, el hecho siempre debe ser futuro e incierto, por lo menos en la época en que se va a producir. En ese sentido sabemos que en el seguro de vida fatalmente se va a producir, la incertidumbre que hay es el momento en que se va a producir.</w:t>
      </w:r>
    </w:p>
    <w:p>
      <w:pPr>
        <w:pStyle w:val="Normal"/>
        <w:jc w:val="both"/>
        <w:rPr>
          <w:lang w:val="es-UY"/>
        </w:rPr>
      </w:pPr>
      <w:r>
        <w:rPr>
          <w:lang w:val="es-UY"/>
        </w:rPr>
        <w:t>Tiene que ser externo a la voluntad de las partes, ya que caducan los derechos cuando el beneficiario o asegurado provocan el siniestro o agravan el riesgo.</w:t>
      </w:r>
    </w:p>
    <w:p>
      <w:pPr>
        <w:pStyle w:val="Normal"/>
        <w:jc w:val="both"/>
        <w:rPr>
          <w:lang w:val="es-UY"/>
        </w:rPr>
      </w:pPr>
      <w:r>
        <w:rPr>
          <w:lang w:val="es-UY"/>
        </w:rPr>
        <w:t xml:space="preserve">En consecuencia hay que determinar el riesgo cubierto el cual se determina por el contenido del contrato que va a mencionar el riesgo en forma genérica y luego va a ir acotando el ámbito de la cobertura. </w:t>
      </w:r>
    </w:p>
    <w:p>
      <w:pPr>
        <w:pStyle w:val="Normal"/>
        <w:jc w:val="both"/>
        <w:rPr/>
      </w:pPr>
      <w:r>
        <w:rPr>
          <w:lang w:val="es-UY"/>
        </w:rPr>
        <w:t>Esto se va a realizar sea por la ley o por el contrato. Posee dos fases: indicación de la naturaleza del hecho por la que se busca amparo: que sería robo, incendio o cualquier otro, responsabilidad civil, y luego se va a ir delimitando el riesgo con límites concretos al riesgo genérico.</w:t>
      </w:r>
    </w:p>
    <w:p>
      <w:pPr>
        <w:pStyle w:val="Normal"/>
        <w:jc w:val="both"/>
        <w:rPr>
          <w:lang w:val="es-UY"/>
        </w:rPr>
      </w:pPr>
      <w:r>
        <w:rPr>
          <w:lang w:val="es-UY"/>
        </w:rPr>
        <w:t xml:space="preserve">Nos empezamos a acercar a lo que es exclusión de cobertura. Entonces, el riesgo se va a delimitar por una formulación positiva que demarca el riesgo genérico en un determinado seguro, por ejemplo el seguro de responsabilidad civil, y una reformulación negativa que son las situaciones que se van a colocar fuera  de la cobertura. Es una delimitación generalmente convencional, en la mayoría de los casos y son las exclusiones de cobertura y supuestos de no seguro. </w:t>
      </w:r>
    </w:p>
    <w:p>
      <w:pPr>
        <w:pStyle w:val="Normal"/>
        <w:jc w:val="both"/>
        <w:rPr>
          <w:lang w:val="es-UY"/>
        </w:rPr>
      </w:pPr>
      <w:r>
        <w:rPr>
          <w:lang w:val="es-UY"/>
        </w:rPr>
        <w:t xml:space="preserve">No hay otra forma más que esta para poder acotar el ámbito de la cobertura, porque si uno dijera el seguro de responsabilidad civil, parecería que podría llegar a cubrir todo, de alguna manera hay que delimitarlo y la única forma es a través de esta formulación negativa. Es decir, diciendo, bueno este riesgo de responsabilidad civil yo lo tomo pero excluyo esto, esto y esto. </w:t>
      </w:r>
    </w:p>
    <w:p>
      <w:pPr>
        <w:pStyle w:val="Normal"/>
        <w:jc w:val="both"/>
        <w:rPr>
          <w:lang w:val="es-UY"/>
        </w:rPr>
      </w:pPr>
      <w:r>
        <w:rPr>
          <w:lang w:val="es-UY"/>
        </w:rPr>
        <w:t>Entonces la exclusión de cobertura no impone ningún derecho, no atribuye derechos, no impone obligaciones, es descriptiva, describe el ámbito dentro del cual el seguro va a brindar su amparo, son objetiva y, por supuesto,  están vinculadas a la técnica aseguradora. Esto que hablamos al principio del riesgo, por determinadas circunstancias no se va a cubrir en un seguro de responsabilidad automotor a un señor que conduzca sin estar habilitado para hacerlo,  o que conduzca en estado de ebriedad, o bajo los efectos de drogas, etc., hacen a la técnica aseguradora porque evidentemente si se permitiera eso, el riesgo aumentaría de manera tal que sería imposible pagar la prima.</w:t>
      </w:r>
    </w:p>
    <w:p>
      <w:pPr>
        <w:pStyle w:val="Normal"/>
        <w:jc w:val="both"/>
        <w:rPr>
          <w:lang w:val="es-UY"/>
        </w:rPr>
      </w:pPr>
      <w:r>
        <w:rPr>
          <w:lang w:val="es-UY"/>
        </w:rPr>
        <w:t>La exclusión de cobertura tiene un contenido temporal, que es el lapso de la cobertura. Espacial, que es el ámbito geográfico. Personal que es en cuanto a qué persona está cubriendo. Objetivas, fijándose en cosas determinadas. Causales, las causas que debe producir el siniestro o sin causa en el seguro de muerte que se atiende solamente el efecto.</w:t>
      </w:r>
    </w:p>
    <w:p>
      <w:pPr>
        <w:pStyle w:val="Normal"/>
        <w:jc w:val="both"/>
        <w:rPr>
          <w:lang w:val="es-UY"/>
        </w:rPr>
      </w:pPr>
      <w:r>
        <w:rPr>
          <w:lang w:val="es-UY"/>
        </w:rPr>
        <w:t>Hay una delimitación subjetiva: el dolo, y una delimitación objetiva: vicio propio, guerra o motín.</w:t>
      </w:r>
    </w:p>
    <w:p>
      <w:pPr>
        <w:pStyle w:val="Normal"/>
        <w:jc w:val="both"/>
        <w:rPr>
          <w:lang w:val="es-UY"/>
        </w:rPr>
      </w:pPr>
      <w:r>
        <w:rPr>
          <w:lang w:val="es-UY"/>
        </w:rPr>
        <w:t>Hay unas diferencias con otros institutos como la caducidad, en la cual la exclusión de cobertura es descriptiva, es decir describen supuestos no incluidos. En cambio la caducidad es sancionatoria, significa la pérdida de un derecho.</w:t>
      </w:r>
    </w:p>
    <w:p>
      <w:pPr>
        <w:pStyle w:val="Normal"/>
        <w:jc w:val="both"/>
        <w:rPr>
          <w:lang w:val="es-UY"/>
        </w:rPr>
      </w:pPr>
      <w:r>
        <w:rPr>
          <w:lang w:val="es-UY"/>
        </w:rPr>
        <w:t>La exclusión de cobertura está fuera del contrato desde el inicio, en cambio la caducidad supone una situación originalmente cubierta.</w:t>
      </w:r>
    </w:p>
    <w:p>
      <w:pPr>
        <w:pStyle w:val="Normal"/>
        <w:jc w:val="both"/>
        <w:rPr>
          <w:lang w:val="es-UY"/>
        </w:rPr>
      </w:pPr>
      <w:r>
        <w:rPr>
          <w:lang w:val="es-UY"/>
        </w:rPr>
        <w:t>Las exclusiones de cobertura no están en la ley argentina, en cambio las caducidades están  en la ley y en el contrato. En la caducidad algunas son inoponibles porque son posteriores al siniestro, el caso típico es la falta de denuncia por parte del asegurado que no se le puede oponer al tercero.</w:t>
      </w:r>
    </w:p>
    <w:p>
      <w:pPr>
        <w:pStyle w:val="Normal"/>
        <w:jc w:val="both"/>
        <w:rPr>
          <w:lang w:val="es-UY"/>
        </w:rPr>
      </w:pPr>
      <w:r>
        <w:rPr>
          <w:lang w:val="es-UY"/>
        </w:rPr>
        <w:t>En la doctrina nuestra,  en relación al artículo 56, el rechazo del siniestro para el cual el asegurador en Argentina tiene 30 días, un amigo y creo que una de las personas que más supo de seguros  en la Argentina, Nicolás Barbato, había elaborado una teoría donde él decía que en el caso de la exclusión de cobertura no era necesario el rechazo del siniestro porque en realidad no había ni asegurador ni asegurado. Al ser una cosa que estaba excluida del contrato, no había ni asegurador ni asegurado. A pesar de haber sido Nicolás mi amigo, de respetarlo mucho, entiendo que no se puede tomar este riesgo de no rechazar el siniestro porque si la póliza existe, hay una exclusión de cobertura, creo que hay que rechazarlo. Si bien la otra posición es aceptable, uno como abogado de una compañía de seguros, le haría correr un riesgo muy grande porque después una decisión judicial puede decir que no se rechazó el siniestro y está aceptado.</w:t>
      </w:r>
    </w:p>
    <w:p>
      <w:pPr>
        <w:pStyle w:val="Normal"/>
        <w:jc w:val="both"/>
        <w:rPr/>
      </w:pPr>
      <w:r>
        <w:rPr>
          <w:lang w:val="es-UY"/>
        </w:rPr>
        <w:t>Luego la exclusión de cobertura tiene un principio de especificidad, es decir que no se pueden realizar interpretaciones analógicas, es esa exclusión y no otra y, por supuesto son de interpretación restrictiva porque hacen al derecho del asegurado.</w:t>
      </w:r>
    </w:p>
    <w:p>
      <w:pPr>
        <w:pStyle w:val="Normal"/>
        <w:jc w:val="both"/>
        <w:rPr/>
      </w:pPr>
      <w:r>
        <w:rPr>
          <w:lang w:val="es-UY"/>
        </w:rPr>
        <w:t>Hay que ver también lo que puede ser una exclusión de cobertura ilegítima, esto en la ley argentina tiene el artículo 158, que establece cuales son las cláusulas que por su letra o naturaleza son inmodificables, cuales son las  que solamente son modificables a favor del asegurado, y cuales son inmodificables. Está expresamente establecido y yo lo cito  como que es uno de los primeros adelantos de la defensa del consumidor. Es decir que realmente el legislador, que fue primero Halperin, luego Morandi y  un grupo que dictó esta ley en 1969, plantearon una buena defensa a través de este artículo 158 de la ley.</w:t>
      </w:r>
    </w:p>
    <w:p>
      <w:pPr>
        <w:pStyle w:val="Normal"/>
        <w:jc w:val="both"/>
        <w:rPr>
          <w:lang w:val="es-UY"/>
        </w:rPr>
      </w:pPr>
      <w:r>
        <w:rPr>
          <w:lang w:val="es-UY"/>
        </w:rPr>
        <w:t>Entonces en cada caso para la exclusión de cobertura hay que determinar si está dentro de estos artículos y si se la encuentra que viola la letra o naturaleza de la ley, o que viola aquellas que son inmodificables, la exclusión de cobertura será ilegítima.</w:t>
      </w:r>
    </w:p>
    <w:p>
      <w:pPr>
        <w:pStyle w:val="Normal"/>
        <w:jc w:val="both"/>
        <w:rPr>
          <w:lang w:val="es-UY"/>
        </w:rPr>
      </w:pPr>
      <w:r>
        <w:rPr>
          <w:lang w:val="es-UY"/>
        </w:rPr>
        <w:t>Entonces llegamos con esto a una definición que dice que la exclusión de cobertura constituye una cláusula tendiente a delimitar el riesgo, excluyendo o restringiendo los deberes del asegurador por la no asunción de alguno o algunos riesgos, implicando un no seguro, ausencia de tutela o garantía. Esta cláusula no establece un derecho, no impone una obligación, sino que su función consiste en describir el ámbito dentro del cual el seguro brindará su amparo, marcando el área de aseguramiento mediante la mención de una exclusión, y definiendo el marco operativo del contrato. Es una cláusula absolutamente razonable y responde a una necesidad técnica del seguro.</w:t>
      </w:r>
    </w:p>
    <w:p>
      <w:pPr>
        <w:pStyle w:val="Normal"/>
        <w:jc w:val="both"/>
        <w:rPr>
          <w:lang w:val="es-UY"/>
        </w:rPr>
      </w:pPr>
      <w:r>
        <w:rPr>
          <w:lang w:val="es-UY"/>
        </w:rPr>
        <w:t>Siempre traigo algunos fallos que para mi son siempre muy puntuales. Este fallo es viejo, del año 1979,  fue dictado por la Sala B de la Cámara Comercial que en ese momento presidía el Dr. Morandi –yo creo que todos acá saben quien fue Morandi, una persona que sabía mucho de seguro, camarista, que cada vez que le tocaba en esa Cámara comercial,  una cuestión de seguros, el fallo significaba un pequeño tratado de derecho  de seguro en el tema que hubiera que resolver – Entonces acá Morandi dice “cuando hay exclusión de riesgo el asegurador manifiesta explícitamente en la póliza su voluntad de no cubrirlo. Desde  el principio del contrato declara no tomarlo a su cargo, y el asegurado no tiene derecho a indemnización alguna. En este supuesto se origina una falta de cobertura  un no seguro, porque  el riesgo se haya formalmente fuera de la garantía dada en la póliza respectiva. Existe una diferencia cualitativa entre el riesgo asumido y el riesgo excluido. Lo significativo es que se trata de un riesgo diverso del previsto en la póliza, es decir de aquel sobre cuya base se efectuó el contrato”</w:t>
      </w:r>
    </w:p>
    <w:p>
      <w:pPr>
        <w:pStyle w:val="Normal"/>
        <w:jc w:val="both"/>
        <w:rPr>
          <w:lang w:val="es-UY"/>
        </w:rPr>
      </w:pPr>
      <w:r>
        <w:rPr>
          <w:lang w:val="es-UY"/>
        </w:rPr>
        <w:t>Ponemos estos fallos porque en general a la gente le resulta bastante difícil aceptar esto de la exclusión de cobertura, es decir, la persona dice yo tenía un seguro de responsabilidad civil o  de robo o incendio, por qué no me paga la aseguradora si se  me quemó la casa, o me robaron el auto, o tuve un accidente de responsabilidad civil. Bueno, a través de esto es donde surge que la única forma que tiene el asegurador de delimitar ese riesgo es a través de la exclusión de cobertura, haciéndolo en una forma negativa, diciendo, señor yo le cubro a usted la responsabilidad civil, pero con estas exclusiones. Eso es lo difícil, la póliza es complicada, nadie la lee, hace unos meses en el Colegio de Abogados de Seguro, discutiendo esto de las pólizas, éramos 60 abogados de compañías de seguros, entonces les dije: bueno, díganme quien de los que estamos acá  leyó la póliza de su auto,  todos abogados de compañías de seguros – nadie la había leído- el único que dijo yo la leí, yo sabía por qué , fue el Dr. Domingo López Saavedra, que la leyó porque estaba asegurando un vehículo antiguo, de colección, entonces quería saber bien cual era la cobertura. Ese fue el motivo, si no no la hubiera leído. En general a todos nos pasan esas cosas. Los productores asesores de seguro, cuando venden el producto tampoco leen esas cosas, y no le explican al cliente que es lo que tiene que hacer, porque en definitiva  el productor va a la aseguradora, perdonen los productores, pero la realidad es esa, les digo que la realidad es esa, nosotros damos a productores clases en Rosario y yo pregunto siempre y siempre pasa lo mismo, todos dicen que no. Entonces no saben que explicarle, porque lo que toman es el argumento del gerente comercial de la compañía de seguros, que lo único que le importa es vender el seguro, nada más, entonces no le dice ninguna de estas cosas. Esto se ha planteado mucho con la venta del seguro de responsabilidad civil médica, con el tema de las cláusulas claims made, y el médico no tenía la menor idea de lo que estaba contratando, pero no sabía que si él cambiaba de compañía, ya no estaba más cubierto (al principio me estoy refiriendo, después hubo cambios), que quedaba cautivo de esa compañía de seguros hasta su jubilación,  porque si se iba y el reclamo venía después, no se estaba cubriendo. Los productores no ven esto,  los abogados tampoco leen las pólizas porque son complicadas, molestas y, realmente cuando hay que estudiar un tema de seguro por algo puntual que hay en el estudio, es bastante molesto leerlas, más con los endosos, que esto se cubre así… pero después el endoso que está diez páginas más atrás dice  que esta no vale, sino que vale esta… entonces es difícil de entenderlo, por eso estos fallos explican de alguna manera algo más lo que le pasa a la gente.</w:t>
      </w:r>
    </w:p>
    <w:p>
      <w:pPr>
        <w:pStyle w:val="Normal"/>
        <w:jc w:val="both"/>
        <w:rPr>
          <w:lang w:val="es-UY"/>
        </w:rPr>
      </w:pPr>
      <w:r>
        <w:rPr>
          <w:lang w:val="es-UY"/>
        </w:rPr>
        <w:t>Este fallo es del 7mo. Tribunal Español,  que también es bastante claro: las cláusulas delimitadoras del riesgo no limitan los derechos de las aseguradoras sino que delimitan  el riesgo asumido en el contrato, su contenido, el ámbito a que el mismo se extiende, de manera que no constituyen una excepción que el asegurador pueda poner al asegurado, sino que por constituir el objeto contractual, excluye la acción del asegurado, que no ha nacido, puesto que el perjudicado no puede alegar un derecho al margen del propio contrato.</w:t>
      </w:r>
    </w:p>
    <w:p>
      <w:pPr>
        <w:pStyle w:val="Normal"/>
        <w:jc w:val="both"/>
        <w:rPr>
          <w:lang w:val="es-UY"/>
        </w:rPr>
      </w:pPr>
      <w:r>
        <w:rPr>
          <w:lang w:val="es-UY"/>
        </w:rPr>
        <w:t>Este fallo también es bastante claro.</w:t>
      </w:r>
    </w:p>
    <w:p>
      <w:pPr>
        <w:pStyle w:val="Normal"/>
        <w:jc w:val="both"/>
        <w:rPr/>
      </w:pPr>
      <w:r>
        <w:rPr>
          <w:lang w:val="es-UY"/>
        </w:rPr>
        <w:t>Yo voy citando estos fallos porque soy abogado de varias compañías de seguro y durante años venimos peleando por la exclusión de cobertura, porque también es difícil que los jueces las acepten, no es tan sencillo la jurisprudencia es errática en esta materia, se van generando nuevas situaciones y no se las acepta a rajatabla.</w:t>
      </w:r>
    </w:p>
    <w:p>
      <w:pPr>
        <w:pStyle w:val="Normal"/>
        <w:jc w:val="both"/>
        <w:rPr>
          <w:lang w:val="es-UY"/>
        </w:rPr>
      </w:pPr>
      <w:r>
        <w:rPr>
          <w:lang w:val="es-UY"/>
        </w:rPr>
        <w:t>Voy a decirles un par de fallos. El más importante es este fallo del año 2004 de  la Corte Suprema de Mendoza, con voto de  Carlucci, que en Argentina tiene mucho peso su voz, donde acepta todos estos argumentos que les di en esta charla que son míos, de Morandi, de Halperin, de Barbato, en fin, de toda la doctrina argentina. Esta doctrina de Carlucci receta esto nos ayuda bastante porque hace que los Tribunales se pongan más de acuerdo. Pero si no, ha sido absolutamente errática, las cláusulas de exclusión por falta de carné de conductor, una cláusula clara: el que no esté habilitado para conducir vehículos. Pero ya la jurisprudencia hace una separación: que no es lo mismo que una persona no haya renovado el carné, a que no lo haya tenido nunca. Entonces la exclusión vale si nunca tuvo carné de conductor; pero si no lo renovó no vale, aunque para la renovación del carné en Argentina hay que pasar por una serie de pruebas técnicas, de la vista, de las reacciones, por ahí en algunos casos rendir nuevamente; pero en algunos casos la justicia determina esto y los jueces son permeables a esta postura y así otros casos.</w:t>
      </w:r>
    </w:p>
    <w:p>
      <w:pPr>
        <w:pStyle w:val="Normal"/>
        <w:jc w:val="both"/>
        <w:rPr>
          <w:lang w:val="es-UY"/>
        </w:rPr>
      </w:pPr>
      <w:r>
        <w:rPr>
          <w:lang w:val="es-UY"/>
        </w:rPr>
        <w:t xml:space="preserve">Una breve diferencia entre lo que es la exclusión de cobertura y la agravación del riesgo, como dijimos antes la exclusión de cobertura no ha sido tomada a su cargo por el asegurador, exactamente lo mismo sobre la agravación del riesgo. En la exclusión de cobertura si el riesgo se verifica no hay garantía del asegurador. En cambio la agravación del riesgo cuando se verifica, el asegurador puede asumirlo en las mismas condiciones, asumirlo en forma distinta o rescindir el contrato. </w:t>
      </w:r>
    </w:p>
    <w:p>
      <w:pPr>
        <w:pStyle w:val="Normal"/>
        <w:jc w:val="both"/>
        <w:rPr>
          <w:lang w:val="es-UY"/>
        </w:rPr>
      </w:pPr>
      <w:r>
        <w:rPr>
          <w:lang w:val="es-UY"/>
        </w:rPr>
        <w:t>Bueno, vamos  a pasar por alto las exclusiones de cobertura tradicionales, porque lo que les quiero mostrar es como se han debido defender los aseguradores frente a este tema de lo errático de la jurisprudencia.</w:t>
      </w:r>
    </w:p>
    <w:p>
      <w:pPr>
        <w:pStyle w:val="Normal"/>
        <w:jc w:val="both"/>
        <w:rPr>
          <w:lang w:val="es-UY"/>
        </w:rPr>
      </w:pPr>
      <w:r>
        <w:rPr>
          <w:lang w:val="es-UY"/>
        </w:rPr>
        <w:t>En Argentina, al igual que acá, el seguro estuvo absolutamente bajo la órbita de la Superintendencia de Seguros de la Nación, desde la confección de la póliza hasta los precios, hasta el año 90, después se liberalizó y, si bien tiene un muy buen control la Superintendencia, algunas cosas pueden cambiar.</w:t>
      </w:r>
    </w:p>
    <w:p>
      <w:pPr>
        <w:pStyle w:val="Normal"/>
        <w:jc w:val="both"/>
        <w:rPr/>
      </w:pPr>
      <w:r>
        <w:rPr>
          <w:lang w:val="es-UY"/>
        </w:rPr>
        <w:t>Las resoluciones que dicta la Superintendencia normalmente son resoluciones que obligan a los aseguradores a tomarlas, pero en este caso, frente a estas cuestiones puntuales, las asociaciones de compañías de seguros, generaron un expediente en el cual pedían que se sancionara una norma con estas nuevas exclusiones de cobertura (hablamos del año 99, así que ya dejaron de ser nuevas), donde en realidad lo que han hecho, algunas cosas son barbaridades, otras son buenas, otras son casuísticas de tránsito; pero han tratado de defenderse de lo que les estaba pasando  en el sentido de que la jurisprudencia nunca aceptaba en las mismas condiciones el tema de la culpa grave.</w:t>
      </w:r>
    </w:p>
    <w:p>
      <w:pPr>
        <w:pStyle w:val="Normal"/>
        <w:jc w:val="both"/>
        <w:rPr>
          <w:lang w:val="es-UY"/>
        </w:rPr>
      </w:pPr>
      <w:r>
        <w:rPr>
          <w:lang w:val="es-UY"/>
        </w:rPr>
        <w:t xml:space="preserve">Entonces esto se inició en un expediente, iniciado por un lado por las asociaciones de seguros, por otro lado por la asociación de compañías del interior, que fueron proponiendo cláusulas. La Superintendencia dijo que si y adoptó una resolución; pero esa resolución solamente es válida, no es obligatoria, si las compañías de seguros adhieren. Hoy todas las compañías de seguros han adherido a esas cláusulas que tienen plena vigencia, dejando de lado las anteriores. Simplemente a título de ejemplo, mirar algunas que tienen ciertas particularidades que las hacen inconstitucionales. </w:t>
      </w:r>
    </w:p>
    <w:p>
      <w:pPr>
        <w:pStyle w:val="Normal"/>
        <w:jc w:val="both"/>
        <w:rPr>
          <w:lang w:val="es-UY"/>
        </w:rPr>
      </w:pPr>
      <w:r>
        <w:rPr>
          <w:lang w:val="es-UY"/>
        </w:rPr>
        <w:t>La más sencilla: “cuando el vehículo es destinado a uso distinto indicado en el frente de la póliza o cuando ha sufrido daño un tercero transportado en el vehículo asegurado en oportunidad de ser trasladado en virtud de un contrato oneroso de transporte si haberse consignado tal uso en el frente”. Esto existía antes, pero se unificó la redacción porque después de haber tenido a nuestro ex presidente Menem, la liberalización de la economía, el liberalismo llevado a su máxima expresión, hizo que mucha gente se quedara sin trabajo, esa gente cobró algunas indemnizaciones y lo primero que hizo fue comprar autos y se puso a trabajar como remises,  pero como las agencias tenían licencia limitada de remises, empezó a darse el remise trucho: un señor con un auto más o menos nuevo, un grupo de gente conocida, lo usaba como remise. Por supuesto que éstos aumentan mucho el riesgo porque están mucho tiempo circulando en la calle, pero pagaban la póliza de un auto particular. Por eso se generó esa cláusula para evitar los abusos.</w:t>
      </w:r>
    </w:p>
    <w:p>
      <w:pPr>
        <w:pStyle w:val="Normal"/>
        <w:jc w:val="both"/>
        <w:rPr>
          <w:lang w:val="es-UY"/>
        </w:rPr>
      </w:pPr>
      <w:r>
        <w:rPr>
          <w:lang w:val="es-UY"/>
        </w:rPr>
        <w:t xml:space="preserve">La más interesante y la que yo digo que es inconstitucional: “cuando el vehículo asegurado sea conducido por una persona bajo la influencia de cualquier droga desinhibitoria, alucinógena o somnífera”.  Esta definición hay que tener cuidado porque hasta un jarabe para la tos, por ejemplo, haría que la persona podría quedar excluida de la cobertura. Después dice: “se entiende que una persona se encuentra en estado de ebriedad si se niega a practicar el examen de alcoholemia, u otro que corresponda, o habiéndose practicado éste arroje un resultado igual o superior a un gramo de alcohol por mil gramos de sangre al momento del accidente”.  Esto para Argentina es inconstitucional porque la Corte nuestra ha determinado que ninguna persona puede ser obligada a ser invadido su cuerpo por alguna aguja u otra cosa por el estilo, por lo cual es imposible su aplicación, la persona puede negarse y no se podría aplicar. Si se niega a practicar el estudio se entiende que está en estado de ebriedad, eso es inconstitucional absolutamente y produce a raíz de algunos accidentes sumamente groseros que hubo en Argentina que cuando se hubiera practicado la comprobación de alcohol  en sangre, que se ha comprobado que desciende a 0,011 gramos por mil cada hora, porque mucha gente tenía un accidente grave, mataba a una persona, se daba a la fuga y se presentaba o lo agarraban varias horas después y entonces aparecía que tenía 1 o 1,3 de alcohol en sangre, cuando en realidad al momento del accidente tenía mucho más, entonces por eso se puso esa cláusula. Hay también una cuestión particular acá que para la exclusión el resultado tiene que arrojar un gramo de alcohol por mil en sangre, cuando la ley de tránsito argentina prevé que no se puede circular con más de 0,5. Acá las aseguradoras son mucho más permisivas que la propia ley de tránsito. </w:t>
      </w:r>
    </w:p>
    <w:p>
      <w:pPr>
        <w:pStyle w:val="Normal"/>
        <w:jc w:val="both"/>
        <w:rPr/>
      </w:pPr>
      <w:r>
        <w:rPr>
          <w:lang w:val="es-UY"/>
        </w:rPr>
        <w:t>Acá empieza una serie de casuística de lo que nosotros llamamos culpa grave, como en todos lados el asegurador se exime de responder cuando el siniestro se produzca dolosamente o por culpa grave.  El dolo  no hay problema porque es la intención,  el tema de la culpa grave, siempre discutido, ha sido  discutido dolo eventual,  pero en definitiva esto de culpa grave no estaba claro. Si un señor había cruzado las barreras estando bajas y lo atropelló el tren o chocó con el tren, para algunos jueces era culpa grave y para otros no. Entonces a raíz de esto es una casuística de accidentes que generan graves peligros: las barreras bajas, cuando el vehículo no está habilitado para circular (nosotros tenemos una inspección técnica obligatoria anual), si no tiene esa inspección podría estar excluido de la cobertura, la velocidad (cuando el automóvil es conducido a exceso de velocidad, se entiende que el mismo en ningún caso podrá superar el 40% los límites máximos establecidos por la normativa vigente) En las autopistas se puede circular hasta 130 kilómetros por hora, no hay problema, porque un 40% más llevaría la velocidad a 192 Km., lo cual es prácticamente imposible para circular. Pero también hay problemas en las velocidades bajas, por ejemplo salidas de estadios, cines, teatros, la velocidad máxima es de 20 km. Y un 40% más son 28 km. Por lo cual en Argentina la gente está acostumbrada a decir que circulaba a 40 km. por hora, que es la velocidad máxima permitida para circular  con lo cual se estaría creando fuera de la cobertura (hemos tenido algún caso donde el propio productor le ha hecho la denuncia al asegurado y ha puesto esta velocidad y se lo ha dejado fuera de la cobertura) Esto es por no leer la cobertura de la póliza.</w:t>
      </w:r>
    </w:p>
    <w:p>
      <w:pPr>
        <w:pStyle w:val="Normal"/>
        <w:jc w:val="both"/>
        <w:rPr>
          <w:lang w:val="es-UY"/>
        </w:rPr>
      </w:pPr>
      <w:r>
        <w:rPr>
          <w:lang w:val="es-UY"/>
        </w:rPr>
        <w:t>La otra es sencilla también: “superando a otros en lugares no habilitados”, quedó sin efecto “sin las luces reglamentarias” porque decía que había que buscar el diario local para ver la hora de la salida del sol. Entonces decíamos si una persona salía manejando de mañana temprano, desde Buenos Aires y había comprado La Nación o Clarín, cuando llegaba cerca de Tucumán tenía que comprar la Gaceta. Quedó sin efecto porque posteriormente salió una ley que obliga, como tienen ustedes desde hace mucho tiempo, que obliga a circular todo el día con las luces bajas.</w:t>
      </w:r>
    </w:p>
    <w:p>
      <w:pPr>
        <w:pStyle w:val="Normal"/>
        <w:jc w:val="both"/>
        <w:rPr>
          <w:lang w:val="es-UY"/>
        </w:rPr>
      </w:pPr>
      <w:r>
        <w:rPr>
          <w:lang w:val="es-UY"/>
        </w:rPr>
        <w:t>“</w:t>
      </w:r>
      <w:r>
        <w:rPr>
          <w:lang w:val="es-UY"/>
        </w:rPr>
        <w:t>Cuando el vehículo circula a contramano, existiendo señalización inequívoca en el lugar del hecho”; “cuando una persona con coordinación de trastornos motores que le impiden la conducción normal” (o sea que esa persona tendría que estar manejando un auto con adaptación), eso también sería una exclusión.</w:t>
      </w:r>
    </w:p>
    <w:p>
      <w:pPr>
        <w:pStyle w:val="Normal"/>
        <w:jc w:val="both"/>
        <w:rPr>
          <w:lang w:val="es-UY"/>
        </w:rPr>
      </w:pPr>
      <w:r>
        <w:rPr>
          <w:lang w:val="es-UY"/>
        </w:rPr>
        <w:t>Con esto doy por terminada la charla, no sé si alguno tiene alguna pregunta:</w:t>
      </w:r>
    </w:p>
    <w:p>
      <w:pPr>
        <w:pStyle w:val="Normal"/>
        <w:jc w:val="both"/>
        <w:rPr>
          <w:lang w:val="es-UY"/>
        </w:rPr>
      </w:pPr>
      <w:r>
        <w:rPr>
          <w:lang w:val="es-UY"/>
        </w:rPr>
      </w:r>
    </w:p>
    <w:p>
      <w:pPr>
        <w:pStyle w:val="Normal"/>
        <w:numPr>
          <w:ilvl w:val="0"/>
          <w:numId w:val="1"/>
        </w:numPr>
        <w:jc w:val="both"/>
        <w:rPr>
          <w:i/>
          <w:i/>
          <w:lang w:val="es-UY"/>
        </w:rPr>
      </w:pPr>
      <w:r>
        <w:rPr>
          <w:i/>
          <w:lang w:val="es-UY"/>
        </w:rPr>
        <w:t xml:space="preserve">Dr. Apotheloz. Con respecto a la jurisprudencia cuando la persona no tiene la licencia de conducir, acá muchas veces los jueces se adentran en el tema causal, si no tener la licencia de conducir, influyó o no en la verificación del accidente. Lo que lleva el tema a otro ámbito que usted lo definió muy bien, que son hipótesis de no seguro, no si la persona se comportó bien o mal. Entra en el plano del cumplimiento de la culpa, que sería mas bien de la caducidad ¿no? Es decir quizás acá lo que faltaría es que no hay una jurisprudencia especializada en materia de seguros, entonces muchas veces el análisis de las exclusiones  de cobertura, como hipótesis de no seguro, los jueces lo enfocan para el tema del cumplimiento y si hubo  cumplimiento o incumplimiento culpable a las cargas, entonces se termina confundiendo las cargas con las exclusiones. Ese es un gran problema que nosotros tenemos. Supongo que debe pasar lo mismo allá Argentina y es muy difícil que conozcan o hacerles saber la diferenciación. Yo soy abogado del Banco de Seguros y hemos dicho que capaz que para explicar el tema de las exclusiones que son de hipótesis de no seguro, quizá tengamos que empezar a pedir algún tipo de dictamen pericial, simplemente para que el juez pueda entender técnicamente, porqué existen las exclusiones y por qué no todo es asegurable y que el riesgo no puede ser asegurado en su totalidad.  Cuesta mucho hacerlo entender, quería hacer ese comentario porque realmente en la etapa de prueba o de alegaciones, nos hemos visto con todo tipo de argumentos y hemos encontrado –bueno, acá en Uruguay hay un caso de una sentencia donde  el juez falló culpa compartida – al asegurador le hizo pagar una parte…¡ si habrá confusión! </w:t>
      </w:r>
    </w:p>
    <w:p>
      <w:pPr>
        <w:pStyle w:val="Normal"/>
        <w:jc w:val="both"/>
        <w:rPr>
          <w:i/>
          <w:i/>
          <w:lang w:val="es-UY"/>
        </w:rPr>
      </w:pPr>
      <w:r>
        <w:rPr>
          <w:i/>
          <w:lang w:val="es-UY"/>
        </w:rPr>
      </w:r>
    </w:p>
    <w:p>
      <w:pPr>
        <w:pStyle w:val="Normal"/>
        <w:jc w:val="both"/>
        <w:rPr>
          <w:lang w:val="es-UY"/>
        </w:rPr>
      </w:pPr>
      <w:r>
        <w:rPr>
          <w:b/>
          <w:lang w:val="es-UY"/>
        </w:rPr>
        <w:t>Dr. Mangialardi</w:t>
      </w:r>
      <w:r>
        <w:rPr>
          <w:lang w:val="es-UY"/>
        </w:rPr>
        <w:t>. Lo que pasa que este problema del seguro es que en Argentina y creo que en Uruguay lo mismo, la materia de derecho de seguros no existió y sigue en existir (ha existido en la UCA de Rosario y Buenos Aires como una materia optativa) pero simplemente lo que se veía era en dos bolillas de derecho comercial I, que muchas veces esas bolillas los titulares de comercial ni siquiera las ponían en el bolillero porque no tenían ninguna persona especializada en seguros que pudiera tomar el examen con seriedad. Hoy persiste la misma cuestión, solo que hay más gente especializada en la materia que va dando clase, a mi, en Comercial I,  en la Universidad de Rosario, me convoca y yo voy y le doy juntas las cuatro clases que se dan en el año, nada más.  Pero por lo menos la ven, este es un problema recurrente donde el tema del seguro no ha sido tratado, recién en los últimos años ha empezado a ver alguna especialización, este tema de AIDA, para nosotros también es una lucha permanente con los jueces. La AIDA argentina invita en cada conferencia que hace, en forma gratuita a todos los jueces de Buenos Aires, de Rosario, de donde sea… y, si tenemos suerte, va uno. A tal punto que la AIDA, que al igual que la AIDA uruguaya no tiene plata, funciona dentro del ámbito de la Asociación de Compañías de Seguros que nos presta el inmueble,  entonces un día empezamos a pensar  que a lo mejor por eso no venían los jueces, porque AIDA estaba muy identificada con las compañías de seguro. Entonces ahora que algún peso nos ha dejado el mundial, empezamos a alquilar salones cada vez que hacemos una conferencia – fuera de la Asociación Argentina, a pesar que ahí los tenemos gratis – para que el lugar sea más neutral y que para los jueces no piensen que estamos a favor de las compañías de seguros o algo por el estilo, porque no es así. Hasta ese extremo hemos llegado para intentar que los jueces vengan, escuchen, entiendan las razones técnicas del seguro. Cuando uno hace el cálculo para el riesgo hay un montón de cosas que se sacan afuera, que son estas exclusiones, que no son caprichos, que no se pueden cubrir porque no se ha pagado prima  por ese riesgo; pero es una lucha terrible, cada uno de nosotros con los amigos jueces,  se sienta, conversa, algunas cosas se van logrando y van saliendo cosas. Este fallo de la Dra. Carlucci de Mendoza, fue un fallo muy importante para las exclusiones de cobertura porque citó una jurisprudencia sobre las bases técnicas del seguro, pero es difícil hacerle entender a un juez las bases técnicas, de las que el asegurador no puede desprenderse porque si no lo que hace no es negocio.</w:t>
      </w:r>
    </w:p>
    <w:p>
      <w:pPr>
        <w:pStyle w:val="Normal"/>
        <w:jc w:val="both"/>
        <w:rPr>
          <w:lang w:val="es-UY"/>
        </w:rPr>
      </w:pPr>
      <w:r>
        <w:rPr>
          <w:lang w:val="es-UY"/>
        </w:rPr>
      </w:r>
    </w:p>
    <w:p>
      <w:pPr>
        <w:pStyle w:val="Normal"/>
        <w:numPr>
          <w:ilvl w:val="0"/>
          <w:numId w:val="1"/>
        </w:numPr>
        <w:jc w:val="both"/>
        <w:rPr>
          <w:i/>
          <w:i/>
          <w:lang w:val="es-UY"/>
        </w:rPr>
      </w:pPr>
      <w:r>
        <w:rPr>
          <w:i/>
          <w:lang w:val="es-UY"/>
        </w:rPr>
        <w:t>Dr. Rabosto: ¿Cómo reaccionó la jurisprudencia argentina frente a esta cláusula de circulación a contramano, pasar con luz roja, adelantamiento indebido…?</w:t>
      </w:r>
    </w:p>
    <w:p>
      <w:pPr>
        <w:pStyle w:val="Normal"/>
        <w:jc w:val="both"/>
        <w:rPr>
          <w:i/>
          <w:i/>
          <w:lang w:val="es-UY"/>
        </w:rPr>
      </w:pPr>
      <w:r>
        <w:rPr>
          <w:i/>
          <w:lang w:val="es-UY"/>
        </w:rPr>
      </w:r>
    </w:p>
    <w:p>
      <w:pPr>
        <w:pStyle w:val="Normal"/>
        <w:jc w:val="both"/>
        <w:rPr/>
      </w:pPr>
      <w:r>
        <w:rPr>
          <w:b/>
          <w:lang w:val="es-UY"/>
        </w:rPr>
        <w:t>Dr. Mangialardi</w:t>
      </w:r>
      <w:r>
        <w:rPr>
          <w:lang w:val="es-UY"/>
        </w:rPr>
        <w:t>.  En realidad en el adelantamiento indebido y las barreras bajas ha reaccionado bien, lo que pasa es que también a pesar de ser exclusiones de cobertura, es bastante difícil la prueba. Salvo cuando el accidente se produjo en el medio de la curva, el auto asegurado quedó en la mano contraria con la doble raya amarilla, o el tema de las barreras, pero es bastante difícil la prueba. De cualquier manera en estos dos temas, el adelantamiento en lugar prohibido y el cruce en las barreras bajas, la jurisprudencia en general ha hecho lugar a las exclusiones.</w:t>
      </w:r>
    </w:p>
    <w:p>
      <w:pPr>
        <w:pStyle w:val="Normal"/>
        <w:jc w:val="both"/>
        <w:rPr>
          <w:lang w:val="es-UY"/>
        </w:rPr>
      </w:pPr>
      <w:r>
        <w:rPr>
          <w:lang w:val="es-UY"/>
        </w:rPr>
      </w:r>
    </w:p>
    <w:p>
      <w:pPr>
        <w:pStyle w:val="Normal"/>
        <w:numPr>
          <w:ilvl w:val="0"/>
          <w:numId w:val="1"/>
        </w:numPr>
        <w:jc w:val="both"/>
        <w:rPr/>
      </w:pPr>
      <w:r>
        <w:rPr>
          <w:b/>
          <w:i/>
          <w:lang w:val="es-UY"/>
        </w:rPr>
        <w:t>Esc. Puig</w:t>
      </w:r>
      <w:r>
        <w:rPr>
          <w:i/>
          <w:lang w:val="es-UY"/>
        </w:rPr>
        <w:t>. ¿Alguna pregunta más? Terminamos con una canción, a  mi me pasa lo mismo que a usted, por eso es importante el ámbito de AIDA y el apoyo que tenemos, es prácticamente monopólico el ámbito académico en seguros de AIDA, así que invitamos a todos a participar de estos eventos y los invitamos mañana 9:30 con la exposición del Dr. Marco Aurelio Mello de Brasil. Muchas gracias.</w:t>
      </w:r>
    </w:p>
    <w:p>
      <w:pPr>
        <w:pStyle w:val="Normal"/>
        <w:jc w:val="both"/>
        <w:rPr>
          <w:i/>
          <w:i/>
          <w:lang w:val="es-UY"/>
        </w:rPr>
      </w:pPr>
      <w:r>
        <w:rPr>
          <w:i/>
          <w:lang w:val="es-UY"/>
        </w:rPr>
      </w:r>
    </w:p>
    <w:p>
      <w:pPr>
        <w:pStyle w:val="Normal"/>
        <w:jc w:val="both"/>
        <w:rPr>
          <w:lang w:val="es-UY"/>
        </w:rPr>
      </w:pPr>
      <w:r>
        <w:rPr>
          <w:lang w:val="es-UY"/>
        </w:rPr>
        <w:t>Aplaus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daargentina.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7:56:00Z</dcterms:created>
  <dc:creator>.</dc:creator>
  <dc:description/>
  <cp:keywords/>
  <dc:language>en-US</dc:language>
  <cp:lastModifiedBy>.</cp:lastModifiedBy>
  <dcterms:modified xsi:type="dcterms:W3CDTF">2009-07-23T17:56:00Z</dcterms:modified>
  <cp:revision>2</cp:revision>
  <dc:subject/>
  <dc:title/>
</cp:coreProperties>
</file>