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UY" w:eastAsia="en-US"/>
        </w:rPr>
      </w:pPr>
      <w:r>
        <w:rPr>
          <w:lang w:val="es-UY" w:eastAsia="en-US"/>
        </w:rPr>
        <w:drawing>
          <wp:anchor behindDoc="0" distT="0" distB="0" distL="114935" distR="114935" simplePos="0" locked="0" layoutInCell="0" allowOverlap="1" relativeHeight="2">
            <wp:simplePos x="0" y="0"/>
            <wp:positionH relativeFrom="column">
              <wp:posOffset>274320</wp:posOffset>
            </wp:positionH>
            <wp:positionV relativeFrom="paragraph">
              <wp:posOffset>53975</wp:posOffset>
            </wp:positionV>
            <wp:extent cx="1190625" cy="61912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58" r="-30" b="-58"/>
                    <a:stretch>
                      <a:fillRect/>
                    </a:stretch>
                  </pic:blipFill>
                  <pic:spPr bwMode="auto">
                    <a:xfrm>
                      <a:off x="0" y="0"/>
                      <a:ext cx="1190625" cy="619125"/>
                    </a:xfrm>
                    <a:prstGeom prst="rect">
                      <a:avLst/>
                    </a:prstGeom>
                  </pic:spPr>
                </pic:pic>
              </a:graphicData>
            </a:graphic>
          </wp:anchor>
        </w:drawing>
      </w:r>
    </w:p>
    <w:p>
      <w:pPr>
        <w:pStyle w:val="Normal"/>
        <w:rPr>
          <w:lang w:val="es-UY"/>
        </w:rPr>
      </w:pPr>
      <w:r>
        <w:rPr>
          <w:lang w:val="es-UY"/>
        </w:rPr>
      </w:r>
    </w:p>
    <w:p>
      <w:pPr>
        <w:pStyle w:val="Normal"/>
        <w:rPr>
          <w:lang w:val="es-UY"/>
        </w:rPr>
      </w:pPr>
      <w:r>
        <w:rPr>
          <w:lang w:val="es-UY"/>
        </w:rPr>
      </w:r>
    </w:p>
    <w:p>
      <w:pPr>
        <w:pStyle w:val="Normal"/>
        <w:jc w:val="center"/>
        <w:rPr>
          <w:b/>
          <w:b/>
          <w:lang w:val="es-UY"/>
        </w:rPr>
      </w:pPr>
      <w:r>
        <w:rPr>
          <w:b/>
          <w:lang w:val="es-UY"/>
        </w:rPr>
        <w:t>VIII JORNADAS NACIONALES DE DERECHO DE SEGUROS</w:t>
      </w:r>
    </w:p>
    <w:p>
      <w:pPr>
        <w:pStyle w:val="Normal"/>
        <w:jc w:val="center"/>
        <w:rPr>
          <w:b/>
          <w:b/>
          <w:lang w:val="es-UY"/>
        </w:rPr>
      </w:pPr>
      <w:r>
        <w:rPr>
          <w:b/>
          <w:lang w:val="es-UY"/>
        </w:rPr>
      </w:r>
    </w:p>
    <w:p>
      <w:pPr>
        <w:pStyle w:val="Normal"/>
        <w:jc w:val="center"/>
        <w:rPr>
          <w:b/>
          <w:b/>
          <w:lang w:val="es-UY"/>
        </w:rPr>
      </w:pPr>
      <w:r>
        <w:rPr>
          <w:b/>
          <w:lang w:val="es-UY"/>
        </w:rPr>
      </w:r>
    </w:p>
    <w:p>
      <w:pPr>
        <w:pStyle w:val="Normal"/>
        <w:jc w:val="center"/>
        <w:rPr>
          <w:b/>
          <w:b/>
          <w:lang w:val="es-UY"/>
        </w:rPr>
      </w:pPr>
      <w:r>
        <w:rPr>
          <w:b/>
          <w:lang w:val="es-UY"/>
        </w:rPr>
      </w:r>
    </w:p>
    <w:p>
      <w:pPr>
        <w:pStyle w:val="Normal"/>
        <w:jc w:val="center"/>
        <w:rPr>
          <w:b/>
          <w:b/>
          <w:lang w:val="es-UY"/>
        </w:rPr>
      </w:pPr>
      <w:r>
        <w:rPr>
          <w:b/>
          <w:lang w:val="es-UY"/>
        </w:rPr>
        <w:t xml:space="preserve">CANALES NO TRADICIONALES  DE DISTRIBUCION DE SEGUROS </w:t>
      </w:r>
    </w:p>
    <w:p>
      <w:pPr>
        <w:pStyle w:val="Normal"/>
        <w:jc w:val="center"/>
        <w:rPr>
          <w:b/>
          <w:b/>
          <w:lang w:val="es-UY"/>
        </w:rPr>
      </w:pPr>
      <w:r>
        <w:rPr>
          <w:b/>
          <w:lang w:val="es-UY"/>
        </w:rPr>
      </w:r>
    </w:p>
    <w:p>
      <w:pPr>
        <w:pStyle w:val="Normal"/>
        <w:jc w:val="center"/>
        <w:rPr>
          <w:b/>
          <w:b/>
          <w:sz w:val="28"/>
          <w:szCs w:val="28"/>
          <w:lang w:val="es-UY"/>
        </w:rPr>
      </w:pPr>
      <w:r>
        <w:rPr>
          <w:b/>
          <w:sz w:val="28"/>
          <w:szCs w:val="28"/>
          <w:lang w:val="es-UY"/>
        </w:rPr>
        <w:t>Dra. Geraldine Ifrán</w:t>
      </w:r>
    </w:p>
    <w:p>
      <w:pPr>
        <w:pStyle w:val="Normal"/>
        <w:jc w:val="center"/>
        <w:rPr>
          <w:b/>
          <w:b/>
          <w:lang w:val="es-UY"/>
        </w:rPr>
      </w:pPr>
      <w:r>
        <w:rPr>
          <w:b/>
          <w:lang w:val="es-UY"/>
        </w:rPr>
        <w:tab/>
        <w:t>Modera: Dra. Carolina Chalkling</w:t>
      </w:r>
    </w:p>
    <w:p>
      <w:pPr>
        <w:pStyle w:val="Normal"/>
        <w:jc w:val="center"/>
        <w:rPr>
          <w:b/>
          <w:b/>
          <w:lang w:val="es-UY"/>
        </w:rPr>
      </w:pPr>
      <w:r>
        <w:rPr>
          <w:b/>
          <w:lang w:val="es-UY"/>
        </w:rPr>
      </w:r>
    </w:p>
    <w:p>
      <w:pPr>
        <w:pStyle w:val="Normal"/>
        <w:jc w:val="center"/>
        <w:rPr>
          <w:b/>
          <w:b/>
          <w:lang w:val="es-UY"/>
        </w:rPr>
      </w:pPr>
      <w:r>
        <w:rPr>
          <w:b/>
          <w:lang w:val="es-UY"/>
        </w:rPr>
        <w:t>Día 24 de abril de 2008</w:t>
      </w:r>
    </w:p>
    <w:p>
      <w:pPr>
        <w:pStyle w:val="Normal"/>
        <w:jc w:val="center"/>
        <w:rPr>
          <w:b/>
          <w:b/>
          <w:lang w:val="es-UY"/>
        </w:rPr>
      </w:pPr>
      <w:r>
        <w:rPr>
          <w:b/>
          <w:lang w:val="es-UY"/>
        </w:rPr>
      </w:r>
    </w:p>
    <w:p>
      <w:pPr>
        <w:pStyle w:val="Normal"/>
        <w:jc w:val="both"/>
        <w:rPr>
          <w:i/>
          <w:i/>
          <w:lang w:val="es-UY"/>
        </w:rPr>
      </w:pPr>
      <w:r>
        <w:rPr>
          <w:b/>
          <w:lang w:val="es-UY"/>
        </w:rPr>
        <w:t xml:space="preserve">Dra. Carolina Chalkling. </w:t>
      </w:r>
      <w:r>
        <w:rPr>
          <w:i/>
          <w:lang w:val="es-UY"/>
        </w:rPr>
        <w:t>Buenas tardes, continuando con las VIII Jornadas de Derecho de Seguros, corresponde la exposición a la Dra. Geraldine Ifrán. Ella es Doctora en Derecho y Ciencias Sociales de la Universidad de la República y posee Master de Derecho y Técnica Tributaria de la Universidad de Montevideo. El tema que habrá de exponer es Canales no tradicionales de distribución de seguros, es un tema complejo, sumamente actual y nos ilustrará tanto de las experiencias a nivel nacional como internacionales. Le damos la palabra a la Dra. Geraldine Ifrán.</w:t>
      </w:r>
    </w:p>
    <w:p>
      <w:pPr>
        <w:pStyle w:val="Normal"/>
        <w:jc w:val="both"/>
        <w:rPr>
          <w:i/>
          <w:i/>
          <w:lang w:val="es-UY"/>
        </w:rPr>
      </w:pPr>
      <w:r>
        <w:rPr>
          <w:i/>
          <w:lang w:val="es-UY"/>
        </w:rPr>
      </w:r>
    </w:p>
    <w:p>
      <w:pPr>
        <w:pStyle w:val="Normal"/>
        <w:jc w:val="both"/>
        <w:rPr>
          <w:lang w:val="es-UY"/>
        </w:rPr>
      </w:pPr>
      <w:r>
        <w:rPr>
          <w:b/>
          <w:lang w:val="es-UY"/>
        </w:rPr>
        <w:t>Dra. Geraldine Ifrán</w:t>
      </w:r>
      <w:r>
        <w:rPr>
          <w:lang w:val="es-UY"/>
        </w:rPr>
        <w:t>.  Buenas tardes, primero muchas gracias a AIDA por tener la deferencia de invitarme a hablar de este tema y muchas gracias a todos por acompañarnos en estas tradicionales Jornadas Nacionales de Derecho de Seguros.</w:t>
      </w:r>
    </w:p>
    <w:p>
      <w:pPr>
        <w:pStyle w:val="Normal"/>
        <w:jc w:val="both"/>
        <w:rPr>
          <w:lang w:val="es-UY"/>
        </w:rPr>
      </w:pPr>
      <w:r>
        <w:rPr>
          <w:lang w:val="es-UY"/>
        </w:rPr>
        <w:t>El tema como dijo Carolina, es Canales no tradicionales de distribución de seguros. Canales no tradicionales, en contraposición a los llamados canales tradicionales, históricos, de la distribución de los seguros, como son la venta directa de los seguros por las compañías aseguradoras y la venta a través de corredores de seguros. Esos son los canales tradicionales.</w:t>
      </w:r>
    </w:p>
    <w:p>
      <w:pPr>
        <w:pStyle w:val="Normal"/>
        <w:jc w:val="both"/>
        <w:rPr>
          <w:lang w:val="es-UY"/>
        </w:rPr>
      </w:pPr>
      <w:r>
        <w:rPr>
          <w:lang w:val="es-UY"/>
        </w:rPr>
        <w:t xml:space="preserve">Concretamente el objeto de esta charla es tratar dos de estos canales como son la denominada banca seguros y los llamados microseguros, ya les hago una precisión previa: los microseguros pueden ser considerados como un canal no tradicional de distribución de los seguros, porque lo es, porque es una herramienta que se canaliza, se vende  a través de ciertos canales alternativos a los históricamente utilizados. El microseguros es mucho más que un canal de ventas, es una herramienta que se está utilizando a nivel mundial, para cubrir a segmentos específicos de la población, con riesgos específicos, y con primas adecuadas a ese perfil de riesgos y al poder adquisitivo de ese segmento específico de la población.  </w:t>
      </w:r>
    </w:p>
    <w:p>
      <w:pPr>
        <w:pStyle w:val="Normal"/>
        <w:jc w:val="both"/>
        <w:rPr>
          <w:lang w:val="es-UY"/>
        </w:rPr>
      </w:pPr>
      <w:r>
        <w:rPr>
          <w:lang w:val="es-UY"/>
        </w:rPr>
        <w:t>En primer lugar vamos hablar un poco de banca seguros, el propósito de la charla es sobrevolar un poco concepto, modalidades, qué es lo que está pasando en el mismo, qué está pasando en Uruguay. Existen o no existen obstáculos regulatorios para la banca seguros y empezamos con este tema:</w:t>
      </w:r>
    </w:p>
    <w:p>
      <w:pPr>
        <w:pStyle w:val="Normal"/>
        <w:jc w:val="both"/>
        <w:rPr/>
      </w:pPr>
      <w:r>
        <w:rPr>
          <w:lang w:val="es-UY"/>
        </w:rPr>
        <w:t>El concepto de banca seguros se entiende como la venta de productos de seguros por parte de los bancos, admiten en el mundo este esquema de comercialización, distintas modalidades.  Vemos a los bancos vendiendo seguros en sus sucursales con su personal propio. También modalidades en las cuales los bancos venden seguros a través de los corredores. Los bancos vendiendo directamente o a través de tele marketing, por Internet, son variadas las modalidades de banca seguros que se ven internacionalmente.</w:t>
      </w:r>
    </w:p>
    <w:p>
      <w:pPr>
        <w:pStyle w:val="Normal"/>
        <w:jc w:val="both"/>
        <w:rPr>
          <w:lang w:val="es-UY"/>
        </w:rPr>
      </w:pPr>
      <w:r>
        <w:rPr>
          <w:lang w:val="es-UY"/>
        </w:rPr>
        <w:t>En la presentación pongo canal no tradicional pero no novedoso. No tradicional lo es si lo comparamos con los canales históricos que les dije recién: venta a través de las empresas de seguros y venta a través de los corredores de seguros; pero lo que no es la banca seguros es novedosa. No es nueva. La banca seguros nació ya hace aproximadamente 30 años, ya está consolidada en varios mercados. Fundamentalmente tiene un alto índice de penetración en los países europeos, también en algunos países asiáticos, por lo tanto, no se puede decir que es un canal novedoso. Es un canal ya consolidado, con cierto grado de estabilidad y que en muchos países donde ya está afianzado, está evolucionando hacia otro camino, que después lo vamos a ver un poquito más adelante.</w:t>
      </w:r>
    </w:p>
    <w:p>
      <w:pPr>
        <w:pStyle w:val="Normal"/>
        <w:jc w:val="both"/>
        <w:rPr>
          <w:lang w:val="es-UY"/>
        </w:rPr>
      </w:pPr>
      <w:r>
        <w:rPr>
          <w:lang w:val="es-UY"/>
        </w:rPr>
        <w:t>¿Cuáles son las características de la banca seguros? Acá está el tema de la banca seguros y les confieso que este tema no es complejo jurídicamente, es un tema que sí resulta muchas veces polémico. Cuando voy a hablar de las características de la banca seguros, me interesa destacarlas, porque lo que se ha visto y lo que se ve a nivel internacional, y más aún en los países donde la banca seguros está afianzada, que este canal  no tradicional es un canal que se ha vuelto complementario de los canales tradicionales. Es un canal que convive con los canales tradicionales, porque tiene ciertas características que lo distinguen, que hacen que sea un terreno más propicio para este tipo de esquema de comercialización.</w:t>
      </w:r>
    </w:p>
    <w:p>
      <w:pPr>
        <w:pStyle w:val="Normal"/>
        <w:jc w:val="both"/>
        <w:rPr>
          <w:lang w:val="es-UY"/>
        </w:rPr>
      </w:pPr>
      <w:r>
        <w:rPr>
          <w:lang w:val="es-UY"/>
        </w:rPr>
        <w:t>En primer lugar una de las características de la banca seguros es que apunta a un sector específico del mercado. Teóricamente la banca seguros está destinada a ciertos sectores, ciertos segmentos del mercado que tienen una baja penetración en materia de seguros,  en los cuales  los canales tradicionales no llegaron y si llegaron no lo hicieron en su totalidad, se habla del consumidor target de banca seguros como clientes que son proclives a decisiones inmediatas, ciertos clientes que optan en ocasión de un trámite en un banco por la compra también de un seguro. Es decir un sector del mercado que no es el mercado al que comúnmente apuntan los otros canales de venta.</w:t>
      </w:r>
    </w:p>
    <w:p>
      <w:pPr>
        <w:pStyle w:val="Normal"/>
        <w:jc w:val="both"/>
        <w:rPr>
          <w:lang w:val="es-UY"/>
        </w:rPr>
      </w:pPr>
      <w:r>
        <w:rPr>
          <w:lang w:val="es-UY"/>
        </w:rPr>
        <w:t>También otra de las características de la banca seguros es que involucra cierto tipo de productos: usualmente son productos simplificados, con coberturas sencillas, ustedes piensen que son productos que tienen que estar pensados o diseñados de manera de aprovechar que cuando uno de nosotros va a realizar un trámite en un banco, que generalmente disponemos de quince a veinte minutos a lo máximo, que haya  en el caso de banca seguros, un funcionario del banco genérico, que detecte la necesidad del cliente, identifique qué producto de esta cartera simple de productos puede satisfacer sus necesidades y concrete la venta. Por eso se trata usualmente de productos simples.</w:t>
      </w:r>
    </w:p>
    <w:p>
      <w:pPr>
        <w:pStyle w:val="Normal"/>
        <w:jc w:val="both"/>
        <w:rPr>
          <w:lang w:val="es-UY"/>
        </w:rPr>
      </w:pPr>
      <w:r>
        <w:rPr>
          <w:lang w:val="es-UY"/>
        </w:rPr>
        <w:t xml:space="preserve">Lo que se ha visto en lo que es la experiencia internacional es que involucra mayormente productos de vida. Cuando digo vida lo hago en un sentido amplio: productos que cubren riesgos de muerte, de incapacidad, salud; pero que es un canal de comercialización que incursiona  en menor medida en los productos no vida. </w:t>
      </w:r>
    </w:p>
    <w:p>
      <w:pPr>
        <w:pStyle w:val="Normal"/>
        <w:jc w:val="both"/>
        <w:rPr>
          <w:lang w:val="es-UY"/>
        </w:rPr>
      </w:pPr>
      <w:r>
        <w:rPr>
          <w:lang w:val="es-UY"/>
        </w:rPr>
        <w:t>Cuando digo  a eso me estoy refiriendo a productos de daños, responsabilidad, etc.</w:t>
      </w:r>
    </w:p>
    <w:p>
      <w:pPr>
        <w:pStyle w:val="Normal"/>
        <w:jc w:val="both"/>
        <w:rPr>
          <w:lang w:val="es-UY"/>
        </w:rPr>
      </w:pPr>
      <w:r>
        <w:rPr>
          <w:lang w:val="es-UY"/>
        </w:rPr>
        <w:t>Comúnmente se habla de ventajas que reporta este canal. Todos los canales tienen ciertas ventajas por sus características propias. La banca seguros tiene algunas que las distinguen.  Para los bancos evidentemente una de las ventajas es que amplía el portafolio de servicios a clientes. Los bancos ustedes saben que tienen, como tienen también las aseguradoras, un giro acotado. Es decir, su giro principal son los servicios de intermediación financiera. Pueden realizar –y de hecho realizan – prestan otros servicios en la medida que no sean ajenos a su giro. Los bancos uruguayos lo hacen, aprovechan su estructura, su red, su personal, para prestar otros servicios que no resultan ajenos a su giro.</w:t>
      </w:r>
    </w:p>
    <w:p>
      <w:pPr>
        <w:pStyle w:val="Normal"/>
        <w:jc w:val="both"/>
        <w:rPr>
          <w:lang w:val="es-UY"/>
        </w:rPr>
      </w:pPr>
      <w:r>
        <w:rPr>
          <w:lang w:val="es-UY"/>
        </w:rPr>
        <w:t>Vemos día a día que los bancos están compitiendo ferozmente por los clientes  por lo cual en ampliar el portafolio que ofrecen a los clientes  los beneficia. El brindar una amplia gama de servicios los posiciona mejor en lo que es el mercado de la competencia con los otros bancos. Consolida la relación banco – cliente, esto va de la mano de lo que les decía,  son más los servicios que unen al banco con el cliente (el típico término de fidelización del cliente) La banca seguros le reporta también esta ventaja a los bancos.</w:t>
      </w:r>
    </w:p>
    <w:p>
      <w:pPr>
        <w:pStyle w:val="Normal"/>
        <w:jc w:val="both"/>
        <w:rPr>
          <w:lang w:val="es-UY"/>
        </w:rPr>
      </w:pPr>
      <w:r>
        <w:rPr>
          <w:lang w:val="es-UY"/>
        </w:rPr>
        <w:t>Permite un uso más eficiente de la red, los bancos ya tienen una infraestructura, tienen redes, personal que utilizan para este tipo de servicios y, fundamentalmente, amplía la fuente de ingresos para los bancos, ya que perciben comisiones que son legítimas y que remuneran una serie de servicios.  Los servicios que prestan los bancos a las aseguradoras en el esquema de banca seguros, remuneran el servicio de promoción de los seguros,  el servicio de venta, recaudación de las primas y, muchas veces servicios conexos de publicidad, de la marca de la aseguradora en las actividades del banco o en las infraestructura de los bancos.</w:t>
      </w:r>
    </w:p>
    <w:p>
      <w:pPr>
        <w:pStyle w:val="Normal"/>
        <w:jc w:val="both"/>
        <w:rPr>
          <w:lang w:val="es-UY"/>
        </w:rPr>
      </w:pPr>
      <w:r>
        <w:rPr>
          <w:lang w:val="es-UY"/>
        </w:rPr>
        <w:t>Para las compañías de seguros un poco lo que les dije recién: la banca seguros les permite incursionar en algunos mercados que no estaban suficientemente explotados.  Le amplía el elenco de potenciales clientes a los cuales dirigir sus productos. Fortalece la imagen de la aseguradora porque obviamente estar presente en otros mercados favorece la marca de la aseguradora, promueve la penetración de la cultura de seguro, un poco por lo que decía recién; al acceder a otros mercados se fomenta la difusión del seguro y los beneficios de seguros y, fundamentalmente, aumenta ingresos. Al acceder a otros sectores que no estaba accediendo hasta ese momento aumenta su fuente de ingresos.</w:t>
      </w:r>
    </w:p>
    <w:p>
      <w:pPr>
        <w:pStyle w:val="Normal"/>
        <w:jc w:val="both"/>
        <w:rPr>
          <w:lang w:val="es-UY"/>
        </w:rPr>
      </w:pPr>
      <w:r>
        <w:rPr>
          <w:lang w:val="es-UY"/>
        </w:rPr>
        <w:t>Para los asegurados.: accede a seguros que son sencillos, con precios moderados y fundamentalmente, tiene una vía, una solución a sus necesidades en una sola ventanilla, sin necesidad de desplazarse. En un solo lugar, con un solo interlocutor, ya satisface sus necesidades.</w:t>
      </w:r>
    </w:p>
    <w:p>
      <w:pPr>
        <w:pStyle w:val="Normal"/>
        <w:jc w:val="both"/>
        <w:rPr>
          <w:lang w:val="es-UY"/>
        </w:rPr>
      </w:pPr>
      <w:r>
        <w:rPr>
          <w:lang w:val="es-UY"/>
        </w:rPr>
        <w:t>Uno de los temas más interesantes en lo que es banca seguros es el regulatorio y que me interesó conversar con ustedes acerca de la regulación internacional de la banca seguros.</w:t>
      </w:r>
    </w:p>
    <w:p>
      <w:pPr>
        <w:pStyle w:val="Normal"/>
        <w:jc w:val="both"/>
        <w:rPr>
          <w:lang w:val="es-UY"/>
        </w:rPr>
      </w:pPr>
      <w:r>
        <w:rPr>
          <w:lang w:val="es-UY"/>
        </w:rPr>
        <w:t>Cuando uno empieza a estudiar sobre banca seguros vemos que la aplicación de ésta es heterogénea, es decir, está presente a nivel mundial pero con distinto grado de penetración, hay ciertos países donde está afianzada y ciertos países donde está en proceso de consolidación. Hay muchos factores que lo explican. Uno de ellos es el tema regulatorio. La existencia o no, de obstáculos regulatorios para que los bancos puedan vender seguros.  Además de eso hay muchos factores que explican el grado de penetración de la banca seguros, factores socio demográficos, factores culturales, factores económicos. Hay muchos ejemplos de países europeos, el Reino Unido, por ejemplo, en el cual no hay obstáculos regulatorios y sin embargo no hay tanta penetración. Y por otras razones que en algunos mercados llevan a que los canales no estén lo suficientemente enraizados.</w:t>
      </w:r>
    </w:p>
    <w:p>
      <w:pPr>
        <w:pStyle w:val="Normal"/>
        <w:jc w:val="both"/>
        <w:rPr>
          <w:lang w:val="es-UY"/>
        </w:rPr>
      </w:pPr>
      <w:r>
        <w:rPr>
          <w:lang w:val="es-UY"/>
        </w:rPr>
        <w:t>En cuanto a las experiencias regulatorias, Estados Unidos y Canadá son ejemplos. A nivel mundial ha habido en muchos países tanto en Europa, como en Asia, como en países Latinoamericanos, barreras a la posibilidad de los bancos de vender seguros. Esto ha evolucionado y al día de hoy son contados los países en los cuales existen obstáculos para la banca seguros. Estados Unidos, hasta el año 1999 existían restricciones, esas restricciones fueron abolidas, pero todavía la presencia de la banca seguros en Estados Unidos no es significativas, por alguna otra razón la banca seguros no ha incrementado su posicionamiento.</w:t>
      </w:r>
    </w:p>
    <w:p>
      <w:pPr>
        <w:pStyle w:val="Normal"/>
        <w:jc w:val="both"/>
        <w:rPr>
          <w:lang w:val="es-UY"/>
        </w:rPr>
      </w:pPr>
      <w:r>
        <w:rPr>
          <w:lang w:val="es-UY"/>
        </w:rPr>
        <w:t>En Canadá existieron restricciones hasta hace aproximadamente dos años, una ley de defensa del consumidor que imposibilitaba que los bancos fueran titulares de aseguradoras, impedía restricciones para que los bancos vendieran productos de seguros. Estas restricciones existieron hasta el año 2006, hoy por hoy tengo entendido que no existen; pero también en Canadá es baja la presencia de la banca seguros.</w:t>
      </w:r>
    </w:p>
    <w:p>
      <w:pPr>
        <w:pStyle w:val="Normal"/>
        <w:jc w:val="both"/>
        <w:rPr>
          <w:lang w:val="es-UY"/>
        </w:rPr>
      </w:pPr>
      <w:r>
        <w:rPr>
          <w:lang w:val="es-UY"/>
        </w:rPr>
        <w:t>En Chile también existían restricciones, en el año 2001, esa norma de carácter general, número 121 que fue adoptada por el organismo de supervisión, autorizó no solamente la banca seguros, autorizó la venta masiva directa a entidades que posean bases de clientes en ciertas condiciones. Toda aquella entidad que posea una base de clientes, hoy por hoy está habilitada en Chile a vender directamente seguros, en la medida que sean pólizas individuales, que no establezcan requisitos que deban cumplirse al momento de la contratación, sino que lo que dice que las aseguradoras deben ofertar los productos de forma tal que con el consentimiento del asegurado se perfeccionen.  Otras de las condiciones es una típica norma  de defensa del consumidor, que las condiciones de la cobertura no deben diferir de las condiciones publicitadas por el asegurador. Una típica norma de defensa del consumidor.</w:t>
      </w:r>
    </w:p>
    <w:p>
      <w:pPr>
        <w:pStyle w:val="Normal"/>
        <w:jc w:val="both"/>
        <w:rPr>
          <w:lang w:val="es-UY"/>
        </w:rPr>
      </w:pPr>
      <w:r>
        <w:rPr>
          <w:lang w:val="es-UY"/>
        </w:rPr>
        <w:t>Asia, para no aburrirlos, China, Japón, Corea del Sur, son ejemplos de países en los cuales también existieron obstáculos para la banca seguros. También en esos países se han ido aboliendo estas restricciones. Japón es un caso de los más recientes, pero a diferencia de lo que les dije de Estados Unidos y Canadá, que después de esta desregulación no hubo un aumento de la banca seguros, en estos países asiáticos se registra una presencia importante de la banca seguros actualmente.</w:t>
      </w:r>
    </w:p>
    <w:p>
      <w:pPr>
        <w:pStyle w:val="Normal"/>
        <w:jc w:val="both"/>
        <w:rPr>
          <w:lang w:val="es-UY"/>
        </w:rPr>
      </w:pPr>
      <w:r>
        <w:rPr>
          <w:lang w:val="es-UY"/>
        </w:rPr>
        <w:t>Por último en lo que es regulación me interesa detenerme en Uruguay que, me supongo, es lo que les interesa a ustedes.</w:t>
      </w:r>
    </w:p>
    <w:p>
      <w:pPr>
        <w:pStyle w:val="Normal"/>
        <w:jc w:val="both"/>
        <w:rPr>
          <w:lang w:val="es-UY"/>
        </w:rPr>
      </w:pPr>
      <w:r>
        <w:rPr>
          <w:lang w:val="es-UY"/>
        </w:rPr>
        <w:t>En Uruguay es indudable que no existen restricciones a la banca seguros. Es legítimo que un banco venda productos de seguros bajo cualquiera de las distintas modalidades que les comenté al principio: que el banco venda directamente, que lo haga subcontratando a corredores. Es decir bajo cualquiera de las modalidades que se conocen a nivel internacional de la banca seguros, éstas son legítimas y pueden ser realizadas por los bancos, en ciertas condiciones que les voy a comentar a continuación.</w:t>
      </w:r>
    </w:p>
    <w:p>
      <w:pPr>
        <w:pStyle w:val="Normal"/>
        <w:jc w:val="both"/>
        <w:rPr>
          <w:lang w:val="es-UY"/>
        </w:rPr>
      </w:pPr>
      <w:r>
        <w:rPr>
          <w:lang w:val="es-UY"/>
        </w:rPr>
        <w:t>Les hago un poco la historia –que ustedes la deben conocer -  nunca se discutió la venta por parte de los bancos de seguros que cubran el saldo deudor: seguros de vida, seguros de salud. Es una característica de los préstamos al consumo en Uruguay que es legítimo que el banco establezca que el banco establezca como requisito de contratación que, quien toma el préstamo, esté asegurado con un seguro de saldo deudor en caso de fallecimiento que cubra la entidad acreedora del saldo al momento de fallecimiento. Eso nunca se discutió. Lo que sí se discutió  y recuerdo esas discusiones cuando inicié mi carrera y comencé a trabajar en seguros, es si los bancos podían vender otros productos de seguros, otros productos de vida y productos generales. No era una discusión que viniera del organismo supervisor, al contrario, creo que ante una consulta efectuó un informe favorable; pero en realidad eran discusiones que se generaban en el mercado, por asesores de bancos y de aseguradoras y distintos actores, que entendían que existían riesgos o que no era viable esa alternativa. Esto apunta nuevamente a lo que les apunté al principio, ese giro acotado de los bancos. Si los bancos, que su giro principal es la intermediación financiera, pueden realizar otras actividades, en la medida que no sean ajenas al giro. Ahí se centraba la discusión. La venta de productos de seguros: es propia del giro o es ajena al giro de un banco?  No estoy hablando de los fenicios, no es tan antiguo, estoy hablando de hace algunos años. Participé personalmente en el primer contrato aprobado por el Banco Central que autorizaba a un banco a intermediar y a vender productos de seguros de vida en el año 2003. Así  que no estamos hablando de tantos años atrás.</w:t>
      </w:r>
    </w:p>
    <w:p>
      <w:pPr>
        <w:pStyle w:val="Normal"/>
        <w:jc w:val="both"/>
        <w:rPr>
          <w:lang w:val="es-UY"/>
        </w:rPr>
      </w:pPr>
      <w:r>
        <w:rPr>
          <w:lang w:val="es-UY"/>
        </w:rPr>
        <w:t>El fundamento, la norma, es que la venta de productos de seguros no son ajenos al giro bancario y que sí encajan en una norma en la recopilación de normas de control del sistema financiero, que expresamente establece las condiciones  en las cuales los bancos pueden prestar este tipo de servicio. Los leo rápidamente: “las empresas de intermediación financiera podrán prestar a otras empresas  de giro financiero residentes, o no,  servicios de administración y venta de productos financieros generados por éstas en ciertas condiciones” La interpretación que ha sido aceptada por el Banco Central, por la Superintendencia de Instituciones de Intermediación Financiera, es que las aseguradoras si bien no tienen un giro de intermediación financiera, prestan en sentido amplio servicios financieros y los seguros son, también, en última instancia productos financieros. Por lo tanto, los bancos pueden prestar  a estas empresas de giro financiero (que son las aseguradoras), servicios de venta de productos financieros como serían las pólizas de seguros. Bajo ciertas condiciones que esta necesidad de requerir la autorización del Banco Central. En la práctica los bancos celebran el documento que refleja el acuerdo de intermediación entre el banco y la aseguradora (se debe documentar por escrito); en la práctica se requiere que los productos, los condicionados de los productos que van a ser comercializados se adjunten a este contrato que debe ser puesto a consideración para autorización del Banco Central. No solamente interviene la Superintendencia de Instituciones de Intermediación Financiera, sino que interviene la Superintendencia de Seguros y Reaseguros. Las aseguradoras que entran en estos acuerdos los comunican también a la Superintendencia de Seguros y ésta también participa, a pedido de la Superintendencia de Intermediación Financiera, en lo que es controlar más que nada si se trata de productos que han sido debidamente comunicados al Banco Central como lo requiere la Ley.  Hay un plazo para expedirse, para autorizar, se hacen generalmente observaciones, y hay un plazo en el cual si la Superintendencia de Instituciones de Intermediación Financiera no se pronuncia, se tiene como autorizado.</w:t>
      </w:r>
    </w:p>
    <w:p>
      <w:pPr>
        <w:pStyle w:val="Normal"/>
        <w:jc w:val="both"/>
        <w:rPr/>
      </w:pPr>
      <w:r>
        <w:rPr>
          <w:lang w:val="es-UY"/>
        </w:rPr>
        <w:t>Este es el marco actual en Uruguay. Hace ya muchos años que acabaron esas discusiones jurídicas respecto a la posibilidad, ya se viene instrumentando, ya hay acuerdos de comercialización en el mercado, mayormente en el sector vida, pero también existen acuerdos referentes a productos no vida,  y esto es algo que ya se está implementando en el mercado y han sido varios los contratos que han pasado por el Banco Central y han sido autorizados.</w:t>
      </w:r>
    </w:p>
    <w:p>
      <w:pPr>
        <w:pStyle w:val="Normal"/>
        <w:jc w:val="both"/>
        <w:rPr>
          <w:lang w:val="es-UY"/>
        </w:rPr>
      </w:pPr>
      <w:r>
        <w:rPr>
          <w:lang w:val="es-UY"/>
        </w:rPr>
        <w:t>¿Cuál es el estatus de la banca seguros a nivel internacional, en qué está a nivel mundial? En los países europeos hace treinta años que empezó el tema de banca seguros, España, Francia, Italia, tengo entendido  que existían en ese momento unos fuertes incentivos fiscales, que estimularon la penetración de la banca seguros. Los porcentajes son altos y muy significativos, en estos países que andan alrededor del 60% del volumen total de las primas, en el sector vida.  Desde hace unos años en España desaparecieron estos incentivos fiscales pero se ha mantenido el nivel de penetración de la banca seguros. En los países latinoamericanos, la banca seguros no tiene una presencia significativa, son países que empezaron más tardíamente, replicando las experiencias internacionales que tenían las aseguradoras que están instaladas en estos países. Igualmente tenemos casos bastante relevante, Brasil se dice que tiene una penetración de alrededor de la mitad del volumen total de primas,  en el sector Vida.  Chile, Colombia, se habla de alrededor de un 155; México alrededor de un 10%. Eso es lo que indican los estudios estimados, no hay cifras exactas, pero son estimaciones realizadas en base a informaciones de los organismos supervisores y de las propias asociaciones de aseguradoras. La situación en los países latinoamericanos es que no está afianzado como en los países europeos, pero ya está instalada la banca seguros con un porcentaje significativo fundamentalmente en el sector vida, y con una tendencia al aumento.</w:t>
      </w:r>
    </w:p>
    <w:p>
      <w:pPr>
        <w:pStyle w:val="Normal"/>
        <w:jc w:val="both"/>
        <w:rPr>
          <w:lang w:val="es-UY"/>
        </w:rPr>
      </w:pPr>
      <w:r>
        <w:rPr>
          <w:lang w:val="es-UY"/>
        </w:rPr>
        <w:t>En Uruguay no tengo cifras, pero todos conocemos experiencias de banca seguros  que existen en nuestro país, fundamentalmente en el sector vida, pero también en otros sectores.</w:t>
      </w:r>
    </w:p>
    <w:p>
      <w:pPr>
        <w:pStyle w:val="Normal"/>
        <w:jc w:val="both"/>
        <w:rPr>
          <w:lang w:val="es-UY"/>
        </w:rPr>
      </w:pPr>
      <w:r>
        <w:rPr>
          <w:lang w:val="es-UY"/>
        </w:rPr>
        <w:t>Las tendencias también pueden dividirse según dos tipos de situaciones que se viven a nivel mundial. El caso de los países con banca seguros en proceso de consolidación (que es el caso de los países latinoamericanos, el caso uruguayo) los especialistas estiman un pronóstico muy favorable y que va a haber un notable progreso en los próximos años porque se espera una mejoría de las economías, hay cada vez un mayor acceso de la población, está más bancarizada. Los países latinoamericanos se caracterizan por no tener una fuerte cultura de seguro, por lo tanto esto implica mayor margen para expandirse.</w:t>
      </w:r>
    </w:p>
    <w:p>
      <w:pPr>
        <w:pStyle w:val="Normal"/>
        <w:jc w:val="both"/>
        <w:rPr>
          <w:lang w:val="es-UY"/>
        </w:rPr>
      </w:pPr>
      <w:r>
        <w:rPr>
          <w:lang w:val="es-UY"/>
        </w:rPr>
        <w:t>Se entiende que la banca seguros es un proceso que se va a consolidar con el correr de los próximos años.</w:t>
      </w:r>
    </w:p>
    <w:p>
      <w:pPr>
        <w:pStyle w:val="Normal"/>
        <w:jc w:val="both"/>
        <w:rPr>
          <w:lang w:val="es-UY"/>
        </w:rPr>
      </w:pPr>
      <w:r>
        <w:rPr>
          <w:lang w:val="es-UY"/>
        </w:rPr>
        <w:t xml:space="preserve">En el caso de los países con banca seguros consolidada, que es el caso de los europeos, ya están mutando algunas de las características que les comentaba hoy, que sí están presentes en los países latinoamericanos. En los países europeos ya están yendo hacia productos no tan simples, sino que están incursionando en productos vida y no vida más complejos. </w:t>
      </w:r>
    </w:p>
    <w:p>
      <w:pPr>
        <w:pStyle w:val="Normal"/>
        <w:jc w:val="both"/>
        <w:rPr>
          <w:lang w:val="es-UY"/>
        </w:rPr>
      </w:pPr>
      <w:r>
        <w:rPr>
          <w:lang w:val="es-UY"/>
        </w:rPr>
        <w:t>Ahora el objetivo no deja de ser los clientes habituales de los bancos, pero también a lo que se apunta es apuntar a las necesidades primarias de este segmento de la población. Estamos hablando de seguros básicos: muerte, invalidez, agricultura, robo de ganado, esas son las cosas que le preocupan a esta gente y esas son las necesidades primarias que tiene que cubrir el seguro.</w:t>
      </w:r>
    </w:p>
    <w:p>
      <w:pPr>
        <w:pStyle w:val="Normal"/>
        <w:jc w:val="both"/>
        <w:rPr>
          <w:lang w:val="es-UY"/>
        </w:rPr>
      </w:pPr>
      <w:r>
        <w:rPr>
          <w:lang w:val="es-UY"/>
        </w:rPr>
        <w:t>En los países en los cuales el microseguros ha penetrado con mucha fuera, existe un alto porcentaje de la población que es analfabeto. Tiene que ser productos fáciles y en un lenguaje accesible. Mínimas exclusiones, tiene que superar beneficios apropiados, ustedes van a ver que son capitales asegurados bajos, pero que igual son apropiados para cubrir ese shock inicial que sufren ante determinados siniestros, con primas muy bajas.</w:t>
      </w:r>
    </w:p>
    <w:p>
      <w:pPr>
        <w:pStyle w:val="Normal"/>
        <w:jc w:val="both"/>
        <w:rPr>
          <w:lang w:val="es-UY"/>
        </w:rPr>
      </w:pPr>
      <w:r>
        <w:rPr>
          <w:lang w:val="es-UY"/>
        </w:rPr>
        <w:t>Los microseguros no solo suponen productos simples sino también procesos mínimos de suscripción, no exigir requisitos al momento de contratar, mecanismos de pago sencillos y accesibles, no pensemos en nuestro país que igual tenemos sectores que están en el interior o no allí a los cuales es difícil acceder, pero pensemos en países en los cuales hay barreras incluso geográficas. El pago se hace accesible a través de los lugares que más frecuentan, que se pidan documentaciones y requisitos sencillos para reclamar en un caso de siniestro, lo que se sintetiza sin mucho papeleo, no exigir mucho papeleo y rápidamente aprobarle los pagos. Productos evidentemente simples.</w:t>
      </w:r>
    </w:p>
    <w:p>
      <w:pPr>
        <w:pStyle w:val="Normal"/>
        <w:jc w:val="both"/>
        <w:rPr>
          <w:lang w:val="es-UY"/>
        </w:rPr>
      </w:pPr>
      <w:r>
        <w:rPr>
          <w:lang w:val="es-UY"/>
        </w:rPr>
        <w:t>Otra característica es que los microseguros se canalizan a través de los canales más frecuentados por este tipo de personas, a los cuales las aseguradoras les resulta difícil acceder. Por eso les decía que van de la mano muchas veces con los micro créditos, se venden a través de entidades financieras y micro financieras, a través de cadenas comerciales, de empresas de servicio e, incluso, me han comentado facturas de servicios públicos en algunos países.</w:t>
      </w:r>
    </w:p>
    <w:p>
      <w:pPr>
        <w:pStyle w:val="Normal"/>
        <w:jc w:val="both"/>
        <w:rPr>
          <w:lang w:val="es-UY"/>
        </w:rPr>
      </w:pPr>
      <w:r>
        <w:rPr>
          <w:lang w:val="es-UY"/>
        </w:rPr>
        <w:t>En nuestro país existe la experiencia del micro crédito y fundamentalmente se canalizan a través de entidades financieras y micro financieras.</w:t>
      </w:r>
    </w:p>
    <w:p>
      <w:pPr>
        <w:pStyle w:val="Normal"/>
        <w:jc w:val="both"/>
        <w:rPr>
          <w:lang w:val="es-UY"/>
        </w:rPr>
      </w:pPr>
      <w:r>
        <w:rPr>
          <w:lang w:val="es-UY"/>
        </w:rPr>
        <w:t>La ventaja de los microseguros: para los asegurados acceder a seguros que antes no podían acceder. Para las  aseguradoras, obviamente amplían el espectro de potenciales clientes. Si bien las primas son bajas, este tipo supone un volumen importante por lo cual las aseguradoras se garantizan rentabilidad.</w:t>
      </w:r>
    </w:p>
    <w:p>
      <w:pPr>
        <w:pStyle w:val="Normal"/>
        <w:jc w:val="both"/>
        <w:rPr>
          <w:lang w:val="es-UY"/>
        </w:rPr>
      </w:pPr>
      <w:r>
        <w:rPr>
          <w:lang w:val="es-UY"/>
        </w:rPr>
        <w:t>En lo que es la experiencia internacional, el microseguros es algo más reciente que la experiencia  de la banca seguros, por poner algunas cifras me pareció interesante que hay 80 millones de personas cubiertas con microseguros en los cien países más pobres del mundo. 67 millones en Asia, 10 millones en América, en Latinoamérica es fundamental la penetración del microseguros en países como Perú, Bolivia, Colombia, Brasil, en países como el nuestro existen experiencias pero no está afianzado.</w:t>
      </w:r>
    </w:p>
    <w:p>
      <w:pPr>
        <w:pStyle w:val="Normal"/>
        <w:jc w:val="both"/>
        <w:rPr>
          <w:lang w:val="es-UY"/>
        </w:rPr>
      </w:pPr>
      <w:r>
        <w:rPr>
          <w:lang w:val="es-UY"/>
        </w:rPr>
        <w:t>Por último me interesaba destacar algunos países en los que se ha avanzado. Experimentaron el bum de los microseguros, lo ven como una herramienta social importante que ha sido definida así por los gobiernos y ya han visto la necesidad de regularlos para dotar de mayor flexibilidad a los mercados. Flexibilidad sin perder la defensa de los consumidores.</w:t>
      </w:r>
    </w:p>
    <w:p>
      <w:pPr>
        <w:pStyle w:val="Normal"/>
        <w:jc w:val="both"/>
        <w:rPr>
          <w:lang w:val="es-UY"/>
        </w:rPr>
      </w:pPr>
      <w:r>
        <w:rPr>
          <w:lang w:val="es-UY"/>
        </w:rPr>
        <w:t>Son todas normas muy recientes, en Perú hay un Reglamento de Microseguros que es del año pasado, que básicamente resume lo que hemos hablado, el público al que va dirigido, los asegurados, son personas físicas o micro empresarios. La cobertura son capitales asegurados hasta un máximo de tres mil dólares. La prima mensual hasta un máximo de tres dólares, lo que se establece es que la vigencia es indefinida, sin renovación anual para facilitar el acceso que finalizan por falta de pago de prima por el asegurado y también por voluntad del asegurado.</w:t>
      </w:r>
    </w:p>
    <w:p>
      <w:pPr>
        <w:pStyle w:val="Normal"/>
        <w:jc w:val="both"/>
        <w:rPr>
          <w:lang w:val="es-UY"/>
        </w:rPr>
      </w:pPr>
      <w:r>
        <w:rPr>
          <w:lang w:val="es-UY"/>
        </w:rPr>
        <w:t>Se admite comercialización a través de pólizas individuales o colectivas, nulos o prácticamente nulos los requisitos de suscripción. Después, les comentaba el tema de indemnización, pero hay mucha regulación en cuanto a plazos que son claves para este sector de la población. Es decir: …pago a los diez días de recibida la documentación que prueba el reclamo, plazos más corto con ese ánimo,  son sectores muy vulnerables que necesitan hacerse de la plata rápidamente.</w:t>
      </w:r>
    </w:p>
    <w:p>
      <w:pPr>
        <w:pStyle w:val="Normal"/>
        <w:jc w:val="both"/>
        <w:rPr>
          <w:lang w:val="es-UY"/>
        </w:rPr>
      </w:pPr>
      <w:r>
        <w:rPr>
          <w:lang w:val="es-UY"/>
        </w:rPr>
        <w:t>México tiene un programa de microseguros que se está instaurando, que tiene por finalidad cubrir 30 millones de habitantes de bajos ingresos. Ese es el objetivo que persigue este programa. También hay normas recientes de la Comisión Nacional de Seguros y Fianzas de México, donde básicamente regula los productos vida, enfermedad, accidentes y daños, productos que se repiten. Los capitales son un poco más altos pero tampoco significativamente altos, de hasta siete mil en seguros individuales y de hasta cinco mil en seguros colectivos y primas totalmente accesible que van a un máximo de dos dólares, dependiendo del tipo de producto.</w:t>
      </w:r>
    </w:p>
    <w:p>
      <w:pPr>
        <w:pStyle w:val="Normal"/>
        <w:jc w:val="both"/>
        <w:rPr>
          <w:lang w:val="es-UY"/>
        </w:rPr>
      </w:pPr>
      <w:r>
        <w:rPr>
          <w:lang w:val="es-UY"/>
        </w:rPr>
        <w:t>Por último hablando de la finalidad de los microseguros,  me pareció interesante comentarles algunas opiniones sobre microseguros. El Presidente de FIDES, Uerham que cuando asumió hizo hincapié en los microseguros en Latinoamérica y sus palabras son las siguientes. “Con el producto correcto, ajustado a las verdaderas necesidades de la población y creando un desarrollo sostenido, Latinoamérica puede doblar sus primas en cinco o seis años, gracias al micro crédito”  Es decir que definió al microseguros como un gran reto para el mercado asegurador de Latinoamérica, además señaló que es un instrumento que favorece al seguro, no es afín hablar de la cultura del seguro, sino que se debe demostrar los beneficios del seguro con hechos, y por tanto este tema que implica seguros masivos, que llegan a una parte importante de la población pero además con resultados tangibles, esa va a ser la mejor carta  de presentación de los seguros para eliminar la desconfianza o la ignorancia que todavía persiste en nuestros mercados respecto de los beneficios que reporta el seguro.</w:t>
      </w:r>
    </w:p>
    <w:p>
      <w:pPr>
        <w:pStyle w:val="Normal"/>
        <w:jc w:val="both"/>
        <w:rPr>
          <w:lang w:val="es-UY"/>
        </w:rPr>
      </w:pPr>
      <w:r>
        <w:rPr>
          <w:lang w:val="es-UY"/>
        </w:rPr>
        <w:t>Las conferencias sobre micro crédito se repiten a diario y la conferencia de FIDES sobre ese tema del año pasado, repasando las distintas exposiciones las frases eran: oportunidad para el desarrollo de los seguros en Latinoamérica; herramienta alternativa de penetración en países emergentes; herramienta para la reducción de la pobreza y la seguridad social. Es un desafío para los países emergentes.</w:t>
      </w:r>
    </w:p>
    <w:p>
      <w:pPr>
        <w:pStyle w:val="Normal"/>
        <w:jc w:val="both"/>
        <w:rPr>
          <w:lang w:val="es-UY"/>
        </w:rPr>
      </w:pPr>
      <w:r>
        <w:rPr>
          <w:lang w:val="es-UY"/>
        </w:rPr>
        <w:t>En nuestro país existen experiencias de micro crédito, es de esperar que aumenten, no tenemos aún cifras oficiales pero apuntan a estos objetivos. Viabilizar proyectos productivos de micro empresarios y llegar con el seguro a hogares de bajos ingresos. Cuando hablo de micro empresas ponto el mismo ejemplo para que vean la importancia de dotar a estos sectores de herramientas. Manos del Uruguay empezó siendo un movimiento cooperativo de mujeres rurales, recibió el apoyo del BID  a través de un micro proyecto y hoy es lo que es. Herramientas como el micro crédito y el microseguro, son herramientas sociales.</w:t>
      </w:r>
    </w:p>
    <w:p>
      <w:pPr>
        <w:pStyle w:val="Normal"/>
        <w:jc w:val="both"/>
        <w:rPr>
          <w:lang w:val="es-UY"/>
        </w:rPr>
      </w:pPr>
      <w:r>
        <w:rPr>
          <w:lang w:val="es-UY"/>
        </w:rPr>
        <w:t>Termino rápidamente mi presentación porque me parece que lo que hemos tratado se presta para que podamos hablar del tema. Tenemos en el auditorio representados los distintos actores que de alguna manera tienen opinión sobre el tema: compañías de seguros, corredores, Superintendencia, nos acompaña Marco Aurelio de Brasil, que mañana va a disertar, por lo tanto quizá él nos pueda aportar algo sobre la experiencia en Brasil, así que los pocos minutos que nos restan, los invito a participar con opiniones, con experiencias que ustedes quieran trasmitirnos.</w:t>
      </w:r>
    </w:p>
    <w:p>
      <w:pPr>
        <w:pStyle w:val="Normal"/>
        <w:jc w:val="both"/>
        <w:rPr>
          <w:lang w:val="es-UY"/>
        </w:rPr>
      </w:pPr>
      <w:r>
        <w:rPr>
          <w:lang w:val="es-UY"/>
        </w:rPr>
      </w:r>
    </w:p>
    <w:p>
      <w:pPr>
        <w:pStyle w:val="Normal"/>
        <w:jc w:val="both"/>
        <w:rPr/>
      </w:pPr>
      <w:r>
        <w:rPr>
          <w:b/>
          <w:lang w:val="es-UY"/>
        </w:rPr>
        <w:t>Dra. Carolina Chalkling</w:t>
      </w:r>
      <w:r>
        <w:rPr>
          <w:lang w:val="es-UY"/>
        </w:rPr>
        <w:t xml:space="preserve">. </w:t>
      </w:r>
      <w:r>
        <w:rPr>
          <w:i/>
          <w:lang w:val="es-UY"/>
        </w:rPr>
        <w:t>Geraldine, realmente ha sido un placer escucharte, la charla ha sido sumamente ilustrativa y pasamos entonces a quienes quieran hacer alguna pregunta.</w:t>
      </w:r>
    </w:p>
    <w:p>
      <w:pPr>
        <w:pStyle w:val="Normal"/>
        <w:jc w:val="both"/>
        <w:rPr>
          <w:i/>
          <w:i/>
          <w:lang w:val="es-UY"/>
        </w:rPr>
      </w:pPr>
      <w:r>
        <w:rPr>
          <w:i/>
          <w:lang w:val="es-UY"/>
        </w:rPr>
      </w:r>
    </w:p>
    <w:p>
      <w:pPr>
        <w:pStyle w:val="Normal"/>
        <w:jc w:val="both"/>
        <w:rPr/>
      </w:pPr>
      <w:r>
        <w:rPr>
          <w:b/>
          <w:lang w:val="es-UY"/>
        </w:rPr>
        <w:t>Dr. Geraldine Ifrán</w:t>
      </w:r>
      <w:r>
        <w:rPr>
          <w:lang w:val="es-UY"/>
        </w:rPr>
        <w:t>. No sólo preguntas, experiencias, comentarios…</w:t>
      </w:r>
    </w:p>
    <w:p>
      <w:pPr>
        <w:pStyle w:val="Normal"/>
        <w:jc w:val="both"/>
        <w:rPr>
          <w:lang w:val="es-UY"/>
        </w:rPr>
      </w:pPr>
      <w:r>
        <w:rPr>
          <w:lang w:val="es-UY"/>
        </w:rPr>
      </w:r>
    </w:p>
    <w:p>
      <w:pPr>
        <w:pStyle w:val="Normal"/>
        <w:numPr>
          <w:ilvl w:val="0"/>
          <w:numId w:val="1"/>
        </w:numPr>
        <w:jc w:val="both"/>
        <w:rPr>
          <w:i/>
          <w:i/>
          <w:lang w:val="es-UY"/>
        </w:rPr>
      </w:pPr>
      <w:r>
        <w:rPr>
          <w:i/>
          <w:lang w:val="es-UY"/>
        </w:rPr>
        <w:t>¿Qué opinión tiene respecto a algunos convenios que se han estado realizando de seguros de incendio sobre ventas a crédito de bancos, donde el banco tiene un convenio de exclusividad con la empresa, no violaría los derechos de la ley del consumidor?</w:t>
      </w:r>
    </w:p>
    <w:p>
      <w:pPr>
        <w:pStyle w:val="Normal"/>
        <w:jc w:val="both"/>
        <w:rPr>
          <w:i/>
          <w:i/>
          <w:lang w:val="es-UY"/>
        </w:rPr>
      </w:pPr>
      <w:r>
        <w:rPr>
          <w:i/>
          <w:lang w:val="es-UY"/>
        </w:rPr>
      </w:r>
    </w:p>
    <w:p>
      <w:pPr>
        <w:pStyle w:val="Normal"/>
        <w:jc w:val="both"/>
        <w:rPr/>
      </w:pPr>
      <w:r>
        <w:rPr>
          <w:b/>
          <w:lang w:val="es-UY"/>
        </w:rPr>
        <w:t>Dra. Geraldine Ifrán</w:t>
      </w:r>
      <w:r>
        <w:rPr>
          <w:i/>
          <w:lang w:val="es-UY"/>
        </w:rPr>
        <w:t xml:space="preserve">. </w:t>
      </w:r>
      <w:r>
        <w:rPr>
          <w:lang w:val="es-UY"/>
        </w:rPr>
        <w:t xml:space="preserve">Estás entrando a otro tema, </w:t>
      </w:r>
    </w:p>
    <w:p>
      <w:pPr>
        <w:pStyle w:val="Normal"/>
        <w:jc w:val="both"/>
        <w:rPr>
          <w:lang w:val="es-UY"/>
        </w:rPr>
      </w:pPr>
      <w:r>
        <w:rPr>
          <w:lang w:val="es-UY"/>
        </w:rPr>
      </w:r>
    </w:p>
    <w:p>
      <w:pPr>
        <w:pStyle w:val="Normal"/>
        <w:numPr>
          <w:ilvl w:val="0"/>
          <w:numId w:val="1"/>
        </w:numPr>
        <w:jc w:val="both"/>
        <w:rPr>
          <w:i/>
          <w:i/>
          <w:lang w:val="es-UY"/>
        </w:rPr>
      </w:pPr>
      <w:r>
        <w:rPr>
          <w:i/>
          <w:lang w:val="es-UY"/>
        </w:rPr>
        <w:t>pero digo en lo que tiene que ver con la banca seguros si, o sea el banco obliga al cliente básicamente a contratar por medio de él un seguro.</w:t>
      </w:r>
    </w:p>
    <w:p>
      <w:pPr>
        <w:pStyle w:val="Normal"/>
        <w:jc w:val="both"/>
        <w:rPr>
          <w:i/>
          <w:i/>
          <w:lang w:val="es-UY"/>
        </w:rPr>
      </w:pPr>
      <w:r>
        <w:rPr>
          <w:i/>
          <w:lang w:val="es-UY"/>
        </w:rPr>
      </w:r>
    </w:p>
    <w:p>
      <w:pPr>
        <w:pStyle w:val="Normal"/>
        <w:jc w:val="both"/>
        <w:rPr/>
      </w:pPr>
      <w:r>
        <w:rPr>
          <w:b/>
          <w:lang w:val="es-UY"/>
        </w:rPr>
        <w:t>Dra. Geraldine Ifrán</w:t>
      </w:r>
      <w:r>
        <w:rPr>
          <w:i/>
          <w:lang w:val="es-UY"/>
        </w:rPr>
        <w:t xml:space="preserve">. </w:t>
      </w:r>
      <w:r>
        <w:rPr>
          <w:lang w:val="es-UY"/>
        </w:rPr>
        <w:t>Lo que no viola los derechos del consumidor es como lo dije hoy, es totalmente legítimo que una institución financiera establezca como requisito de contratación el contar con el seguro. Entre los tantos requisitos que un banco pone para acceder a un préstamo al consumo, como puede ser cierta relación entre los ingresos y el capital, uno de los tantos requisitos es que se contrate un seguro para tener cobertura en caso de fallecimiento. En realidad en la medida que es un requisito de contratación…</w:t>
      </w:r>
    </w:p>
    <w:p>
      <w:pPr>
        <w:pStyle w:val="Normal"/>
        <w:jc w:val="both"/>
        <w:rPr>
          <w:lang w:val="es-UY"/>
        </w:rPr>
      </w:pPr>
      <w:r>
        <w:rPr>
          <w:lang w:val="es-UY"/>
        </w:rPr>
      </w:r>
    </w:p>
    <w:p>
      <w:pPr>
        <w:pStyle w:val="Normal"/>
        <w:numPr>
          <w:ilvl w:val="0"/>
          <w:numId w:val="1"/>
        </w:numPr>
        <w:jc w:val="both"/>
        <w:rPr>
          <w:i/>
          <w:i/>
          <w:lang w:val="es-UY"/>
        </w:rPr>
      </w:pPr>
      <w:r>
        <w:rPr>
          <w:i/>
          <w:lang w:val="es-UY"/>
        </w:rPr>
        <w:t>Yo te consultaba sobre incendio</w:t>
      </w:r>
    </w:p>
    <w:p>
      <w:pPr>
        <w:pStyle w:val="Normal"/>
        <w:jc w:val="both"/>
        <w:rPr>
          <w:i/>
          <w:i/>
          <w:lang w:val="es-UY"/>
        </w:rPr>
      </w:pPr>
      <w:r>
        <w:rPr>
          <w:i/>
          <w:lang w:val="es-UY"/>
        </w:rPr>
      </w:r>
    </w:p>
    <w:p>
      <w:pPr>
        <w:pStyle w:val="Normal"/>
        <w:jc w:val="both"/>
        <w:rPr/>
      </w:pPr>
      <w:r>
        <w:rPr>
          <w:b/>
          <w:lang w:val="es-UY"/>
        </w:rPr>
        <w:t>Dra. Geraldine Ifrán</w:t>
      </w:r>
      <w:r>
        <w:rPr>
          <w:i/>
          <w:lang w:val="es-UY"/>
        </w:rPr>
        <w:t xml:space="preserve">. </w:t>
      </w:r>
      <w:r>
        <w:rPr>
          <w:lang w:val="es-UY"/>
        </w:rPr>
        <w:t xml:space="preserve"> En banca seguros es lo que decía hoy de la discusión que se hababa antes, nadie discutía que se podía contratar un seguro de vida a crédito, o cuando uno compra un casa que tenga necesariamente que contratar un seguro, </w:t>
      </w:r>
    </w:p>
    <w:p>
      <w:pPr>
        <w:pStyle w:val="Normal"/>
        <w:jc w:val="both"/>
        <w:rPr>
          <w:lang w:val="es-UY"/>
        </w:rPr>
      </w:pPr>
      <w:r>
        <w:rPr>
          <w:lang w:val="es-UY"/>
        </w:rPr>
      </w:r>
    </w:p>
    <w:p>
      <w:pPr>
        <w:pStyle w:val="Normal"/>
        <w:ind w:left="360" w:hanging="0"/>
        <w:jc w:val="both"/>
        <w:rPr>
          <w:lang w:val="es-UY"/>
        </w:rPr>
      </w:pPr>
      <w:r>
        <w:rPr>
          <w:i/>
          <w:lang w:val="es-UY"/>
        </w:rPr>
        <w:t>- Pregunto que opinión tienes de que te obliguen a contratar con una compañía específica o que el banco te obligue a contratar su seguro de incendio en el caso de una operación financiera, haces una operación financiera con el banco y te dicen: bárbaro tiene que contratar un seguro de incendio sobre el bien. La pregunta empieza después de eso, cuando el banco dice usted tiene que contratarlo con nosotros y en tal compañía, lo cual se está haciendo cada vez más común</w:t>
      </w:r>
      <w:r>
        <w:rPr>
          <w:lang w:val="es-UY"/>
        </w:rPr>
        <w:t>.</w:t>
      </w:r>
    </w:p>
    <w:p>
      <w:pPr>
        <w:pStyle w:val="Normal"/>
        <w:jc w:val="both"/>
        <w:rPr>
          <w:lang w:val="es-UY"/>
        </w:rPr>
      </w:pPr>
      <w:r>
        <w:rPr>
          <w:lang w:val="es-UY"/>
        </w:rPr>
      </w:r>
    </w:p>
    <w:p>
      <w:pPr>
        <w:pStyle w:val="Normal"/>
        <w:jc w:val="both"/>
        <w:rPr/>
      </w:pPr>
      <w:r>
        <w:rPr>
          <w:b/>
          <w:lang w:val="es-UY"/>
        </w:rPr>
        <w:t>Dra. Geraldine Ifrán</w:t>
      </w:r>
      <w:r>
        <w:rPr>
          <w:lang w:val="es-UY"/>
        </w:rPr>
        <w:t>.  Esto es un tema en el cual se podría hilar más fino sobre si viola o no temas de defensa del consumidor, en realidad pienso que desde el momento en que se tiene la libertad de contratar o no,  con ese banco e irte a contratar con otro banco en el cual no te exijan, sino que te den la opción, yo diría que no se están vulnerando los derechos del consumidor. Hay libertad de contratación, el requisito que te está estableciendo el banco es ese, y tienes la libertad de contratar o no. Entiendo ahora tu pregunta, pero pienso que siempre el consumidor tiene la opción de quedarse en ese banco o irse a otro, diría que está garantizados los derechos.  En la práctica me llama la atención, en realidad los bancos tienen acuerdos con aseguradoras pero siempre en los casos que conozco, uno tiene la posibilidad de decir yo tengo mi seguro con tal compañía y voy a usar ese seguro. No creo que ningún banco te diga que no, en los casos que yo conozco. Tu me estás diciendo eso porque conocerás que pasa.</w:t>
      </w:r>
    </w:p>
    <w:p>
      <w:pPr>
        <w:pStyle w:val="Normal"/>
        <w:jc w:val="both"/>
        <w:rPr>
          <w:lang w:val="es-UY"/>
        </w:rPr>
      </w:pPr>
      <w:r>
        <w:rPr>
          <w:lang w:val="es-UY"/>
        </w:rPr>
      </w:r>
    </w:p>
    <w:p>
      <w:pPr>
        <w:pStyle w:val="Normal"/>
        <w:numPr>
          <w:ilvl w:val="0"/>
          <w:numId w:val="1"/>
        </w:numPr>
        <w:jc w:val="both"/>
        <w:rPr>
          <w:i/>
          <w:i/>
          <w:lang w:val="es-UY"/>
        </w:rPr>
      </w:pPr>
      <w:r>
        <w:rPr>
          <w:i/>
          <w:lang w:val="es-UY"/>
        </w:rPr>
        <w:t>Varios</w:t>
      </w:r>
    </w:p>
    <w:p>
      <w:pPr>
        <w:pStyle w:val="Normal"/>
        <w:jc w:val="both"/>
        <w:rPr>
          <w:i/>
          <w:i/>
          <w:lang w:val="es-UY"/>
        </w:rPr>
      </w:pPr>
      <w:r>
        <w:rPr>
          <w:i/>
          <w:lang w:val="es-UY"/>
        </w:rPr>
      </w:r>
    </w:p>
    <w:p>
      <w:pPr>
        <w:pStyle w:val="Normal"/>
        <w:jc w:val="both"/>
        <w:rPr>
          <w:lang w:val="es-UY"/>
        </w:rPr>
      </w:pPr>
      <w:r>
        <w:rPr>
          <w:lang w:val="es-UY"/>
        </w:rPr>
      </w:r>
    </w:p>
    <w:p>
      <w:pPr>
        <w:pStyle w:val="Normal"/>
        <w:ind w:left="360" w:hanging="0"/>
        <w:jc w:val="both"/>
        <w:rPr/>
      </w:pPr>
      <w:r>
        <w:rPr>
          <w:i/>
          <w:lang w:val="es-UY"/>
        </w:rPr>
        <w:t xml:space="preserve">- En principio agradecer a la doctora Ifrán su disertación que fue muy útil y esclarecedoras para nosotros. Voy a presentar a las personas que están junto a mi, somos todos Productores Asesores de Seguros. De manera que nosotros estaríamos representando a los canales tradicionales. Anuncio eso porque mi ánimo no es de ninguna manera entrar en una polémica. No es el momento ni el lugar para polemizar sobre canales tradicionales y no tradicionales. En otros mercados hay espacio para todos, a tal punto que hemos visto que los no tradicionales son una gran minoría de la colocación de seguros. Acá los canales tradicionales, en particular el corredor de seguros, es la enorme mayoría de la producción de seguros del país.  Así que mi ánimo no es polemizar pero quisiera hacer algunos comentarios si es que se me permite. </w:t>
      </w:r>
      <w:r>
        <w:rPr>
          <w:i/>
          <w:lang w:val="es-MX"/>
        </w:rPr>
        <w:t>El asunto es así, acá hablamos de la venta de seguros. Realmente nosotros no vendemos seguros, mi oficina tiene un sitio web y en ese sitio web cuando uno ingresa se plantean dos planos para el cliente, uno dice no somos una compañía, somos todas las compañías. En el segundo dice no vendemos seguros, ayudamos a comprarlos. –Quienes venden seguros son las aseguradoras y los que compran son los asegurados, los corredores ayudan a comprar, asesorando. Se dijo por acá que uno evidentemente está en un banco 15 o 20 minutos. Nosotros jamás hicimos un seguro en ese tiempo, a nosotros hacer un seguro de una vivienda modesta en un barrio lejano, nos lleva una hora, a la misma hora muchos están mirando, me decían, mientras tu estás trabajando los empleados de una institución determinada están viendo la Reina de la Chatarra.</w:t>
      </w:r>
    </w:p>
    <w:p>
      <w:pPr>
        <w:pStyle w:val="Normal"/>
        <w:ind w:left="360" w:hanging="0"/>
        <w:jc w:val="both"/>
        <w:rPr>
          <w:i/>
          <w:i/>
          <w:lang w:val="es-MX"/>
        </w:rPr>
      </w:pPr>
      <w:r>
        <w:rPr>
          <w:i/>
          <w:lang w:val="es-MX"/>
        </w:rPr>
        <w:t>Es así, nosotros trabajamos fuera de hora haciendo grandes o pequeños seguros, ájala que sea de los grandes.</w:t>
      </w:r>
    </w:p>
    <w:p>
      <w:pPr>
        <w:pStyle w:val="Normal"/>
        <w:ind w:left="360" w:hanging="0"/>
        <w:jc w:val="both"/>
        <w:rPr/>
      </w:pPr>
      <w:r>
        <w:rPr>
          <w:i/>
          <w:lang w:val="es-MX"/>
        </w:rPr>
        <w:t>Si hay una verdadera libertad de elección. Pero acá también se habló de decisiones inmediatas. Es verdad que uno puede cambiar de banco, pero cuando el banco le plantea el tema del seguro es porque ya presentó decenas de papeles y cuando uno tiene que presentar el conforme, el crédito, los documentos, etc. Se le acerca la propuesta del seguro entonces el cliente tiene que tomar una decisión de inmediata. Es muy difícil que el cliente cambie de banco en ese momento, porque de la decisión inmediata si, firme acá el seguro…   depende de algo que el ha estado esperando varias semanas, acá los créditos tardan semanas en otorgarse.  Eso me recuerda algo que mis colegas ya lo conocen, cuando ABN AMRO adquirió Real Uruguaya de Seguros, un Gerente que ya no está en esa institución sino que está en otra,  nos reunió a los corredores y nos dijo que el ABN iba a continuar con su cartera cautiva.  A nosotros nos impresionó la palabra cautiva porque  en ninguna rama del comercio existe un cliente que sea cautivo de otro, de sus vendedores. Tan es así que al primer cliente cautivo que visitó ese banco, lamentablemente era un cliente mío. Lo  visitaron porque era cliente del banco ABN y hacía los seguros a través mío pero con otra aseguradora, no con Real. El diálogo no fue todo lo fecundo que trataron y el cliente, que era el Colegio Kings  y estaba asegurado en Royal &amp; Sun Alliance, le planteó al Gerente: si ustedes siguen insistiendo yo no solo no cambio de aseguradora  que voy a cambiar de banco. Es decir, eso nos enseña que no hay clientes cautivos, que los bancos van a ofrecer sus seguros, tratando de captar a ese cliente pero nunca tienen la seguridad de captarlo, porque los clientes son clientes de otra aseguradora que va a tratar de no perderlo. El mecanismo no es tan sencillo.  Cuando hablo de servicio a los clientes (que también se manifestó), vuelvo al tema: servicio damos los corredores de seguros, porque los corredores nos capacitamos, aprendemos, venimos acá, escuchamos, vamos al exterior, hablamos con nuestros colegas, hacemos cursos para los asociados de las distintas asociaciones y los empleados del banco no hacen eso. Los empleados de los bancos lo que hacen es plantarle  el formulario del seguro al cliente y decirle firme aquí. A raíz de lo que pasó hace poco de una comercialización de un seguro a través de una tarjeta de crédito, nosotros decimos que contratar un seguro sin corredor es como ir a un quirófano sin cirujano o un estrado judicial sin abogado. Jugar sin golero, porque jugamos sin la protección de ponernos en pie de igualdad con el que sabe. El corredor es el individuo que asesora al cliente para que conozca en profundidad lo que la aseguradora le propone y también asesora a la aseguradora, para decirle si ese cliente es asegurable. Entonces voy a otro punto que se planteó acá, el de la simplificación. Por supuesto que si las aseguradoras nos dan a nosotros productos simplificados nosotros los comercializamos. Si nos dicen hagan seguros de tres mil dólares sin examen de salud, salimos, vamos hasta el CTI de alguna asociación a hacer seguros de tres mil dólares. El tema está en que lo que mantiene sano al mercado de seguros es la suscripción correcta. Ayer  un Gerente de una compañía nos decía que los seguros de automóviles son comodities. No, que esperanza, esa misma aseguradora pregunta la edad del conductor principal, si transporta mercadería a es otra tarifa, pregunta si la mercadería es propia o ajena. Eso no es un comoditie. Es un seguro recetado en particular para ese cliente y, cuando eso cada vez más sea así, mejor va a ser el mercado de seguros. Porque va a ser más justo. Lo que va a pasar es que la siniestralidad de esos seguros, para decirlo elegantemente, vendidos simplificadamente, va a tener que ser solventada por los asegurados que pagan  los seguros bien estudiados y bien suscriptos, porque la siniestralidad sale de algún lado, si no sale de ese pequeño mercado de consumidores, va a salir de los consumidores bien suscriptos.</w:t>
      </w:r>
    </w:p>
    <w:p>
      <w:pPr>
        <w:pStyle w:val="Normal"/>
        <w:ind w:left="360" w:hanging="0"/>
        <w:jc w:val="both"/>
        <w:rPr/>
      </w:pPr>
      <w:r>
        <w:rPr>
          <w:i/>
          <w:lang w:val="es-MX"/>
        </w:rPr>
        <w:t>Finalmente me llama la atención algunas cifras que vi ahí. En Asia 67 millones, cuando en Asia deben vivir cuatro mil millones de personas, de manera que el microseguros debe ser microscópico todavía. Tu no te imaginas y lo sabes el respeto profesional que yo te tengo, pero es que no busco polemizar, son comentarios porque en esta interesante exposición escuchamos todas las ventajas, bueno yo voy a plantear lo que vemos como desventajas. A mi me parece que para eliminar el escepticismo del mercado, es  no dar seguros que además no vemos que sean baratos (ahí en ese seguro de Perú, yo calculé rápidamente que paga el 12 por mil anual, ¿qué es un seguro de vida?</w:t>
      </w:r>
    </w:p>
    <w:p>
      <w:pPr>
        <w:pStyle w:val="Normal"/>
        <w:jc w:val="both"/>
        <w:rPr>
          <w:i/>
          <w:i/>
          <w:lang w:val="es-MX"/>
        </w:rPr>
      </w:pPr>
      <w:r>
        <w:rPr>
          <w:i/>
          <w:lang w:val="es-MX"/>
        </w:rPr>
      </w:r>
    </w:p>
    <w:p>
      <w:pPr>
        <w:pStyle w:val="Normal"/>
        <w:jc w:val="both"/>
        <w:rPr/>
      </w:pPr>
      <w:r>
        <w:rPr>
          <w:b/>
          <w:lang w:val="es-MX"/>
        </w:rPr>
        <w:t xml:space="preserve">Dra. Geraldine Ifrán.  </w:t>
      </w:r>
      <w:r>
        <w:rPr>
          <w:lang w:val="es-MX"/>
        </w:rPr>
        <w:t xml:space="preserve">En los seguros de Perú son máximos, hasta 3 mil dólares </w:t>
      </w:r>
    </w:p>
    <w:p>
      <w:pPr>
        <w:pStyle w:val="Normal"/>
        <w:jc w:val="both"/>
        <w:rPr>
          <w:lang w:val="es-MX"/>
        </w:rPr>
      </w:pPr>
      <w:r>
        <w:rPr>
          <w:lang w:val="es-MX"/>
        </w:rPr>
      </w:r>
    </w:p>
    <w:p>
      <w:pPr>
        <w:pStyle w:val="Normal"/>
        <w:numPr>
          <w:ilvl w:val="0"/>
          <w:numId w:val="2"/>
        </w:numPr>
        <w:jc w:val="both"/>
        <w:rPr/>
      </w:pPr>
      <w:r>
        <w:rPr>
          <w:i/>
          <w:lang w:val="es-MX"/>
        </w:rPr>
        <w:t>Es un capital del 12 por mil, no veo que sea algo tan beneficioso</w:t>
      </w:r>
      <w:r>
        <w:rPr>
          <w:lang w:val="es-MX"/>
        </w:rPr>
        <w:t xml:space="preserve">. </w:t>
      </w:r>
      <w:r>
        <w:rPr>
          <w:i/>
          <w:lang w:val="es-MX"/>
        </w:rPr>
        <w:t>Me refiero que en el mercado desarrollado hay lugar para todos, es bueno que se hable de seguros, cuanto más tarjetas de crédito ofrezcan seguros, más nos van a llamar los clientes para que les hagamos los seguros que no confían que se lo haga la tarjeta. Cuanto más bancos introduzcan seguros, esas personas van a recurrir a sus corredores, como ha ocurrido en  las últimas experiencias.  De manera que no estoy contra eso, pero recordemos dónde está el seguro bien suscripto y qué es eso otro que es una colaboración con microempresas, que vamos a ver como son los resultados porque se dice por allí que a la presentación de los papeles que documenten la pérdida…</w:t>
      </w:r>
    </w:p>
    <w:p>
      <w:pPr>
        <w:pStyle w:val="Normal"/>
        <w:jc w:val="both"/>
        <w:rPr>
          <w:i/>
          <w:i/>
          <w:lang w:val="es-MX"/>
        </w:rPr>
      </w:pPr>
      <w:r>
        <w:rPr>
          <w:i/>
          <w:lang w:val="es-MX"/>
        </w:rPr>
      </w:r>
    </w:p>
    <w:p>
      <w:pPr>
        <w:pStyle w:val="Normal"/>
        <w:jc w:val="both"/>
        <w:rPr/>
      </w:pPr>
      <w:r>
        <w:rPr>
          <w:b/>
          <w:lang w:val="es-MX"/>
        </w:rPr>
        <w:t>Dra. Geraldine Ifrán.</w:t>
      </w:r>
      <w:r>
        <w:rPr>
          <w:lang w:val="es-MX"/>
        </w:rPr>
        <w:t xml:space="preserve">  Pido la palabra porque me voy a perder…te conozco y se que estas son tus apreciaciones, también dame la oportunidad de decir  que en una charla uno habla en términos muy generales, podemos estar horas hablando,  el propósito de AIDA con esto cuando me tocó el tema –y dije qué tema y que momento para este tema.</w:t>
      </w:r>
    </w:p>
    <w:p>
      <w:pPr>
        <w:pStyle w:val="Normal"/>
        <w:jc w:val="both"/>
        <w:rPr>
          <w:lang w:val="es-MX"/>
        </w:rPr>
      </w:pPr>
      <w:r>
        <w:rPr>
          <w:lang w:val="es-MX"/>
        </w:rPr>
        <w:t>Pero todos hemos asistido a varias jornadas de AIDA donde se trataron temas vinculados a los canales tradicionales, hemos hablado sobre temas de corredores. No podemos seguir ignorando lo que es una realidad, empezar hablar de esa realidad.</w:t>
      </w:r>
    </w:p>
    <w:p>
      <w:pPr>
        <w:pStyle w:val="Normal"/>
        <w:jc w:val="both"/>
        <w:rPr/>
      </w:pPr>
      <w:r>
        <w:rPr>
          <w:lang w:val="es-MX"/>
        </w:rPr>
        <w:t xml:space="preserve">Primera puntualización; muchos de los comentarios que hice son genéricos. Cuando decía 15 a 20 minutos en un banco,  primero que esta es una de las modalidades de la banca seguros, la compra de un seguro en la ventanilla es una de las modalidades, hay otras. No quiere decir esto que el cliente esté mal asesorado. Yo tengo conocimiento y participo y se que hay capacitación para quienes están en banca seguros,  se capacitan fuertemente.  Son productos sencillos de vender pero eso no quiere decir que haya un mal asesoramiento o una ausencia de asesoramiento. </w:t>
      </w:r>
    </w:p>
    <w:p>
      <w:pPr>
        <w:pStyle w:val="Normal"/>
        <w:jc w:val="both"/>
        <w:rPr>
          <w:lang w:val="es-MX"/>
        </w:rPr>
      </w:pPr>
      <w:r>
        <w:rPr>
          <w:lang w:val="es-MX"/>
        </w:rPr>
        <w:t>Lo que quería rescatar de lo que comentaste, sobre que es un producto simplificado y decías dénos a nosotros esos productos, la realidad que son productos simplificados con capitales asegurados bajos, primas bajas… no sé cual será la realidad uruguaya pero la práctica a nivel mundial indica que no son un terreno apetecible para los corredores. Vender seguros de un dólar, dos de prima no ha sido en el mundo (hay que ver Uruguay), pero no parecería ser el terreno apetecible para un corredor, qué rentabilidad en primas de dos dólares. Lo que quiero rescatar es que la banca seguros es un canal más de distribución.  Está probado en el mundo, cuando tu decías esto vamos a ver como repercute en la siniestralidad… lo que se está haciendo en Uruguay  y en la región es replicar la experiencia de lugares donde hace 20 años que se está instaurado, donde hubo una buena experiencia. Yo lo fui contando muy rápidamente de los momentos  en que se abolieron las restricciones, se generó todo un movimiento  de los canales tradicionales que de alguna manera vieron que se estaba generalizando y su impacto, pero en esos mercados siguen conviviendo ambos canales y loa banca seguros ha cumplido y no hubo desajustes y problemas.</w:t>
      </w:r>
    </w:p>
    <w:p>
      <w:pPr>
        <w:pStyle w:val="Normal"/>
        <w:jc w:val="both"/>
        <w:rPr>
          <w:lang w:val="es-MX"/>
        </w:rPr>
      </w:pPr>
      <w:r>
        <w:rPr>
          <w:lang w:val="es-MX"/>
        </w:rPr>
        <w:t>Un punto que tu dijiste sobre la experiencia del colegio y ABN, el tema es que la banca seguros es otra manera más por la cual se va a llegar a la gente, y hay gente que no solo se trata de barreras regulatorias para que un banco pueda vender, pero hay otros factores para ver como se comporta la sociedad uruguaya, hay muchos lugares que prefieren el canal tradicional porque se entabla otro tipo de relación. Por lo tanto me parece que las oportunidades de mercado existen, y la práctica es que todos conviven y los corredores hacen seguros, ganan plata y la banca seguros y microseguros.</w:t>
      </w:r>
    </w:p>
    <w:p>
      <w:pPr>
        <w:pStyle w:val="Normal"/>
        <w:jc w:val="both"/>
        <w:rPr>
          <w:lang w:val="es-MX"/>
        </w:rPr>
      </w:pPr>
      <w:r>
        <w:rPr>
          <w:lang w:val="es-MX"/>
        </w:rPr>
        <w:t>La última precisión –me perdí muchas-  cuanto tu hablabas de micro, si lo es.  Esa gráfica no estaba apuntada a decir uau.. que números…no, al contrario qué potencial. Si estamos hablando de 80 millones de personas de bajos recursos y micro empresarios . Hay mucho potencial para microseguros. El micro seguros no es el tema más polémico, entiendo que la banca seguros puede ser pero cuando AIDA me tiró el guante acepté el desafío, me pareció que era el momento para hablarlo, para empezar a hablar y escuchar opiniones y sacarnos mitos. Primer mito: se puede en Uruguay, es legal,  los bancos pueden hacerlo. Vamos a ver como evoluciona, el mundo nos ofrece esta realidad y vamos a ver como se van amoldando los distintos actores  seguramente, veo que son canales complementarios, buscan distintos tipos de público.</w:t>
      </w:r>
    </w:p>
    <w:p>
      <w:pPr>
        <w:pStyle w:val="Normal"/>
        <w:jc w:val="both"/>
        <w:rPr>
          <w:lang w:val="es-MX"/>
        </w:rPr>
      </w:pPr>
      <w:r>
        <w:rPr>
          <w:lang w:val="es-MX"/>
        </w:rPr>
        <w:t>Agradezco tu opinión, porque es distinta pero expuesta con ese respeto siempre se agradece.</w:t>
      </w:r>
    </w:p>
    <w:p>
      <w:pPr>
        <w:pStyle w:val="Normal"/>
        <w:jc w:val="both"/>
        <w:rPr>
          <w:lang w:val="es-MX"/>
        </w:rPr>
      </w:pPr>
      <w:r>
        <w:rPr>
          <w:lang w:val="es-MX"/>
        </w:rPr>
      </w:r>
    </w:p>
    <w:p>
      <w:pPr>
        <w:pStyle w:val="Normal"/>
        <w:jc w:val="both"/>
        <w:rPr>
          <w:lang w:val="es-MX"/>
        </w:rPr>
      </w:pPr>
      <w:r>
        <w:rPr>
          <w:lang w:val="es-MX"/>
        </w:rPr>
        <w:t>Aplausos….</w:t>
      </w:r>
    </w:p>
    <w:p>
      <w:pPr>
        <w:pStyle w:val="Normal"/>
        <w:jc w:val="both"/>
        <w:rPr>
          <w:i/>
          <w:i/>
          <w:lang w:val="es-MX"/>
        </w:rPr>
      </w:pPr>
      <w:r>
        <w:rPr>
          <w:i/>
          <w:lang w:val="es-MX"/>
        </w:rPr>
      </w:r>
    </w:p>
    <w:p>
      <w:pPr>
        <w:pStyle w:val="Normal"/>
        <w:jc w:val="both"/>
        <w:rPr>
          <w:i/>
          <w:i/>
          <w:lang w:val="es-MX"/>
        </w:rPr>
      </w:pPr>
      <w:r>
        <w:rPr>
          <w:i/>
          <w:lang w:val="es-MX"/>
        </w:rPr>
      </w:r>
    </w:p>
    <w:p>
      <w:pPr>
        <w:pStyle w:val="Normal"/>
        <w:jc w:val="both"/>
        <w:rPr>
          <w:i/>
          <w:i/>
          <w:lang w:val="es-UY"/>
        </w:rPr>
      </w:pPr>
      <w:r>
        <w:rPr>
          <w:i/>
          <w:lang w:val="es-UY"/>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Times New Roman" w:hAnsi="Times New Roman" w:cs="Times New Roman" w:hint="default"/>
        <w:i w:val="false"/>
      </w:r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i w:val="fals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13T16:10:00Z</dcterms:created>
  <dc:creator>.</dc:creator>
  <dc:description/>
  <cp:keywords/>
  <dc:language>en-US</dc:language>
  <cp:lastModifiedBy>.</cp:lastModifiedBy>
  <dcterms:modified xsi:type="dcterms:W3CDTF">2009-07-21T17:51:00Z</dcterms:modified>
  <cp:revision>4</cp:revision>
  <dc:subject/>
  <dc:title/>
</cp:coreProperties>
</file>