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ACTO DE APERTURA</w:t>
      </w:r>
    </w:p>
    <w:p>
      <w:pPr>
        <w:pStyle w:val="Normal"/>
        <w:jc w:val="center"/>
        <w:rPr>
          <w:b/>
          <w:b/>
          <w:lang w:val="es-UY"/>
        </w:rPr>
      </w:pPr>
      <w:r>
        <w:rPr>
          <w:b/>
          <w:lang w:val="es-UY"/>
        </w:rPr>
      </w:r>
    </w:p>
    <w:p>
      <w:pPr>
        <w:pStyle w:val="Normal"/>
        <w:jc w:val="center"/>
        <w:rPr>
          <w:b/>
          <w:b/>
          <w:lang w:val="es-UY"/>
        </w:rPr>
      </w:pPr>
      <w:r>
        <w:rPr>
          <w:b/>
          <w:lang w:val="es-UY"/>
        </w:rPr>
        <w:t>Día 24 de abril de 2008</w:t>
      </w:r>
    </w:p>
    <w:p>
      <w:pPr>
        <w:pStyle w:val="Normal"/>
        <w:jc w:val="both"/>
        <w:rPr>
          <w:b/>
          <w:b/>
          <w:lang w:val="es-UY"/>
        </w:rPr>
      </w:pPr>
      <w:r>
        <w:rPr>
          <w:b/>
          <w:lang w:val="es-UY"/>
        </w:rPr>
      </w:r>
    </w:p>
    <w:p>
      <w:pPr>
        <w:pStyle w:val="Normal"/>
        <w:jc w:val="both"/>
        <w:rPr>
          <w:b/>
          <w:b/>
          <w:lang w:val="es-UY"/>
        </w:rPr>
      </w:pPr>
      <w:r>
        <w:rPr>
          <w:b/>
          <w:lang w:val="es-UY"/>
        </w:rPr>
      </w:r>
    </w:p>
    <w:p>
      <w:pPr>
        <w:pStyle w:val="Normal"/>
        <w:jc w:val="both"/>
        <w:rPr/>
      </w:pPr>
      <w:r>
        <w:rPr>
          <w:b/>
          <w:lang w:val="es-UY"/>
        </w:rPr>
        <w:t>Esc. Alfonso Puig</w:t>
      </w:r>
      <w:r>
        <w:rPr>
          <w:lang w:val="es-UY"/>
        </w:rPr>
        <w:t>: Buenos días, damos comienzo a las VIII Jornadas de Derecho de Seguros de la sección uruguaya de la Asociación Interrnacional de Derecho de Seguros. Contamos en sala con la presencia del señor Presidente de la Asociación Uruguaya de Empresas Aseguradoras Econ. Andrés Elola y el Gerente de  dicha Asociación Cr. Mauricio Castellanos y  agradecemos vuestra presencia y, a los efectos de no atrasar la agenda académica, voy a presentar al Dr. Eduardo Mangialardi,  Vicepresidente del Consejo Mundial de Presidencia de AIDA Internacional, que va a dirigir unas breves palabras relativas al acontecimiento más grande que vamos a tener en AIDA Uruguay. Por primera vez nuestro país va a ser sede de un congreso iberolatinoamericano de derecho de seguros, el CILA 2009, que va a tener lugar en la ciudad de Montevideo los días 22, 23 y 24 de abril del año 2009. Hay  una corrección en cuanto a la fecha que aparece en los folletos que se distribuyeron. Eso fue motivo de una presentación que hicimos con motivo del anterior congreso que tuvo lugar el pasado mes de noviembre  en la ciudad de Viña del Mar, Chile. Como ustedes saben, el Comité Iberolatinoamericano de AIDA lo integran catorce países: España, Portugal, México y hacia el sur casi todos los países de América integran este Comité.</w:t>
      </w:r>
    </w:p>
    <w:p>
      <w:pPr>
        <w:pStyle w:val="Normal"/>
        <w:jc w:val="both"/>
        <w:rPr>
          <w:lang w:val="es-UY"/>
        </w:rPr>
      </w:pPr>
      <w:r>
        <w:rPr>
          <w:lang w:val="es-UY"/>
        </w:rPr>
        <w:t xml:space="preserve">El anterior congreso como dije fue en la ciudad de Viña del Mar y el próximo tendrá lugar en la ciudad de Montevideo, con sede en el Radisson Victoria Plaza Hotel. A continuación el Dr. Mangialardi se va a referir  a la importancia de este evento y, como  primicia, les va a confirmar los temas que se tratarán en el mismo, los que fueron recientemente aprobados por el Comité Académico del CILA. </w:t>
      </w:r>
    </w:p>
    <w:p>
      <w:pPr>
        <w:pStyle w:val="Normal"/>
        <w:jc w:val="both"/>
        <w:rPr>
          <w:lang w:val="es-UY"/>
        </w:rPr>
      </w:pPr>
      <w:r>
        <w:rPr>
          <w:lang w:val="es-UY"/>
        </w:rPr>
        <w:t>Dr. Eduardo Mangialdi bienvenido a Uruguay.</w:t>
      </w:r>
    </w:p>
    <w:p>
      <w:pPr>
        <w:pStyle w:val="Normal"/>
        <w:jc w:val="both"/>
        <w:rPr>
          <w:lang w:val="es-UY"/>
        </w:rPr>
      </w:pPr>
      <w:r>
        <w:rPr>
          <w:lang w:val="es-UY"/>
        </w:rPr>
      </w:r>
    </w:p>
    <w:p>
      <w:pPr>
        <w:pStyle w:val="Normal"/>
        <w:jc w:val="both"/>
        <w:rPr/>
      </w:pPr>
      <w:r>
        <w:rPr>
          <w:b/>
          <w:lang w:val="es-UY"/>
        </w:rPr>
        <w:t>Dr. Eduardo Mangialardi</w:t>
      </w:r>
      <w:r>
        <w:rPr>
          <w:lang w:val="es-UY"/>
        </w:rPr>
        <w:t>:  Muchas gracias, buenos días.  En primer  lugar quiero agradecer la invitación formulada por AIDA Uruguay para asistir a estas Jornadas Nacionales y me han encomendado la difusión del congreso iberolatinoamericano , dado que yo he sido prácticamente el gestor para que el mismo se hiciera en Uruguay, entendiendo que me parecía muy importante ya que muchos de los países latinoamericanos habían hecho estos congresos y Uruguay no lo había hecho en ninguna oportunidad.  Lo meditaron bastante tiempo porque esto comenzó en el 2002 cuando yo era presidente del CILA. Bueno, aceptaron y este congreso tendrá lugar en abril de 2009. Es muy importante para AIDA Uruguay y para el CILA la difusión del Derecho del Seguro a través de estos congresos. Los mismos han tenido mucho éxito y este Comité Iberolatinoamericano de AIDA ha servido de modelo para la creación en Europa del Comité Europeo de AIDA, cuyo primer congreso tendrá lugar en Hamburgo el próximo 23 de mayo. Los europeos han tomado como base para difundir el derecho del seguro al CILA y organizarán un congreso muy importante el próximo mes de mayo como jornada inaugural del comité europeo. Por eso considero que el CILA es de enorme importancia y ya dentro de AIDA Internacional  se está pensando en hacer otros comités regionales como el de Australia y Nueva Zelanda, Islas del Pacífico Sur, el de Asia a semejanza del  CILA que es el primero que surgió apenas creada AIDA en el año 1962.  Por eso es muy importante que este evento se haga en Uruguay y, por supuesto, los insto a que participen en la mayor número posible. Estos congresos tienen una media importante de participación de gente de Latinoamérica, más  o menos los congresos siempre juntan alrededor de trescientas personas, todos sabemos que el seguro no es una cuestión masiva, son siempre más limitados, pero 250, 300 personas para estos congresos  son buenos.</w:t>
      </w:r>
    </w:p>
    <w:p>
      <w:pPr>
        <w:pStyle w:val="Normal"/>
        <w:jc w:val="both"/>
        <w:rPr>
          <w:lang w:val="es-UY"/>
        </w:rPr>
      </w:pPr>
      <w:r>
        <w:rPr>
          <w:lang w:val="es-UY"/>
        </w:rPr>
        <w:t>Me voy a tomar una licencia sabiendo que hay algunos empresarios de seguros presentes, pidiéndoles que traten de colaborar. Nosotros tuvimos la experiencia del 2006 en Buenos Aires con el Congreso Mundial donde de diferentes maneras las empresas aseguradoras colaboraron, en algunos casos con publicidad, y en la mayoría de los casos inscribiendo abogados de sus empresas en el congreso, que eso ya es una ayuda muy importante. Entiendo perfectamente bien que las empresas a veces no están en las mejores condiciones, pero poniendo un poco de voluntad y buscando alguna variante, puede ser posible. Así que les pido disculpas por la intromisión en este tema, pero me parece importante hablarlo porque es un problema recurrente. En Buenos Aires lo que logramos fue que muchas empresas inscribieran personal, lo cual les da un importante rédito a ellos mismos.</w:t>
      </w:r>
    </w:p>
    <w:p>
      <w:pPr>
        <w:pStyle w:val="Normal"/>
        <w:jc w:val="both"/>
        <w:rPr>
          <w:lang w:val="es-UY"/>
        </w:rPr>
      </w:pPr>
      <w:r>
        <w:rPr>
          <w:lang w:val="es-UY"/>
        </w:rPr>
        <w:t>Bueno, para finalizar les voy a leer el temario que se ha dispuesto: La responsabilidad medioambiental y su aseguramiento; la intermediación en el contrato de seguros; la cobertura de seguros en la cadena de transporte; reaseguros: el fronting en el reaseguro y la cláusula cut through ; el seguro de crédito a la exportación y, por último, los seguros de vida y los productos financieros, como microseguros, bancaseguros, etc.</w:t>
      </w:r>
    </w:p>
    <w:p>
      <w:pPr>
        <w:pStyle w:val="Normal"/>
        <w:jc w:val="both"/>
        <w:rPr>
          <w:lang w:val="es-UY"/>
        </w:rPr>
      </w:pPr>
      <w:r>
        <w:rPr>
          <w:lang w:val="es-UY"/>
        </w:rPr>
        <w:t>Los países más importantes de Iberolatinoamérica van a estar exponiendo estos temas, los que estarán a cargo de España, Argentina, México, Brasil,  Costa Rica y Paraguay y los países co relatores. Siempre hay un país relator y un país co-relator con lo cual uno queda con una visión bastante completa de lo que sucede en cada uno de estos temas.</w:t>
      </w:r>
    </w:p>
    <w:p>
      <w:pPr>
        <w:pStyle w:val="Normal"/>
        <w:jc w:val="both"/>
        <w:rPr>
          <w:lang w:val="es-UY"/>
        </w:rPr>
      </w:pPr>
      <w:r>
        <w:rPr>
          <w:lang w:val="es-UY"/>
        </w:rPr>
        <w:t>Nada más que eso, les agradezco que me hayan escuchado y les pido disculpas a los empresarios que espero no se vayan a ofender con esto que he dicho, pero me pareció importante decirlo y muchas gracias nuevamente.</w:t>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jc w:val="both"/>
        <w:rPr/>
      </w:pPr>
      <w:r>
        <w:rPr>
          <w:b/>
          <w:lang w:val="es-UY"/>
        </w:rPr>
        <w:t>Esc. Alfonso Puig</w:t>
      </w:r>
      <w:r>
        <w:rPr>
          <w:lang w:val="es-UY"/>
        </w:rPr>
        <w:t>. Muchas gracias Dr. Mangialardi. Mientras esperamos al primer expositor  vamos a pasar la presentación que hicimos en Viña del Mar, del CILA 2009.</w:t>
      </w:r>
    </w:p>
    <w:p>
      <w:pPr>
        <w:pStyle w:val="Normal"/>
        <w:jc w:val="both"/>
        <w:rPr>
          <w:lang w:val="es-UY"/>
        </w:rPr>
      </w:pPr>
      <w:r>
        <w:rPr>
          <w:lang w:val="es-UY"/>
        </w:rPr>
      </w:r>
    </w:p>
    <w:p>
      <w:pPr>
        <w:pStyle w:val="Normal"/>
        <w:jc w:val="both"/>
        <w:rPr>
          <w:lang w:val="es-UY"/>
        </w:rPr>
      </w:pPr>
      <w:r>
        <w:rPr>
          <w:lang w:val="es-UY"/>
        </w:rPr>
        <w:t>Se pasa un CD con presentación de Uruguay, Montevideo y el hotel sede.</w:t>
      </w:r>
    </w:p>
    <w:p>
      <w:pPr>
        <w:pStyle w:val="Normal"/>
        <w:rPr>
          <w:lang w:val="es-UY"/>
        </w:rPr>
      </w:pPr>
      <w:r>
        <w:rPr>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23:00Z</dcterms:created>
  <dc:creator>WinuE</dc:creator>
  <dc:description/>
  <cp:keywords/>
  <dc:language>en-US</dc:language>
  <cp:lastModifiedBy>.</cp:lastModifiedBy>
  <dcterms:modified xsi:type="dcterms:W3CDTF">2009-07-24T16:23:00Z</dcterms:modified>
  <cp:revision>2</cp:revision>
  <dc:subject/>
  <dc:title/>
</cp:coreProperties>
</file>