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06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inline>
        </w:drawing>
      </w:r>
    </w:p>
    <w:p>
      <w:pPr>
        <w:pStyle w:val="Epgrafe"/>
        <w:rPr/>
      </w:pPr>
      <w:r>
        <w:rPr/>
        <w:t>Sección Uruguaya</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VII JORNADAS NACIONALES DE DERECHO DE SEGUROS</w:t>
      </w:r>
    </w:p>
    <w:p>
      <w:pPr>
        <w:pStyle w:val="Normal"/>
        <w:rPr>
          <w:b/>
          <w:b/>
          <w:bCs/>
          <w:color w:val="0000FF"/>
        </w:rPr>
      </w:pPr>
      <w:r>
        <w:rPr>
          <w:b/>
          <w:bCs/>
          <w:color w:val="0000FF"/>
        </w:rPr>
      </w:r>
    </w:p>
    <w:p>
      <w:pPr>
        <w:pStyle w:val="Normal"/>
        <w:rPr>
          <w:b/>
          <w:b/>
          <w:bCs/>
          <w:u w:val="single"/>
        </w:rPr>
      </w:pPr>
      <w:r>
        <w:rPr>
          <w:b/>
          <w:bCs/>
          <w:u w:val="single"/>
        </w:rPr>
        <w:t>25 de abril de 2004</w:t>
      </w:r>
    </w:p>
    <w:p>
      <w:pPr>
        <w:pStyle w:val="Normal"/>
        <w:rPr>
          <w:b/>
          <w:b/>
          <w:bCs/>
          <w:u w:val="single"/>
        </w:rPr>
      </w:pPr>
      <w:r>
        <w:rPr>
          <w:b/>
          <w:bCs/>
          <w:u w:val="single"/>
        </w:rPr>
      </w:r>
    </w:p>
    <w:p>
      <w:pPr>
        <w:pStyle w:val="Heading1"/>
        <w:rPr>
          <w:b w:val="false"/>
          <w:b w:val="false"/>
          <w:bCs w:val="false"/>
          <w:u w:val="single"/>
        </w:rPr>
      </w:pPr>
      <w:r>
        <w:rPr>
          <w:b w:val="false"/>
          <w:bCs w:val="false"/>
          <w:u w:val="single"/>
        </w:rPr>
      </w:r>
    </w:p>
    <w:p>
      <w:pPr>
        <w:pStyle w:val="Heading1"/>
        <w:rPr/>
      </w:pPr>
      <w:r>
        <w:rPr/>
        <w:t>EL SEGURO Y LA RESPONSABILIDAD DE DIRECTORES Y GERENTES</w:t>
      </w:r>
    </w:p>
    <w:p>
      <w:pPr>
        <w:pStyle w:val="Normal"/>
        <w:rPr/>
      </w:pPr>
      <w:r>
        <w:rPr/>
      </w:r>
    </w:p>
    <w:p>
      <w:pPr>
        <w:pStyle w:val="Normal"/>
        <w:rPr/>
      </w:pPr>
      <w:r>
        <w:rPr/>
      </w:r>
    </w:p>
    <w:p>
      <w:pPr>
        <w:pStyle w:val="Heading4"/>
        <w:rPr>
          <w:b/>
          <w:b/>
          <w:bCs/>
        </w:rPr>
      </w:pPr>
      <w:r>
        <w:rPr>
          <w:b/>
          <w:bCs/>
        </w:rPr>
        <w:t>Exponen: Dra. Geraldine Ifrán</w:t>
      </w:r>
    </w:p>
    <w:p>
      <w:pPr>
        <w:pStyle w:val="Heading5"/>
        <w:rPr/>
      </w:pPr>
      <w:r>
        <w:rPr/>
        <w:t xml:space="preserve">                </w:t>
      </w:r>
      <w:r>
        <w:rPr/>
        <w:t>Lic. Gregorio Sánchez</w:t>
      </w:r>
    </w:p>
    <w:p>
      <w:pPr>
        <w:pStyle w:val="Heading2"/>
        <w:rPr>
          <w:u w:val="none"/>
        </w:rPr>
      </w:pPr>
      <w:r>
        <w:rPr>
          <w:u w:val="none"/>
        </w:rPr>
        <w:t>Modera: Dra. Alicia Ferrer</w:t>
      </w:r>
    </w:p>
    <w:p>
      <w:pPr>
        <w:pStyle w:val="Normal"/>
        <w:rPr>
          <w:b/>
          <w:b/>
          <w:bCs/>
          <w:i/>
          <w:i/>
          <w:iCs/>
          <w:u w:val="single"/>
        </w:rPr>
      </w:pPr>
      <w:r>
        <w:rPr>
          <w:b/>
          <w:bCs/>
          <w:i/>
          <w:iCs/>
          <w:u w:val="single"/>
        </w:rPr>
      </w:r>
    </w:p>
    <w:p>
      <w:pPr>
        <w:pStyle w:val="TextBody"/>
        <w:numPr>
          <w:ilvl w:val="0"/>
          <w:numId w:val="2"/>
        </w:numPr>
        <w:jc w:val="both"/>
        <w:rPr/>
      </w:pPr>
      <w:r>
        <w:rPr/>
        <w:t>Bueno, voy a ser muy sintética en la presentación de mi querida amiga Dra. Geraldine Ifrán, Abogada, trabaja en Ferrere Abogados, puntualmente en el segmento de Asesoramiento a Empresas Aseguradoras, es además docente en la Universidad ORT y todos sabemos que tiene un muy buen libro publicado en materia de derecho de seguros y la Dra. nos va a presentar el tema desde el punto de vista de lo que es la responsabilidad, una descripción de los modelos de conducta sobre los que la ley dice lo que deben hacer y lo que no deben hacer los directores y administradores de sociedades comerciales.   El Licenciado Gregorio Sánchez  es licenciado en Administración de Empresas, él es argentino y asesor de Marsh.  Nos va a presentar el seguro D&amp;O, los aspectos técnicos y jurídicos de una modalidad de seguro que en Uruguay prácticamente no se aplica, que tiene una insipiente aplicación en Argentina en los últimos cinco años y que sí tiene con oscilaciones, una extendida aplicación en el hemisferio norte, básicamente en Estados Unidos y en la Unión Europea.</w:t>
      </w:r>
    </w:p>
    <w:p>
      <w:pPr>
        <w:pStyle w:val="Normal"/>
        <w:ind w:left="720" w:hanging="0"/>
        <w:jc w:val="both"/>
        <w:rPr>
          <w:i/>
          <w:i/>
          <w:iCs/>
        </w:rPr>
      </w:pPr>
      <w:r>
        <w:rPr>
          <w:i/>
          <w:iCs/>
        </w:rPr>
        <w:t>Presentados, les doy la palabra.</w:t>
      </w:r>
    </w:p>
    <w:p>
      <w:pPr>
        <w:pStyle w:val="Normal"/>
        <w:ind w:left="720" w:hanging="0"/>
        <w:jc w:val="both"/>
        <w:rPr>
          <w:i/>
          <w:i/>
          <w:iCs/>
        </w:rPr>
      </w:pPr>
      <w:r>
        <w:rPr>
          <w:i/>
          <w:iCs/>
        </w:rPr>
      </w:r>
    </w:p>
    <w:p>
      <w:pPr>
        <w:pStyle w:val="Heading5"/>
        <w:jc w:val="both"/>
        <w:rPr/>
      </w:pPr>
      <w:r>
        <w:rPr/>
        <w:t>Dra. Geraldine Ifrán</w:t>
      </w:r>
    </w:p>
    <w:p>
      <w:pPr>
        <w:pStyle w:val="Normal"/>
        <w:jc w:val="both"/>
        <w:rPr/>
      </w:pPr>
      <w:r>
        <w:rPr/>
      </w:r>
    </w:p>
    <w:p>
      <w:pPr>
        <w:pStyle w:val="Normal"/>
        <w:jc w:val="both"/>
        <w:rPr/>
      </w:pPr>
      <w:r>
        <w:rPr/>
        <w:t xml:space="preserve">Muchas gracias. Es un honor compartir con Uds. estas tradicionales Jornadas de AIDA. </w:t>
      </w:r>
    </w:p>
    <w:p>
      <w:pPr>
        <w:pStyle w:val="Normal"/>
        <w:jc w:val="both"/>
        <w:rPr/>
      </w:pPr>
      <w:r>
        <w:rPr/>
      </w:r>
    </w:p>
    <w:p>
      <w:pPr>
        <w:pStyle w:val="Normal"/>
        <w:jc w:val="both"/>
        <w:rPr/>
      </w:pPr>
      <w:r>
        <w:rPr/>
        <w:t>El tema de este panel fue elegido por su actualidad. Hasta hace un poco más de una década era un tema meramente académico en nuestro país. Actualmente, después de la crisis que vivió Uruguay en 2002, es un tema sobre la mesa, cuyos alcances se discuten a nivel judicial. De ahí la importancia que cobra el seguro de D&amp;O como instrumento útil para la gestión empresarial.</w:t>
      </w:r>
    </w:p>
    <w:p>
      <w:pPr>
        <w:pStyle w:val="Normal"/>
        <w:jc w:val="both"/>
        <w:rPr/>
      </w:pPr>
      <w:r>
        <w:rPr/>
      </w:r>
    </w:p>
    <w:p>
      <w:pPr>
        <w:pStyle w:val="Normal"/>
        <w:jc w:val="both"/>
        <w:rPr/>
      </w:pPr>
      <w:r>
        <w:rPr/>
        <w:t xml:space="preserve">Quiero iniciar esta charla con una frase de un reconocido profesor que, como la Dra. Alicia Ferrer, abordó el tema de la responsabilidad de los directores hace años, antes de que este tema fuera “moderno”. Hace poco, hablando de este tema, el Dr. Creimer decía </w:t>
      </w:r>
      <w:r>
        <w:rPr>
          <w:i/>
        </w:rPr>
        <w:t>“ser director no puede implicar ser cartón ligador”</w:t>
      </w:r>
      <w:r>
        <w:rPr/>
        <w:t xml:space="preserve">. Tomo esta frase por sugestiva y elocuente. En mis propias palabras, “ser director en Uruguay, y en el mundo, ya no es lo que era hace diez años”. </w:t>
      </w:r>
    </w:p>
    <w:p>
      <w:pPr>
        <w:pStyle w:val="Normal"/>
        <w:jc w:val="both"/>
        <w:rPr/>
      </w:pPr>
      <w:r>
        <w:rPr/>
      </w:r>
    </w:p>
    <w:p>
      <w:pPr>
        <w:pStyle w:val="Normal"/>
        <w:jc w:val="both"/>
        <w:rPr/>
      </w:pPr>
      <w:r>
        <w:rPr/>
        <w:t xml:space="preserve">La actividad económica y comercial siempre supuso riesgos. El director es un hombre de negocios y, por tanto, asume riesgos. Por ello siempre estuvo y estará expuesto a reclamaciones por responsabilidad civil. </w:t>
      </w:r>
    </w:p>
    <w:p>
      <w:pPr>
        <w:pStyle w:val="Normal"/>
        <w:jc w:val="both"/>
        <w:rPr/>
      </w:pPr>
      <w:r>
        <w:rPr/>
      </w:r>
    </w:p>
    <w:p>
      <w:pPr>
        <w:pStyle w:val="Normal"/>
        <w:jc w:val="both"/>
        <w:rPr/>
      </w:pPr>
      <w:r>
        <w:rPr/>
        <w:t xml:space="preserve">Los que asesoramos a empresas, o formamos parte de empresas, vemos que a diario se presentan decisiones que pueden suponer responsabilidad para los directores. Se decide rescindir un acuerdo comercial con otra empresa (por ejemplo, un acuerdo de distribución de productos), se decide invertir en activos y luego el precio de esos activos cae, o se generan conflictos entre los accionistas, etc. Esos temas, que a diario se presentan en la vida de las empresas, pueden suponer responsabilidad de los directores. </w:t>
      </w:r>
    </w:p>
    <w:p>
      <w:pPr>
        <w:pStyle w:val="Normal"/>
        <w:jc w:val="both"/>
        <w:rPr/>
      </w:pPr>
      <w:r>
        <w:rPr/>
      </w:r>
    </w:p>
    <w:p>
      <w:pPr>
        <w:pStyle w:val="Normal"/>
        <w:jc w:val="both"/>
        <w:rPr/>
      </w:pPr>
      <w:r>
        <w:rPr/>
        <w:t>Ahora bien, ¿qué es lo que ha pasado en los últimos años?  Estos riesgos se han potenciado.</w:t>
      </w:r>
    </w:p>
    <w:p>
      <w:pPr>
        <w:pStyle w:val="Normal"/>
        <w:jc w:val="both"/>
        <w:rPr/>
      </w:pPr>
      <w:r>
        <w:rPr/>
      </w:r>
    </w:p>
    <w:p>
      <w:pPr>
        <w:pStyle w:val="Normal"/>
        <w:jc w:val="both"/>
        <w:rPr/>
      </w:pPr>
      <w:r>
        <w:rPr/>
        <w:t xml:space="preserve">El mundo vivió una serie de escándalos corporativos. Recordemos los sucesos de la empresa de energía </w:t>
      </w:r>
      <w:r>
        <w:rPr>
          <w:i/>
        </w:rPr>
        <w:t>Enron</w:t>
      </w:r>
      <w:r>
        <w:rPr/>
        <w:t xml:space="preserve">, la empresa italiana láctea </w:t>
      </w:r>
      <w:r>
        <w:rPr>
          <w:i/>
        </w:rPr>
        <w:t>Parmalat</w:t>
      </w:r>
      <w:r>
        <w:rPr/>
        <w:t xml:space="preserve">, la empresa de telecomunicaciones </w:t>
      </w:r>
      <w:r>
        <w:rPr>
          <w:i/>
        </w:rPr>
        <w:t>WorldCom</w:t>
      </w:r>
      <w:r>
        <w:rPr/>
        <w:t xml:space="preserve">, la auditora </w:t>
      </w:r>
      <w:r>
        <w:rPr>
          <w:i/>
        </w:rPr>
        <w:t>Andersen</w:t>
      </w:r>
      <w:r>
        <w:rPr/>
        <w:t>. Una serie de sucesos que implicaron malas prácticas corporativas y que detonaron un cambio a nivel internacional.  A partir de ese momento se crearon nuevos códigos de conducta, se acentuaron las responsabilidades para los directores y administradores, se establecieron normas sobre transparencia de la empresa, etc.  Es decir, se estableció un entramado mucho más estricto en materia de gobierno corporativo.</w:t>
      </w:r>
    </w:p>
    <w:p>
      <w:pPr>
        <w:pStyle w:val="Normal"/>
        <w:jc w:val="both"/>
        <w:rPr/>
      </w:pPr>
      <w:r>
        <w:rPr/>
      </w:r>
    </w:p>
    <w:p>
      <w:pPr>
        <w:pStyle w:val="Normal"/>
        <w:jc w:val="both"/>
        <w:rPr/>
      </w:pPr>
      <w:r>
        <w:rPr/>
        <w:t xml:space="preserve">Ello aún más después de la sanción de la ley denominada </w:t>
      </w:r>
      <w:r>
        <w:rPr>
          <w:i/>
        </w:rPr>
        <w:t>Sarbanes-Oxley</w:t>
      </w:r>
      <w:r>
        <w:rPr/>
        <w:t xml:space="preserve"> en los Estados Unidos. Los escándalos que sacudieron a Estados Unidos determinaron que los inversionistas perdieran la confianza en los informes de las empresas. Esa ley trató de devolver la confianza perdida. Para ello estableció limitaciones a los auditores, normas en materia de transparencia de la empresa, una agudización de la responsabilidad de los directores, entre otras tantas medidas. </w:t>
      </w:r>
    </w:p>
    <w:p>
      <w:pPr>
        <w:pStyle w:val="Normal"/>
        <w:jc w:val="both"/>
        <w:rPr/>
      </w:pPr>
      <w:r>
        <w:rPr/>
      </w:r>
    </w:p>
    <w:p>
      <w:pPr>
        <w:pStyle w:val="Normal"/>
        <w:jc w:val="both"/>
        <w:rPr/>
      </w:pPr>
      <w:r>
        <w:rPr/>
        <w:t xml:space="preserve">Esa ley impactó fuertemente también a nivel internacional y llegó a Uruguay. No alcanza solo a las empresas estadounidenses, también a las empresas extranjeras que cotizan en bolsas de valores en los Estados Unidos, a sus filiales y subsidiarias. </w:t>
      </w:r>
    </w:p>
    <w:p>
      <w:pPr>
        <w:pStyle w:val="Normal"/>
        <w:jc w:val="both"/>
        <w:rPr/>
      </w:pPr>
      <w:r>
        <w:rPr/>
      </w:r>
    </w:p>
    <w:p>
      <w:pPr>
        <w:pStyle w:val="Normal"/>
        <w:jc w:val="both"/>
        <w:rPr/>
      </w:pPr>
      <w:r>
        <w:rPr/>
        <w:t>Estos escándalos, que detonaron un cambio en materia de responsabilidad civil de los directores, impactaron por ende en muchísimos aspectos también en Uruguay. Lamentablemente, además, Uruguay experimentó casos “autóctonos” que pusieron sobre el tapete el tema de la responsabilidad de los directores. En la crisis del 2002 sufrimos una serie de sucesos que determinaron que el tema de la responsabilidad de los directores, que unos pocos expertos de derecho comercial estudiaban por el simple interés académico que despertaba el tema, actualmente se esté discutiendo a nivel judicial.</w:t>
      </w:r>
    </w:p>
    <w:p>
      <w:pPr>
        <w:pStyle w:val="Normal"/>
        <w:jc w:val="both"/>
        <w:rPr/>
      </w:pPr>
      <w:r>
        <w:rPr/>
      </w:r>
    </w:p>
    <w:p>
      <w:pPr>
        <w:pStyle w:val="Normal"/>
        <w:jc w:val="both"/>
        <w:rPr/>
      </w:pPr>
      <w:r>
        <w:rPr/>
        <w:t>A partir de los sucesos internacionales que comentamos hace unos momentos, Uruguay empezó también a adoptar normas en materia de gobierno corporativo. Un informe del Banco Mundial señala que Uruguay ha avanzado en los temas de transparencia de la empresa, pero que todavía no está en situación óptima en materia de normas sobre gobierno corporativo. Ese mismo informe señala que una de las fuentes probables de la crisis del 2002 haya sido la deficiencia en las políticas de gobierno corporativo.</w:t>
      </w:r>
    </w:p>
    <w:p>
      <w:pPr>
        <w:pStyle w:val="Normal"/>
        <w:jc w:val="both"/>
        <w:rPr/>
      </w:pPr>
      <w:r>
        <w:rPr/>
      </w:r>
    </w:p>
    <w:p>
      <w:pPr>
        <w:pStyle w:val="Normal"/>
        <w:jc w:val="both"/>
        <w:rPr/>
      </w:pPr>
      <w:r>
        <w:rPr/>
        <w:t xml:space="preserve">El tema que estamos viendo hoy, no es por lo tanto teórico. Quienes asumen la posición de director de una empresa, están asumiendo un verdadero desafío. De ahí la importancia de analizar el seguro de responsabilidad de los directores. </w:t>
      </w:r>
    </w:p>
    <w:p>
      <w:pPr>
        <w:pStyle w:val="Normal"/>
        <w:jc w:val="both"/>
        <w:rPr/>
      </w:pPr>
      <w:r>
        <w:rPr/>
      </w:r>
    </w:p>
    <w:p>
      <w:pPr>
        <w:pStyle w:val="Normal"/>
        <w:jc w:val="both"/>
        <w:rPr/>
      </w:pPr>
      <w:r>
        <w:rPr/>
        <w:t>El propósito de mi charla es sobrevolar los principales aspectos de la responsabilidad de los directores, para darles un panorama general del tema. Después escuchemos al Lic. Gregorio Sánchez, quien nos hablará del seguro D&amp;O como un instrumento de protección frente a esos riesgos que permite, además, mejorar la gestión empresarial.</w:t>
      </w:r>
    </w:p>
    <w:p>
      <w:pPr>
        <w:pStyle w:val="Normal"/>
        <w:jc w:val="both"/>
        <w:rPr/>
      </w:pPr>
      <w:r>
        <w:rPr/>
      </w:r>
    </w:p>
    <w:p>
      <w:pPr>
        <w:pStyle w:val="Normal"/>
        <w:jc w:val="both"/>
        <w:rPr/>
      </w:pPr>
      <w:r>
        <w:rPr/>
        <w:t xml:space="preserve">Hay varias normas que regulan la responsabilidad de los directores. Por motivos de concisión me voy a referir a dos normas de la ley de sociedades. El artículo 83 y el artículo 391 de la Ley N° 16.060. Incluso respecto de estas normas solo quiero dejarles  algunas ideas fundamentales. </w:t>
      </w:r>
    </w:p>
    <w:p>
      <w:pPr>
        <w:pStyle w:val="Normal"/>
        <w:jc w:val="both"/>
        <w:rPr/>
      </w:pPr>
      <w:r>
        <w:rPr/>
      </w:r>
    </w:p>
    <w:p>
      <w:pPr>
        <w:pStyle w:val="Normal"/>
        <w:jc w:val="both"/>
        <w:rPr/>
      </w:pPr>
      <w:r>
        <w:rPr/>
        <w:t>¿Cuáles son los modelos de conducta que la ley exige a los directores y en base a los cuales se juzga si una persona es o no responsable en un caso determinado?</w:t>
      </w:r>
    </w:p>
    <w:p>
      <w:pPr>
        <w:pStyle w:val="Normal"/>
        <w:jc w:val="both"/>
        <w:rPr/>
      </w:pPr>
      <w:r>
        <w:rPr/>
      </w:r>
    </w:p>
    <w:p>
      <w:pPr>
        <w:pStyle w:val="Normal"/>
        <w:jc w:val="both"/>
        <w:rPr/>
      </w:pPr>
      <w:r>
        <w:rPr/>
        <w:t>La ley de sociedades comerciales uruguaya establece dos grandes patrones de conducta.  La ley obliga a los directores a actuar con lealtad y con la diligencia  del buen hombre de negocios. Son dos conceptos independientes. Un director es civilmente responsable si actuó con deslealtad, o si actuó con una grave e inexcusable negligencia.  Además sepan que también son responsables por la violación de la ley, del estatuto, por abusos de facultades. Es decir, si bien existen otros supuestos, me parece importante insistir sobre estos dos grandes patrones de conducta que se exige a los directores.</w:t>
      </w:r>
    </w:p>
    <w:p>
      <w:pPr>
        <w:pStyle w:val="Normal"/>
        <w:jc w:val="both"/>
        <w:rPr/>
      </w:pPr>
      <w:r>
        <w:rPr/>
      </w:r>
    </w:p>
    <w:p>
      <w:pPr>
        <w:pStyle w:val="Normal"/>
        <w:jc w:val="both"/>
        <w:rPr/>
      </w:pPr>
      <w:r>
        <w:rPr/>
        <w:t>Actuar con lealtad es uno de los pilares de la responsabilidad de los directores. Es, sin embargo, uno de los conceptos menos discutidos. Un director debe perseguir el desarrollo y progreso de la sociedad y el progreso de la empresa que la sociedad está desarrollando.  Es decir debe “perseguir el interés social”.</w:t>
      </w:r>
    </w:p>
    <w:p>
      <w:pPr>
        <w:pStyle w:val="Normal"/>
        <w:jc w:val="both"/>
        <w:rPr/>
      </w:pPr>
      <w:r>
        <w:rPr/>
      </w:r>
    </w:p>
    <w:p>
      <w:pPr>
        <w:pStyle w:val="Normal"/>
        <w:jc w:val="both"/>
        <w:rPr/>
      </w:pPr>
      <w:r>
        <w:rPr/>
        <w:t>Ahora bien, suceden casos en los cuales entra en colisión ese deber que tiene el director de perseguir el interés de la sociedad y los intereses personales de ese director. Cuando eso sucede, y el director no defiende los intereses de la sociedad, sino que actúa en defensa de sus propios intereses, se está violando el patrón de conducta “obrar con lealtad”.</w:t>
      </w:r>
    </w:p>
    <w:p>
      <w:pPr>
        <w:pStyle w:val="Normal"/>
        <w:jc w:val="both"/>
        <w:rPr/>
      </w:pPr>
      <w:r>
        <w:rPr/>
      </w:r>
    </w:p>
    <w:p>
      <w:pPr>
        <w:pStyle w:val="Normal"/>
        <w:jc w:val="both"/>
        <w:rPr/>
      </w:pPr>
      <w:r>
        <w:rPr/>
        <w:t xml:space="preserve">Algunos ejemplos prácticos. Una persona es director de una empresa, pero además tiene participación en otra empresa, con la cual la primera mantiene una relación comercial. Ese acuerdo comercial termina produciendo un daño a la sociedad en la cual la persona es director, porque, por ejemplo, no se realiza en condiciones de mercado. En este caso podemos llegar a estar frente a un incumplimiento del deber de lealtad, en la medida que se pruebe que ese director actuó persiguiendo su propio  interés en la empresa en la cual tiene participación, dejando de lado los intereses de la empresa de la cual es director. </w:t>
      </w:r>
    </w:p>
    <w:p>
      <w:pPr>
        <w:pStyle w:val="Normal"/>
        <w:jc w:val="both"/>
        <w:rPr/>
      </w:pPr>
      <w:r>
        <w:rPr/>
      </w:r>
    </w:p>
    <w:p>
      <w:pPr>
        <w:pStyle w:val="Normal"/>
        <w:jc w:val="both"/>
        <w:rPr/>
      </w:pPr>
      <w:r>
        <w:rPr/>
        <w:t xml:space="preserve">También puede darse el caso de un director que, además de revestir el carácter de directivo, es accionista mayoritario de la sociedad. Y que, ante un caso puntual, deja de lado los intereses de la sociedad y adopta una decisión pensando en su interés como accionista mayoritario. </w:t>
      </w:r>
    </w:p>
    <w:p>
      <w:pPr>
        <w:pStyle w:val="Normal"/>
        <w:jc w:val="both"/>
        <w:rPr/>
      </w:pPr>
      <w:r>
        <w:rPr/>
      </w:r>
    </w:p>
    <w:p>
      <w:pPr>
        <w:pStyle w:val="Normal"/>
        <w:jc w:val="both"/>
        <w:rPr/>
      </w:pPr>
      <w:r>
        <w:rPr/>
        <w:t>Los casos que se pueden dar en la práctica son múltiples. Los casos en los que el director deja de lado perseguir el interés de la sociedad para privilegiar su interés personal, son ejemplos de incumplimiento del deber de obrar con lealtad.</w:t>
      </w:r>
    </w:p>
    <w:p>
      <w:pPr>
        <w:pStyle w:val="Normal"/>
        <w:jc w:val="both"/>
        <w:rPr/>
      </w:pPr>
      <w:r>
        <w:rPr/>
      </w:r>
    </w:p>
    <w:p>
      <w:pPr>
        <w:pStyle w:val="Normal"/>
        <w:jc w:val="both"/>
        <w:rPr/>
      </w:pPr>
      <w:r>
        <w:rPr/>
        <w:t>Hay otro modelo de conducta que se requiere a los directores: la obligación de actuar con la diligencia del buen hombre de negocios. Este deber de conducta es interesantísimo y ha provocado más discusiones que el deber de lealtad.  Sobre el mismo me gustaría detenerme un poco más.</w:t>
      </w:r>
    </w:p>
    <w:p>
      <w:pPr>
        <w:pStyle w:val="Normal"/>
        <w:jc w:val="both"/>
        <w:rPr/>
      </w:pPr>
      <w:r>
        <w:rPr/>
      </w:r>
    </w:p>
    <w:p>
      <w:pPr>
        <w:pStyle w:val="Normal"/>
        <w:jc w:val="both"/>
        <w:rPr/>
      </w:pPr>
      <w:r>
        <w:rPr/>
        <w:t xml:space="preserve">En derecho comercial hay instituciones y principios fundamentales que vienen instaurados desde hace siglos. En tal sentido el derecho comercial tiene definido que un director no es responsable por errores normales. Quienes hemos participado en reuniones de directorio conocemos que las reuniones de directorio no son como habitualmente se las imagina. Las reuniones de directorio son dinámicas, vertiginosas,  y se adoptan decisiones rápidas porque las circunstancias así lo requieren.  Muchas veces se adoptan decisiones en base a la información que proporcionan asesores y empleados. Muchas veces, o la gran mayoría de las veces, los directores votan en base a instinto. </w:t>
      </w:r>
    </w:p>
    <w:p>
      <w:pPr>
        <w:pStyle w:val="Normal"/>
        <w:jc w:val="both"/>
        <w:rPr/>
      </w:pPr>
      <w:r>
        <w:rPr/>
      </w:r>
    </w:p>
    <w:p>
      <w:pPr>
        <w:pStyle w:val="Normal"/>
        <w:jc w:val="both"/>
        <w:rPr/>
      </w:pPr>
      <w:r>
        <w:rPr/>
        <w:t>El derecho comercial tiene en cuenta esa realidad y que, por tanto, pedirle a un director que siempre esté en condiciones de defender que todas sus decisiones fueron adecuadas,  o que no debería haber actuado de tal o cual forma, es algo que ningún director en la vida real está en  condiciones de cumplir.</w:t>
      </w:r>
    </w:p>
    <w:p>
      <w:pPr>
        <w:pStyle w:val="Normal"/>
        <w:jc w:val="both"/>
        <w:rPr/>
      </w:pPr>
      <w:r>
        <w:rPr/>
      </w:r>
    </w:p>
    <w:p>
      <w:pPr>
        <w:pStyle w:val="Normal"/>
        <w:jc w:val="both"/>
        <w:rPr/>
      </w:pPr>
      <w:r>
        <w:rPr/>
        <w:t xml:space="preserve">En estos años de ejercicio de la profesión he tenido el placer de interactuar con  importantes empresas y conocer a directores extremadamente competentes, pero ninguno pasaría un examen como éste. Yo tampoco lo salvaría. </w:t>
      </w:r>
    </w:p>
    <w:p>
      <w:pPr>
        <w:pStyle w:val="Normal"/>
        <w:jc w:val="both"/>
        <w:rPr/>
      </w:pPr>
      <w:r>
        <w:rPr/>
      </w:r>
    </w:p>
    <w:p>
      <w:pPr>
        <w:pStyle w:val="Normal"/>
        <w:jc w:val="both"/>
        <w:rPr/>
      </w:pPr>
      <w:r>
        <w:rPr/>
        <w:t>El derecho comercial reconoce esta realidad y lo plasma en forma razonable en este patrón de conducta que se le exige al director: actuar con la diligencia del buen hombre de negocios.</w:t>
      </w:r>
    </w:p>
    <w:p>
      <w:pPr>
        <w:pStyle w:val="Normal"/>
        <w:jc w:val="both"/>
        <w:rPr/>
      </w:pPr>
      <w:r>
        <w:rPr/>
      </w:r>
    </w:p>
    <w:p>
      <w:pPr>
        <w:pStyle w:val="Normal"/>
        <w:jc w:val="both"/>
        <w:rPr/>
      </w:pPr>
      <w:r>
        <w:rPr/>
        <w:t xml:space="preserve">El estándar del buen hombre de negocios no implica un ejecutivo “superhombre”. El director no es “superhombre”, no es un “adivino”, no es un “sabio”. El estándar para juzgar la responsabilidad de un director es un concepto abstracto que considera cuál hubiera sido razonablemente la conducta que un director hábil y competente situado en las mismas circunstancias que la que se está evaluando.  Es decir, establecer cuál sería el estándar de conducta ideal al cual se hubiera ajustado un director competente y hábil en esas mismas circunstancias. </w:t>
      </w:r>
    </w:p>
    <w:p>
      <w:pPr>
        <w:pStyle w:val="Normal"/>
        <w:jc w:val="both"/>
        <w:rPr/>
      </w:pPr>
      <w:r>
        <w:rPr/>
      </w:r>
    </w:p>
    <w:p>
      <w:pPr>
        <w:pStyle w:val="Normal"/>
        <w:jc w:val="both"/>
        <w:rPr/>
      </w:pPr>
      <w:r>
        <w:rPr/>
        <w:t>El deber de actuar con la diligencia del buen hombre de negocios implica una obligación de medios, no una obligación de resultados. El director no garantiza los resultados del negocio.  No garantiza que los resultados de la sociedad sean positivos, ni que todos los negocios sean exitosos, ni que todos las  decisiones  sean en la práctica adecuadas.  Lo que la ley exige al director es que realice todos los actos que un director diligente, colocado en su misma situación, hubiera realizado para que esa sociedad obtenga resultados positivos, tenga éxito en sus negocios y que todas las decisiones que se adopten terminen siendo en la práctica adecuadas.   Se le exige realizar todos los actos que un director hábil y competente hubiera hecho en la misma situación.</w:t>
      </w:r>
    </w:p>
    <w:p>
      <w:pPr>
        <w:pStyle w:val="Normal"/>
        <w:jc w:val="both"/>
        <w:rPr/>
      </w:pPr>
      <w:r>
        <w:rPr/>
      </w:r>
    </w:p>
    <w:p>
      <w:pPr>
        <w:pStyle w:val="Normal"/>
        <w:jc w:val="both"/>
        <w:rPr/>
      </w:pPr>
      <w:r>
        <w:rPr/>
        <w:t>¿Recuerdan el dicho popular “con el diario del lunes, cualquiera sabe el premio de la lotería del domingo”?  Bueno, el director de una sociedad no puede ser juzgado con el “diario del lunes siguiente”.  La ley  de sociedades comerciales no está requiriendo un estándar de conducta como si ese director, respecto de todos los aspectos, y en todo momento, hubiera podido consultar el diario del lunes siguiente.  Lo que sí, siguiendo con ese mismo ejemplo, la ley de sociedades le exige al director es que actúe como cualquier otro director hábil y competente hubiera actuado, consultando e informándose en el diario del domingo.  No se le exige que sea un adivino, se le exige que adopte todos los recaudos, todas las diligencias para adoptar las decisiones.</w:t>
      </w:r>
    </w:p>
    <w:p>
      <w:pPr>
        <w:pStyle w:val="Normal"/>
        <w:jc w:val="both"/>
        <w:rPr/>
      </w:pPr>
      <w:r>
        <w:rPr/>
      </w:r>
    </w:p>
    <w:p>
      <w:pPr>
        <w:pStyle w:val="Normal"/>
        <w:jc w:val="both"/>
        <w:rPr/>
      </w:pPr>
      <w:r>
        <w:rPr/>
        <w:t xml:space="preserve">Para juzgar la responsabilidad de un director son muy importantes las circunstancias, el contexto en el cual actuó el director. No se exige la misma responsabilidad a un director de una pequeña empresa que al director de una gran empresa. El director de la pequeña empresa seguramente maneje muchos temas directamente, o tenga una relación estrecha y directa con los pocos colaboradores que tiene. Por tanto no puede exigírsele el mismo estándar de conducta a un director de una gran empresa, que evidentemente no puede abarcar personalmente todos los temas, y que necesita para adoptar decisiones basarse  en la información que le proporcionan asesores o empleados. A este último director la ley le exige que sea diligente, que haya requerido toda la información necesaria, que haya analizado si esa información parecía suficiente y confiable. Pero evidentemente no le exige que se convierta en un “investigador privado de tiempo completo”, en una especie de “auditor”. Por eso, un director de una gran empresa puede no ser responsable por una decisión que haya adoptado basándose en una información que después se sabe era inexacta.  Puede no ser responsable si examinó la información y razonablemente lucía como suficiente y confiable. </w:t>
      </w:r>
    </w:p>
    <w:p>
      <w:pPr>
        <w:pStyle w:val="Normal"/>
        <w:jc w:val="both"/>
        <w:rPr/>
      </w:pPr>
      <w:r>
        <w:rPr/>
      </w:r>
    </w:p>
    <w:p>
      <w:pPr>
        <w:pStyle w:val="Normal"/>
        <w:jc w:val="both"/>
        <w:rPr/>
      </w:pPr>
      <w:r>
        <w:rPr/>
        <w:t>No es tampoco la misma diligencia que se le exige al director de una pequeña empresa que gira en el ramo de almacén, que al director de una empresa industrial o de una empresa financiera.  La naturaleza del giro social es otro factor a considerar.</w:t>
      </w:r>
    </w:p>
    <w:p>
      <w:pPr>
        <w:pStyle w:val="Normal"/>
        <w:jc w:val="both"/>
        <w:rPr/>
      </w:pPr>
      <w:r>
        <w:rPr/>
      </w:r>
    </w:p>
    <w:p>
      <w:pPr>
        <w:pStyle w:val="Normal"/>
        <w:jc w:val="both"/>
        <w:rPr/>
      </w:pPr>
      <w:r>
        <w:rPr/>
        <w:t>Como dije al comenzar esta charla: la actividad de negocios encierra riesgos. Y se espera que un director asuma esos riesgos. Lo que la ley de sociedades exige es que, cuando el director asuma los riesgos propios de los negocios, los asuma en un nivel adecuado y razonable.</w:t>
      </w:r>
    </w:p>
    <w:p>
      <w:pPr>
        <w:pStyle w:val="Normal"/>
        <w:jc w:val="both"/>
        <w:rPr/>
      </w:pPr>
      <w:r>
        <w:rPr/>
      </w:r>
    </w:p>
    <w:p>
      <w:pPr>
        <w:pStyle w:val="Normal"/>
        <w:jc w:val="both"/>
        <w:rPr/>
      </w:pPr>
      <w:r>
        <w:rPr/>
        <w:t xml:space="preserve">Para atribuir responsabilidad a un director no basta con determinar que ese director se apartó del patrón de conducta, esto es, no actuó con lealtad o con la diligencia del buen hombre de negocios. La ley no establece una responsabilidad objetiva, sino subjetiva. Requiere que haya un comportamiento consiente y voluntario del director. La ley uruguaya exige dolo (intención en el director) o culpa grave, es decir una inexcusable falta de diligencia.  Esto es razonable en el contexto del mundo de los negocios. El hombre de negocios adopta a diario muchísimas decisiones y muchas veces acierta y  muchas otras se equivoca. Si un director pudiera ser responsabilizado por un error normal, lo que llamamos culpa leve, ello determinaría la parálisis de la gestión social por el temor de que una mera equivocación pueda determinar incurrir en responsabilidad. O también, algo que está pasando, que resulte extremadamente difícil que personas valiosas para el mundo empresarial estén dispuestas a formar parte de los directorios de las empresas. </w:t>
      </w:r>
    </w:p>
    <w:p>
      <w:pPr>
        <w:pStyle w:val="Normal"/>
        <w:jc w:val="both"/>
        <w:rPr/>
      </w:pPr>
      <w:r>
        <w:rPr/>
      </w:r>
    </w:p>
    <w:p>
      <w:pPr>
        <w:pStyle w:val="Normal"/>
        <w:jc w:val="both"/>
        <w:rPr/>
      </w:pPr>
      <w:r>
        <w:rPr/>
        <w:t>Para determinar si existe responsabilidad de un director, entonces, tenemos que analizar si existieron apartamientos de los patrones de conducta que establece la ley de sociedades comerciales uruguaya. Y si existió dolo o culpa grave del director. Y, evidentemente, también tiene que probarse que existe un nexo causal entre el acto que se le está imputando al director y el daño que se alega que se causó.</w:t>
      </w:r>
    </w:p>
    <w:p>
      <w:pPr>
        <w:pStyle w:val="Normal"/>
        <w:jc w:val="both"/>
        <w:rPr/>
      </w:pPr>
      <w:r>
        <w:rPr/>
      </w:r>
    </w:p>
    <w:p>
      <w:pPr>
        <w:pStyle w:val="Normal"/>
        <w:jc w:val="both"/>
        <w:rPr/>
      </w:pPr>
      <w:r>
        <w:rPr/>
        <w:t>Por último, un aspecto que tiene impacto en algunas de las cláusulas del seguro D&amp;O: la responsabilidad de los directores es de carácter personal, es individual y por hecho propio. Debe probarse respecto de cada director  que se verificó el apartamiento a los patrones de conducta, que hubo dolo o culpa grave y que hay un nexo causal entre ese acto que se le está imputando y el daño.</w:t>
      </w:r>
    </w:p>
    <w:p>
      <w:pPr>
        <w:pStyle w:val="Normal"/>
        <w:jc w:val="both"/>
        <w:rPr/>
      </w:pPr>
      <w:r>
        <w:rPr/>
      </w:r>
    </w:p>
    <w:p>
      <w:pPr>
        <w:pStyle w:val="Normal"/>
        <w:jc w:val="both"/>
        <w:rPr/>
      </w:pPr>
      <w:r>
        <w:rPr/>
        <w:t xml:space="preserve">La ley de sociedades establece que los directores culpables son solidariamente responsables. Si hay más de un director que con sus actos provocaron un daño, un acreedor puede dirigir su reclamo contra uno de esos directores por el total y ese director después tendrá la posibilidad de repetir contra los otros directores culpables. Por ello la denominada cláusula de indivisibilidad en los seguros D&amp;O, a la que seguramente se refiera mi compañero en este panel, resulta de suma importancia. </w:t>
      </w:r>
    </w:p>
    <w:p>
      <w:pPr>
        <w:pStyle w:val="Normal"/>
        <w:jc w:val="both"/>
        <w:rPr/>
      </w:pPr>
      <w:r>
        <w:rPr/>
      </w:r>
    </w:p>
    <w:p>
      <w:pPr>
        <w:pStyle w:val="Normal"/>
        <w:jc w:val="both"/>
        <w:rPr/>
      </w:pPr>
      <w:r>
        <w:rPr/>
        <w:t xml:space="preserve">Espero haber cumplido con el objetivo de esta charla: darles un panorama global sobre el marco de la responsabilidad civil de los directores en Uruguay. Ello para poder valorar adecuadamente la importancia del seguro D&amp;O. Este seguro protege de las reclamaciones por parte de los accionistas y los terceros. Pero, además, aporta valor a la gestión empresarial porque posibilita que las empresas capten o retengan a personas valiosas y competentes para los cargos del director. Y, además, porque dinamiza la gestión de la empresa al estimular a los directores a asumir un nivel de riesgo adecuado y que no sean extremadamente reticentes por temor a enfrentar una reclamación. </w:t>
      </w:r>
    </w:p>
    <w:p>
      <w:pPr>
        <w:pStyle w:val="Normal"/>
        <w:jc w:val="both"/>
        <w:rPr/>
      </w:pPr>
      <w:r>
        <w:rPr/>
      </w:r>
    </w:p>
    <w:p>
      <w:pPr>
        <w:pStyle w:val="Normal"/>
        <w:jc w:val="both"/>
        <w:rPr/>
      </w:pPr>
      <w:r>
        <w:rPr/>
        <w:t>Les agradezco a todos por su atención y los dejo con el Licenciado Gregorio Sánchez, quien nos dará una visión práctica del producto D&amp;O en sí.</w:t>
      </w:r>
    </w:p>
    <w:p>
      <w:pPr>
        <w:pStyle w:val="Normal"/>
        <w:jc w:val="both"/>
        <w:rPr/>
      </w:pPr>
      <w:r>
        <w:rPr/>
      </w:r>
    </w:p>
    <w:p>
      <w:pPr>
        <w:pStyle w:val="Normal"/>
        <w:jc w:val="both"/>
        <w:rPr/>
      </w:pPr>
      <w:r>
        <w:rPr/>
        <w:t>Aplausos…</w:t>
      </w:r>
    </w:p>
    <w:p>
      <w:pPr>
        <w:pStyle w:val="Normal"/>
        <w:jc w:val="both"/>
        <w:rPr/>
      </w:pPr>
      <w:r>
        <w:rPr/>
      </w:r>
    </w:p>
    <w:p>
      <w:pPr>
        <w:pStyle w:val="Normal"/>
        <w:jc w:val="both"/>
        <w:rPr/>
      </w:pPr>
      <w:r>
        <w:rPr/>
      </w:r>
    </w:p>
    <w:p>
      <w:pPr>
        <w:pStyle w:val="Normal"/>
        <w:jc w:val="both"/>
        <w:rPr>
          <w:i/>
          <w:i/>
        </w:rPr>
      </w:pPr>
      <w:r>
        <w:rPr>
          <w:i/>
        </w:rPr>
      </w:r>
    </w:p>
    <w:p>
      <w:pPr>
        <w:pStyle w:val="Normal"/>
        <w:jc w:val="both"/>
        <w:rPr>
          <w:b/>
          <w:b/>
          <w:i/>
          <w:i/>
        </w:rPr>
      </w:pPr>
      <w:r>
        <w:rPr>
          <w:b/>
          <w:i/>
        </w:rPr>
        <w:t>Lic. Gregorio Sánchez</w:t>
      </w:r>
    </w:p>
    <w:p>
      <w:pPr>
        <w:pStyle w:val="Normal"/>
        <w:jc w:val="both"/>
        <w:rPr>
          <w:b/>
          <w:b/>
          <w:i/>
          <w:i/>
        </w:rPr>
      </w:pPr>
      <w:r>
        <w:rPr>
          <w:b/>
          <w:i/>
        </w:rPr>
      </w:r>
    </w:p>
    <w:p>
      <w:pPr>
        <w:pStyle w:val="Normal"/>
        <w:jc w:val="both"/>
        <w:rPr/>
      </w:pPr>
      <w:r>
        <w:rPr/>
        <w:t>Buen día, en primer lugar deseo agradecer a AIDA por esta invitación para compartir con ustedes este seguro.</w:t>
      </w:r>
    </w:p>
    <w:p>
      <w:pPr>
        <w:pStyle w:val="Normal"/>
        <w:jc w:val="both"/>
        <w:rPr/>
      </w:pPr>
      <w:r>
        <w:rPr/>
        <w:t xml:space="preserve">Iba a dar una introducción a lo que es la responsabilidad legal, pero a partir de lo que habíamos convenido con la Dra. Geraldine y de su clara exposición, no tiene sentido que repase esa parte, así que vamos a ir directamente, al tema. </w:t>
      </w:r>
    </w:p>
    <w:p>
      <w:pPr>
        <w:pStyle w:val="Normal"/>
        <w:jc w:val="both"/>
        <w:rPr/>
      </w:pPr>
      <w:r>
        <w:rPr/>
        <w:t>Aparte de este marco legal donde se mueven los directores, existen otras  regulaciones u otras leyes que hacen el entorno en el cual se desenvuelven los  directores y gerentes.</w:t>
      </w:r>
    </w:p>
    <w:p>
      <w:pPr>
        <w:pStyle w:val="Normal"/>
        <w:jc w:val="both"/>
        <w:rPr/>
      </w:pPr>
      <w:r>
        <w:rPr/>
        <w:t>Yendo un poquito más adelante, también me interesa destacar que el mundo globalizado hace que muchas empresas decidan incursionar en el extranjero para emitir deuda, para exportar, etc., etc., y eso agrega una exposición más ya que como decía Geraldine en otros países todo el tema del gobierno corporativo se está planteando muy fuertemente, y la verdad que cuando una empresa decide ir al exterior tiene la obligación de estar al tanto de estos nuevos riesgos que asume, teniendo en cuenta que el reclamante es otro, son mercados mucho más maduros y más litigiosos que en Uruguay, por lo que me interesaba destacar que aparte del contexto legal local, existe un contexto internacional que es todavía es más incisivo que el local.</w:t>
      </w:r>
    </w:p>
    <w:p>
      <w:pPr>
        <w:pStyle w:val="Normal"/>
        <w:jc w:val="both"/>
        <w:rPr/>
      </w:pPr>
      <w:r>
        <w:rPr/>
        <w:t>Con respecto a las fuentes de reclamo, esto es complementario de lo que hablaba Geraldine, la verdad que el espectro es bastante amplio, las estadísticas en Estados Unidos definitivamente distintas, pero que sirven para tener como parámetro, indican que el principal reclamante es el accionista, recordemos que allá existe la figura del class action, que alienta definitivamente el reclamo por parte de accionistas minoritarios y en segundo lugar están los empleados. La mayor fuente de reclamos por parte de los empleados son o porque son accionistas, muchas veces el empleado aparte es accionista, o por temas de discriminación, acoso sexual, falta de oportunidades de crecimiento, no reconocimiento de méritos, etc.</w:t>
      </w:r>
    </w:p>
    <w:p>
      <w:pPr>
        <w:pStyle w:val="Normal"/>
        <w:jc w:val="both"/>
        <w:rPr/>
      </w:pPr>
      <w:r>
        <w:rPr/>
        <w:t>Todo el contexto hoy día puede hacer un reclamo contra el director o la empresa.  Que es lo que se alega habitualmente: la negligencia real o alegada. Puede ser que todos podemos estar de acuerdo en que un director tomó una buena decisión pero esa buena decisión para el accionista o el directorio, quizá no es tan buena para otra parte que se siente perjudicada por la misma, con lo cual puede ser que no haya habido negligencia, pero tal vez alguien considere que hubo negligencia e inicie un reclamo.</w:t>
      </w:r>
    </w:p>
    <w:p>
      <w:pPr>
        <w:pStyle w:val="Normal"/>
        <w:jc w:val="both"/>
        <w:rPr/>
      </w:pPr>
      <w:r>
        <w:rPr/>
        <w:t>Más adelante vamos a ver que lo que tiene de interesante esta póliza es que cubre los gastos de defensa, con lo cual ante un reclamo por una negligencia alegada, el director estuvo cubierto de todos los gastos de defensa por esa acción.</w:t>
      </w:r>
    </w:p>
    <w:p>
      <w:pPr>
        <w:pStyle w:val="Normal"/>
        <w:jc w:val="both"/>
        <w:rPr/>
      </w:pPr>
      <w:r>
        <w:rPr/>
        <w:t>Después todo lo que es incumplimiento del deber, ya Geraldine lo explicó, por lo que yo pasaría a ver a lo que vemos hoy como la protección  con la que cuentan los directores hoy día. Quizá pasa que algunos directores cuando son contactados para ingresar a una empresa, dicen, bueno, yo estoy de acuerdo en ingresar pero quiero que me firmen un convenio de indemnidad.  La verdad que lo que hemos estado averiguando es que no es común que las empresas otorguen a sus directores un convenio de indemnidad o una carta de indemnidad. La verdad vemos que es  bastante incómodo para el director tener que sentarse con el dueño de la empresa y decir yo voy a estar tomando decisiones en base al programa de trabajo que se me indica,  y puedo recibir reclamos.  La verdad se sienten incómodos tener que plantear al que los contratan que no están convencidos de que el día que llegue un reclamo va salir a respaldarlo. Con esto se hace que el convenio de indemnidad no sea muy utilizado.  Con ello se da que el director está actuando sin ningún tipo de respaldo  mientras compromete su patrimonio.</w:t>
      </w:r>
    </w:p>
    <w:p>
      <w:pPr>
        <w:pStyle w:val="Normal"/>
        <w:jc w:val="both"/>
        <w:rPr/>
      </w:pPr>
      <w:r>
        <w:rPr/>
        <w:t>A veces lo que se ve es una indemnidad de hecho.  Llega un reclamo contra el director, y por más que no tenga un convenio, la empresa sale a respaldarlo, corre con los gastos de defensa y pone un estudio de abogados para que lo defienda o mismo la gente de legal se pone a su disposición, con lo cual diríamos que hay una especie de paternalismo entre las empresas y sus directores  y por lo general lo respaldan.</w:t>
        <w:br/>
        <w:t>El problema con el que podemos encontrarnos es que el convenio no sed pueda aplicar, puede pasar, como decía Geraldine, preguntémoles a los directores de Emronn y Worldcom, como están ejecutando ese convenio.  La empresa no existe más.  Después hay casos en donde la empresa no puede salir a defender a su director. Digamos por ejemplo un caso de acoso sexual, supongamos que la empresa le diga al director que esté tranquilo y que lo van a apoyar, definitivamente eso no lo pueden hacer público.  No está bien visto que una empresa salga a defender a un director que está acusado de acoso sexual.</w:t>
      </w:r>
    </w:p>
    <w:p>
      <w:pPr>
        <w:pStyle w:val="Normal"/>
        <w:jc w:val="both"/>
        <w:rPr/>
      </w:pPr>
      <w:r>
        <w:rPr/>
        <w:t>Otro tema en el que el convenio no se puede aplicar es cuando una empresa intenta comprar a otra y el directorio de la empresa que está por ser comprada se opone a esa decisión y se termina cerrando la operación.  Lo primero que hacen es echar a los directores que se opusieron a esta compraventa. En ese caso no le van a dar ningún tipo de indemnidad.</w:t>
      </w:r>
    </w:p>
    <w:p>
      <w:pPr>
        <w:pStyle w:val="Normal"/>
        <w:jc w:val="both"/>
        <w:rPr/>
      </w:pPr>
      <w:r>
        <w:rPr/>
        <w:t>Bueno después está el caso de acción social y causas penales en los que pasa lo mismo del acoso sexual, abiertamente la empresa no puede salir a dar indemnidad al director por estas causas.</w:t>
      </w:r>
    </w:p>
    <w:p>
      <w:pPr>
        <w:pStyle w:val="Normal"/>
        <w:jc w:val="both"/>
        <w:rPr/>
      </w:pPr>
      <w:r>
        <w:rPr/>
        <w:t>Entonces lo que vemos es que el director está actuando en un contexto en el cual está puesto a riesgo ya que la inacción puede ser peor que tomar una decisión, porque tampoco puede decir el director, bueno… como este es un tema delicado no hago nada, porque también va a recibir un reclamo por no hacer nada.</w:t>
      </w:r>
    </w:p>
    <w:p>
      <w:pPr>
        <w:pStyle w:val="Normal"/>
        <w:jc w:val="both"/>
        <w:rPr/>
      </w:pPr>
      <w:r>
        <w:rPr/>
        <w:t>Es por eso que nosotros vemos que puede haber alguna protección, en el seguro de D&amp;O, que es lo que les voy a explicar ahora.</w:t>
      </w:r>
    </w:p>
    <w:p>
      <w:pPr>
        <w:pStyle w:val="Normal"/>
        <w:jc w:val="both"/>
        <w:rPr/>
      </w:pPr>
      <w:r>
        <w:rPr/>
        <w:t>Bueno, haciendo un poquito de historia, les cuento que este seguro surgió con la crisis del 30, con la gran depresión de Estados Unidos, paradójicamente se creó en el Loyd de Londres para ofrecerlo en Estados Unidos, la verdad que en ese momento en EEUU no estaba permitido que la empresa les diera indemnidad a los directores, por lo que no funcionó el seguro, no tuvo mucho éxito.</w:t>
      </w:r>
    </w:p>
    <w:p>
      <w:pPr>
        <w:pStyle w:val="Normal"/>
        <w:jc w:val="both"/>
        <w:rPr/>
      </w:pPr>
      <w:r>
        <w:rPr/>
        <w:t>Más adelante en la década del 50 las empresas empezaron a ver la necesidad de dar indemnidad a los directores, por lo cual ante pedidos de las empresas se sancionaron leyes permitiendo a las empresas a hacer acuerdos de indemnidad con los directores. Sumado a eso hubo un cambio con respecto a las emisiones de acciones de deuda en la bolsa y los jueces de ese momento empezaron a interpretar que el director podía ser responsable personalmente, eso, sumado a una mayor litigiosidad, desembocó a que las empresas empezaran a ver al seguro de D&amp;O como una herramienta de transferencia de riesgo y a partir de esa época se empezó a comercializar mucho en Estados Unidos.  Hoy el 50% de las empresas que pertenecen al Forthin 500 de Estados Unidos tienen póliza de D&amp; O contratada, diría que es impensable que una empresa que cotice en Bolsa en Estados Unidos lo haga sin seguro yo diría que avanzados los 90 este seguro ya empezó a llegar a Latinoamérica,  definitivamente nuestra póliza es una adaptación, la verdad que hubo que tocarla mucho.</w:t>
      </w:r>
    </w:p>
    <w:p>
      <w:pPr>
        <w:pStyle w:val="Normal"/>
        <w:jc w:val="both"/>
        <w:rPr/>
      </w:pPr>
      <w:r>
        <w:rPr/>
        <w:t>Ya entrando en la cobertura, la póliza tiene dos secciones distintas por las cuales se gatilla la cobertura (la famosa cobertura A o cobertura B), en realidad la diferencia entre ambas es si existe o no un convenio de indemnidad.  Lo que busca la póliza es que el director nunca tenga que poner plata de su bolsillo.  Si hay un convenio de indemnidad lo que va a hacer la póliza es reembolsarle a la empresa todo lo que tuvo que pagar en virtud de ese convenio de indemnidad. En ese caso es una herramienta de transferencia de riesgo, ya que la empresa al darle el convenio al director, asume las consecuencias de los riesgos a los que pueda exponerla el director. Con lo cual la empresa lo que ve es que ese riesgo ahora lo puede transferir a una compañía de seguros. Con lo cual en ese caso, la empresa le pasa el riesgo a la compañía de seguros por medio de la póliza.  En ese caso especial la póliza tiene un deducible, una franquicia a cargo de la empresa.</w:t>
      </w:r>
    </w:p>
    <w:p>
      <w:pPr>
        <w:pStyle w:val="Normal"/>
        <w:jc w:val="both"/>
        <w:rPr/>
      </w:pPr>
      <w:r>
        <w:rPr/>
        <w:t>La cobertura es cuando o no existe tal convenio, o la compañía aún existiendo el convenio, está imposibilitada de dar indemnidad. Por ejemplo que cuando llegue el reclamo al director, la empresa no exista más.  En ese caso por más que quiera dar indemnidad es insolvente. En ese caso la compañía de seguro paga directamente por cuenta y orden del director y no descuenta deducible. Por eso les decía que la idea es que el director nunca ponga plata de su bolsillo. A veces puede darse que no tenga la liquidez para afrontar los gastos, por eso a veces por más que quiera pagar puede ser que no tenga fondos. Por eso cuando el director está solo, la compañía de seguros paga por cuenta del director, tanto los gastos de defensa como las indemnizaciones y no aplica deducible.</w:t>
      </w:r>
    </w:p>
    <w:p>
      <w:pPr>
        <w:pStyle w:val="Normal"/>
        <w:jc w:val="both"/>
        <w:rPr/>
      </w:pPr>
      <w:r>
        <w:rPr/>
        <w:t>Lo que tiene esta póliza es que no deja de ser una póliza de responsabilidad civil, con lo cual la cobertura se dispara frente a un reclamo, tiene que existir un reclamo para que  ésta entre en acción.  Una de las particularidades que tiene es que el tomador de la póliza es la sociedad o la empresa, sin embargo el asegurado es el director.  A veces es difícil aceptar para la empresa que está comprando una póliza pero que en realidad cubre a los directores pero no directamente a la empresa.</w:t>
      </w:r>
    </w:p>
    <w:p>
      <w:pPr>
        <w:pStyle w:val="Normal"/>
        <w:jc w:val="both"/>
        <w:rPr/>
      </w:pPr>
      <w:r>
        <w:rPr/>
        <w:t>Una cosa interesante de esta póliza es que es de tipo paraguas digamos, la sociedad controlante toma la póliza y todas las subsidiarias están inmediatamente cubiertas, es decir todos los directores y gerentes y síndicos de esas empresas están automáticamente cubiertos.</w:t>
      </w:r>
    </w:p>
    <w:p>
      <w:pPr>
        <w:pStyle w:val="Normal"/>
        <w:jc w:val="both"/>
        <w:rPr/>
      </w:pPr>
      <w:r>
        <w:rPr/>
        <w:t>Estas pólizas son claims made, siempre estamos ante la disyuntiva del claims made o base a ocurrencia, este tipo son de base claims made, hay algo bastante importante para contrarrestar la claims made pura, y es que tiene un período extendido  de reclamo y que admite una fecha de retroactividad.</w:t>
      </w:r>
    </w:p>
    <w:p>
      <w:pPr>
        <w:pStyle w:val="Normal"/>
        <w:jc w:val="both"/>
        <w:rPr/>
      </w:pPr>
      <w:r>
        <w:rPr/>
        <w:t>Esto significa es que solamente estarán cubiertos los reclamos que hayan sido presentados por primera vez, durante la vigencia de la póliza, sin importar cuando fue el hecho generador del reclamo. Esto es totalmente opuesto a lo que puede ser una póliza de automotores, en donde no importa cuando viene el reclamo (siempre que no haya prescripto) ese reclamo lo va a atender la póliza que estaba vigente al momento del siniestro. Por eso es base a ocurrencia. Esta no, la va a pagar la póliza vigente al momento del reclamo.  Entonces lo que se impone acá es que la póliza acepte un período extendido de reclamos, porque puede ser que uno decida no renovar la póliza,  y caiga un reclamo a los 2 años de vencida por un hecho que ocurrió cuando la póliza tenía vigencia.  Una claims made pura no lo cubriría, por eso lo que se hace es que a partir de que no se renueva,  se deja un período abierto para recibir reclamos por hechos anteriores a la vigencia. La fecha retroactiva es algo parecido pero al revés, lo que va a decir es a partir de que fecha los hechos ocurridos van a ser cubiertos por la póliza vigente. Nosotros por lo general intentamos obtener que la retroactividad sea del inicio de las operaciones de la empresa o que sea ilimitada, es decir que no haya una fecha de corte.  Bueno, este es un tema importante que la póliza cubre los gastos de defensa, que si bien entiendo que todavía no hay una cultura en fallar en contra de los directores, lo que existen son varios reclamos dando vueltas contra los directores, con lo cual esta póliza cubre los gastos de defensa, que lo van a acompañar al director en todo el reclamo.</w:t>
      </w:r>
    </w:p>
    <w:p>
      <w:pPr>
        <w:pStyle w:val="Normal"/>
        <w:jc w:val="both"/>
        <w:rPr/>
      </w:pPr>
      <w:r>
        <w:rPr/>
        <w:t>Con el tema de los gastos de defensa, no existe en la póliza de D&amp;O la citación en garantía de la compañía de seguros, que es algo común, acá el director tiene la libertad de elegir el estudio de abogados con los que se sienta más cómodo y la compañía lo que va a hacer directamente es llegar a un acuerdo con ese estudio por los honorarios y le va a pagar a ese estudio directamente con lo cual la elección del estudio de abogados queda en manos del director.</w:t>
      </w:r>
    </w:p>
    <w:p>
      <w:pPr>
        <w:pStyle w:val="Normal"/>
        <w:jc w:val="both"/>
        <w:rPr/>
      </w:pPr>
      <w:r>
        <w:rPr/>
        <w:t>Otro tema importante es la definición de la jurisdicción y  ámbito de la cobertura de la póliza,  hemos visto a veces pólizas en donde la jurisdicción y el ámbito es exclusivamente dentro del país de contratación con lo que estoy diciendo que cualquier reclamo por un hecho cometido fuera del país no va a estar cubierto y cualquier reclamo en una Corte que o sea la del país de emisión tampoco estará cubierta, por eso hay que tener mucha atención, nosotros estamos constantemente proponiendo es que la jurisdicción y ámbito sea mundial.</w:t>
      </w:r>
    </w:p>
    <w:p>
      <w:pPr>
        <w:pStyle w:val="Normal"/>
        <w:jc w:val="both"/>
        <w:rPr/>
      </w:pPr>
      <w:r>
        <w:rPr/>
        <w:t>Para darles un pantallazo de cuales son las compañías que están más activas en Latinoamérica suscribiendo este seguro, son EIS, AIG, LIBERTY.  Esta última hace poco que está operando pero las primeras concentran la gran mayoría de colocaciones que se han hecho en Latinoamérica, tienen oficina propia en casi todos los países. Como verán el mercado es muy limitado, hay muy poca oferta así que hay que armar muy bien la cotización antes de armar la cobertura porque no se pueden desaprovechar estos mercados porque son muy pocos.</w:t>
      </w:r>
    </w:p>
    <w:p>
      <w:pPr>
        <w:pStyle w:val="Normal"/>
        <w:jc w:val="both"/>
        <w:rPr/>
      </w:pPr>
      <w:r>
        <w:rPr/>
        <w:t>La póliza establece un par de definiciones, básicamente un tema interesante es que van a estar cubierto por supuesto los directores que están en la empresa pero también aquellos que hayan abandonado la empresa, la póliza vigente al momento del reclamo va atender a un director aunque no esté más en la empresa. Hablamos de futuro porque cualquier director que se incorpore durante la vigencia, automáticamente va a estar cubierto.</w:t>
      </w:r>
    </w:p>
    <w:p>
      <w:pPr>
        <w:pStyle w:val="Normal"/>
        <w:jc w:val="both"/>
        <w:rPr/>
      </w:pPr>
      <w:r>
        <w:rPr/>
        <w:t>La definición de acto erróneo hay que hacer una distinción, volviendo al tema de alegado, puede ser que una empresa decida cerrar una planta que tenga en un pueblo determinado y que le dé trabajo al 80% de la gente de ese pueblo y, probablemente cuando se decide cerrarla, puede ser una decisión favorable para el accionista y para el desarrollo económico y financiero de la empresa, pero puede darse que la gente que trabajaba se sienta discriminada, entonces supongamos que hacen un reclamo. Yo diría que no fue un acto erróneo del director, porque él hizo lo que le pidieron,  económicamente fue una  buena decisión, y para otros no, por eso la definición de acto erróneo deja en claro que es un acto alegado.</w:t>
      </w:r>
    </w:p>
    <w:p>
      <w:pPr>
        <w:pStyle w:val="Normal"/>
        <w:jc w:val="both"/>
        <w:rPr/>
      </w:pPr>
      <w:r>
        <w:rPr/>
        <w:t xml:space="preserve">Al no haber responsabilidad, habrá pagado la compañía los gastos de defensa. </w:t>
      </w:r>
    </w:p>
    <w:p>
      <w:pPr>
        <w:pStyle w:val="Normal"/>
        <w:jc w:val="both"/>
        <w:rPr/>
      </w:pPr>
      <w:r>
        <w:rPr/>
        <w:t>La definición de reclamo también es bastante amplia, más allá que cualquier reclamo por escrito que reciba un director y la empresa, ya dispara la cobertura, con lo cual no solo es un reclamo civil, también puede ser penal, si bien la póliza no puede cubrir todo lo que es dolo, así lo que cubre son los gastos de defensa, incluso en un reclamo penal, lo que puede pasar que si el director es encontrado penalmente responsable, lo que va a exigir la compañía es que se le devuelvan todos esos gastos. En la práctica no se da eso, pero está escrito que si es encontrado culpable tiene que devolver lo que la compañía pagó por él. Por lo tanto mientras sea inocente la compañía va a seguir adelantando los gastos de defensa.</w:t>
      </w:r>
    </w:p>
    <w:p>
      <w:pPr>
        <w:pStyle w:val="Normal"/>
        <w:jc w:val="both"/>
        <w:rPr/>
      </w:pPr>
      <w:r>
        <w:rPr/>
        <w:t>Esta póliza da la posibilidad de que la compañía o el director notifiquen de un hecho que a su entender pudiera dar origen de un reclamo. Con esto puede notificar a la compañía de seguros, en ese caso ésta va a tomar esa fecha de notificación como fecha del reclamo.  Eso es muy importante para las pólizas claims made, que permite antes del cierre de vigencia denunciar todos los hechos que pudieran dar origen a un reclamo.</w:t>
      </w:r>
    </w:p>
    <w:p>
      <w:pPr>
        <w:pStyle w:val="Normal"/>
        <w:jc w:val="both"/>
        <w:rPr/>
      </w:pPr>
      <w:r>
        <w:rPr/>
        <w:t>Bueno, esta póliza también cubre a los cónyuges del director, podía darse el caso que un director se haya insolventado y no pase lo mismo con su cónyuge y que el reclamante diga que hubo una maniobra de traspaso de bienes, con lo cual puede darse que el reclamo valla hacia el cónyuge, por eso la póliza lo cubre.  Después lo que se da es que el director por sus funciones es convocado para participar en una cámara o una asociación, de  una fundación que son organizaciones sin fines de lucro, y puede ser que ese director reciba reclamos por su participación y la póliza de D&amp;O se amplía para cubrir los reclamos que reciba en esa entidad sin fines de lucro.</w:t>
      </w:r>
    </w:p>
    <w:p>
      <w:pPr>
        <w:pStyle w:val="Normal"/>
        <w:jc w:val="both"/>
        <w:rPr/>
      </w:pPr>
      <w:r>
        <w:rPr/>
        <w:t>Como les decía que es una póliza paraguas que cubre a todas las subsidiarias, pero puede ser que una empresa tenga varias empresas  vinculadas que no son controladas y que dentro del directorio le corresponda designar dos o tres directores, bueno,  lo que se hace es ampliar la cobertura.  Solamente va a cubrir los directores puestos por la empresa.</w:t>
      </w:r>
    </w:p>
    <w:p>
      <w:pPr>
        <w:pStyle w:val="Normal"/>
        <w:jc w:val="both"/>
        <w:rPr/>
      </w:pPr>
      <w:r>
        <w:rPr/>
        <w:t>Cubre reclamos en materia laboral, se amplía también la cobertura para los empleados de recursos humanos,  es muy común que el reclamo venga contra el director de recursos humanos y también contra los empleados del departamento, este es el único momento en que la póliza puede cubrir a empleados que no sean directores y gerentes cuando es por un tema laboral.</w:t>
      </w:r>
    </w:p>
    <w:p>
      <w:pPr>
        <w:pStyle w:val="Normal"/>
        <w:jc w:val="both"/>
        <w:rPr/>
      </w:pPr>
      <w:r>
        <w:rPr/>
        <w:t>Bueno, esta es una adaptación que hubo que hacer porque la figura del síndico no existe, con lo cual tuvimos que adaptar la póliza con unas cláusulas adicionales que incluyera también a la comisión fiscalizadora.</w:t>
      </w:r>
    </w:p>
    <w:p>
      <w:pPr>
        <w:pStyle w:val="Normal"/>
        <w:jc w:val="both"/>
        <w:rPr/>
      </w:pPr>
      <w:r>
        <w:rPr/>
        <w:t>También hay una cobertura bastante nueva, que es una cobertura  en donde la póliza cubre un reclamo contra la sociedad, es el caso de cuando se cotiza en bolsa y hay un reclamo bursátil, si es directamente contra la sociedad, la póliza lo cubre, digamos que es el único momento en el cual el asegurado es directamente la empresa.</w:t>
      </w:r>
    </w:p>
    <w:p>
      <w:pPr>
        <w:pStyle w:val="Normal"/>
        <w:jc w:val="both"/>
        <w:rPr/>
      </w:pPr>
      <w:r>
        <w:rPr/>
        <w:t xml:space="preserve">La verdad es que hay distintas corrientes con el tema de la cobertura, porque algunos dicen no, esta es una póliza que cubre sólo a los directores y nosotros no queremos compartir el límite de esta póliza con la empresa, no queremos que una macana que haga la empresa por un tema  bursátil, nos quite límite en nuestra póliza. Con lo cual diría que no todas las compañías que cotizan en bolsa tienen esta cláusula adicional. </w:t>
      </w:r>
    </w:p>
    <w:p>
      <w:pPr>
        <w:pStyle w:val="Normal"/>
        <w:jc w:val="both"/>
        <w:rPr/>
      </w:pPr>
      <w:r>
        <w:rPr/>
        <w:t>Otra cosa importante es que a veces por el hecho de ser director tiene que comparecer a declarar cuando hay una investigación contra la empresa y no se está investigando al director,  ahí también, la cobertura se dispara y lo que paga son los gastos de defensa para preparar esta declaración que tiene que hacer el director.</w:t>
      </w:r>
    </w:p>
    <w:p>
      <w:pPr>
        <w:pStyle w:val="Normal"/>
        <w:jc w:val="both"/>
        <w:rPr/>
      </w:pPr>
      <w:r>
        <w:rPr/>
        <w:t xml:space="preserve">La póliza cubre ante un reclamo que toma conocimiento público y sale en los medios, se cubren los gastos de un armado de una campaña publicitaria para limpiar el buen nombre del director. </w:t>
      </w:r>
    </w:p>
    <w:p>
      <w:pPr>
        <w:pStyle w:val="Normal"/>
        <w:jc w:val="both"/>
        <w:rPr/>
      </w:pPr>
      <w:r>
        <w:rPr/>
        <w:t>Bueno, veamos las exclusiones, lo que se busca con la exclusión de los accionistas mayoritarios es que el mismo que imparte las órdenes no puede hacer un reclamo.</w:t>
      </w:r>
    </w:p>
    <w:p>
      <w:pPr>
        <w:pStyle w:val="Normal"/>
        <w:jc w:val="both"/>
        <w:rPr/>
      </w:pPr>
      <w:r>
        <w:rPr/>
        <w:t>Porque si no caemos en que el accionista mayoritario le dice al director, esta inversión la veo riesgosa, pero no importa, dale para adelante que si sale mal, te hago un reclamo y lo cobramos de la póliza, por ese motivo el reclamo del que da las órdenes no tiene sentido que esté cubierto.  En este caso hay que trabajar caso por caso viendo como es la constitución accionaria de la empresa y lo que siempre se busca es permitir que el accionista minoritario pueda reclamar, por lo tanto el porcentaje que se pone para la exclusión va cambiando en cada póliza, dependiendo de la estructura accionaria de la empresa, cuidando que no pueda reclamar el que la controla,  pero sí todos los accionistas minoritarios.</w:t>
      </w:r>
    </w:p>
    <w:p>
      <w:pPr>
        <w:pStyle w:val="Normal"/>
        <w:jc w:val="both"/>
        <w:rPr/>
      </w:pPr>
      <w:r>
        <w:rPr/>
        <w:t>Lo que no va a estar cubierto (que a veces es una línea muy delgada),  es lo que podría llamarse mala praxis, lo que va a cubrir decisiones que pueda tomar el directorio en cuanto a la administración de la empresa, pero no en cuanto a la operación de la empresa. En un banco, si uno manda un fax dando una orden de vender acciones, y ese fax, el empleado que tiene procesarlo, lo tira a la basura, eso no va a estar cubierto por la póliza.  Hay una póliza puntual de mala praxis, que cubre esa actividad. Ahora si el director hizo un cambio en el procedimiento de cómo se liquidan las operaciones de compra venta de acciones y esa orden implicaba tirarlas a la basura, eso si estará cubierto por la D&amp;O  porque es el cambio de un proceso de operación.</w:t>
      </w:r>
    </w:p>
    <w:p>
      <w:pPr>
        <w:pStyle w:val="Normal"/>
        <w:jc w:val="both"/>
        <w:rPr/>
      </w:pPr>
      <w:r>
        <w:rPr/>
        <w:t>Bueno, cuando la empresa decide salir a la bolsa o emitir una parte importante de deuda, es un cambio en las condiciones de la póliza, no está excluida la nueva oferta, sino que lo que exige la compañía es que se le avise con anticipación para poder analizarla  y en todo caso repactar las condiciones de prima y alguna cobertura.</w:t>
      </w:r>
    </w:p>
    <w:p>
      <w:pPr>
        <w:pStyle w:val="Normal"/>
        <w:jc w:val="both"/>
        <w:rPr/>
      </w:pPr>
      <w:r>
        <w:rPr/>
        <w:t>No es intención que las compañías cubran impuestos, sanciones y multas, en Argentina la ley de seguros prohíbe que las compañías cubran esto.  Lo que sí están cubiertos son los gastos de defensa.  Cubre todo lo que tengan que pagar por reclamos al director pero excluye, impuestos, sanciones y multas.</w:t>
      </w:r>
    </w:p>
    <w:p>
      <w:pPr>
        <w:pStyle w:val="Normal"/>
        <w:jc w:val="both"/>
        <w:rPr/>
      </w:pPr>
      <w:r>
        <w:rPr/>
        <w:t>Lo que hemos diseñado este año es una cláusula bastante nueva,   lo que le dijimos a las compañías es bueno, yo estoy de acuerdo en que no quieran cubrir los impuestos, ahora en caso de que el director sea solidariamente responsable por el pago de los impuestos, lo que puede darse es que el Juez diga que solidariamente tienen que pagar el impuesto la empresa y el director, y que  la empresa sea insolvente o no esté más.  En ese caso lo va a cubrir la póliza.</w:t>
      </w:r>
    </w:p>
    <w:p>
      <w:pPr>
        <w:pStyle w:val="Normal"/>
        <w:jc w:val="both"/>
        <w:rPr/>
      </w:pPr>
      <w:r>
        <w:rPr/>
        <w:t>Siempre volvemos a que la póliza cubre al director solamente y cuando la compañía no existe más y tiene que pagar el director por ser solidario,  que lo pague la póliza.</w:t>
      </w:r>
    </w:p>
    <w:p>
      <w:pPr>
        <w:pStyle w:val="Normal"/>
        <w:jc w:val="both"/>
        <w:rPr/>
      </w:pPr>
      <w:r>
        <w:rPr/>
        <w:t>Por ser una póliza claims made, está claro que cualquier hecho conocido con anterioridad a la contratación de la póliza va a estar excluido, haya o no reclamo, o incluso  si hay un reclamo contra la sociedad, se contrata la póliza y al tiempo cae el reclamo contra el director, eso no va a estar cubierto, porque ese reclamo es consecuencia de un reclamo anterior contra la empresa, sino podría pasar que la empresa reciba el reclamo, sale a comprar la póliza porque dentro de un tiempito vendrá un reclamo contra el director.</w:t>
      </w:r>
    </w:p>
    <w:p>
      <w:pPr>
        <w:pStyle w:val="Normal"/>
        <w:jc w:val="both"/>
        <w:rPr/>
      </w:pPr>
      <w:r>
        <w:rPr/>
        <w:t xml:space="preserve">No cubre reclamos entre directores por mal desempeño en el cargo o negligencia, la única excepción es cuando se trata de un tema de recursos humanos. </w:t>
      </w:r>
    </w:p>
    <w:p>
      <w:pPr>
        <w:pStyle w:val="Normal"/>
        <w:rPr/>
      </w:pPr>
      <w:r>
        <w:rPr/>
        <w:t>Un director puede reclamarle a otro director,  por un despido, falta de oportunidades, el director de finanzas puede hacerle un reclamo al director de recursos humanos porque se consideró que no tuvo las mismas oportunidades, no fue reconocido en los ascensos, etc.</w:t>
      </w:r>
    </w:p>
    <w:p>
      <w:pPr>
        <w:pStyle w:val="Normal"/>
        <w:jc w:val="both"/>
        <w:rPr/>
      </w:pPr>
      <w:r>
        <w:rPr/>
        <w:t>Si una misma persona es director  en cinco empresas diferentes, y una sola empresa toma la póliza, solamente va a estar cubierto por lo que haga en la empresa que contrató la cobertura.</w:t>
      </w:r>
    </w:p>
    <w:p>
      <w:pPr>
        <w:pStyle w:val="Normal"/>
        <w:jc w:val="both"/>
        <w:rPr/>
      </w:pPr>
      <w:r>
        <w:rPr/>
        <w:t>Un mismo director se dé un aumento de sueldo,  esto es igual a dolo.</w:t>
      </w:r>
    </w:p>
    <w:p>
      <w:pPr>
        <w:pStyle w:val="Normal"/>
        <w:jc w:val="both"/>
        <w:rPr/>
      </w:pPr>
      <w:r>
        <w:rPr/>
        <w:t>El tema de lesiones corporales van cubiertos por otra póliza.</w:t>
      </w:r>
    </w:p>
    <w:p>
      <w:pPr>
        <w:pStyle w:val="Normal"/>
        <w:jc w:val="both"/>
        <w:rPr/>
      </w:pPr>
      <w:r>
        <w:rPr/>
        <w:t>Lo que sí va a cubrir la póliza es si hay una mala decisión y en virtud de ella hay una lesión corporal, o un daño.</w:t>
      </w:r>
    </w:p>
    <w:p>
      <w:pPr>
        <w:pStyle w:val="Normal"/>
        <w:rPr/>
      </w:pPr>
      <w:r>
        <w:rPr/>
        <w:t xml:space="preserve">Al momento de suscribir la póliza las compañías tienen en cuenta varios factores. Definitivamente es otro riesgo si una empresa cotiza en la bolsa de Estados Unidos o en cualquier bolsa europea,  El riesgo es otro y el precio también es otro.  Si es una empresa  de grandes giros en el exterior,  es un factor importante al momento de analizarlo, lo que la compañía analiza mucho es la situación económico financiera de la empresa.  Hay como un prejuicio de las compañías en decir que si a la empresa le va bien económicamente,  debería ser porque los directores están haciendo bien su trabajo. Con lo cual la compañía se fija mucho en el momento económico y financiero antes de asegurar a sus directores. Definitivamente el tema de las fusiones y adquisiciones es un tema que trae mucha turbulencia y las compañías se fijan si la empresa que está  pidiendo cotización es producto de una fusión o está comprando empresas, todo este tema de las fusiones y las compras lo que hace es que haya muchos cambios en los directorios, que muchos directores sean despedidos o reemplazados  y levanta la cantidad de reclamos y el tipo de industria en los que se desempeña la empresa, les digo que todo lo que sea instituciones financieras, son de alto riesgo para lo que es el tema D&amp;O, lo que es todas las empresas petroleras y en el gas, el tema de las comunicaciones, toda empresa que demande mucha inversión y constante como lo es el tema del petróleo o telecomunicaciones donde hay que estar constantemente invirtiendo y esa inversión queda enseguida obsoleta y hay que reemplazarla y si uno se equivocó en elegir la inversión es obsoleta enseguida y uno no puede recuperarla. </w:t>
      </w:r>
    </w:p>
    <w:p>
      <w:pPr>
        <w:pStyle w:val="Normal"/>
        <w:rPr/>
      </w:pPr>
      <w:r>
        <w:rPr/>
        <w:t>Para terminar, me gustaría compartir con ustedes algunos ejemplos de reclamos, de cómo podría ser un reclamo para la póliza D&amp;O.  Les aclaro que estos seis ejemplos son de casos concretos en los cuales yo he tenido que participar en el reclamo, así que no son sacados de libros sino que realmente han sucedido.</w:t>
      </w:r>
    </w:p>
    <w:p>
      <w:pPr>
        <w:pStyle w:val="Normal"/>
        <w:rPr/>
      </w:pPr>
      <w:r>
        <w:rPr/>
        <w:t xml:space="preserve">El típico reclamo es cuando una empresa se dedicó a una actividad, decide diversificarse y está haciendo sus nuevos pasos en nuevos segmentos de negocio, y no sale bien esa inversión y el a accionista (en este caso fue un accionista minoritario) era una empresa que no cotizaba en bolsa, y el accionista minoritario en su momento no estuvo de acuerdo con esta inversión e hizo un reclamo contra tres directores porque sentía que esa mala inversión le quitó valor a su paquete accionario.  </w:t>
      </w:r>
    </w:p>
    <w:p>
      <w:pPr>
        <w:pStyle w:val="Normal"/>
        <w:rPr/>
      </w:pPr>
      <w:r>
        <w:rPr/>
        <w:t>Otro caso es uruguayo, hace seis meses que pasó, puso una demanda contra un director diciendo que lo habían discriminado por ser uruguayo. Lo habían despedido por ser uruguayo y ese reclamo está haciendo atendido por  la aseguradora.</w:t>
      </w:r>
    </w:p>
    <w:p>
      <w:pPr>
        <w:pStyle w:val="Normal"/>
        <w:rPr/>
      </w:pPr>
      <w:r>
        <w:rPr/>
        <w:t xml:space="preserve">No se como está acá en Uruguay el tema impositivo pero en Argentina  la división de rentas está muy encima buscando plata,  no está cubierto el impuesto en sí, se está pagando la póliza todos los gastos de defensa en los que incurre el director,  allá la ley penal tributaria lo que dice es que los directores son solidariamente responsables con la empresa por el pago de impuestos. Lo que atiende la póliza son los gastos de defensa de los directores. </w:t>
      </w:r>
    </w:p>
    <w:p>
      <w:pPr>
        <w:pStyle w:val="Normal"/>
        <w:rPr/>
      </w:pPr>
      <w:r>
        <w:rPr/>
        <w:t>Otro reclamo del año 99, es una empresa termoeléctrica, a un director le hacen una entrevista en la sección económica, y dio cifras del market shear de su empresa y un par de cosas más y la empresa competidora tenía las cifras reales emitidas por un organismo público,  que no se semejaban a lo que esta persona había dicho y le hicieron una demanda porque esta empresa se sentía perjudicada porque decía   esta persona dijo cosas que no son, me va a sacar clientes, y la verdad que no era así.  Este reclamo terminó, se llegó a un acuerdo y la póliza pago unos pesitos.</w:t>
      </w:r>
    </w:p>
    <w:p>
      <w:pPr>
        <w:pStyle w:val="Normal"/>
        <w:rPr/>
      </w:pPr>
      <w:r>
        <w:rPr/>
        <w:t>Este ejemplo aplica más que nada a las empresas que cotizan en bolsa  hay que tener mucho cuidado cuando uno en la asamblea de accionistas hace las proyecciones para el próximo año,  y lo que pasó que se dieron ciertas proyecciones de rentabilidad y de crecimiento que después en la práctica no se dieron,  y los accionistas se agarraron de esto para hacer un reclamo contra el director.</w:t>
      </w:r>
    </w:p>
    <w:p>
      <w:pPr>
        <w:pStyle w:val="Normal"/>
        <w:rPr/>
      </w:pPr>
      <w:r>
        <w:rPr/>
        <w:t>Por último, este también es un caso en el que nos tocó participar, donde un director que era una persona clave en la empresa, se fue de ésta y abrió otra para competirle, y al ser una persona clave, no sólo se llevó gente sino que se llevó clientes.  No hubo un tema penal en el que haya robado información, lo que pasó fue que se llevó una gran cartera de clientes empleados y la discusión está en si el hombre este se apropió de información confidencial de la empresa o no.  Este reclamo aún no terminó.</w:t>
      </w:r>
    </w:p>
    <w:p>
      <w:pPr>
        <w:pStyle w:val="Normal"/>
        <w:rPr/>
      </w:pPr>
      <w:r>
        <w:rPr/>
        <w:t>Bueno, la idea era contarles como funciona la póliza, definitivamente el tiempo no va a alcanzar para contarles todo lo que hay para contar, pero me pareció interesante darles  un pantallaso de lo que es qué cubre y para qué sirve la póliza. Y me interesaba dejarles en el final ejemplos concretos que estamos viviendo y que son una realidad.</w:t>
      </w:r>
    </w:p>
    <w:p>
      <w:pPr>
        <w:pStyle w:val="Normal"/>
        <w:rPr/>
      </w:pPr>
      <w:r>
        <w:rPr/>
        <w:t>Muchas gracias.</w:t>
      </w:r>
    </w:p>
    <w:p>
      <w:pPr>
        <w:pStyle w:val="Normal"/>
        <w:rPr/>
      </w:pPr>
      <w:r>
        <w:rPr/>
      </w:r>
    </w:p>
    <w:p>
      <w:pPr>
        <w:pStyle w:val="Normal"/>
        <w:rPr/>
      </w:pPr>
      <w:r>
        <w:rPr/>
        <w:t>Aplausos….</w:t>
      </w:r>
    </w:p>
    <w:p>
      <w:pPr>
        <w:pStyle w:val="Normal"/>
        <w:rPr/>
      </w:pPr>
      <w:r>
        <w:rPr/>
      </w:r>
    </w:p>
    <w:p>
      <w:pPr>
        <w:pStyle w:val="Normal"/>
        <w:rPr/>
      </w:pPr>
      <w:r>
        <w:rPr>
          <w:i/>
        </w:rPr>
        <w:t>Dra. Alicia Ferrer: la verdad es que estuvo interesantísimo</w:t>
      </w:r>
      <w:r>
        <w:rPr/>
        <w:t>.</w:t>
      </w:r>
      <w:r>
        <w:rPr>
          <w:i/>
        </w:rPr>
        <w:t xml:space="preserve"> Alguna pregunta:</w:t>
      </w:r>
    </w:p>
    <w:p>
      <w:pPr>
        <w:pStyle w:val="Normal"/>
        <w:rPr>
          <w:i/>
          <w:i/>
        </w:rPr>
      </w:pPr>
      <w:r>
        <w:rPr>
          <w:i/>
        </w:rPr>
      </w:r>
    </w:p>
    <w:p>
      <w:pPr>
        <w:pStyle w:val="Normal"/>
        <w:rPr>
          <w:i/>
          <w:i/>
        </w:rPr>
      </w:pPr>
      <w:r>
        <w:rPr>
          <w:i/>
        </w:rPr>
        <w:t>-pregunta inaudible.</w:t>
      </w:r>
    </w:p>
    <w:p>
      <w:pPr>
        <w:pStyle w:val="Normal"/>
        <w:rPr/>
      </w:pPr>
      <w:r>
        <w:rPr/>
        <w:t>- Dr.Sánchez: como le decía es una póliza totalmente medida, lo que hacemos es analizar el organigrama de la empresa para ver hasta donde corremos la vara para que entre en la cobertura.  La definición pura habla de directores, gerentes y síndicos,  la mayor discusión está en el tema de los gerentes, lo que se cubre es a gerentes que toman decisiones en la empresa.  Diría quien no está cubierto: Argentina con el tema de los bancos, que tienen muchas sucursales, está la figura del gerente de sucursal, en muchos casos este gerente no toma ninguna decisión de administración, le bajan el manual de productos que puede vender, está el tesorero que maneja la caja y nada más.  Toma muy pocas decisiones con lo cual esa persona no está cubierta. Si lo hiciera, se hace una aclaración especial en la póliza y se cubre. Lo que hay es un endoso para cubrir los apoderados y representantes legales, porque puede ser que una persona no sea un gerente, pero tiene un poder y contrata en nombre de la empresa y por eso incluimos a los apoderados y representantes legales dentro de la póliza.  También existe una flexibilidad que permite adaptar la póliza al organigrama.</w:t>
      </w:r>
    </w:p>
    <w:p>
      <w:pPr>
        <w:pStyle w:val="Normal"/>
        <w:rPr/>
      </w:pPr>
      <w:r>
        <w:rPr/>
      </w:r>
    </w:p>
    <w:p>
      <w:pPr>
        <w:pStyle w:val="Normal"/>
        <w:rPr>
          <w:i/>
          <w:i/>
        </w:rPr>
      </w:pPr>
      <w:r>
        <w:rPr>
          <w:i/>
        </w:rPr>
        <w:t>- Dra. Ferrer: acá estábamos conversando y nos gustaría hacer una precisión que el Licenciado  no puede hacer porque es relativa al régimen uruguayo,  y es que en términos generales, este tipo de póliza en el derecho uruguayo comprendería casi exclusivamente a directores y síndicos,  salvo en alguna actividad especial, como la financiera o la asegurativa, donde hay algunos funcionarios que al no reportar a directorio su actividad es independiente, la ley quiere que sean independiente, podrían estar comprendidos, pero todos los demás funcionarios, serán de responsabilidad del directorio porque los eligió y porque los tiene que vigilar.  El responsable final de los empleados, no importa cual sea su jerarquía,  siempre es del directorio en derecho uruguayo.</w:t>
      </w:r>
    </w:p>
    <w:p>
      <w:pPr>
        <w:pStyle w:val="Normal"/>
        <w:rPr>
          <w:i/>
          <w:i/>
        </w:rPr>
      </w:pPr>
      <w:r>
        <w:rPr>
          <w:i/>
        </w:rPr>
      </w:r>
    </w:p>
    <w:p>
      <w:pPr>
        <w:pStyle w:val="Normal"/>
        <w:rPr/>
      </w:pPr>
      <w:r>
        <w:rPr/>
        <w:t xml:space="preserve">-Dra.Geraldine Ifrán.  Las  instituciones financieras y  las aseguradoras tienen que comunicar datos y los directores y altos cargos  que son personas que ocupan una posición gerencial estratégica en la empresa que tienen, como lo decía la Dra. Ferrer un tema de responsabilidad. Pero si no, a diferencia de lo que ocurre en el derecho argentino no tendríamos en el derecho uruguayo la necesidad de tener amparados a gerentes. </w:t>
      </w:r>
    </w:p>
    <w:p>
      <w:pPr>
        <w:pStyle w:val="Normal"/>
        <w:rPr/>
      </w:pPr>
      <w:r>
        <w:rPr/>
      </w:r>
    </w:p>
    <w:p>
      <w:pPr>
        <w:pStyle w:val="Normal"/>
        <w:rPr>
          <w:i/>
          <w:i/>
        </w:rPr>
      </w:pPr>
      <w:r>
        <w:rPr>
          <w:i/>
        </w:rPr>
        <w:t>- Por ahí alguien más había levantado la mano, sí</w:t>
        <w:br/>
      </w:r>
    </w:p>
    <w:p>
      <w:pPr>
        <w:pStyle w:val="Normal"/>
        <w:jc w:val="both"/>
        <w:rPr/>
      </w:pPr>
      <w:r>
        <w:rPr/>
        <w:t>- Me llama atención lo de la citación en garantía porque ….inaudible…</w:t>
      </w:r>
    </w:p>
    <w:p>
      <w:pPr>
        <w:pStyle w:val="Normal"/>
        <w:jc w:val="both"/>
        <w:rPr/>
      </w:pPr>
      <w:r>
        <w:rPr/>
      </w:r>
    </w:p>
    <w:p>
      <w:pPr>
        <w:pStyle w:val="Normal"/>
        <w:jc w:val="both"/>
        <w:rPr/>
      </w:pPr>
      <w:r>
        <w:rPr/>
        <w:t>- Dr. Sánchez: en realidad el hecho de que el asegurado no tenga la posibilidad de citar en garantía a la compañía, no implica que la compañía no vaya a estar al tanto y lo vaya a acompañar en el proceso.  Uno denuncia el problema ante la compañía de seguros y ésta si bien admite que el asegurado traiga su propio estudio de abogados y le paga los honorarios, a su vez la compañía designa a su propio estudio de abogados para que defienda los intereses de la compañía y a su vez interactúe con el otro equipo designado por el director.  Diría que en ese caso hay más gastos de defensa que cuando se cita en garantía porque en ese caso sólo actúan los abogados de la compañía.  En este caso hay doble gasto.</w:t>
      </w:r>
    </w:p>
    <w:p>
      <w:pPr>
        <w:pStyle w:val="Normal"/>
        <w:jc w:val="both"/>
        <w:rPr/>
      </w:pPr>
      <w:r>
        <w:rPr/>
      </w:r>
    </w:p>
    <w:p>
      <w:pPr>
        <w:pStyle w:val="Normal"/>
        <w:jc w:val="both"/>
        <w:rPr>
          <w:i/>
          <w:i/>
        </w:rPr>
      </w:pPr>
      <w:r>
        <w:rPr>
          <w:i/>
        </w:rPr>
        <w:t>- Dra. Ferrer: la complejidad de estos temas en las demandas por responsabilidad civil de directores, hace que no todos los estudios estén capacitados, el tema de las pericias…</w:t>
      </w:r>
    </w:p>
    <w:p>
      <w:pPr>
        <w:pStyle w:val="Normal"/>
        <w:jc w:val="both"/>
        <w:rPr>
          <w:i/>
          <w:i/>
        </w:rPr>
      </w:pPr>
      <w:r>
        <w:rPr>
          <w:i/>
        </w:rPr>
      </w:r>
    </w:p>
    <w:p>
      <w:pPr>
        <w:pStyle w:val="Normal"/>
        <w:jc w:val="both"/>
        <w:rPr/>
      </w:pPr>
      <w:r>
        <w:rPr/>
        <w:t>- Si a veces lo que pasa es que no hay que olvidarse que el asegurado, al ser el director y a veces son directores de empresas muy grandes, bajo ningún concepto aceptan un estudio que no sea el de su confianza.  Nosotros tuvimos un reclamo contra un holding que ya no existe más y hubo un reclamo contra el número uno, que trajo tres estudios de abogados. Un tema penal y trajo los tres estudios más grandes de Argentina.  La compañía dijo no, no podemos aceptar que lo defiendan tres, sólo pagamos uno… al final lo entendió pero es un tema delicado.</w:t>
      </w:r>
    </w:p>
    <w:p>
      <w:pPr>
        <w:pStyle w:val="Normal"/>
        <w:jc w:val="both"/>
        <w:rPr/>
      </w:pPr>
      <w:r>
        <w:rPr/>
      </w:r>
    </w:p>
    <w:p>
      <w:pPr>
        <w:pStyle w:val="Normal"/>
        <w:jc w:val="both"/>
        <w:rPr>
          <w:i/>
          <w:i/>
        </w:rPr>
      </w:pPr>
      <w:r>
        <w:rPr>
          <w:i/>
        </w:rPr>
        <w:t>-Bueno, yo para confundir más y preocupar a las empresas de seguros, lo que estudiando el tema a nivel norteamericano, los gastos judiciales son elevados, no por el sueldo de los abogados que también lo son, sino por el gasto de pericias que son impresionantes y que hay que hacer.  Ese es otro caso adicional mas; quien elige al perito si no lo designa el Juez. ¿alguna otra pregunta¿</w:t>
      </w:r>
    </w:p>
    <w:p>
      <w:pPr>
        <w:pStyle w:val="Normal"/>
        <w:jc w:val="both"/>
        <w:rPr>
          <w:i/>
          <w:i/>
        </w:rPr>
      </w:pPr>
      <w:r>
        <w:rPr>
          <w:i/>
        </w:rPr>
      </w:r>
    </w:p>
    <w:p>
      <w:pPr>
        <w:pStyle w:val="Normal"/>
        <w:jc w:val="both"/>
        <w:rPr>
          <w:i/>
          <w:i/>
        </w:rPr>
      </w:pPr>
      <w:r>
        <w:rPr>
          <w:i/>
        </w:rPr>
        <w:t>-…pregunta inaudible.</w:t>
      </w:r>
    </w:p>
    <w:p>
      <w:pPr>
        <w:pStyle w:val="Normal"/>
        <w:jc w:val="both"/>
        <w:rPr>
          <w:i/>
          <w:i/>
        </w:rPr>
      </w:pPr>
      <w:r>
        <w:rPr>
          <w:i/>
        </w:rPr>
      </w:r>
    </w:p>
    <w:p>
      <w:pPr>
        <w:pStyle w:val="Normal"/>
        <w:jc w:val="both"/>
        <w:rPr/>
      </w:pPr>
      <w:r>
        <w:rPr/>
        <w:t>-Saben que hace poco hubo un caso de una empresa japonesa, que una asistente lo demandó por acoso moral y sexual.  En Estados Unidos las sentencias siempre son fabulosas. 250 millones de dólares para esta mujer.  Bueno, recientemente hubo un reclamo de todas las mujeres de Shafe&amp;Morgan diciendo que estaba comprobado que ellas recibían menor remuneración que los hombres.</w:t>
      </w:r>
    </w:p>
    <w:p>
      <w:pPr>
        <w:pStyle w:val="Normal"/>
        <w:jc w:val="both"/>
        <w:rPr>
          <w:i/>
          <w:i/>
        </w:rPr>
      </w:pPr>
      <w:r>
        <w:rPr>
          <w:i/>
        </w:rPr>
      </w:r>
    </w:p>
    <w:p>
      <w:pPr>
        <w:pStyle w:val="Normal"/>
        <w:jc w:val="both"/>
        <w:rPr>
          <w:i/>
          <w:i/>
        </w:rPr>
      </w:pPr>
      <w:r>
        <w:rPr>
          <w:i/>
        </w:rPr>
        <w:t>- Estábamos acordándonos de la película de Mikel Douglas y Demi Moore (él era el acosado) Admitamos que es una excepción.</w:t>
      </w:r>
    </w:p>
    <w:p>
      <w:pPr>
        <w:pStyle w:val="Normal"/>
        <w:jc w:val="both"/>
        <w:rPr>
          <w:i/>
          <w:i/>
        </w:rPr>
      </w:pPr>
      <w:r>
        <w:rPr>
          <w:i/>
        </w:rPr>
      </w:r>
    </w:p>
    <w:p>
      <w:pPr>
        <w:pStyle w:val="Normal"/>
        <w:jc w:val="both"/>
        <w:rPr>
          <w:i/>
          <w:i/>
        </w:rPr>
      </w:pPr>
      <w:r>
        <w:rPr>
          <w:i/>
        </w:rPr>
        <w:t>- Cuando habló de patrones de conducta, ... inaudible. Dijiste que si estaba asesorado por algunos asesores no tenía la información completa… pero yo pregunto si no es culpable porque eligió mal a los asesores y si no eligió a todos…</w:t>
      </w:r>
    </w:p>
    <w:p>
      <w:pPr>
        <w:pStyle w:val="Normal"/>
        <w:jc w:val="both"/>
        <w:rPr>
          <w:i/>
          <w:i/>
        </w:rPr>
      </w:pPr>
      <w:r>
        <w:rPr>
          <w:i/>
        </w:rPr>
      </w:r>
    </w:p>
    <w:p>
      <w:pPr>
        <w:pStyle w:val="Normal"/>
        <w:jc w:val="both"/>
        <w:rPr/>
      </w:pPr>
      <w:r>
        <w:rPr/>
        <w:t>- Dra. Ifrán:  es todo un tema y está relacionado con uno de los ejemplos que nos dio Gregorio recién, de ese director que informó sobre las proyecciones y que después fue objeto de un reclamo porque no se cumplieron.  Con ese estándar que establece la legislación  uruguaya de un buen hombre de negocios el director va a tener que demostrar que él requirió toda la información, vigiló que fuera razonablemente suficiente y que además las fuentes donde las obtuvo son razonablemente confiables. Va a tener que demostrar que adoptó la decisión porque tenía visos de ser suficiente, completa y confiable.  En ese caso, si demuestra eso y luego las proyecciones no fueron como lo planteó creo que tiene un buen caso para defenderse. No se puede requerir que ese director haga por él  mismo ese trabajo.  Pienso que en el caso que informó Gregorio, podría defenderse, no sé si ya terminó.</w:t>
      </w:r>
    </w:p>
    <w:p>
      <w:pPr>
        <w:pStyle w:val="Normal"/>
        <w:jc w:val="both"/>
        <w:rPr/>
      </w:pPr>
      <w:r>
        <w:rPr/>
      </w:r>
    </w:p>
    <w:p>
      <w:pPr>
        <w:pStyle w:val="Normal"/>
        <w:jc w:val="both"/>
        <w:rPr/>
      </w:pPr>
      <w:r>
        <w:rPr/>
        <w:t>- En primera instancia fue encontrado inocente.</w:t>
      </w:r>
    </w:p>
    <w:p>
      <w:pPr>
        <w:pStyle w:val="Normal"/>
        <w:jc w:val="both"/>
        <w:rPr/>
      </w:pPr>
      <w:r>
        <w:rPr/>
      </w:r>
    </w:p>
    <w:p>
      <w:pPr>
        <w:pStyle w:val="Normal"/>
        <w:jc w:val="both"/>
        <w:rPr/>
      </w:pPr>
      <w:r>
        <w:rPr/>
        <w:t>- Dra. Ferrer: tu pregunta es muy pertinente porque es una pregunta que siempre salta, hasta donde podemos llevar el tema de culpa in negligendo, culpa invigilando, cuando estamos aludiendo a la responsabilidad civil de una sociedad, yo diría que cuando el director asuma decisiones en función de información, la tiene que asumir veraz y tiene que verificar que sea suficiente. Si estamos hablando de temas financiero contable y eligieron a un médico para el departamento de contabilidad y a un ingeniero para el departamento de finanzas, ahí podríamos sospechar que no se actuó en forma diligente, pero si hay dos personas idóneas para desempeñar el cargo (no podemos pretender que sepa de finanzas y de contabilidad el director); pero no que sepa leer sino hacer, entonces no sería director, porque el director toma decisiones de gestión, las grandes decisiones de gestión, no la de todos los dias, y tampoco toma decisiones políticas.  El órgano que toma decisiones políticas es la Asamblea de accionistas.  En ese contexto tenemos que juzgar la actuación del director. Olvidémonos del buen padre de familia porque no se parece en nada.</w:t>
      </w:r>
    </w:p>
    <w:p>
      <w:pPr>
        <w:pStyle w:val="Normal"/>
        <w:jc w:val="both"/>
        <w:rPr/>
      </w:pPr>
      <w:r>
        <w:rPr/>
      </w:r>
    </w:p>
    <w:p>
      <w:pPr>
        <w:pStyle w:val="Normal"/>
        <w:jc w:val="both"/>
        <w:rPr>
          <w:i/>
          <w:i/>
        </w:rPr>
      </w:pPr>
      <w:r>
        <w:rPr>
          <w:i/>
        </w:rPr>
        <w:t>- pregunta  inaudible… acá la demanda se plantearía contra el director…</w:t>
      </w:r>
    </w:p>
    <w:p>
      <w:pPr>
        <w:pStyle w:val="Normal"/>
        <w:jc w:val="both"/>
        <w:rPr>
          <w:i/>
          <w:i/>
        </w:rPr>
      </w:pPr>
      <w:r>
        <w:rPr>
          <w:i/>
        </w:rPr>
      </w:r>
    </w:p>
    <w:p>
      <w:pPr>
        <w:pStyle w:val="Normal"/>
        <w:jc w:val="both"/>
        <w:rPr/>
      </w:pPr>
      <w:r>
        <w:rPr/>
        <w:t xml:space="preserve">- Dr.Sánchez: si la demanda es contra la empresa no aplica la cobertura. Supongamos que me despiden de la empresa,  y hago un juicio laboral contra la empresa, ese juicio no va a estar cubierto. Ahora si el reclamo lo hago contra la empresa y/o contra el director de recursos humanos, ahí la póliza va a cubrir solamente los gastos del director. Hay una cláusula que se llama distribución de las obligaciones que establece que cuando hay personas cubiertas y no cubiertas en el mismo reclamo,  y hay hechos cubiertos y no cubiertos, lo que se hace una distribución de obligaciones para que la compañía solo pague los gastos de defensa  y la indemnización proporcional que le corresponda al director. Como en la práctica no es común que el Juez diga tanto le toca a la empresa y tanto al director, lo que la póliza deja abierta es la discusión de este tema. Lo que la compañía dice vamos a hacer los mayores esfuerzos para ponernos de acuerdo, si no lo hacemos vamos a ir adelantando  los gastos que le parecen justos a la espera de la sentencia. Recalco que si el reclamo es solo contra la empresa la póliza no se dispara. </w:t>
      </w:r>
    </w:p>
    <w:p>
      <w:pPr>
        <w:pStyle w:val="Normal"/>
        <w:jc w:val="both"/>
        <w:rPr/>
      </w:pPr>
      <w:r>
        <w:rPr/>
      </w:r>
    </w:p>
    <w:p>
      <w:pPr>
        <w:pStyle w:val="Normal"/>
        <w:jc w:val="both"/>
        <w:rPr/>
      </w:pPr>
      <w:r>
        <w:rPr/>
        <w:t>- Pregunta inaudible..</w:t>
      </w:r>
    </w:p>
    <w:p>
      <w:pPr>
        <w:pStyle w:val="Normal"/>
        <w:jc w:val="both"/>
        <w:rPr/>
      </w:pPr>
      <w:r>
        <w:rPr/>
      </w:r>
    </w:p>
    <w:p>
      <w:pPr>
        <w:pStyle w:val="Normal"/>
        <w:jc w:val="both"/>
        <w:rPr/>
      </w:pPr>
      <w:r>
        <w:rPr/>
        <w:t xml:space="preserve">- La respuesta es no, la realidad es que estamos trabajando en eso, existe una póliza para funcionarios públicos pero la realidad es que las aseguradoras en Latinoamérica no están queriendo bajar esa póliza a la región.  Lo que si se hace es cobertura de D&amp;O para los directores de empresas contratadas por el Estado.  </w:t>
      </w:r>
    </w:p>
    <w:p>
      <w:pPr>
        <w:pStyle w:val="Normal"/>
        <w:jc w:val="both"/>
        <w:rPr/>
      </w:pPr>
      <w:r>
        <w:rPr/>
      </w:r>
    </w:p>
    <w:p>
      <w:pPr>
        <w:pStyle w:val="Normal"/>
        <w:jc w:val="both"/>
        <w:rPr>
          <w:i/>
          <w:i/>
        </w:rPr>
      </w:pPr>
      <w:r>
        <w:rPr>
          <w:i/>
        </w:rPr>
        <w:t>- Los directores de empresas públicas que funcionan  bajo el derecho privado, entrarían en la ley de empresas comerciales</w:t>
      </w:r>
    </w:p>
    <w:p>
      <w:pPr>
        <w:pStyle w:val="Normal"/>
        <w:jc w:val="both"/>
        <w:rPr>
          <w:i/>
          <w:i/>
        </w:rPr>
      </w:pPr>
      <w:r>
        <w:rPr>
          <w:i/>
        </w:rPr>
      </w:r>
    </w:p>
    <w:p>
      <w:pPr>
        <w:pStyle w:val="Normal"/>
        <w:jc w:val="both"/>
        <w:rPr/>
      </w:pPr>
      <w:r>
        <w:rPr/>
        <w:t xml:space="preserve">- Si son sociedades constituidas bajo el derecho privado,  cualquier tipo social de la ley 16060, no importa que trabaje para el Estado.  </w:t>
      </w:r>
    </w:p>
    <w:p>
      <w:pPr>
        <w:pStyle w:val="Normal"/>
        <w:jc w:val="both"/>
        <w:rPr/>
      </w:pPr>
      <w:r>
        <w:rPr/>
      </w:r>
    </w:p>
    <w:p>
      <w:pPr>
        <w:pStyle w:val="Normal"/>
        <w:jc w:val="both"/>
        <w:rPr>
          <w:i/>
          <w:i/>
        </w:rPr>
      </w:pPr>
      <w:r>
        <w:rPr>
          <w:i/>
        </w:rPr>
        <w:t>Si no hay más preguntas damos por terminada la Jornada matutina. Gracia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0000FF"/>
    </w:rPr>
  </w:style>
  <w:style w:type="paragraph" w:styleId="Textoindependiente2">
    <w:name w:val="Texto independiente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3:31:00Z</dcterms:created>
  <dc:creator>Abogado</dc:creator>
  <dc:description/>
  <dc:language>en-US</dc:language>
  <cp:lastModifiedBy>Abogado</cp:lastModifiedBy>
  <dcterms:modified xsi:type="dcterms:W3CDTF">2000-01-02T13:31:00Z</dcterms:modified>
  <cp:revision>2</cp:revision>
  <dc:subject/>
  <dc:title> </dc:title>
</cp:coreProperties>
</file>