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906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inline>
        </w:drawing>
      </w:r>
    </w:p>
    <w:p>
      <w:pPr>
        <w:pStyle w:val="Epgrafe"/>
        <w:rPr/>
      </w:pPr>
      <w:r>
        <w:rPr/>
        <w:t>Sección Uruguaya</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t>VII JORNADAS NACIONALES DE DERECHO DE SEGUROS</w:t>
      </w:r>
    </w:p>
    <w:p>
      <w:pPr>
        <w:pStyle w:val="Normal"/>
        <w:rPr>
          <w:b/>
          <w:b/>
          <w:bCs/>
          <w:color w:val="0000FF"/>
        </w:rPr>
      </w:pPr>
      <w:r>
        <w:rPr>
          <w:b/>
          <w:bCs/>
          <w:color w:val="0000FF"/>
        </w:rPr>
      </w:r>
    </w:p>
    <w:p>
      <w:pPr>
        <w:pStyle w:val="Normal"/>
        <w:rPr>
          <w:b/>
          <w:b/>
          <w:bCs/>
          <w:u w:val="single"/>
        </w:rPr>
      </w:pPr>
      <w:r>
        <w:rPr>
          <w:b/>
          <w:bCs/>
          <w:u w:val="single"/>
        </w:rPr>
        <w:t>26 de abril de 2007</w:t>
      </w:r>
    </w:p>
    <w:p>
      <w:pPr>
        <w:pStyle w:val="Normal"/>
        <w:rPr>
          <w:b/>
          <w:b/>
          <w:bCs/>
          <w:u w:val="single"/>
        </w:rPr>
      </w:pPr>
      <w:r>
        <w:rPr>
          <w:b/>
          <w:bCs/>
          <w:u w:val="single"/>
        </w:rPr>
      </w:r>
    </w:p>
    <w:p>
      <w:pPr>
        <w:pStyle w:val="Normal"/>
        <w:jc w:val="center"/>
        <w:rPr>
          <w:b/>
          <w:b/>
          <w:i/>
          <w:i/>
        </w:rPr>
      </w:pPr>
      <w:r>
        <w:rPr>
          <w:b/>
          <w:i/>
        </w:rPr>
      </w:r>
    </w:p>
    <w:p>
      <w:pPr>
        <w:pStyle w:val="Normal"/>
        <w:jc w:val="center"/>
        <w:rPr>
          <w:b/>
          <w:b/>
          <w:i/>
          <w:i/>
        </w:rPr>
      </w:pPr>
      <w:r>
        <w:rPr>
          <w:b/>
          <w:i/>
        </w:rPr>
        <w:t>ARBITRAJE PUBLICO Y PRIVADO, ARBITRAJE EN SEGUROS Y REASEGUROS</w:t>
      </w:r>
    </w:p>
    <w:p>
      <w:pPr>
        <w:pStyle w:val="Normal"/>
        <w:jc w:val="center"/>
        <w:rPr>
          <w:b/>
          <w:b/>
          <w:i/>
          <w:i/>
        </w:rPr>
      </w:pPr>
      <w:r>
        <w:rPr>
          <w:b/>
          <w:i/>
        </w:rPr>
      </w:r>
    </w:p>
    <w:p>
      <w:pPr>
        <w:pStyle w:val="Heading4"/>
        <w:rPr>
          <w:b/>
          <w:b/>
          <w:bCs/>
        </w:rPr>
      </w:pPr>
      <w:r>
        <w:rPr>
          <w:b/>
          <w:bCs/>
        </w:rPr>
        <w:t>Expone: Dr. Dr. Julio Vidal Amodeo</w:t>
      </w:r>
    </w:p>
    <w:p>
      <w:pPr>
        <w:pStyle w:val="Normal"/>
        <w:rPr>
          <w:b/>
          <w:b/>
          <w:bCs/>
        </w:rPr>
      </w:pPr>
      <w:r>
        <w:rPr>
          <w:b/>
          <w:bCs/>
        </w:rPr>
      </w:r>
    </w:p>
    <w:p>
      <w:pPr>
        <w:pStyle w:val="Normal"/>
        <w:rPr/>
      </w:pPr>
      <w:r>
        <w:rPr/>
        <w:t xml:space="preserve">                            </w:t>
      </w:r>
    </w:p>
    <w:p>
      <w:pPr>
        <w:pStyle w:val="Heading2"/>
        <w:rPr>
          <w:u w:val="none"/>
        </w:rPr>
      </w:pPr>
      <w:r>
        <w:rPr>
          <w:u w:val="none"/>
        </w:rPr>
        <w:t>Modera: Esc. Alfonso Puig</w:t>
      </w:r>
    </w:p>
    <w:p>
      <w:pPr>
        <w:pStyle w:val="Normal"/>
        <w:rPr>
          <w:u w:val="none"/>
        </w:rPr>
      </w:pPr>
      <w:r>
        <w:rPr>
          <w:u w:val="none"/>
        </w:rPr>
      </w:r>
    </w:p>
    <w:p>
      <w:pPr>
        <w:pStyle w:val="Normal"/>
        <w:rPr/>
      </w:pPr>
      <w:r>
        <w:rPr/>
      </w:r>
    </w:p>
    <w:p>
      <w:pPr>
        <w:pStyle w:val="Normal"/>
        <w:jc w:val="both"/>
        <w:rPr/>
      </w:pPr>
      <w:r>
        <w:rPr>
          <w:i/>
        </w:rPr>
        <w:t>-</w:t>
      </w:r>
      <w:r>
        <w:rPr>
          <w:b/>
          <w:i/>
        </w:rPr>
        <w:t xml:space="preserve"> Esc. Alfonso Puig</w:t>
      </w:r>
      <w:r>
        <w:rPr>
          <w:i/>
        </w:rPr>
        <w:t>:  Buenos días, pasaremos ahora a la conferencia que nos dictará el Dr. Julio Vidal, sobre Arbitraje público y privado, arbitraje en seguros y reaseguros .  El expositor, es abogado, fundador y miembro de la Asociación Uruguayo de Derecho Marítimo, Vicepresidente alterno por Uruguay del Instituto Iberolatinoamericano de Derecho Marítimo, Director del Centro Permanente de Arbitraje Marítimo, es Asesor de la Comisión de Transporte de AUDEA y, finalmente, y lo principal, es el Vicepresidente en Ejercicio de la Presidencia en este momento, de la Sección Uruguaya de la Asociación Internacional de Derecho de Seguros.  Doctor, amigo, su palabra.</w:t>
      </w:r>
    </w:p>
    <w:p>
      <w:pPr>
        <w:pStyle w:val="Normal"/>
        <w:jc w:val="both"/>
        <w:rPr>
          <w:i/>
          <w:i/>
        </w:rPr>
      </w:pPr>
      <w:r>
        <w:rPr>
          <w:i/>
        </w:rPr>
      </w:r>
    </w:p>
    <w:p>
      <w:pPr>
        <w:pStyle w:val="Normal"/>
        <w:jc w:val="both"/>
        <w:rPr>
          <w:b/>
          <w:b/>
          <w:i/>
          <w:i/>
        </w:rPr>
      </w:pPr>
      <w:r>
        <w:rPr>
          <w:b/>
          <w:i/>
        </w:rPr>
        <w:t>DR. JULIO  VIDAL  AMODEO</w:t>
      </w:r>
    </w:p>
    <w:p>
      <w:pPr>
        <w:pStyle w:val="Normal"/>
        <w:ind w:left="360" w:hanging="0"/>
        <w:jc w:val="both"/>
        <w:rPr>
          <w:b/>
          <w:b/>
          <w:i/>
          <w:i/>
        </w:rPr>
      </w:pPr>
      <w:r>
        <w:rPr>
          <w:b/>
          <w:i/>
        </w:rPr>
      </w:r>
    </w:p>
    <w:p>
      <w:pPr>
        <w:pStyle w:val="Normal"/>
        <w:jc w:val="both"/>
        <w:rPr>
          <w:b/>
          <w:b/>
        </w:rPr>
      </w:pPr>
      <w:r>
        <w:rPr>
          <w:b/>
        </w:rPr>
        <w:t>SEGUIMIENTO DEL TEMA</w:t>
      </w:r>
    </w:p>
    <w:p>
      <w:pPr>
        <w:pStyle w:val="Normal"/>
        <w:jc w:val="both"/>
        <w:rPr/>
      </w:pPr>
      <w:r>
        <w:rPr/>
        <w:t>Muchas gracias. Alfonso se olvidó decir que fuimos compañeros en la Escuela Primaria en la Escuela República Argentina, que era una parte importante del currículo. O sea que hace unos meses que nos conocemos…</w:t>
      </w:r>
    </w:p>
    <w:p>
      <w:pPr>
        <w:pStyle w:val="Normal"/>
        <w:jc w:val="both"/>
        <w:rPr/>
      </w:pPr>
      <w:r>
        <w:rPr/>
        <w:t>Bueno, lo primero que quiero decirles es que no me gusta el título de mi exposición. No quedó lindo pero quise ser honesto con el contenido de la exposición. Para  el que se tome el trabajo de analizarlo un poquito, los seguros y reaseguros no tienen nada que ver con el arbitraje público.  Yo esto no lo saqué por dos razones: tenía dos charlas preparadas. Una sobre seguros y reaseguros y otra sobre arbitraje público. Me daba mucho trabajo cortarlas por el trabajo que daba mantener la continuidad, y además me pareció importante compartir con ustedes la experiencia muy reciente, del año anterior, sobre arbitraje público que tuve por las circunstancias de la vida, no porque las hubiera buscado, pero que interesan a nuestro país y a los países de la región. Hecha esta aclaración debo decir que desde el año 96, estoy  haciendo un seguimiento del tema arbitraje, y no porque sea un apasionado del arbitraje, alguien me preguntó si era amor a primera vista y dije: no todo lo contrario;  fue una casualidad en la vida y con muchas precauciones sobre el arbitraje.</w:t>
      </w:r>
    </w:p>
    <w:p>
      <w:pPr>
        <w:pStyle w:val="Normal"/>
        <w:jc w:val="both"/>
        <w:rPr/>
      </w:pPr>
      <w:r>
        <w:rPr/>
        <w:t xml:space="preserve">En el año 1996 yo era Presidente de la Asociación Uruguaya de Derecho Marítimo, seguramente algunos de ustedes estaban en ese Congreso que hicimos en octubre del 96 y entre los cuatro paneles que eran de un alto nivel internacional, el último era un panel sobre Arbitraje que integraban por Uruguay la Dra. Marta Petroccelli  y el Dr. José Gamio, estaba también el Dr. Antonio R. Mateu de Buenos Aires, fallecido posteriormente, y estaba el Profesor Dr. Ignacio Arroyo de Barcelona, yo obviamente no sé si fui moderador o estaba sentado como el resto de los asistentes,  creo que es la primera charla que recuerdo sobre las fortalezas y las debilidades del arbitraje internacional y marítimo. </w:t>
      </w:r>
    </w:p>
    <w:p>
      <w:pPr>
        <w:pStyle w:val="Normal"/>
        <w:jc w:val="both"/>
        <w:rPr/>
      </w:pPr>
      <w:r>
        <w:rPr/>
        <w:t>Me empecé a dar cuenta que mis sospechas y mis precauciones no eran una cuestión mía inventada, sino que había que tener cuidado.  Que había algunas leyendas sobre el arbitraje y que había que ser muy preciso para qué sirve el arbitraje. A los pocos días de ese evento, la Asociación de Abogados de Buenos Aires me invitó a hablar sobre arbitraje, creo que ahí debuté en el tema y yo, con la experiencia de Montevideo, de Arroyo, de todos esos panelistas, más algo que tomé del Dr. José María Alcántara de España, que es un inminente jurista español que está dedicado al arbitraje desde hace muchos años,  donde hay una regulación legal y una cultura de arbitraje.</w:t>
      </w:r>
    </w:p>
    <w:p>
      <w:pPr>
        <w:pStyle w:val="Normal"/>
        <w:jc w:val="both"/>
        <w:rPr/>
      </w:pPr>
      <w:r>
        <w:rPr/>
        <w:t>Bueno… hice una exposición con determinados reparos sobre el arbitraje; por ejemplo decía y lo sostengo hoy, que no lo veo como una forma sustitutiva de la justicia estatal, que lo veo como medio alternativo de solución de controversias, aplicable en algunos casos, si se dan algunas circunstancias.  Para mi tranquilidad la declaración de la  Asociación de Abogados de Buenos Aires recogió esa preocupación y enfocó el arbitraje en temas marítimos de gran importancia, en temas específicos de alta especialidad.</w:t>
      </w:r>
    </w:p>
    <w:p>
      <w:pPr>
        <w:pStyle w:val="Normal"/>
        <w:jc w:val="both"/>
        <w:rPr/>
      </w:pPr>
      <w:r>
        <w:rPr/>
        <w:t>Eso fue en el 96, en el 97, Congreso Iberoamericano de Cartagena de Indias, me invitan también a hablar sobre arbitraje y yo ya había puesto reparos a hablar sobre arbitraje, así que cuando me invitaban a hablar no venía con la bandera del arbitraje a caballo. Volví a reiterar los conceptos, iba aprendiendo año tras año, iba sobre todo conociendo modos arbitrales.  En esos años también tuve la gran oportunidad de ser árbitro en un tema internacional, y eso sí me dio mucha luz.  En el 98 en Barcelona, en un Congreso que además se realizaba en la vieja Bolsa de Comercio de Cataluña, una cosa preciosa, hablé sobre el arbitraje y cuando decía esos reparos en el sentido de que la justicia estatal hay que preservarla, simplemente hay que dotarla, apareció un Lord inglés, Sir Anthony Evans, y empezó a hablar en un inglés a toda velocidad que yo no entendí nada. Pero él me estaba elogiando, porque comjo miembro de la Alta Corte de Justicia de Londres, opinaba en el mismo sentido. La justicia estatal es buena en los países, depende de lo que el poder político la respalde en materia presupuestal y de recursos y el arbitraje  es bueno en determinadas zonas.</w:t>
      </w:r>
    </w:p>
    <w:p>
      <w:pPr>
        <w:pStyle w:val="Normal"/>
        <w:jc w:val="both"/>
        <w:rPr/>
      </w:pPr>
      <w:r>
        <w:rPr/>
        <w:t>Después del 98 en Barcelona,  hubo eventos nacionales, hubo eventos en AIDA, yo alguna vez hablé de este tema acá.  En 2003 fuimos a San Carlos de Bariloche, a otro Congreso Iberoamericano, y en una reunión así, sin anestesia y sin consentimiento, hubo uno que se levantó y me propuso como Director del Centro de Arbitraje del Instituto. Yo sorprendido, no sabía que hacer, y el Dr. Alcántara sabía que hacía 11 años que había nacido y no había funcionado. No digo que acepté, pero veía las manos levantadas y me dio vergüenza salir corriendo. En 2004 algunos de ustedes estuvieron en el lanzamiento de CEAMAR,  una cosa que aún está en pañales, pero está operativa, hay lista de árbitros y reglamentos, pero que ha costado imponerse por la cultura latinoamericana de ciertos reparos contra el arbitraje, pensando en los centros anglosajones del arbitraje, Londres, Nueva York; pero seguí vinculado al tema: 2003, me nombran; 2004 el lanzamiento, 2005 creo que fue donde hablé en AIDA, y en 2006 se me da esta experiencia bastante inédita.  Por junio o julio del año pasado, el Presidente del Instituto Iberoamericano, que era una persona que apenas conocía, un colega dominicano, que sigue presidiendo al día de hoy, el Dr. Angel Ramos Brusiloff; me invita a hacer una gira por América Central y el Caribe, para tratar temas de Comercio Exterior,  derecho marítimo, arbitraje, lugares de refugio y otros temas; pero el tema de arbitraje me lo encarga a mi,  y bueno… fue una experiencia primero porque América Central si bien tiene identidades con los pueblos latinoamericanos, tiene unas realidades sociales, que muchos de ustedes conocen y también tienen cosas muy buenas que no conocía,  – porque yo fui a los seis países de  América Central más Puerto Rico y República Dominicana - hicimos ocho países en veintitrés días,  ahí me di cuenta que estaba bastante ágil para subir y bajar valijas, porque era casi un día y medio por país, a lo sumo dos,  me di cuenta antes de salir de viaje que iba hablar del arbitraje privado, el arbitraje en una avería gruesa, el arbitraje marítimo, que si el arbitraje en una avería gruesa, el arbitraje en reaseguros; que era todo… pero había un capítulo que yo me lo había salteado. Ellos tenían necesidad por el momento internacional que vivían, de saber cómo un país que no tiene árbitros para el arbitraje público, forma árbitros, o negociadores o mediadores.</w:t>
      </w:r>
    </w:p>
    <w:p>
      <w:pPr>
        <w:pStyle w:val="Normal"/>
        <w:jc w:val="both"/>
        <w:rPr/>
      </w:pPr>
      <w:r>
        <w:rPr/>
        <w:t>Quiso la casualidad que estando buscando en Internet algún dato, me encontré con cosas de Costa Rica y otras de Panamá y me di cuenta que lo que llevaba si no lo adaptaba iba a ser poco atractivo para los países de Centro América y El Caribe. Por eso incluí  el tema de arbitraje público y después les voy a contar un poco cual fue el resultado de esa gira. Posteriormente y como último contacto, en noviembre del año pasado, en Santo Domingo, sede de la Presidencia del Instituto Iberoamericano, volví a hablar de arbitraje, siempre como una bola de nieve que va incorporando y también sacando cosas, aprendiendo de los demás, aprendiendo de las experiencias de otros; me metieron en un panel bastante riguroso, porque estaban representantes de la Cámara Internacional de París, que tienen casi 60 u 80 años funcionando en el arbitraje, y del Centro de Arbitradores de Londres y yo que era de un Centro de Arbitraje Hispanoamericano que casi no había funcionado.</w:t>
      </w:r>
    </w:p>
    <w:p>
      <w:pPr>
        <w:pStyle w:val="Normal"/>
        <w:jc w:val="both"/>
        <w:rPr/>
      </w:pPr>
      <w:r>
        <w:rPr/>
        <w:t xml:space="preserve">Creo que para mi el gran producto es aprender y difundir lo bueno que he visto. Por ejemplo me pregunté por qué justicia, arbitraje, mediación, etc. etc. por qué medios de solución de controversias. Lo leí en un libro del Doctor Rodolfo González Lebrero, argentino, instalado hace muchos años en España, quien en tres líneas lo sintetiza magníficamente y dice: bueno, por qué hay medios de solución de controversias, porque la vida del hombre, tanto individual, como la de las corporaciones, de las empresas y de los estados nacionales, desde que se consolidaron históricamente, son por esencia conflictivas. Por esencia se establecen diferencias, disputas entre seres personales o entidades colectivas y el hombre sólo tiene tres medios para solucionar los conflictos: o por la voluntad amigable y amistosa de los contendientes, o por la justicia estatal, o por los medios alternativos.  Eso que él dijo en ocho líneas, a mi me pareció que era el marco </w:t>
      </w:r>
    </w:p>
    <w:p>
      <w:pPr>
        <w:pStyle w:val="Normal"/>
        <w:jc w:val="both"/>
        <w:rPr/>
      </w:pPr>
      <w:r>
        <w:rPr/>
        <w:t>para que se entendiera cómo insertamos el arbitraje en ese concepto.</w:t>
      </w:r>
    </w:p>
    <w:p>
      <w:pPr>
        <w:pStyle w:val="Normal"/>
        <w:jc w:val="both"/>
        <w:rPr/>
      </w:pPr>
      <w:r>
        <w:rPr/>
      </w:r>
    </w:p>
    <w:p>
      <w:pPr>
        <w:pStyle w:val="Normal"/>
        <w:jc w:val="both"/>
        <w:rPr/>
      </w:pPr>
      <w:r>
        <w:rPr/>
      </w:r>
    </w:p>
    <w:p>
      <w:pPr>
        <w:pStyle w:val="Normal"/>
        <w:jc w:val="both"/>
        <w:rPr>
          <w:b/>
          <w:b/>
        </w:rPr>
      </w:pPr>
      <w:r>
        <w:rPr>
          <w:b/>
        </w:rPr>
        <w:t>SOBRE EL ARBITRAJE PRIVADO</w:t>
      </w:r>
    </w:p>
    <w:p>
      <w:pPr>
        <w:pStyle w:val="Normal"/>
        <w:jc w:val="both"/>
        <w:rPr/>
      </w:pPr>
      <w:r>
        <w:rPr/>
        <w:t xml:space="preserve"> </w:t>
      </w:r>
      <w:r>
        <w:rPr/>
        <w:t>Respecto al arbitraje privado, lo que me propongo simplemente establecer lo que yo saqué como conclusión de sus fortalezas.  Entonces me quedé con tres: la rapidez, la flexibilidad y la especialización de los árbitros.  Después (no lo inventé yo),  pero hice un modelo procesal de arbitraje tomado de algunos casos particulares, uno de los cuales había intervenido y algunos no, para ver a partir de un modelo muy esquemático, que hay que adaptarlo a cada caso, cómo se puede hacer un arbitraje con estas fortalezas y sin las debilidades que tiene por otro lado.</w:t>
      </w:r>
    </w:p>
    <w:p>
      <w:pPr>
        <w:pStyle w:val="Normal"/>
        <w:jc w:val="both"/>
        <w:rPr/>
      </w:pPr>
      <w:r>
        <w:rPr/>
        <w:t>La rapidez, esto es de Perogrullo, decir que el arbitraje para competir con la justicia estatal, tiene que ser más rápido.  Pero yo lo digo porque mucha gente cree que el arbitraje en tres meses está pronto.  Yo leí hace poco en la Tribuna del Abogado, una revista del Colegio de Abogado que recibimos los que ejercemos esta noble profesión, un artículo del Dr. Etcheverry Ferber que había ido  a Miami a una reunión sobre arbitraje, e hizo una reseña muy práctica  y muy empírica de lo que se había tratado y, la principal queja que había en todos los participantes, era la lentitud y alto costo del arbitraje. Por eso yo pongo la rapidez como condición sine qua num del arbitraje. Digámoslo claramente en algunos países la justicia es gratuita o casi gratuita, como en el nuestro, y nosotros de pronto podemos tener la mirada desde el sur de que en el norte los juicios de la actividad jurisdiccional del Estado son rápidos. No es así, hay muchos aseguradores acá en Montevideo, que están  esperando un juicio que hicimos en Nueva York sobre el buque Harmony,  me preguntan una vez por mes y nunca hay novedades, no crean que los Tribunales de Apelaciones nuestros son muy lentos, a mi me gustaría que fueran más rápidos. Vuelvo a reiterar la actividad estatal es lenta en todos los lugares del mundo y Uruguay no está en los últimos lugares ni mucho menos. Entonces el arbitraje para dar ventajas tiene que ser muy rápido. Dar todas las garantías y ser muy rápido.  Para ello lo primero es tener una cláusula compromisoria o sea, el acuerdo de las partes de someter sus disputas o sus diferencias arbitrales, claramente expresado y firmado por las partes. Esto no es un capricho formal, está en la Convención de Nueva York de 1958 en el artículo segundo, y está en la Convención de Panamá sobre arbitraje comercial de 1975 en el artículo primero. Es tan importante que está en los primeros artículos El legislador internacional qué quiso decir: no me pongan en un contrato de adhesión vamos a arbitraje, porque ahí la relación más débil de la relación jurídica, probablemente no pueda pagar el arbitraje.  Entonces para que el arbitraje sea en serio,  sea rápido, tiene que estar clara la voluntad de las partes y, sobre todo, para que el laudo arbitral (que es el fallo final), pueda ser ejecutado voluntariamente y sin recurrir a la Justicia del Estado para ejecutarlo, las partes tienen que ir plenamente convencidas al arbitraje.  Entonces se exige una estipulación expresa y firmada por las partes. Yo he visto por otro lado un exceso horrible de la reglamentación. Las leyes de arbitraje de algunos países son de 200, 300 artículos, cuando me parece que la excesiva reglamentación va contra el principio de la rapidez. Recuerdo haber visto una ley peruana de 156 artículos, que yo la hubiera hecho de diez.  El arbitraje justamente, se caracteriza al no seguir normas de orden público, de la posibilidad de adaptación a cada caso.</w:t>
      </w:r>
    </w:p>
    <w:p>
      <w:pPr>
        <w:pStyle w:val="Normal"/>
        <w:jc w:val="both"/>
        <w:rPr/>
      </w:pPr>
      <w:r>
        <w:rPr/>
        <w:t>Yo pregunto: ¿es posible un arbitraje en seis meses? Yo tomé este plazo porque fue el que conocí en un caso, vi otros casos, creo que es un plazo razonable para resolver una controversia con todas las garantías. Después vamos a ver el pequeño modelo que logré armar.</w:t>
      </w:r>
    </w:p>
    <w:p>
      <w:pPr>
        <w:pStyle w:val="Normal"/>
        <w:jc w:val="both"/>
        <w:rPr/>
      </w:pPr>
      <w:r>
        <w:rPr/>
        <w:t>La segunda característica (esto lo dijo algún chileno), el arbitraje puede ser “de medida”. Si está el traje de confección, este puede ser de medida porque  al no estar regido por ningún procedimiento de orden público, los plazos, las pruebas admisibles, no admisibles, pueden ser acordadas por las partes. Entonces este es uno de los grandes secretos. Por ejemplo, en un tema muy complejo de construcción o compraventa de buques, o en temas de avería gruesa, o reaseguros la prueba testimonial tiene casi un valor nulo. Entonces todos  esos largos días de toma de testimonios, de declaración de testigos (que a veces es imprescindible),  en algunos casos se puede llegar a suprimir porque la prueba es absolutamente documental. En ese sentido las partes tienen que ser absolutamente concientes y muy buenos negociadores, de llegar a adoptar un procedimiento para cada caso. Ese procedimiento debe figurar en un compromiso arbitral o convenio de arbitraje, donde hay tres o cuatro temas muy importantes para la rapidez y para el éxito del arbitraje.  Un convenio de ese tipo tiene que tener la ley aplicable, porque designan un panel de tres miembros, todo muy bien, se fija el objeto de la controversia y, ¿qué ley se aplica?  En un arbitraje internacional si van a aplicar las normas del derecho internacional privado seguramente no hubieran ido a un arbitraje, hubieran utilizado la actividad jurisdiccional del Estado. Se pueden poner de acuerdo en aplicar las normas de uno de los Estados involucrados en el conflicto, las de un tercer Estado… hay también arbitrajes de equidad, que no son de derecho, yo tengo mis reparos, pero digo lo importante es que las partes en ese compromiso arbitral, resuelvan el tema de la legislación aplicable para que no quede a decisión de los árbitros.</w:t>
      </w:r>
    </w:p>
    <w:p>
      <w:pPr>
        <w:pStyle w:val="Normal"/>
        <w:jc w:val="both"/>
        <w:rPr/>
      </w:pPr>
      <w:r>
        <w:rPr/>
        <w:t>Los plazos, medios de prueba, de expedición de los miembros del panel arbitral, el nombramiento del tercer árbitro, que hay muchas maneras, pero se acuerda; lo designa la Bolsa de Comercio, el Colegio de Abogados… es decir, son cosas que tienen que estar ahí convenidas para que no sean discusiones en el futuro.</w:t>
      </w:r>
    </w:p>
    <w:p>
      <w:pPr>
        <w:pStyle w:val="Normal"/>
        <w:jc w:val="both"/>
        <w:rPr/>
      </w:pPr>
      <w:r>
        <w:rPr/>
        <w:t>Otra cosa que tiene  que estar son los gastos y los costos. Porque a veces un arbitraje sobre un daño a un buque, un abordaje, en el que hay que hacer pericias, a veces los gastos son muy altos. Y, los costos del arbitraje, salvo cuando se hacen en los centros de arbitraje, que hacen una gran cantidad de arbitrajes cotidianamente, son altos. Los árbitros que, además deberían dedicarse full time a su actividad.  Es muy difícil ser abogado y árbitro a la vez.</w:t>
      </w:r>
    </w:p>
    <w:p>
      <w:pPr>
        <w:pStyle w:val="Normal"/>
        <w:jc w:val="both"/>
        <w:rPr/>
      </w:pPr>
      <w:r>
        <w:rPr/>
        <w:t xml:space="preserve">Entonces con estas características y la flexibilidad del procedimiento, rapidez, flexibilidad, convenio de arbitraje con esos contenidos,  me voy a la tercera fortaleza que es importante: para mi el arbitraje va en los asuntos de especial complejidad, yo decía  un diferendo sobre un contrato de construcción de buques, un tema de avería gruesa, un tema de abordaje, yo pienso en el derecho marítimo porque es lo que hago, pero ustedes trasládenlo a su actividad, son asuntos complejos y asuntos de importancia económica, porque el costo nunca va a ser muy chico. Entonces la especialización para asuntos de especial complejidad (valga la redundancia) es muy importante. Porque si el tema es de reaseguros, hay que buscar árbitros que entiendan de reaseguros. No se trata de tomar una lista de árbitros y sortear como creen algunos. Ahí está uno de los secretos. Buscar en una lista de árbitros especializada que sean solventes moral y técnicamente en el asunto que se le somete a dilucidación. </w:t>
      </w:r>
    </w:p>
    <w:p>
      <w:pPr>
        <w:pStyle w:val="Normal"/>
        <w:jc w:val="both"/>
        <w:rPr/>
      </w:pPr>
      <w:r>
        <w:rPr/>
        <w:t>También soy partidario, respecto al arbitraje ad-hoc, al arbitraje suelto que las partes eligen a Juan Pérez de árbitro,  se ha hecho acá internamente, creo que fue una mala experiencia. Me parece que es bueno que haya un centro que respalde a los árbitros y a ese arbitraje y que dé garantías de todo lo normal y de todo lo bueno que esperamos del laudo arbitral.</w:t>
      </w:r>
    </w:p>
    <w:p>
      <w:pPr>
        <w:pStyle w:val="Normal"/>
        <w:jc w:val="both"/>
        <w:rPr/>
      </w:pPr>
      <w:r>
        <w:rPr/>
        <w:t>Por razones de tiempo, lo que viene que es el modelo procesal de arbitraje, lo vamos a ver telegráficamente pero con esto quiero mostrar que un arbitraje en seis meses es posible, salvo que la complejidad supere mis previsiones.</w:t>
      </w:r>
    </w:p>
    <w:p>
      <w:pPr>
        <w:pStyle w:val="Normal"/>
        <w:jc w:val="both"/>
        <w:rPr/>
      </w:pPr>
      <w:r>
        <w:rPr/>
        <w:t>Supone una cláusula compromisoria previa, respetando las convenciones internacionales y la real voluntad de las partes; supone un compromiso arbitral y una etapa previa. Esto en cualquier asunto de conciliación o de mediación es así.</w:t>
      </w:r>
    </w:p>
    <w:p>
      <w:pPr>
        <w:pStyle w:val="Normal"/>
        <w:jc w:val="both"/>
        <w:rPr/>
      </w:pPr>
      <w:r>
        <w:rPr/>
        <w:t>El proceso arbitral se inicia el día primero, con la presentación de la demanda internacional de arbitraje (que puede tener los mismos requisitos del CGP para nuestra demanda, no es nada distinto, demanda y prueba) Después el centro de arbitraje notifica, por eso a mi me parece que se tienen más garantías que un centro esté manejando la cosa. Yo cuando fui árbitro como no tenía un centro de arbitraje atrás,  hice designar, o sugerí que se designara secretario a un Escribano Público. Ves Alfonso, que el documento electrónico no sustituye a los escribanos, quédese tranquila la Escribana que habló si todavía se encuentra presente.  El Escribano secretario del tribunal es muy importante porque protocolizó toda nuestra actuación y le dio fecha cierta a una cantidad de cosas que si no quedaban en los papeles firmados por nosotros.</w:t>
      </w:r>
    </w:p>
    <w:p>
      <w:pPr>
        <w:pStyle w:val="Normal"/>
        <w:jc w:val="both"/>
        <w:rPr/>
      </w:pPr>
      <w:r>
        <w:rPr/>
        <w:t>Cuando hay un centro atrás, hace las notificaciones que si no tendría que hacerlas el Escribano.</w:t>
      </w:r>
    </w:p>
    <w:p>
      <w:pPr>
        <w:pStyle w:val="Normal"/>
        <w:jc w:val="both"/>
        <w:rPr/>
      </w:pPr>
      <w:r>
        <w:rPr/>
        <w:t>Bueno, se contestó la demanda en un plazo de 30 días, se fija la primera audiencia, es muy parecido al procedimiento judicial en  Uruguay.  Se designa el tercer árbitro por si tuviera que intervenir y se determina el objeto del proceso y la prueba, tomando los términos nacionales, que son acertados… Hay un período de diligenciamiento de la prueba, hay una audiencia de alegatos y hay un estudio  del laudo. Al día 180 se notifica el laudo arbitral. Después viene todo el misterio de cómo se ejecuta el laudo arbitral. Si todo está bien, si todos fueron con gran conciencia de arbitraje, el laudo se aplica pacíficamente. Y si hay resistencia, la única manera es mandar al laudo a la Justicia Estatal y pedir su ejecución.</w:t>
      </w:r>
    </w:p>
    <w:p>
      <w:pPr>
        <w:pStyle w:val="Normal"/>
        <w:jc w:val="both"/>
        <w:rPr>
          <w:b/>
          <w:b/>
        </w:rPr>
      </w:pPr>
      <w:r>
        <w:rPr>
          <w:b/>
        </w:rPr>
      </w:r>
    </w:p>
    <w:p>
      <w:pPr>
        <w:pStyle w:val="Normal"/>
        <w:jc w:val="both"/>
        <w:rPr>
          <w:b/>
          <w:b/>
        </w:rPr>
      </w:pPr>
      <w:r>
        <w:rPr>
          <w:b/>
        </w:rPr>
        <w:t>SOBRE  ARBITRAJE PUBLICO</w:t>
      </w:r>
    </w:p>
    <w:p>
      <w:pPr>
        <w:pStyle w:val="Normal"/>
        <w:jc w:val="both"/>
        <w:rPr/>
      </w:pPr>
      <w:r>
        <w:rPr/>
        <w:t xml:space="preserve">Acá vuelvo a Centro América para pasar al arbitraje público. Cuando yo estaba por  ir a Centro América y mirando algunas cosas de Costa Rica y de Panamá, me di cuenta que los sucesos recientes de la vida regional y comercial, le habían planteado a todos los países de América Latina y algunos fuera del área, el tema de una cantidad de cambios recientes por los cuales los países necesitan un elenco capacitado de mediadores y de árbitros que no se inventan, que hay que prepararlos. Yo diría ¿Cómo abogado, estoy capacitado para hacer esas cosas? Bueno. quizá a mi edad, después de todo lo que les conté y a donde fui, sí, pero no creamos… en Nueva York por ejemplo los árbitros son comerciantes. Yo no estoy de acuerdo con eso, pero no basta con un título. </w:t>
      </w:r>
    </w:p>
    <w:p>
      <w:pPr>
        <w:pStyle w:val="Normal"/>
        <w:jc w:val="both"/>
        <w:rPr/>
      </w:pPr>
      <w:r>
        <w:rPr/>
        <w:t>Cuando me refiero a los sucesos recientes, estoy hablando de las dos últimas décadas, son sucesos internacionales que involucran a todos los países. El GATT, el viejo Acuerdo de Aranceles y Comercio del 48, fue sustituido por la OMC en el 94 en Marrakesh, y esto representa para nuestros países un foro de negociación permanente. No vamos a hablar si los procesos son demasiado lentos y demás (que es muy lindo el tema sobre todo en materia de comercio exterior y de subsidios a la agricultura en los países del norte) pero hay una realidad, casi todo el mundo integra la Organización Mundial del Comercio, ¿tenemos negociadores? ¿tenían en América Central?  América Central se encontraba en una disyuntiva que no sólo en la OMC, sino en muchos lugares, no tenía la gente para afrontar esos desafíos. Los procesos de integración regional, sucedió lo mismo.  El MERCOSUR creo que solucionó muy bien el sistema de solución de controversias a través del Protocolo de Olivos, más allá de si los laudos dictados son buenos y se aplican, pero desde el punto de vista de la instrumentación de un sistema de arbitraje, el Protocolo de Olivos, es corto, claro, no le deja dudas a nadie.</w:t>
      </w:r>
    </w:p>
    <w:p>
      <w:pPr>
        <w:pStyle w:val="Normal"/>
        <w:jc w:val="both"/>
        <w:rPr/>
      </w:pPr>
      <w:r>
        <w:rPr/>
        <w:t xml:space="preserve">Hay otros procesos de integración, hay un mercado común centroamericano, está la CARICOM, está la Comunidad Andina de Naciones, todos esos procesos  de integración regional tienen un sistema de arbitraje regido por el derecho internacional público. Los tratados de comercio comunes y los de inversión, tienen una cláusula arbitral.  En los de inversión, casi todos, tienen una cláusula que remiten la solución de las disputas a lo que se llama el CIADI, que es un organismo del Banco Mundial, que es un centro internacional de arreglo de diferencias en materia de inversiones. Que todos los países aprobaron porque todos quieren en algún momento un préstamo del Banco Mundial. Entonces ahí hay una entidad especializada en arbitrajes derivados del tema de inversiones. </w:t>
      </w:r>
    </w:p>
    <w:p>
      <w:pPr>
        <w:pStyle w:val="Normal"/>
        <w:jc w:val="both"/>
        <w:rPr/>
      </w:pPr>
      <w:r>
        <w:rPr/>
        <w:t xml:space="preserve">Yo puse aparte los tratados de libre comercio, los TLC, formato de Estados Unidos, porque plantean un más complejo enfoque y, si bien traen cláusulas arbitrales (que yo rápidamente voy a explicar) siguen planteando el problema dónde tenemos los negociadores de los tratados, dónde están los mediadores y dónde están los árbitros. </w:t>
      </w:r>
    </w:p>
    <w:p>
      <w:pPr>
        <w:pStyle w:val="Normal"/>
        <w:jc w:val="both"/>
        <w:rPr/>
      </w:pPr>
      <w:r>
        <w:rPr/>
        <w:t>Alguien en Nicaragua (Nicaragua y América Central estaban enfrentados en esos días a la ratificación parlamentaria del TLC DRCAFTA), es decir Centro América menos Panamá  habían adherido al tratado, y algunos Parlamentos lo habían aprobado casi a tapas cerradas, Costa Rica aún no lo ratificó y Panamá tampoco, pero empezaron a pensar los juristas –yo iba a centros como éste, como puede ser la Asociación Uruguaya de Derecho Marítimo de Montevideo -  No iba a centros políticos. Hablaba el Presidente del Iberoamericano, hablaba un consultor nicaragüense, hablaba yo sobre arbitraje y cada país designaba un analista, que muchas veces era un economista, no un abogado. Entonces ahí uno se daba cuenta que estaban enfrentados a este problema. ¿Dónde está la escuela de formación de árbitros. O de negociadores y mediadores? Bueno, hay que transformar algo en centro de formación.</w:t>
      </w:r>
    </w:p>
    <w:p>
      <w:pPr>
        <w:pStyle w:val="Normal"/>
        <w:jc w:val="both"/>
        <w:rPr/>
      </w:pPr>
      <w:r>
        <w:rPr/>
        <w:t>Se ponían un par de ejemplos conocidos: Chile negoció once años un TLC con Estados Unidos, pero tenía cien expertos manejando los diversos temas y, Estados Unidos a la Ronda de la OMC en Cancún llevó mil expertos. Entonces creo que es lo correcto. Todos los países chicos (yo diría que el nuestro también), se preguntan dónde tenemos (los debemos de tener) en el elenco especializado, los debemos formar y coordinar, no puede ir un abogado porque le plantean un tema de certificado de origen de un producto ya no es más de abogado. Es un tema multidisciplinario.</w:t>
      </w:r>
      <w:r>
        <w:br w:type="page"/>
      </w:r>
    </w:p>
    <w:p>
      <w:pPr>
        <w:pStyle w:val="Normal"/>
        <w:jc w:val="both"/>
        <w:rPr>
          <w:b/>
          <w:b/>
        </w:rPr>
      </w:pPr>
      <w:r>
        <w:rPr>
          <w:b/>
        </w:rPr>
      </w:r>
    </w:p>
    <w:p>
      <w:pPr>
        <w:pStyle w:val="Normal"/>
        <w:jc w:val="both"/>
        <w:rPr>
          <w:b/>
          <w:b/>
        </w:rPr>
      </w:pPr>
      <w:r>
        <w:rPr>
          <w:b/>
        </w:rPr>
        <w:t>ARBITRAJE EN LOS TLC</w:t>
      </w:r>
    </w:p>
    <w:p>
      <w:pPr>
        <w:pStyle w:val="Normal"/>
        <w:jc w:val="both"/>
        <w:rPr/>
      </w:pPr>
      <w:r>
        <w:rPr/>
        <w:t>Y me metí a ver lo que era un TLC porque uno habla de ellos pero conseguir el texto no fue nada fácil, sumamente complejo, sumamente largo y aburrido, parecen casi todos los tratados, yo vi estos cuatro: el NAFTA, Canadá-Estados Unidos-México; el de Centro América (el DRCAFTA), el TLC Chile y el de Perú.  El de Perú y el de Centro América faltan ratificaciones, el de Perú no está aprobado por el Congreso Norteamericano; pero lo que me interesaba era verlos era desde el punto de vista jurídico. Parecen todos iguales y son distintos, son de muy difícil análisis por eso digo que el elenco especializado tiene que ser de una gran profundidad. Porque, ¿qué pasa? y esto lo hemos visto muchas veces en el derecho marítimo, no se puede traducir el derecho anglosajón al español, pues no es un problema solo de  traducción., sino de historia e instituciones jurídicas muy distintas. Pero después he aquí que lo que aprobó el parlamento de tal o cual país en Hispanoamérica, está en español y dice un disparate. Entonces, cuando llegue el momento del arbitraje entre Nicaragua y Estados Unidos,  hay como alguien que aceptó de adhesión algunas cosas, que además de pronto no eran imposiciones,  eran cosas muy reglamentaristas del derecho anglosajón, que debían discutirse y expresarse correctamente. Yo les pongo un ejemplo, y ustedes dirán que este hombre es un exagerado. Yo agarré un tema en el capítulo  de inversiones, que era el principio general, les digo que los TLC hablan de 14 o 15 materias distintas, asuntos laborales, salud, productos de origen, arbitraje, inversiones, libre tránsito de mercaderías, definen las palabras a cada rato, son muy complejos, entonces busqué en el capítulo de inversiones un ejemplo y yo les pregunto si ustedes saben interpretar este artículo del capítulo de inversiones –que está en todos- y que dice. “En el caso de cualquier inconsistencia entre este Capítulo y otro Capítulo, el otro Capítulo prevalecerá  en la medida de la inconsistencia”.</w:t>
      </w:r>
    </w:p>
    <w:p>
      <w:pPr>
        <w:pStyle w:val="Normal"/>
        <w:jc w:val="both"/>
        <w:rPr/>
      </w:pPr>
      <w:r>
        <w:rPr/>
        <w:t xml:space="preserve">Y esto que es? No se rían… es la traducción de un concepto anglosajón. Alguien me dijo, sí, esto en inglés quiere decir algo,  pero esto fue aprobado por los parlamentos. Entonces vamos al arbitraje, pero yo lo que quería ver era el arbitraje… pero tomé este ejemplo porque dije soy un ignorante, me voy a meter sólo en arbitraje, en inversiones no entiendo nada… y me fui al arbitraje y esta es la primera parte del principio general. </w:t>
      </w:r>
    </w:p>
    <w:p>
      <w:pPr>
        <w:pStyle w:val="Normal"/>
        <w:jc w:val="both"/>
        <w:rPr/>
      </w:pPr>
      <w:r>
        <w:rPr/>
        <w:t>Hay cantidad  de normas de arbitraje, pero en el capítulo 20 es la solución de controversias de tipo general que prevé el tratado. En el primer principio es “podrá ser resuelta en el foro que escoja la parte reclamante” ustedes como abogados piensen lo que es eso. La parte reclamante escoge la jurisdicción competente.</w:t>
      </w:r>
    </w:p>
    <w:p>
      <w:pPr>
        <w:pStyle w:val="Normal"/>
        <w:jc w:val="both"/>
        <w:rPr/>
      </w:pPr>
      <w:r>
        <w:rPr/>
        <w:t xml:space="preserve">La parte 2 del mismo artículo: “el foro seleccionado será excluyente de los otros” Si fue a un grupo arbitral qué pasa ?  yo confieso que es de tan poca claridad que es para marcianos. Lo peor que esto (por eso puse de ejemplo al Protocolo de Olivos porque me parece un excelente ejemplo jurídico, que lo entiende un francés, un español, un filipino) </w:t>
      </w:r>
    </w:p>
    <w:p>
      <w:pPr>
        <w:pStyle w:val="Normal"/>
        <w:jc w:val="both"/>
        <w:rPr/>
      </w:pPr>
      <w:r>
        <w:rPr/>
        <w:t>Esto  no es todo lo que hay sobre arbitraje, ese artículo forma parte del capítulo general, 15 páginas con 525 renglones, perdonen que haya puesto esto. Para las controversias en inversiones hay un régimen especial de 22 páginas, pero tampoco termina ahí. En materia laboral hay lista de árbitros y alguna norma especial y creo que hay más cosas que no las puse porque a esa altura me aburrí.  En materia de servicios financieros otros tantos artículos. Entonces la conclusión y la preocupación de América Central era ante estos complejísimos textos,  que en algunos casos algunos parlamentos aprobaron, ante esa complejísima técnica legislativa de trasladar el derecho anglosajón al derecho latino por traducción, o sea que me perdone Graciela Spoturno que es traductora pública, los derechos son bien distintos y hay que tener la capacidad  de elaborar conceptos similares. Bueno, los vi muy preocupados. Me preguntaban si el Centro de Arbitraje podía formar árbitros o negociadores y  firmamos un convenio  para ello En el caso de República Dominicana la Suprema Corte de Justicia que apoyó los eventos con mucho entusiasmo, y que apoyaba el arbitraje como medio alternativo de solución de controversias en estos temas complejos, firmó el convenio. Esta experiencia que quería compartir con ustedes porque me parece que era importante, que la conozcan, me parece importante también que el país, a través de un centro de estudios se entre a preocupar también en estos temas y a plantéarselos.</w:t>
      </w:r>
    </w:p>
    <w:p>
      <w:pPr>
        <w:pStyle w:val="Normal"/>
        <w:jc w:val="both"/>
        <w:rPr>
          <w:b/>
          <w:b/>
        </w:rPr>
      </w:pPr>
      <w:r>
        <w:rPr>
          <w:b/>
        </w:rPr>
      </w:r>
    </w:p>
    <w:p>
      <w:pPr>
        <w:pStyle w:val="Normal"/>
        <w:jc w:val="both"/>
        <w:rPr>
          <w:b/>
          <w:b/>
        </w:rPr>
      </w:pPr>
      <w:r>
        <w:rPr>
          <w:b/>
        </w:rPr>
        <w:t>ARBITRAJE EN SEGUROS Y REASEGUROS</w:t>
      </w:r>
    </w:p>
    <w:p>
      <w:pPr>
        <w:pStyle w:val="Normal"/>
        <w:jc w:val="both"/>
        <w:rPr/>
      </w:pPr>
      <w:r>
        <w:rPr/>
        <w:t>Vamos ahora a la parte central de esta exposición, que es como aplicamos el arbitraje en seguros y reaseguros.  Como opinión absolutamente personal les diría que no veo el arbitraje en los seguros cuando es la póliza tipo. No me gusta porque primero estamos violando las convenciones internacionales que firmamos, ahí no hay una cláusula expresa y firmada por las partes, son contratos de adhesión impresos unilateralmente. Puede ser que no violen los derechos del consumidor o del usuario, pero no dejan de ser contratos de adhesión, y si internacionalmente nos  comprometemos a una cosa, no podemos decir que son válidos cuando la póliza es expedida y está hecha en la imprenta. Es distinto una póliza flotante, ésta es negociada pero es para grandes empresas  y grandes negocios, entonces hay paridad entre las partes. Hace muy poco tiempo la Superintendencia dictó una comunicación No.07/09, que creo que no está firme administrativamente, pero hay que hablarlo, que exige la firma en todas las contrataciones, modificaciones, rescisiones y renovaciones  de seguros.  Tema en el que no me voy a meter, hay colegas trabajando en ello, simplemente digo que desde el punto de vista de la práctica comercial de los seguros es complicado y muy dificultosos de hacer, pero dejo el tema planteado. Me podrán decir que cuando una póliza impresa unilateralmente por el asegurador la firma el asegurado, deja de ser un contrato de adhesión y puede ser una cláusula arbitral, yo sigo  pensando que no, sigo pensando que el arbitraje las partes tienen que ir con su voluntad real a someter sus disputas en el arbitraje.</w:t>
      </w:r>
    </w:p>
    <w:p>
      <w:pPr>
        <w:pStyle w:val="Normal"/>
        <w:jc w:val="both"/>
        <w:rPr/>
      </w:pPr>
      <w:r>
        <w:rPr/>
        <w:t xml:space="preserve">También acá hay un tema de protección del asegurado para después no caer en manos de la Dra. Zsafir, pues para qué vamos a hacer estas cosas si la Dra. Zsafir y mucha parte de la jurisprudencia (ojo que por más que la vida me llevó para ciertos tipos de juicios), soy muy cuidadoso de la protección del asegurado y alguna vez no le gustó a algún gerente de compañía de seguros, que yo le dijera que la póliza es igual al conocimiento de embarque, impresa unilateralmente, que nadie leyó ni negoció… y sigo pensando lo mismo.  Creo que es la verdad y así lo marca la jurisprudencia uruguaya sin vacilaciones. Una circular, que creo que no llegó a ser circular, hablábamos con Pratt del tema, es que en esto y protegiendo al asegurado,  no se le podía poner una cláusula de arbitraje, yque siempre el asegurado podía ocurrir a la Justicia Ordinaria. Yo comparto ese concepto, me parece que si hay un arbitraje que lo  pacten después del siniestro pero en principio, en protección del asegurado diría que la cláusula  de un contrato impreso de seguros no vale y que el consumidor asegurado, debe tener la facultad legal de poder elegir la Justicia Ordinaria.  Entonces en seguros diría que hay un uso excepcional, en general me gusta cuando ya el siniestro está visto y ocasionado y las partes pueden, por razones de velocidad, de complicación, de asunto complejo, asegurado de una empresa importante y el asegurador, puede convenir un arbitraje. </w:t>
      </w:r>
    </w:p>
    <w:p>
      <w:pPr>
        <w:pStyle w:val="Normal"/>
        <w:jc w:val="both"/>
        <w:rPr/>
      </w:pPr>
      <w:r>
        <w:rPr/>
        <w:t xml:space="preserve">En reaseguros la regla es la contraria. Si alguna vez han visto (bueno acá hay un experto y titular de una empresa de reaseguros) los reaseguros son muy complejos y son generalmente muy negociados, más allá de que en Europa también se utiliza para las pólizas de fletamento, hay un formulario tipo que va dando opciones y uno tacha,  y pone lo que quiere… pero eso justamente es síntoma de una negociación real de las partes. Entonces cuando hay una voluntad expresa negociada real y firmada en el contrato de reaseguros, es válido, posible y recomendable ir a un arbitraje, porque es rápido, flexible y existe la posibilidad de designar árbitros especializados en reaseguros. Generalmente  en los temas  de reaseguros el árbitro tiene que tener un asesoramiento económico y técnico, sino es difícil masticar un tema de reaseguros.  Generalmente es muy complejo; alguna vez en las Jornadas que Latinbroker organizó vimos que creo era López Saavedra o algún otro Doctor argentino, como explicaban la cuenta de reaseguro, cosas nada sencillas. Entonces siendo un contrato negociado, respetando los principios de las convenciones internacionales, y teniendo en cuenta la complejidad de las disputas, la realidad indica que en general los contratos de reaseguros se remiten  (hay una cláusula compromisoria muy clara) y se deciden normalmente por el arbitraje. Además, una cosa que pienso, esos laudos arbitrales en materia de reaseguros, en general se ejecutan sin problemas por la voluntad de las partes, salvo que de algún lado esté una empresa en estado de insolvencia, que a veces pasa, son empresas que quieren salir rápidamente de la controversia porque lo quieren hacer en la confidencialidad, que puede ser otra nota interesante del arbitraje, no divulguemos que la compañía tal y la compañía tal tienen unas diferencias enormes porque el mercado puede deprimirse, digamos, es atendible. Pero esas mismas compañías tienen de pronto negocios combinados y se cruzan, entonces no pueden estar en un juicio de cuatro años. Entonces necesitan un arbitraje  de cuatro o seis meses.  </w:t>
      </w:r>
    </w:p>
    <w:p>
      <w:pPr>
        <w:pStyle w:val="Normal"/>
        <w:jc w:val="both"/>
        <w:rPr/>
      </w:pPr>
      <w:r>
        <w:rPr/>
        <w:t>Bueno, en definitiva, voy a finalizar acá, porque hay otros temas para hablar del futuro de AIDA, les agradezco, yo he abreviado porque este era un tema de dos charlas, pero me pareció importante compartir todo con ustedes. Gracias.</w:t>
      </w:r>
    </w:p>
    <w:p>
      <w:pPr>
        <w:pStyle w:val="Normal"/>
        <w:jc w:val="both"/>
        <w:rPr/>
      </w:pPr>
      <w:r>
        <w:rPr/>
      </w:r>
    </w:p>
    <w:p>
      <w:pPr>
        <w:pStyle w:val="Normal"/>
        <w:jc w:val="both"/>
        <w:rPr/>
      </w:pPr>
      <w:r>
        <w:rPr/>
        <w:t>Aplausos …</w:t>
      </w:r>
    </w:p>
    <w:p>
      <w:pPr>
        <w:pStyle w:val="Normal"/>
        <w:jc w:val="both"/>
        <w:rPr>
          <w:i/>
          <w:i/>
        </w:rPr>
      </w:pPr>
      <w:r>
        <w:rPr>
          <w:i/>
        </w:rPr>
      </w:r>
    </w:p>
    <w:p>
      <w:pPr>
        <w:pStyle w:val="Normal"/>
        <w:numPr>
          <w:ilvl w:val="0"/>
          <w:numId w:val="2"/>
        </w:numPr>
        <w:jc w:val="both"/>
        <w:rPr>
          <w:i/>
          <w:i/>
        </w:rPr>
      </w:pPr>
      <w:r>
        <w:rPr>
          <w:i/>
        </w:rPr>
        <w:t>Esc. Puig: alguna pregunta?</w:t>
      </w:r>
    </w:p>
    <w:p>
      <w:pPr>
        <w:pStyle w:val="Normal"/>
        <w:numPr>
          <w:ilvl w:val="0"/>
          <w:numId w:val="2"/>
        </w:numPr>
        <w:jc w:val="both"/>
        <w:rPr>
          <w:i/>
          <w:i/>
        </w:rPr>
      </w:pPr>
      <w:r>
        <w:rPr>
          <w:i/>
        </w:rPr>
        <w:t>Philip Pratt: Excelente la exposición y en línea con los conceptos vertidos en materia de seguros y de las cláusulas compromisorias. Quizá el ejemplo más cercano lo tengamos en Argentina, donde en realidad por disposiciones de la ley de seguros, lo que está prohibido en el arbitraje es la inclusión de la cláusula en la póliza, pero el arbitraje no está prohibido. Esa sutileza ha movido a confusión a muchos aseguradores y en los últimos meses se ha trabajado mucho a efectos de solucionar ese detalle.  Así nos estamos encontrando del lado argentino con dificultades por oponer el laudo arbitral en pólizas complejas de responsabilidad civil en particular de responsabilidad profesional a los terceros. Me parece que aquí, en caso de haber laudo arbitral en una póliza de responsabilidad civil sería difícil, diría yo, oponer ese laudo arbitral a un tercero. Gracias.</w:t>
      </w:r>
    </w:p>
    <w:p>
      <w:pPr>
        <w:pStyle w:val="Normal"/>
        <w:jc w:val="both"/>
        <w:rPr>
          <w:i/>
          <w:i/>
        </w:rPr>
      </w:pPr>
      <w:r>
        <w:rPr>
          <w:i/>
        </w:rPr>
      </w:r>
    </w:p>
    <w:p>
      <w:pPr>
        <w:pStyle w:val="Normal"/>
        <w:jc w:val="both"/>
        <w:rPr>
          <w:b/>
          <w:b/>
          <w:i/>
          <w:i/>
        </w:rPr>
      </w:pPr>
      <w:r>
        <w:rPr>
          <w:b/>
          <w:i/>
        </w:rPr>
        <w:t>Esc. Alfonso Puig</w:t>
      </w:r>
    </w:p>
    <w:p>
      <w:pPr>
        <w:pStyle w:val="Normal"/>
        <w:jc w:val="both"/>
        <w:rPr>
          <w:b/>
          <w:b/>
          <w:i/>
          <w:i/>
        </w:rPr>
      </w:pPr>
      <w:r>
        <w:rPr>
          <w:b/>
          <w:i/>
        </w:rPr>
      </w:r>
    </w:p>
    <w:p>
      <w:pPr>
        <w:pStyle w:val="Normal"/>
        <w:jc w:val="both"/>
        <w:rPr>
          <w:i/>
          <w:i/>
        </w:rPr>
      </w:pPr>
      <w:r>
        <w:rPr>
          <w:i/>
        </w:rPr>
        <w:t xml:space="preserve">Antes de dar la palabra al Dr. Vidal para el cierre, en mi carácter de miembro del Consejo Mundial de Presidencia de AIDA Internacional, quería invitarlos a un acontecimiento importante que se da este año en Chile, que es el Congreso Iberolatinoamericano de AIDA,  el mismo tendrá lugar en la ciudad de Viña del Mar en el mes de noviembre, concretamente del 7 al 10 de dicho mes. Toda la información al respecto se encuentra en la página web de Aida Chile, la página es </w:t>
      </w:r>
      <w:hyperlink r:id="rId3">
        <w:r>
          <w:rPr>
            <w:rStyle w:val="InternetLink"/>
            <w:i/>
          </w:rPr>
          <w:t>www.cila2007.cl</w:t>
        </w:r>
      </w:hyperlink>
    </w:p>
    <w:p>
      <w:pPr>
        <w:pStyle w:val="Normal"/>
        <w:jc w:val="both"/>
        <w:rPr>
          <w:i/>
          <w:i/>
        </w:rPr>
      </w:pPr>
      <w:r>
        <w:rPr>
          <w:i/>
        </w:rPr>
        <w:t>A la brevedad vamos a volcar en la página de AIDA Uruguay todos los datos de este evento, ahí surge la programación, hotelería, formularios de inscripción, etc.</w:t>
      </w:r>
    </w:p>
    <w:p>
      <w:pPr>
        <w:pStyle w:val="Normal"/>
        <w:jc w:val="both"/>
        <w:rPr>
          <w:i/>
          <w:i/>
        </w:rPr>
      </w:pPr>
      <w:r>
        <w:rPr>
          <w:i/>
        </w:rPr>
        <w:t>Es un acontecimiento muy importante y especialmente destacable que Uruguay tiene asignado uno de los temas que es sobre grandes riesgos, que estamos preparando en la Comisión Directiva de AIDA, con la Dra. Ferrer, la Dra. Ifrán y la Dra. Signorino. Estamos haciendo las consultas pertinentes a efectos de hacer esa presentación.</w:t>
      </w:r>
    </w:p>
    <w:p>
      <w:pPr>
        <w:pStyle w:val="Normal"/>
        <w:jc w:val="both"/>
        <w:rPr>
          <w:i/>
          <w:i/>
        </w:rPr>
      </w:pPr>
      <w:r>
        <w:rPr>
          <w:i/>
        </w:rPr>
        <w:t>Con respecto a este congreso, queremos decir que es el anterior al que le va a tocar a Uruguay en 2009. Tenemos el gran desafío uruguayo que será el Congreso Iberoamericano en Montevideo en el año 2009. Desde ya estamos trabajando en el tema a efectos de insertar a Uruguay en este congreso tan importante a nivel mundial, porque si bien es iberoamericano, concurre gente de Francia, Holanda, Italia, España… Como su nombre lo indica viene mucha gente del exterior. Lo que necesitamos es un expreso apoyo de todos los operadores de seguros de Uruguay y de las autoridades gubernamentales, en lo posible, a efectos de asegurar el éxito de este evento.</w:t>
      </w:r>
    </w:p>
    <w:p>
      <w:pPr>
        <w:pStyle w:val="Normal"/>
        <w:jc w:val="both"/>
        <w:rPr>
          <w:i/>
          <w:i/>
        </w:rPr>
      </w:pPr>
      <w:r>
        <w:rPr>
          <w:i/>
        </w:rPr>
        <w:t>El Dr. Vidal, quizá anuncie ahora  que en el mes de setiembre vamos a intentar hacer un prelanzamiento de este congreso del 2009 en una jornada de un día donde los vamos a invitar con antelación,</w:t>
      </w:r>
    </w:p>
    <w:p>
      <w:pPr>
        <w:pStyle w:val="Normal"/>
        <w:jc w:val="both"/>
        <w:rPr>
          <w:i/>
          <w:i/>
        </w:rPr>
      </w:pPr>
      <w:r>
        <w:rPr>
          <w:i/>
        </w:rPr>
      </w:r>
    </w:p>
    <w:p>
      <w:pPr>
        <w:pStyle w:val="Normal"/>
        <w:jc w:val="both"/>
        <w:rPr/>
      </w:pPr>
      <w:r>
        <w:rPr>
          <w:b/>
          <w:i/>
        </w:rPr>
        <w:t xml:space="preserve"> </w:t>
      </w:r>
      <w:r>
        <w:rPr>
          <w:b/>
          <w:i/>
        </w:rPr>
        <w:t>Dr. Julio Vidal  Amodeo</w:t>
      </w:r>
      <w:r>
        <w:rPr>
          <w:i/>
        </w:rPr>
        <w:t>:</w:t>
      </w:r>
    </w:p>
    <w:p>
      <w:pPr>
        <w:pStyle w:val="Normal"/>
        <w:jc w:val="both"/>
        <w:rPr/>
      </w:pPr>
      <w:r>
        <w:rPr/>
        <w:t>Ahora me visto de Presidente para agradecerles a ustedes la presencia, siempre las Jornadas de AIDA presentan un número cualitativamente muy importante de expertos allegados al seguro.  Lo que tiene previsto AIDA en el año, está justamente ubicado en setiembre, posiblemente, y es un lanzamiento del CILA 2009, que se va a realizar, lo dije al abrir las Jornadas, en marzo del 2009 en los salones del Radisson y que  nosotros somos los responsables de la organización. Y cuando digo nosotros, somos todo el ámbito asegurador, los corredores, todos los que están vinculados al ámbito de seguros,   y naturalmente las autoridades nacionales y departamentales, los  entes públicos dedicados a la actividad aseguradora, trataremos que también los Colegios profesionales, a los cuales estamos vinculados por nuestra profesión, trataremos de juntar el concurso de todos, los reaseguradotes importantes en el ámbito nacional, el Banco de Seguros del Estado, el Banco Central.</w:t>
      </w:r>
    </w:p>
    <w:p>
      <w:pPr>
        <w:pStyle w:val="Normal"/>
        <w:jc w:val="both"/>
        <w:rPr/>
      </w:pPr>
      <w:r>
        <w:rPr/>
        <w:t>A ellos mismos tenemos que agradecerle porque la Superintendencia de Seguros y Reaseguros, el Banco de Seguros del Estado nos apoyan en todas estas Jornadas, AUDEA, la Asociación Uruguaya de Empresas Aseguradoras nos apoya también en esta búsqueda de soluciones y de estudio del derecho del seguro. A los sponsors, especiales de este evento como son la Compañía Porto Seguros y Constantinidi &amp; Marsh S.A., a ellos nuestro especial agradecimiento. Esto al margen de que todos vamos aprendiendo cada día algo en esto, creo que hay mucha amistad de por medio entre nosotros por trabajar en un ámbito que no es enorme, pero debemos tener el orgullo de que el mercado asegurador uruguayo (como alguien dijo en alguna de las charlas) debe ser lo más transparente y sólido del Continente Americano y no sé si más allá.</w:t>
      </w:r>
    </w:p>
    <w:p>
      <w:pPr>
        <w:pStyle w:val="Normal"/>
        <w:jc w:val="both"/>
        <w:rPr/>
      </w:pPr>
      <w:r>
        <w:rPr/>
        <w:t xml:space="preserve"> </w:t>
      </w:r>
      <w:r>
        <w:rPr/>
        <w:t>Entonces cuando uno actúa en ámbitos con seriedad y transparencia con profesionalidad (yo que tengo más de tres décadas en esto) me siento muy a gusto entre ustedes, muy a gusto en esto.  Entonces cerramos estas VII Jornadas Nacionales de Derecho de Seguros, vamos a tomar una copa y vamos a entregar los certificados…</w:t>
      </w:r>
    </w:p>
    <w:p>
      <w:pPr>
        <w:pStyle w:val="Normal"/>
        <w:jc w:val="both"/>
        <w:rPr/>
      </w:pPr>
      <w:r>
        <w:rPr/>
      </w:r>
    </w:p>
    <w:p>
      <w:pPr>
        <w:pStyle w:val="Normal"/>
        <w:jc w:val="both"/>
        <w:rPr>
          <w:i/>
          <w:i/>
        </w:rPr>
      </w:pPr>
      <w:r>
        <w:rPr>
          <w:i/>
        </w:rPr>
        <w:t>Alfonso Puig:</w:t>
      </w:r>
    </w:p>
    <w:p>
      <w:pPr>
        <w:pStyle w:val="Normal"/>
        <w:jc w:val="both"/>
        <w:rPr>
          <w:i/>
          <w:i/>
        </w:rPr>
      </w:pPr>
      <w:r>
        <w:rPr>
          <w:i/>
        </w:rPr>
        <w:t xml:space="preserve">Sí, </w:t>
      </w:r>
    </w:p>
    <w:p>
      <w:pPr>
        <w:pStyle w:val="Normal"/>
        <w:jc w:val="both"/>
        <w:rPr>
          <w:i/>
          <w:i/>
        </w:rPr>
      </w:pPr>
      <w:r>
        <w:rPr>
          <w:i/>
        </w:rPr>
        <w:t>los certificados se van a entregar hoy a la gente que se anotó antes, los que se anotaron el mismo día, estarán prontos y a disposición en la Sede de AIDA, en la calle Río 1374   Negro 1380, escritorio 504. También quiero agradecer a la gente del Banco Central y al apoyo del Sector de Redes, en cuanto a la instalación de los PC, a la Secretaria de AIDA, la señora Sonia Mansilla, que siempre se brinda totalmente a la causa de AIDA, las señoritas que también nos apoyaron, quienes trabajan en un estudio jurídico y en general a la Superintendencia de Seguros, que lamentablemente la Cra. Acosta y Lara no ha podido estar presente y siempre hemos tenido el apoyo de la Superintendencia de Seguros.  A ustedes, los socios de AIDA, a los que se han hecho socios en estos días y los que serán socios en el futuro, a los operadores en general, muchas gracias.</w:t>
      </w:r>
    </w:p>
    <w:p>
      <w:pPr>
        <w:pStyle w:val="Normal"/>
        <w:jc w:val="both"/>
        <w:rPr>
          <w:i/>
          <w:i/>
        </w:rPr>
      </w:pPr>
      <w:r>
        <w:rPr>
          <w:i/>
        </w:rPr>
      </w:r>
    </w:p>
    <w:p>
      <w:pPr>
        <w:pStyle w:val="Normal"/>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olor w:val="0000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la2007.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58:00Z</dcterms:created>
  <dc:creator>Nacho</dc:creator>
  <dc:description/>
  <dc:language>en-US</dc:language>
  <cp:lastModifiedBy>Abogado</cp:lastModifiedBy>
  <dcterms:modified xsi:type="dcterms:W3CDTF">2007-06-13T12:58:00Z</dcterms:modified>
  <cp:revision>2</cp:revision>
  <dc:subject/>
  <dc:title> </dc:title>
</cp:coreProperties>
</file>