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906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inline>
        </w:drawing>
      </w:r>
    </w:p>
    <w:p>
      <w:pPr>
        <w:pStyle w:val="Epgrafe"/>
        <w:rPr/>
      </w:pPr>
      <w:r>
        <w:rPr/>
        <w:t>Sección Uruguaya</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t>VII JORNADAS NACIONALES DE DERECHO DE SEGUROS</w:t>
      </w:r>
    </w:p>
    <w:p>
      <w:pPr>
        <w:pStyle w:val="Normal"/>
        <w:rPr>
          <w:b/>
          <w:b/>
          <w:bCs/>
          <w:color w:val="0000FF"/>
        </w:rPr>
      </w:pPr>
      <w:r>
        <w:rPr>
          <w:b/>
          <w:bCs/>
          <w:color w:val="0000FF"/>
        </w:rPr>
      </w:r>
    </w:p>
    <w:p>
      <w:pPr>
        <w:pStyle w:val="Normal"/>
        <w:rPr>
          <w:b/>
          <w:b/>
          <w:bCs/>
          <w:u w:val="single"/>
        </w:rPr>
      </w:pPr>
      <w:r>
        <w:rPr>
          <w:b/>
          <w:bCs/>
          <w:u w:val="single"/>
        </w:rPr>
        <w:t>25 de abril de 2004</w:t>
      </w:r>
    </w:p>
    <w:p>
      <w:pPr>
        <w:pStyle w:val="Normal"/>
        <w:rPr>
          <w:b/>
          <w:b/>
          <w:bCs/>
          <w:u w:val="single"/>
        </w:rPr>
      </w:pPr>
      <w:r>
        <w:rPr>
          <w:b/>
          <w:bCs/>
          <w:u w:val="single"/>
        </w:rPr>
      </w:r>
    </w:p>
    <w:p>
      <w:pPr>
        <w:pStyle w:val="Heading1"/>
        <w:rPr/>
      </w:pPr>
      <w:r>
        <w:rPr/>
        <w:t>ACTO DE APERTURA</w:t>
      </w:r>
    </w:p>
    <w:p>
      <w:pPr>
        <w:pStyle w:val="Normal"/>
        <w:rPr/>
      </w:pPr>
      <w:r>
        <w:rPr/>
      </w:r>
    </w:p>
    <w:p>
      <w:pPr>
        <w:pStyle w:val="Normal"/>
        <w:rPr/>
      </w:pPr>
      <w:r>
        <w:rPr/>
      </w:r>
    </w:p>
    <w:p>
      <w:pPr>
        <w:pStyle w:val="Heading2"/>
        <w:rPr/>
      </w:pPr>
      <w:r>
        <w:rPr/>
        <w:t>Dra. Alicia Ferrer, Secretaria Científica</w:t>
      </w:r>
    </w:p>
    <w:p>
      <w:pPr>
        <w:pStyle w:val="Normal"/>
        <w:rPr>
          <w:b/>
          <w:b/>
          <w:bCs/>
          <w:i/>
          <w:i/>
          <w:iCs/>
          <w:u w:val="single"/>
        </w:rPr>
      </w:pPr>
      <w:r>
        <w:rPr>
          <w:b/>
          <w:bCs/>
          <w:i/>
          <w:iCs/>
          <w:u w:val="single"/>
        </w:rPr>
      </w:r>
    </w:p>
    <w:p>
      <w:pPr>
        <w:pStyle w:val="Normal"/>
        <w:jc w:val="both"/>
        <w:rPr/>
      </w:pPr>
      <w:r>
        <w:rPr/>
        <w:t>Vamos a dar comienzo al acto de apertura de estas VII Jornadas Nacionales de Derecho de Seguros y para ello le vamos a dar la palabra al Dr. Julio Vidal, que ocupa en este año 2007, la  Presidencia de nuestra Asociación Internacional  de Derecho de Seguros, Sección Uruguaya.</w:t>
      </w:r>
    </w:p>
    <w:p>
      <w:pPr>
        <w:pStyle w:val="Normal"/>
        <w:jc w:val="both"/>
        <w:rPr/>
      </w:pPr>
      <w:r>
        <w:rPr/>
      </w:r>
    </w:p>
    <w:p>
      <w:pPr>
        <w:pStyle w:val="Heading2"/>
        <w:jc w:val="both"/>
        <w:rPr/>
      </w:pPr>
      <w:r>
        <w:rPr/>
        <w:t>Dr. Julio Vidal, Presidente Ejercicio 2007</w:t>
      </w:r>
    </w:p>
    <w:p>
      <w:pPr>
        <w:pStyle w:val="Normal"/>
        <w:jc w:val="both"/>
        <w:rPr>
          <w:b/>
          <w:b/>
          <w:bCs/>
          <w:i/>
          <w:i/>
          <w:iCs/>
          <w:u w:val="single"/>
        </w:rPr>
      </w:pPr>
      <w:r>
        <w:rPr>
          <w:b/>
          <w:bCs/>
          <w:i/>
          <w:iCs/>
          <w:u w:val="single"/>
        </w:rPr>
      </w:r>
    </w:p>
    <w:p>
      <w:pPr>
        <w:pStyle w:val="Normal"/>
        <w:jc w:val="both"/>
        <w:rPr/>
      </w:pPr>
      <w:r>
        <w:rPr/>
        <w:t>Buenos días, al abrir estas VII Jornadas Nacionales de la Sección Uruguaya de AIDA, les doy la bienvenida a todos, colegas, expertos en seguros, corredores, amigas y amigos de AIDA que siempre nos acompañan.  A quienes nos apoyaron como el Banco de Seguros del Estado, la Asociación de Empresas Aseguradoras,  las Compañías de seguros, y nos parece prudente en este caso, por la trascendencia que tiene la Sección Uruguaya en su desafío futuro,  reiterar algunas de las notas de la historia de AIDA internacional.  La Asociación Internacional de Derecho de Seguros, fue fundada el 28 de abril de 1960 en Luxemburgo,  con la finalidad de promover el estudio del derecho del seguro.  Desde el año 1962 ha organizado más de una docena de congresos mundiales,  uno cada cuatro años,  dedicados a temas esenciales para el derecho y para la industria del seguro.  En el ámbito regional ha organizado congresos panamericanos  e iberoamericanos.  En general las actividades de AIDA son publicadas, incluyendo las conclusiones y los congresos más trascendentes.  Estas publicaciones redundan en una nueva contribución de AIDA al desarrollo del seguro en sus países miembros y en todo el orbe.  La Sección Uruguaya de AIDA fue constituida en el año 1962, más concretamente el 15 de febrero de ese año, se suscribió el acta de fundación y se aprobaron sus estatutos, por un grupo de importantes ciudadanos, en general profesionales del derecho de esa época, contadores, expertos y otros, con los mismos objetivos de fomento, desarrollo y mejora del derecho del seguro y de la industria del seguro en nuestro país.  Cabe recordar, a vía de ejemplo, algunos nombres ilustres como el Dr. Héctor Cerruti Aicardi,  el señor Ernesto Cammins, el Dr. Ruben Caggiani,  el Dr. Emilio Castellanos, el Dr. Nicasio del Castillo,  el señor Gonzalo Dupont, el Dr. José Ferro Astray, el Dr. Rodolfo Mezzera Alvarez, el Dr. Luciano Macedo,  el señor Enrique Podestá, el Dr. Sagundo Pérez Fontana,  el Dr. Jorge Pérez Prins, el Dr. Miguel U. Roca, el Dr. Julio Rodríguez Silva, el Dr. Antonio Vivo y muchos otros, que por razones de  tiempo no podemos nombrar, todos de indudable jerarquía moral e intelectual,  que pusieron sus grandes esfuerzos  y esperanzas en la nueva actividad uruguaya.  Después de marchas y contramarchas, propias de todas las entidades integradas con la voluntad  y con el esfuerzo individual y sin recursos, en el año 1992  AIDA Uruguay cobró un nuevo impulso a través también de un encomiable esfuerzo de un grupo de uruguayos, entre los que debemos destacar a un amigo que no nos acompaña, pero que todos tenemos presente, que es el Dr. Héctor Corbellini  y a otros destacados colegas: el Dr. Julio Soto, el Dr. Luis Lamas,  el Dr. Héctor Berro y otros que aunaron esfuerzos  para reconstituir lo que era la Sección Uruguaya de AIDA.</w:t>
      </w:r>
    </w:p>
    <w:p>
      <w:pPr>
        <w:pStyle w:val="Normal"/>
        <w:jc w:val="both"/>
        <w:rPr/>
      </w:pPr>
      <w:r>
        <w:rPr/>
        <w:t>En la actualidad nos encontramos  en la tarea de consolidar definitivamente la Sección Uruguaya de AIDA en pos de objetivos nacionales y de desafíos internacionales.  Acá pongo el acento, desafíos internacionales que comprometen no solo a la Sección Uruguaya de AIDA, sino  a todo el país.</w:t>
      </w:r>
    </w:p>
    <w:p>
      <w:pPr>
        <w:pStyle w:val="Normal"/>
        <w:jc w:val="both"/>
        <w:rPr/>
      </w:pPr>
      <w:r>
        <w:rPr/>
        <w:t xml:space="preserve">Del 7al 10 de noviembre próximo, en ocasión del Congreso Iberolatinoamericano de Seguros, que se conoce con la sigla CILA 2007, en Viña del Mar, Chile, integrantes de esta Sección uruguaya, deberán abordar el tema “El seguro de grandes riesgos”  Obviamente todo aporte sobre esta intervención será muy bien acogido y será tenido en cuenta.  </w:t>
      </w:r>
    </w:p>
    <w:p>
      <w:pPr>
        <w:pStyle w:val="Normal"/>
        <w:jc w:val="both"/>
        <w:rPr/>
      </w:pPr>
      <w:r>
        <w:rPr/>
        <w:t>En el correr de este ejercicio vamos a hacer el anuncio de lo que sucederá en el 2009 en Montevideo, un desafío nacional e internacional, porque el evento trasciende el tema  del derecho del seguro y compromete el prestigio y la confiabilidad del país, ya que esta sección (la sección uruguaya), tendrá la enorme responsabilidad de organizar en el año 2009, casi seguramente en el mes de marzo y casi seguramente en los salones del Hotel Radisson, el XI  Congreso Iberolatinoamericano  de Seguros (XI CILA 2009), evento que congrega especialistas de todo el mundo y constituye un acontecimiento académico, social y turístico de gran envergadura.</w:t>
      </w:r>
    </w:p>
    <w:p>
      <w:pPr>
        <w:pStyle w:val="Normal"/>
        <w:jc w:val="both"/>
        <w:rPr/>
      </w:pPr>
      <w:r>
        <w:rPr/>
        <w:t>Como ustedes comprenderán esto es imposible sin el concurso y apoyo de todos.  Digo todos, autoridades nacionales  y Departamentales, entes públicos vinculados a la actividad aseguradora, entidades privadas, estudios jurídicos, colegios profesionales y toda organización o persona vinculada a un ámbito que, como el de los seguros, tanto mercantiles como esenciales, alcanza a casi todos los integrantes de la sociedad.</w:t>
      </w:r>
    </w:p>
    <w:p>
      <w:pPr>
        <w:pStyle w:val="Normal"/>
        <w:jc w:val="both"/>
        <w:rPr/>
      </w:pPr>
      <w:r>
        <w:rPr/>
        <w:t>Muchas Gracias.</w:t>
      </w:r>
    </w:p>
    <w:p>
      <w:pPr>
        <w:pStyle w:val="Normal"/>
        <w:jc w:val="both"/>
        <w:rPr/>
      </w:pPr>
      <w:r>
        <w:rPr/>
      </w:r>
    </w:p>
    <w:p>
      <w:pPr>
        <w:pStyle w:val="Normal"/>
        <w:jc w:val="both"/>
        <w:rPr/>
      </w:pPr>
      <w:r>
        <w:rPr/>
        <w:t>Aplausos.....</w:t>
      </w:r>
    </w:p>
    <w:p>
      <w:pPr>
        <w:pStyle w:val="Normal"/>
        <w:jc w:val="both"/>
        <w:rPr/>
      </w:pPr>
      <w:r>
        <w:rPr/>
      </w:r>
    </w:p>
    <w:p>
      <w:pPr>
        <w:pStyle w:val="Heading3"/>
        <w:jc w:val="both"/>
        <w:rPr>
          <w:i/>
          <w:i/>
          <w:iCs/>
        </w:rPr>
      </w:pPr>
      <w:r>
        <w:rPr>
          <w:i/>
          <w:iCs/>
        </w:rPr>
        <w:t>Dra. Alicia Ferrer</w:t>
      </w:r>
    </w:p>
    <w:p>
      <w:pPr>
        <w:pStyle w:val="Normal"/>
        <w:jc w:val="both"/>
        <w:rPr>
          <w:i/>
          <w:i/>
          <w:iCs/>
        </w:rPr>
      </w:pPr>
      <w:r>
        <w:rPr>
          <w:i/>
          <w:iCs/>
        </w:rPr>
      </w:r>
    </w:p>
    <w:p>
      <w:pPr>
        <w:pStyle w:val="Normal"/>
        <w:jc w:val="both"/>
        <w:rPr/>
      </w:pPr>
      <w:r>
        <w:rPr/>
        <w:t>En mi carácter de Secretaria Científica  de AIDA Sección Uruguaya, quería poner en conocimiento de todos ustedes,  buena parte son socios y buena parte también miembros activos en la vida de AIDA, que lo que acaba de anunciar el Presidente, es decir la concreción de Uruguay como la sede  del XI Congreso del CILA, significa para nosotros un esfuerzo superlativo que desde ya  adelantamos no vamos a poder sobrellevar en solitario,  sino que vamos a requerir la activa colaboración y participación de todos. No vamos a pedir a nadie en particular,  pero si vamos a estar muy gustosos y satisfechos  que cualquiera de ustedes, todos ustedes, se acerquen  y nos den su apoyo. Fundamentalmente el apoyo a nivel académico.  Lo dijo el Presidente, tenemos un desafío que es el de presentar la postura uruguaya respecto de grandes riesgos en el CILA de Viña del  Mar y tenemos  para la misma fecha que llevar, por lo menos,  tentativamente, un borrador de programa de los temas que van a ser tratados en el CILA de Montevideo.  En ese sentido desde ya la Sección Uruguaya a través de su Secretaría Científica les pide que hagan sugerencias.  AIDA tiene en el cumplimiento de sus objetivos, fundamentalmente fomentar el estudio y análisis de todo lo que está vinculado a los aspectos legales y técnicos del seguro.  Es nuestro cometido y como cometido esencial que es tratamos de desarrollarlo a partir de la participación de todos. Esto del  CILA nos significa una enorme preocupación, en el sentido positivo, va a salir y va a salir bien; pero de acá al 2009 probablemente muchos tengamos serios desvelos. Concretamente, este compromiso permanente de AIDA con el cumplimiento de sus objetivos estatutarios, se demuestra aquí, donde estamos otra vez como todos los meses de abril, esta vez planteamos un programa en el cual tratamos de introducir dos temas que son nuevos. Por lo menos  que nunca han sido tratados en Jornadas Nacionales de Derecho de Seguros, ni en aquellas especiales que hacemos en el mes de setiembre, que es el seguro vinculado a la responsabilidad civil de directores y gerentes. ¿Porqué la Comisión Directiva resolvió incluir este tema y preocuparse en traer a un expositor que tiene profundos conocimientos de él, como el Licenciado Sánchez?  Porque vemos que las acciones en materia de responsabilidad civil de directores de sociedades comerciales, hoy día abundan, y entendíamos que era momento  de introducir el tema e introducir además las modalidades que se aplican a estas situaciones.</w:t>
      </w:r>
    </w:p>
    <w:p>
      <w:pPr>
        <w:pStyle w:val="Normal"/>
        <w:jc w:val="both"/>
        <w:rPr/>
      </w:pPr>
      <w:r>
        <w:rPr/>
        <w:t>El segundo tema novedoso, que atención yo creo que no es novedoso porque lo tratemos por primera vez en las Jornadas Nacionales de AIDA, sino porque es novedoso a nivel general, es el tema del seguro en el contexto de las nuevas tecnologías. Como dice el Programa: documento, firma electrónica, certificación de firma electrónica, entidades, e-commerce... Es una realidad que el mundo está viviendo en los últimos años (un poco más de una década)  Muchas de estas cuestiones han quedado resueltas por  la vía de disposiciones legales o por los estudios que en el ámbito de el derecho informático se han realizado, pero AIDA entendió que estos temas tienen también un segmento vinculado a nuestro derecho de seguros que es importante comenzar a desarrollar y estudiar, estamos tal vez iniciándonos  en eso, estamos tal vez en la punta de la madeja, pero se trata de dar el primer paso.</w:t>
      </w:r>
    </w:p>
    <w:p>
      <w:pPr>
        <w:pStyle w:val="Normal"/>
        <w:jc w:val="both"/>
        <w:rPr/>
      </w:pPr>
      <w:r>
        <w:rPr/>
        <w:t>Después introdujimos temas tradicionales: el seguro de automóviles, porque es un tema que nos importa a todos, es el día a día  y vamos a tener dos expositores que trabajan  intensamente y tienen mucho que ver en este tema y que nos van a tratar de trasmitir desde una perspectiva práctica, cuales son las tendencias jurisprudenciales que en nuestro país podemos advertir.</w:t>
      </w:r>
    </w:p>
    <w:p>
      <w:pPr>
        <w:pStyle w:val="Normal"/>
        <w:jc w:val="both"/>
        <w:rPr/>
      </w:pPr>
      <w:r>
        <w:rPr/>
        <w:t>Tenemos dos temas: el de la responsabilidad del Asesor Productor de Seguros, tema que  ha generado cierta polémica por su introducción al Programa,  polémica que seguramente va a concluir una vez que concluya la charla y se conozca su contenido. Pero que se introduce en función que en las V Jornadas donde se trató el tema de la intermediación,  las participaciones posteriores de los asistentes, llegaron a ocupar casi una hora de preguntas  y debate relativo al tema de la responsabilidad que no había sido  tratado en la charla.  Entonces dijimos como un tema que no había sido tratado lleva una hora de debate, quiere decir que el tema realmente importa, quedó medio ahí descansando... y finalmente lo traemos nuevamente.</w:t>
      </w:r>
    </w:p>
    <w:p>
      <w:pPr>
        <w:pStyle w:val="Normal"/>
        <w:jc w:val="both"/>
        <w:rPr/>
      </w:pPr>
      <w:r>
        <w:rPr/>
        <w:t>Y finalmente un tema que está fuera de discusión que es el arbitraje público y privado  y básicamente en seguros y reaseguros, los medios alternativos  en la solución de conflictos cada vez son más utilizados en el mundo mercantil y su utilidad resulta innecesaria de destacar. El Dr. Julio Vidal probablemente nos de una excelente visión del tema que ya había sido presidido en las pasadas Jornadas por una charla  que el Profesor chileno Contreras había dado sobre otros medios alternativos en la solución de conflictos en materia de seguros.</w:t>
      </w:r>
    </w:p>
    <w:p>
      <w:pPr>
        <w:pStyle w:val="Normal"/>
        <w:jc w:val="both"/>
        <w:rPr/>
      </w:pPr>
      <w:r>
        <w:rPr/>
        <w:t>Como verán el temario es variado,  hemos tratado de recoger cuestiones teóricas un poco más modernas y temas más prácticos y actuales  para hacer una especie de mixtura  con temas de interés de todos.  La Comisión Directiva y la Secretaría  Científica que es la que se encarga básicamente de todo esto, queda siempre abierta a que no seamos solo nosotros los que determinemos  el temario que tiene que tener estas Jornadas, sino que sean ustedes mismos con su activa participación quienes  nos permitan introducir permanentemente nuevos temas.  Un aviso que siempre importa a todos  los que estamos en el mundo del seguro.  Las Jornadas pasadas y las anteriores  estuvimos hablando  mucho de los proyectos de ley en materia de seguro, y muy probablemente en el correr de este año podamos hacer algún evento en  el que se pueda presentar finalmente, un proyecto único y definitivo sobre Contrato  de Seguros.  Los abogados de las empresas aseguradoras a través de AUDEA,  AIDA, a través de una Comisión Especial, todos hemos estado trabajando durante todo el año pasado tratando de armar una arquitectura legal del contrato de seguro que pueda sustituir al régimen del Código de Comercio.  Es idea de todos tener un proyecto único lo más moderno y adecuado posible para que pueda ser aprobado en forma rápida por el Parlamento Uruguayo y muy probablemente, ya estamos  en las etapas finales de elaboración, correcciones y opiniones.  En el correr del segundo semestre del año vamos a tener un producto final y definitivo para poner en consideración de todos ustedes y discutirlo entre todos porque, probablemente va a seguir siendo perfectible, va a seguir pudiendo ser modificado y mejorado a través del aporte de todos ustedes.</w:t>
      </w:r>
    </w:p>
    <w:p>
      <w:pPr>
        <w:pStyle w:val="Normal"/>
        <w:jc w:val="both"/>
        <w:rPr/>
      </w:pPr>
      <w:r>
        <w:rPr/>
        <w:t>Bueno, con esto vamos a dar por concluido el Acto  de Apertura y vamos a invitar a la Dra. Ifran y al Lic. Sánchez a que presenten su tema sobre el seguro  y la responsabilidad de Directores y Gerentes.</w:t>
      </w:r>
    </w:p>
    <w:p>
      <w:pPr>
        <w:pStyle w:val="Normal"/>
        <w:jc w:val="both"/>
        <w:rPr/>
      </w:pPr>
      <w:r>
        <w:rPr/>
      </w:r>
    </w:p>
    <w:p>
      <w:pPr>
        <w:pStyle w:val="Normal"/>
        <w:jc w:val="both"/>
        <w:rPr/>
      </w:pPr>
      <w:r>
        <w:rPr/>
        <w:t>Aplaus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1:57:00Z</dcterms:created>
  <dc:creator>Abogado</dc:creator>
  <dc:description/>
  <dc:language>en-US</dc:language>
  <cp:lastModifiedBy>Abogado</cp:lastModifiedBy>
  <dcterms:modified xsi:type="dcterms:W3CDTF">2000-01-04T11:57:00Z</dcterms:modified>
  <cp:revision>2</cp:revision>
  <dc:subject/>
  <dc:title> </dc:title>
</cp:coreProperties>
</file>