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26 de abril de 2006</w:t>
      </w:r>
    </w:p>
    <w:p>
      <w:pPr>
        <w:pStyle w:val="Normal"/>
        <w:rPr>
          <w:b/>
          <w:b/>
          <w:bCs/>
        </w:rPr>
      </w:pPr>
      <w:r>
        <w:rPr>
          <w:b/>
          <w:bCs/>
        </w:rPr>
      </w:r>
    </w:p>
    <w:p>
      <w:pPr>
        <w:pStyle w:val="Heading1"/>
        <w:rPr/>
      </w:pPr>
      <w:r>
        <w:rPr/>
        <w:t>SEGUROS DE RESPONSABILIDAD CIVIL MEDICA</w:t>
      </w:r>
    </w:p>
    <w:p>
      <w:pPr>
        <w:pStyle w:val="Normal"/>
        <w:rPr/>
      </w:pPr>
      <w:r>
        <w:rPr/>
      </w:r>
    </w:p>
    <w:p>
      <w:pPr>
        <w:pStyle w:val="Normal"/>
        <w:rPr>
          <w:b/>
          <w:b/>
          <w:bCs/>
        </w:rPr>
      </w:pPr>
      <w:r>
        <w:rPr>
          <w:b/>
          <w:bCs/>
        </w:rPr>
        <w:t>Exponen:  Dra. Beatriz Venturini</w:t>
      </w:r>
    </w:p>
    <w:p>
      <w:pPr>
        <w:pStyle w:val="Normal"/>
        <w:rPr>
          <w:b/>
          <w:b/>
          <w:bCs/>
        </w:rPr>
      </w:pPr>
      <w:r>
        <w:rPr>
          <w:b/>
          <w:bCs/>
        </w:rPr>
        <w:tab/>
        <w:t xml:space="preserve">       Dr Ariel Apotheloz</w:t>
      </w:r>
    </w:p>
    <w:p>
      <w:pPr>
        <w:pStyle w:val="Normal"/>
        <w:rPr>
          <w:b/>
          <w:b/>
          <w:bCs/>
        </w:rPr>
      </w:pPr>
      <w:r>
        <w:rPr>
          <w:b/>
          <w:bCs/>
        </w:rPr>
      </w:r>
    </w:p>
    <w:p>
      <w:pPr>
        <w:pStyle w:val="Normal"/>
        <w:rPr>
          <w:b/>
          <w:b/>
          <w:bCs/>
        </w:rPr>
      </w:pPr>
      <w:r>
        <w:rPr>
          <w:b/>
          <w:bCs/>
        </w:rPr>
        <w:t>Modera:   Dra. Geraldine Ifran</w:t>
      </w:r>
    </w:p>
    <w:p>
      <w:pPr>
        <w:pStyle w:val="Normal"/>
        <w:rPr>
          <w:b/>
          <w:b/>
          <w:bCs/>
        </w:rPr>
      </w:pPr>
      <w:r>
        <w:rPr>
          <w:b/>
          <w:bCs/>
        </w:rPr>
      </w:r>
    </w:p>
    <w:p>
      <w:pPr>
        <w:pStyle w:val="Normal"/>
        <w:rPr>
          <w:b/>
          <w:b/>
          <w:bCs/>
        </w:rPr>
      </w:pPr>
      <w:r>
        <w:rPr>
          <w:b/>
          <w:bCs/>
        </w:rPr>
      </w:r>
    </w:p>
    <w:p>
      <w:pPr>
        <w:pStyle w:val="Normal"/>
        <w:numPr>
          <w:ilvl w:val="0"/>
          <w:numId w:val="2"/>
        </w:numPr>
        <w:rPr>
          <w:b/>
          <w:b/>
          <w:bCs/>
        </w:rPr>
      </w:pPr>
      <w:r>
        <w:rPr>
          <w:b/>
          <w:bCs/>
        </w:rPr>
        <w:t>Dra. Geraldine Ifran</w:t>
      </w:r>
    </w:p>
    <w:p>
      <w:pPr>
        <w:pStyle w:val="Normal"/>
        <w:rPr>
          <w:b/>
          <w:b/>
          <w:bCs/>
        </w:rPr>
      </w:pPr>
      <w:r>
        <w:rPr>
          <w:b/>
          <w:bCs/>
        </w:rPr>
      </w:r>
    </w:p>
    <w:p>
      <w:pPr>
        <w:pStyle w:val="TextBody"/>
        <w:rPr/>
      </w:pPr>
      <w:r>
        <w:rPr/>
        <w:t>Buenos días,  vamos a iniciar el primer módulo de estas Jornadas de Derecho de Seguros.  Esta mañana vamos a abordar el tema de seguro de responsabilidad civil médica, Tenemos el placer de contar con dos  reconocidos expositores, especialistas en el tema que nos ocupa hoy.  En primer lugar expondrá la Doctora Beatriz Venturini, la Doctora Venturini es conocida por todos los presentes, es Jueza Letrada en lo Civil,  Profesora de Derecho Civil  en la Universidad de la República, Universidad Católica, Universidad de Montevideo,  integra el Comité Científico de la Sociedad Iberoamericana de Derecho Médico, es autora de numerosas publicaciones en materia de responsabilidad Civil,  específicamente en materia de responsabilidad civil médica.  Luego tendremos el placer  de escuchar al Dr. Ariel Apotheloz.  El Doctor Apotheloz es Gerente de la División Legal del Banco de Seguros del Estado,  Master en Derecho de la empresa, egresado de la Universidad de Montevideo,  tiene amplia trayectoria en materia de derecho de seguros, participación en eventos académicos, vinculados también concretamente  al tema de la responsabilidad civil médica. No más palabras y  le doy intervención a la Doctora Beatriz Venturini.</w:t>
      </w:r>
    </w:p>
    <w:p>
      <w:pPr>
        <w:pStyle w:val="Normal"/>
        <w:rPr/>
      </w:pPr>
      <w:r>
        <w:rPr/>
      </w:r>
    </w:p>
    <w:p>
      <w:pPr>
        <w:pStyle w:val="Normal"/>
        <w:numPr>
          <w:ilvl w:val="0"/>
          <w:numId w:val="2"/>
        </w:numPr>
        <w:rPr>
          <w:b/>
          <w:b/>
          <w:bCs/>
        </w:rPr>
      </w:pPr>
      <w:r>
        <w:rPr>
          <w:b/>
          <w:bCs/>
        </w:rPr>
        <w:t>Dra. Beatriz Venturini</w:t>
      </w:r>
    </w:p>
    <w:p>
      <w:pPr>
        <w:pStyle w:val="Normal"/>
        <w:rPr>
          <w:b/>
          <w:b/>
          <w:bCs/>
        </w:rPr>
      </w:pPr>
      <w:r>
        <w:rPr>
          <w:b/>
          <w:bCs/>
        </w:rPr>
      </w:r>
    </w:p>
    <w:p>
      <w:pPr>
        <w:pStyle w:val="Normal"/>
        <w:jc w:val="both"/>
        <w:rPr/>
      </w:pPr>
      <w:r>
        <w:rPr/>
        <w:t>Muchas gracias,  debo agradecer en primer término la invitación que me fue cursada en esta oportunidad como disertante.  Quiero decir que lo conversaba con la Profesora Alicia Ferrer, que siempre he concurrido a estas Jornadas.  Es la primera vez que lo hago como disertante, así que es para mi un honor que en este caso así suceda.  Por supuesto que yo siempre metía la cuchara y hablaba igual. Porque es una cosa que no puedo evitar. Siempre termino diciendo algo. Hoy preparé como siempre algo que me parece que  puede ser útil. Desde ya quiero despejar una problemática  que por lo menos me generó a mi una mala interpretación del programa.  Yo no voy a hablar de seguros de responsabilidad civil médica porque jamás se me pasaría eso por la cabeza  y muchos menos teniendo al lado al Dr. Apotheloz.</w:t>
      </w:r>
    </w:p>
    <w:p>
      <w:pPr>
        <w:pStyle w:val="Normal"/>
        <w:jc w:val="both"/>
        <w:rPr/>
      </w:pPr>
      <w:r>
        <w:rPr/>
        <w:t>Ayer le comentaba a la Doctora, me volvió el alma al cuerpo, cuando ella me aclaró que mi convocatoria era para hablar de responsabilidad médica, porque el seguro como contrato de seguro, tiene que tener en claro cual es el riesgo que da lugar a su prestación.  Por lo tanto yo me sentí más tranquila, sino yo iba a faltar con aviso.</w:t>
      </w:r>
    </w:p>
    <w:p>
      <w:pPr>
        <w:pStyle w:val="Normal"/>
        <w:jc w:val="both"/>
        <w:rPr/>
      </w:pPr>
      <w:r>
        <w:rPr/>
        <w:t>¿Qué traje para compartir hoy con todos ustedes? Hago siempre esta aclaración porque me parece importante, es casi una postura filosófica: el derecho hoy nadie puede negar, más allá de las discrepancias, es de alguna  manera lo que dicen los jueces.  A mi me comprenden las generales de la ley,  pero esta dice eso y ella es Juez.  El problema  es que hoy día si queremos saber cual es el derecho vigente en un país, podemos de repente pedir la innumerable cantidad de leyes, decretos y normas... pero  si queremos ver como es el derecho de un país, lo mejor que podemos hacer es ver las sentencias, porque es como vamos apreciar  como los Jueces lo aplican.  Por eso va a ser objeto de un breve capítulo (tenemos alguna problemática con algún derecho, para ir diciéndolo desde ahora, a pesar de que  ya les anuncio que no me voy a poner a hablar de la ley de relaciones de consumo, cosa para la cual  lo hace mucho mejor mi amiga la Profesora Dora Zafir) pero tenemos la problemática la ley  de relaciones de consumo, que a criterio de lo que todos estamos viendo (operadores y Magistrados), bastante sub-aplicada.</w:t>
      </w:r>
    </w:p>
    <w:p>
      <w:pPr>
        <w:pStyle w:val="Normal"/>
        <w:jc w:val="both"/>
        <w:rPr/>
      </w:pPr>
      <w:r>
        <w:rPr/>
        <w:t>¿Qué traje para compartir?  Me pareció que lo mejor era traer jurisprudencia del máximo nivel.  Son entonces tendencias absolutamente recientes, ayer a las 19:30 horas, yo estaba abajo, en el costado de la Suprema Corte de Justicia, retirando el último material, que es una sentencia de fines de febrero de este año y que la voy a dejar para comentar al final.</w:t>
      </w:r>
    </w:p>
    <w:p>
      <w:pPr>
        <w:pStyle w:val="Normal"/>
        <w:jc w:val="both"/>
        <w:rPr/>
      </w:pPr>
      <w:r>
        <w:rPr/>
        <w:t>Traje sentencias. Les voy  a hablar de sentencias. No para tratar caso a caso, pero para a través de  las sentencias ir dejando planteados temas que van a permitir en su caso ser manejados como, digamos, posibles riesgos asegurados.</w:t>
      </w:r>
    </w:p>
    <w:p>
      <w:pPr>
        <w:pStyle w:val="Normal"/>
        <w:jc w:val="both"/>
        <w:rPr/>
      </w:pPr>
      <w:r>
        <w:rPr/>
        <w:t>Tomé un cierto orden cronológico en cuanto a  las fechas de las sentencias.  Por ejemplo voy a comenzar con una sentencia que es la 29/2001,  en un caso que fue muy sonado, que culmina con esta sentencia en casación.  Era el reclamo de una persona que había sido intervenida de una prótesis de cadera y, en definitiva, queda con una problemática que le impide disfrutar de la vida, porque le queda una  pierna más corta que la otra,  etc. etc.</w:t>
      </w:r>
    </w:p>
    <w:p>
      <w:pPr>
        <w:pStyle w:val="Normal"/>
        <w:jc w:val="both"/>
        <w:rPr/>
      </w:pPr>
      <w:r>
        <w:rPr/>
      </w:r>
    </w:p>
    <w:p>
      <w:pPr>
        <w:pStyle w:val="Normal"/>
        <w:jc w:val="both"/>
        <w:rPr/>
      </w:pPr>
      <w:r>
        <w:rPr/>
        <w:t>¿Porqué seleccioné esta sentencia?  Esta sentencia tuvo una primera instancia que hizo lugar a la demanda, una segunda que revoca; y luego viene la casación que rechaza y por lo tanto queda firma la absolución.  Pero, ¿cuál es el tema que quiero tratar acá, que es muy concreto y que no es el de responsabilidad médica en juego?  Cuál fue la postura que asumió la Suprema Corte de Justicia, con relación a un tema que es un tema de si los auxiliares, aquellos supuestos que el deudor, la asociación médica que es deudora frente a un afiliado,  y esa Institución  Médica recurre a un auxiliar para una determinada prestación porque no  la brinda directamente la Institución Médica,  el ejemplo típico de recurrir a un laboratorio para que haga análisis clínicos, en este caso era un IMAE (otra Institución  que a través  del sistema que todos conocemos, con la participación del Fondo Nacional  de Recursos, todo ese sistema que lo doy por conocido), la Suprema Corte toma postura  en el sentido de que el IMAE no es auxiliar.  Digo esto porque nosotras, con la Profesora Zafir, cuando escribimos nuestro trabajo, habíamos  sostenido que sí, que se podía condenar a la Institución Médica por el hecho del auxiliar. Si ustedes tienen la oportunidad de ver esa parte de nuestro trabajo, hacemos un planteo  que va más allá: decimos que la responsabilidad contractual por hecho del auxiliar es dudoso que exista como tal. Porque  acá  hay una cosa que les voy a decir que es muy clara: si yo soy co-contratante  y me obligo a una prestación frente a mi acreedor, yo a la prestación la tengo que cumplir.  No importa que la tenga que cumplir yo o por intermedio de otro.  Entonces verán que la propia cuestión  de la llamada responsabilidad contractual por hecho ajeno,  es de alguna manera dudosa, porque hasta dónde es por hecho ajeno, cuando en realidad acá el que responde es el propio deudor.  Pero la cuestión es lo que se ha entendido acá, se los leo muy brevemente; la Corte dice: “ Respecto a que los IMAE no pueden ser considerados auxiliares de cumplimiento de las Sociedades Médicas Colectivas, desde que  la propia gestación del instituto de los IMAE evidencia que fueron creados por el Decreto Ley 14.897 que es el primero, para suplir una carencia en el plano asistencial, de las mutualistas  que no estaban en condiciones de cumplir con los actos de medicina altamente especializada por su alto costo, por lo que mal pueden ser considerados como auxiliares, esto es terceros a quienes se recurre para cumplir una obligación pre-existente...etc. etc.”</w:t>
      </w:r>
    </w:p>
    <w:p>
      <w:pPr>
        <w:pStyle w:val="Normal"/>
        <w:jc w:val="both"/>
        <w:rPr/>
      </w:pPr>
      <w:r>
        <w:rPr/>
        <w:t>Esta postura del año 2001 la reitera recientemente la Suprema Corte de Justicia, pero quiero señalar que hay un Ministro que está discorde, en la sentencia  mucho más reciente 170 de agosto de 2005, en la cual  tengo solamente un párrafo para leerles: “La posición adoptada por la Corporación  en anteriores oportunidades” y cita varias sentencias, entre ellas estas, también cita la 401 y 423 de 2003, y aclara: “no compartida por el Dr. Vanrompay,  no son auxiliares de cumplimiento  de las sociedades médicas de asistencia, razón por la cual se exoneró a la mutualista de responsabilidad” ¿Cómo se maneja esto?  Cuando la Institución Médica es demandada por el hecho del auxiliar, esta se defiende oponiendo la excepción de falta de legitimación pasiva. Ya ven que en este momento es mayoría la postura que ha asumido la Suprema Corte de Justicia.  Es una posición distinta de la que nosotros planteábamos, que tiene muchos y muy interesantes fundamentos, me comprenden las generales de la ley familiares, porque el autor de uno de estos trabajos es mi propio esposo, el Dr. José Luis Vega, que ustedes conocen, con el Dr. Sirito, está en el Anuario, y  ya había sido originariamente sostenida hace mucho tiempo por el Profesor, lamentablemente fallecido, Avella.</w:t>
      </w:r>
    </w:p>
    <w:p>
      <w:pPr>
        <w:pStyle w:val="Normal"/>
        <w:jc w:val="both"/>
        <w:rPr/>
      </w:pPr>
      <w:r>
        <w:rPr/>
        <w:t>Segundo tema:  este sí es un tema crucial.  A propósito de una sentencia de la Suprema Corte de Justicia, que en esta caso es la 82/2003, que resuelve en casación un caso sumamente interesante, de un conocido político,  que se somete a una operación en el oído y queda con  una deficiencia y en definitiva la operación no tiene el resultado para el cual fue practicada,  que además ni siquiera la demandada no es una Institución Médica de asistencia colectiva, sino que fue un contrato de esos que son rarísimos, o que solo se dan en cirugía plástica, que es el contrato directo a un médico, como médico.  Yo lo contrato a usted como médico, para que realice determinado acto médico.  Es clarísima una relación contractual.  Con motivo de esta sentencia, el caso además tiene una primera  instancia de condena, a cargo del Juzgado que tenía en aquel momento la Doctora Selva Clet,  luego va en apelación y la apelación llega a la solución del fallo con dos discordias.  Terminan opinando cinco Ministros y finalmente se confirma la sentencia de primera instancia  que condenaba.  Son interesantes las discordias de los dos Ministros porque uno de ellos que es el Dr. Touriel, decía que en su concepto no había  sido debidamente acreditada la culpa del profesional,  y el otro también plantea que es dudosa la situación y que en un caso de duda no se debe optar por la condena, sino que hay que entender  que en caso de duda no está acreditada en definitiva la culpa.</w:t>
      </w:r>
    </w:p>
    <w:p>
      <w:pPr>
        <w:pStyle w:val="Normal"/>
        <w:jc w:val="both"/>
        <w:rPr/>
      </w:pPr>
      <w:r>
        <w:rPr/>
        <w:t>El Tribunal en mayoría confirma la sentencia, condena y cuando llega a la Suprema Corte de Justicia, (acá viene lo interesante que me va a permitir enlazar con el tema) uno de los problemas  que se planteaban acá es que esta persona, aparentemente, tenía una patología, parece que había que sacarle unas cositas que tenía en el oído (para no hablar con términos médicos) pero tenía una suerte  de predisposición morbosa, en el sentido que tiene allí una enfermedad y eso fue utilizado en la defensa para decir que había sido un caso especialmente complejo,  y la sentencia de la Corte, destaca (esto lo digo para los profesionales que asisten, defienden a la parte demandada), vean que cuando uno plantea la estrategia de defensa tiene que ser muy claro de entrada y con un planteamiento que pueda mantenerse a lo largo de todo el juicio.  Acá la Suprema Corte destaca, también lo había hecho  la sentencia de primera instancia, que la parte demandada va como cambiando el planteo y agregando nuevas cosas que originariamente no había planteado.</w:t>
      </w:r>
    </w:p>
    <w:p>
      <w:pPr>
        <w:pStyle w:val="Normal"/>
        <w:jc w:val="both"/>
        <w:rPr/>
      </w:pPr>
      <w:r>
        <w:rPr/>
        <w:t xml:space="preserve">No estamos diciendo nada nuevo; pero todos sabemos que en la vida de locos que tenemos,  a veces ocurre que o, por razón de una prescripción,  o por un plazo para contestar , que la parte demandada en todos los tiempos, siempre está peor que la actora porque la actora puede meditar todo el tiempo que quiera,  y tomar los recaudos  y pedir todos los informes y ahí recién, con el solo límite de la prescripción  y ahí recién demandar.  En cambio el que contesta tiene sólo el plazo de la prescripción y ahí hay que manejarse muy bien.  Manejar argumentos que puedan mantenerse a lo largo del juicio.  Acá  iban como apareciendo planteos nuevos, eso también lo señala la Corte.  Pero qué es lo que yo quiero señalar de este fallo: que en una parte del mismo (ya estoy en la sentencia de la Suprema Corte de Justicia)  yo me acuerdo que cuando estudié esto le puse un cartelito que decía “de la predisposición morbosa de la víctima,  a la obligación de informar” que va a ser el tema que me ocupa.  Porque pasó que en el interrogatorio  que se le formula al médico a lo largo de las distintas pruebas dispuestas por el Juez,   alguna de oficio,  cuando entiende que el caso lo amerita.  Tema también  discutible, quiero aclararlo, porque ustedes como abogados  me dirán bueno... pero entonces el Juez está supliendo... yo cuando estudiaba este tema y los que tienen muchas canas como tengo yo debajo del teñido rubio que me hice... se acordarán  que estudiábamos esto en las diligencias para mejor proveer y  allá era peor... porque el Juez miraba el expediente al final (la gene joven no sabrá de que estoy hablando, pero la gente mayor se acuerda)  En la diligencia para mejor proveer, venía el Juez y decía “¡Ah, bueno,  como nunca lo miré,  acá falta tal cosa...”  y la mandaba hacer y para peor demoraba cuarenta años y a uno las sentencias le llegaban muchísimo más tarde.  </w:t>
      </w:r>
    </w:p>
    <w:p>
      <w:pPr>
        <w:pStyle w:val="Normal"/>
        <w:jc w:val="both"/>
        <w:rPr/>
      </w:pPr>
      <w:r>
        <w:rPr/>
        <w:t xml:space="preserve">Bueno,  pero qué pasó acá,  superado ese tema en el interrogatorio en una parte él dice: “resulta importante resaltar que el diagnóstico (miren el diagnóstico) era osteoma con firme sospecha de colesteatoma”; eso ya estaba en el diagnóstico y no era necesario  certificar un  diagnóstico realizando otro tipo de exámenes ni  informar al paciente  (acá empezó el problema)  Esta es una afirmación  que se realiza por el profesional.  Así que el diagnóstico era ese, con esa sospecha, pero no era necesario informar al paciente sobre esto último y dice: “no se le advirtió al paciente del riesgo” (el riesgo fue lo que en definitiva pasó, con motivo de esa operación no se pudo hacer lo que se hizo, y además el paciente quedó significativamente peor; no voy a explicar todas las secuelas porque llevaron  páginas y páginas) No se le advirtió al paciente, dice porque éste no se lo preguntó. </w:t>
      </w:r>
    </w:p>
    <w:p>
      <w:pPr>
        <w:pStyle w:val="Normal"/>
        <w:jc w:val="both"/>
        <w:rPr/>
      </w:pPr>
      <w:r>
        <w:rPr/>
        <w:t>Entonces, yo quiero señalar esto:  Suprema Corte de Justicia tema que surge en la prueba.  Ahora les voy a contar el intercambio de ideas que tuvimos ayer, que lamento que hoy no haya nadie de los que estábamos pero que enseguida se los voy a comentar.</w:t>
      </w:r>
    </w:p>
    <w:p>
      <w:pPr>
        <w:pStyle w:val="Normal"/>
        <w:jc w:val="both"/>
        <w:rPr/>
      </w:pPr>
      <w:r>
        <w:rPr/>
        <w:t xml:space="preserve">La Corte dice: “se destaca además que la falta de información  sobre una consecuencia  lesiva, grave, de la intervención quirúrgica cuya previsibilidad  el propio demandado admite  (eso de que tenía firmes sospechas)  no sólo no resulta irrelevante en punto a la configuración de responsabilidad médica,  por la lesión padecida por el actor, sino que  además tiñe en sí misma, de ilicitud el acto médico.  Existe un deber de información ...” (vean que acá se habla de deber de información, año 2003,  porque además el caso que se estaba tratando, había tenido lugar en los años 93, 94.  Si estuviéramos  con la ley de relaciones de consumo, que cada tanto la voy a ir mechando, suavemente, para no aburrir al auditorio,  si estuviéramos con la ley de relaciones de consumo vigente,  no cabe duda que es la normativa aplicable; pero como acá es anterior, se habla de un deber de informar) “Existe un deber de información  como deber de ética médica basado en el principio de buena fe, y deben informarse todos aquellos riesgos que una persona normal,  colocada en las mismas circunstancias” (esto es un paciente razonable, hubiera querido saber, antes de aceptar el acto médico)    “En definitiva  el médico demandado no informó al paciente de la existencia de riesgos graves con consecuencias irrevocables, como lo que aconteció, lo cual tiñe de ilicitud el acto médico”  Obviamente  no voy a profundizar en esto.  La información  es el antecedente lógico al consentimiento.  Si el paciente  conciente el tratamiento una vez que está informado.  Acá  que era una operación donde la persona tenía molestias, tenía molestias,  y recién en determinado momento el propio médico le dice, parece que llegó la hora de operar para quitar eso,  bueno, aparentemente y dada la actividad que desarrollaba esta persona y las secuelas que tuvo, de ahí la trascendencia.  Pero yo quiero señalar  es que tengo acá las dos sentencias: la de primera y de segunda instancia y el tema del deber de informar  en este caso no estaba planteado.  Todo giraba  alrededor de sí, y en  definitiva ese es el fundamento de la condena, había  culpa o no:  en definitiva se entendió que sí y se condena.  Pero acá  hay un obiterdictum, que es esa cosa  que las sentencias dicen, a pesar que de otros argumentos de la misma surja el resultado.  Acá  hay un obiterdictum bastante interesante en cuanto a la aplicación de deber de información que surge a través de la prueba.  ¿Por qué me interesa este tema y de qué fue que hablábamos ayer en el taller de jurisprudencia que dirige el distinguidísimo Profesor Juan Blengio?  Porque –acá viene un tema crucial- se nos plantea la cuestión acerca de si la ley de relaciones de consumo,  que es de orden público, supone o puede suponer una aplicación de oficio por el Magistrado (en aquellos casos en que no cabe duda que la ley es aplicable por ejemplo supuestos planteados con posterioridad a la entrada en vigencia de la ley  que paso a relatarles y que ya tienen mucha antigüedad porque son del 2000 para acá y ya estamos en el 2006) </w:t>
      </w:r>
    </w:p>
    <w:p>
      <w:pPr>
        <w:pStyle w:val="Normal"/>
        <w:jc w:val="both"/>
        <w:rPr/>
      </w:pPr>
      <w:r>
        <w:rPr/>
        <w:t xml:space="preserve">Concretamente, acá, quiero señalar una tendencia, la Profesora Dora Zafir, en una sentencia de ella, que es la 16/2004, en un caso en que se opera a un niño de una hernia inguinal  de un lado y lo terminan operando del otro.  Pero  esa no es la cuestión, porque a pesar de eso fue descartada la culpa, porque resulta que vino el Perito (ahora vamos a hablar también de las opiniones periciales) y dijo, mire; lo que pasa que podía ser bilateral, porque qué pasó; al poco tiempo hubo que operarlo del otro lado al bebé, que vivió por suerte, pero la cosa es que tenía dos operaciones  y había un planteamiento en ese sentido. </w:t>
      </w:r>
    </w:p>
    <w:p>
      <w:pPr>
        <w:pStyle w:val="Normal"/>
        <w:jc w:val="both"/>
        <w:rPr/>
      </w:pPr>
      <w:r>
        <w:rPr/>
        <w:t>Nadie dijo nada de la obligación de informar.  La Profesora Zafir  vio que estaba vigente la ley cuando había sido el “siniestro” y aplicó de oficio la ley de relaciones de consumo y dijo que se detectaba la violación de la obligación de informar y condenó por ese motivo.  Es decir, descartó la culpa y condenó por no cumplirse con la ley de relaciones de consumo  y la aplicó de oficio (Art. 1 ley de orden público)</w:t>
      </w:r>
    </w:p>
    <w:p>
      <w:pPr>
        <w:pStyle w:val="Normal"/>
        <w:jc w:val="both"/>
        <w:rPr/>
      </w:pPr>
      <w:r>
        <w:rPr/>
        <w:t>El Tribunal  de Apelaciones en lo Civil de 6to. Turno con una discordia,  que ahora voy a enunciar, revoca la sentencia, brevemente en aras  de lo que estima el Tribunal, clarísima violación del principio de congruencia. Esto es: se plantea que la obligación de informar la temática vinculada a no haber cumplido, es una cuestión de hecho y como tal tiene que ser alegada y probada.</w:t>
      </w:r>
    </w:p>
    <w:p>
      <w:pPr>
        <w:pStyle w:val="Normal"/>
        <w:jc w:val="both"/>
        <w:rPr/>
      </w:pPr>
      <w:r>
        <w:rPr/>
        <w:t>La discusión de ayer, que  ya me siento con muchas ganas de trasladarles, es que tenemos unos partícipes en la discusión (yo me excluyo porque sólo me limité a plantear el problema para ver qué les iba a decir hoy)  pero teníamos interlocutores  muy valiosos como el propio Doctor Simón, que como ustedes saben es Profesor de Derecho Procesal, y tengo acá otro caso que él puso como ejemplo, en el que también aparecía la obligación de informar   en una apelación, por ejemplo.  Cuando no había sido planteada en todo el juicio, entonces en la apelación se plantea  porque además la parte que había perdido planteaba hasta un cambio de defensa o a veces el mismo Letrado con un cambio de estrategia, o tranquilamente porque estamos ante una ley de orden público.  Entonces se planteó un interesantísimo problema de si siendo una ley de orden público,  implica que el Juez la pueda aplicar siempre de oficio.  Tuvimos todas la opiniones desde la de que el juez conoce el derecho y  puede aplicar cualquier ley,  porque siempre puede recalificar lo que las partes  le estén planteando.  Vamos a ver el caso que fui a buscar ayer, que se plantea como una responsabilidad extracontractual y en definitiva se condena por contractual porque se recalifica; pero desde eso hasta quienes decía que no puede aparecer una cosa absolutamente nueva en el fallo, de la cual evidentemente se lesionó el derecho de defensa porque fue algo que en su momento no fue para nada alegado.</w:t>
      </w:r>
    </w:p>
    <w:p>
      <w:pPr>
        <w:pStyle w:val="Normal"/>
        <w:jc w:val="both"/>
        <w:rPr/>
      </w:pPr>
      <w:r>
        <w:rPr/>
        <w:t>En lo que me es personal, para ver todas estas posibilidades – y nunca me gusta hablar de las cosas mías- pero esta se las voy a comentar nada más:  yo tuve un caso en el cual ya dicté sentencia, donde un Perito vino y dijo (nadie había dicho nada de la obligación de informar)  Resulta que el Perito en esos interrogatorios previos que le hacen al paciente,  dijo “interrogado el paciente manifiesta que no se cumplió con la obligación de informar porque no se le informó de los riesgos ...”   Es el caso de una persona que tiene una operación al corazón, de la cual sale exitosamente, y en el post-operatorio,  aparece una cuestión por la cual pierde definitivamente una vista.  Entonces aparecen una cantidad  de problemas, donde había que ver como había sido la atención de la institución médica en ese post-operatorio y si de esa atención se derivaba que esta persona hubiese perdido la vista.</w:t>
      </w:r>
    </w:p>
    <w:p>
      <w:pPr>
        <w:pStyle w:val="Normal"/>
        <w:jc w:val="both"/>
        <w:rPr/>
      </w:pPr>
      <w:r>
        <w:rPr/>
        <w:t xml:space="preserve">Pero la problemática del Perito era que no se le había comentado al paciente que como era una persona con un riesgo vascular muy alto y que tenía una circulación sanguínea llena de coágulos que se podía trancar, (acá se le trancó en un ojo)  y entonces podían haberle explicado que lo iban a tratar de salvar, pero además se puede quedar ciego.  Lo planteó el perito, yo, por supuesto que consideré (también quiero decir mi opinión)  que en ese caso no era tampoco planteable.  Pero por qué insisto en esta sentencia de segunda instancia, porque vean ustedes,  la Doctora Sara Bosio,  está discorde con la sentencia del Tribunal que ya les expliqué porqué revoca la primera (principio de congruencia)  y ella dice lo siguiente.  Y la Doctora Sara Bosio, tengo entendido, será la próxima Ministro de la Suprema Corte ¿no?: “En la demanda no se pretende una condena por el incumplimiento de la obligación legal contenida en el artículo 30 de la ley 17.250,  ha de tenerse en cuenta que al ser la ley de orden público (art. 1°),  el Juez puede y debe aplicarla en aquellos casos en que se advierte el incumplimiento de alguna de sus disposiciones, en función del principio  jurano de curis en el caso entiendo con la sentenciante de primera instancia,  que no se ha informado adecuadamente a los padres del menor, porque si bien convinieron en que se debía de efectuar la operación de hernia, estaban convencidos porque así se les había informado, que se tenía que operar únicamente del lado derecho, por consiguiente aun cuando la perito informó que la hernia era en los hechos bilateral, no se informó correctamente a los padres y ello amerita la sanción dispuesta en la apelada. </w:t>
      </w:r>
    </w:p>
    <w:p>
      <w:pPr>
        <w:pStyle w:val="Normal"/>
        <w:jc w:val="both"/>
        <w:rPr/>
      </w:pPr>
      <w:r>
        <w:rPr/>
        <w:t xml:space="preserve">Para terminar esta problemática, les voy a hablar de otras cosas  que me parecieron interesantes en la charla de ayer.  También les voy a dar la sentencia que citaba el Dr. Simón que era esa donde apareció en la apelación  el tema del incumplimiento de la obligación de informar.  Se trata de la sentencia No. 49/2005 de 4  de mayo de 2005,  que confirma una sentencia de primera instancia, que había rechazado la demanda por falta de prueba de la culpa y que no entra en la consideración de este otro tema porque él dice que es un tema recién planteado en la apelación.  Pero vean ustedes que con la línea de pensamiento que es ley de orden público,  y que el Juez lo puede aplicar de oficio, podría aplicarlo en cualquier momento. </w:t>
      </w:r>
    </w:p>
    <w:p>
      <w:pPr>
        <w:pStyle w:val="Normal"/>
        <w:jc w:val="both"/>
        <w:rPr/>
      </w:pPr>
      <w:r>
        <w:rPr/>
        <w:t>Para que se diviertan y reflexionen, les voy a citar algunas de las cosas que hablamos ayer:</w:t>
      </w:r>
    </w:p>
    <w:p>
      <w:pPr>
        <w:pStyle w:val="Normal"/>
        <w:jc w:val="both"/>
        <w:rPr/>
      </w:pPr>
      <w:r>
        <w:rPr/>
        <w:t xml:space="preserve">Decíamos por ejemplo: la nulidad,  tiene un artículo expreso porque dice que una nulidad absoluta, puede y debe ser declarada de oficio por el Juez.  Entonces si aparece un contrato en el cual están hablando de incumplimiento y de las obligaciones y en un momento dado, aparece (ese ejemplo lo puse yo), que el contrato lo hizo por sí, un chico de cuatro años, a nadie le cabe ninguna duda que el Juez puede declarar de oficio la nulidad,  aunque nadie se lo haya pedido.  </w:t>
      </w:r>
    </w:p>
    <w:p>
      <w:pPr>
        <w:pStyle w:val="Normal"/>
        <w:jc w:val="both"/>
        <w:rPr/>
      </w:pPr>
      <w:r>
        <w:rPr/>
        <w:t xml:space="preserve">Pero también se planteó otra cosa que es muy interesante: que para mi lleva a la sub-aplicación de la ley de relaciones de consumo.  No se por qué, si por desconocimiento,  por temor o porque (como dijo el Dr. Tabaré Sosa en un congreso el año pasado), se cree que es una ley que fue hecha para la compra de televisores.  Lo cierto es que la ley de relaciones de consumo es aplicable al ámbito de las actividades profesionales, porque es una ley  para venta de bienes y también para la prestación de servicios. </w:t>
      </w:r>
    </w:p>
    <w:p>
      <w:pPr>
        <w:pStyle w:val="Normal"/>
        <w:jc w:val="both"/>
        <w:rPr/>
      </w:pPr>
      <w:r>
        <w:rPr/>
        <w:t xml:space="preserve">El segundo caso que se planteó, es como la jurisprudencia, mucho más agresiva ella,  no tiene ningún problema en aplicar de oficio la ley 14.500,  y ustedes me dirán, si nosotros vamos  a la posición doctrinaria de que la ley 14.500, como dice Carnelli, es de corrección monetaria, entonces solo corrige la moneda y es de orden público, no hay ningún problema.  Pero si vamos a la posición  de Gamarra que (recuerden) dice, que la ley 14.500 es una ley de reparación del perjuicio derivado de la desvalorización monetaria,  habría que por lo menos alegar el perjuicio. La cosa es que esa ley se aplicó y se aplica de oficio.  Yo ayer hablaba de cómo la jurisprudencia siempre fue pionera en cuanto a las leyes y, como peino canas, les puedo señalar que los jueces en este país, y acá me retrotraigo muchos años atrás,  pero los que peinan canas como yo se va a acordar, llegaron a aplicar astrentes,  antes de que estuviera la ley.  Entonces, para la reflexión vean que tenemos una problemática que es sumamente interesante y que en todo caso, porque para eso son los congresos, para prevenir, bueno, defendámonos.  Señores demandados, defiéndanse, conozcan la ley aplicable  para que esto no pase, porque en todo caso podían haber cabido defensas en ese sentido –supongo- de manera que creo yo que es un tema para ser considerado. </w:t>
      </w:r>
    </w:p>
    <w:p>
      <w:pPr>
        <w:pStyle w:val="Normal"/>
        <w:jc w:val="both"/>
        <w:rPr/>
      </w:pPr>
      <w:r>
        <w:rPr/>
        <w:t>Ya estoy terminando las dos últimas.  Perdón, son tres, de ésta no voy a hablar mucho, es la sentencia 194/2005 de la Suprema Corte de Justicia, no hablo mucho y anuncio que la Profesora Zafir  comenta esta sentencia en el Anuario de Derecho Civil Uruguayo que saldrá a fines de este año.  De manera que no voy a insistir en algo que ustedes van a tener la oportunidad de leer, y simplemente les digo que ella lo va a plantear.</w:t>
      </w:r>
    </w:p>
    <w:p>
      <w:pPr>
        <w:pStyle w:val="Normal"/>
        <w:jc w:val="both"/>
        <w:rPr/>
      </w:pPr>
      <w:r>
        <w:rPr/>
        <w:t xml:space="preserve">El caso es breve y conocido, la Profesora Zafir lo planteaba el año pasado a nivel de segunda instancia (primera instancia condenó, segunda instancia revocó) </w:t>
      </w:r>
    </w:p>
    <w:p>
      <w:pPr>
        <w:pStyle w:val="Normal"/>
        <w:jc w:val="both"/>
        <w:rPr/>
      </w:pPr>
      <w:r>
        <w:rPr/>
        <w:t>Señora asmática, en ataque terrible de asma en “Mal Abrigo” y esta localidad tiene muchos problemas, entre otros  que haciendo juego con el nombre, la atención médica de Salud Pública allí es deficiente.  Entonces  la señora no es atendida,  en definitiva cuando es trasladada a San  José se muere.  El Tribunal revoca la sentencia de condena de primera instancia y la Suprema Corte  de Justicia deja firme la sentencia de condena de primera instancia, diciendo que evidentemente hubo un mal funcionamiento del servicio en relación de causalidad con lo definitivamente sucedido que fue la muerte de esta señora.</w:t>
      </w:r>
    </w:p>
    <w:p>
      <w:pPr>
        <w:pStyle w:val="Normal"/>
        <w:jc w:val="both"/>
        <w:rPr/>
      </w:pPr>
      <w:r>
        <w:rPr/>
        <w:t>Ahora sí, estas son las dos nuevitas;  que son las de las siete de la tarde de ayer.  Esto es muy interesante:  obligación de seguridad .  Yo hago como un salpicado, porque hace muchos años que hablo de estas cosas,  y cuando hay algo que me parece interesante,  la planteo. Acá me pareció  interesante, porque aparece un ejemplo de obligación de seguridad, esos que uno dice se cayó de la cama... Acá lo que pasó fue que con motivo de un análisis que se realizaba  por un auxiliar (que acá también está esa problemática planteada), se produce un daño a una persona.</w:t>
      </w:r>
    </w:p>
    <w:p>
      <w:pPr>
        <w:pStyle w:val="Normal"/>
        <w:jc w:val="both"/>
        <w:rPr/>
      </w:pPr>
      <w:r>
        <w:rPr/>
        <w:t>En primera instancia se desestimó la demanda  (Civil 20); segunda instancia condenó y la Corte rechazó la casación, por lo que entendió correcta la condena.</w:t>
      </w:r>
    </w:p>
    <w:p>
      <w:pPr>
        <w:pStyle w:val="Normal"/>
        <w:jc w:val="both"/>
        <w:rPr/>
      </w:pPr>
      <w:r>
        <w:rPr/>
        <w:t xml:space="preserve">¿Qué les quiero decir yo de la obligación de seguridad?  Fíjense, volvemos de nuevo al principio: como  era un auxiliar y hemos sostenido todos que en ese caso (además acá era un auxiliar y miren qué interesante,  estaba demandado extracontractualmente, y si ven y somos coherentes con lo primero que dijimos, porque al no responder la institución médica por el auxiliar,  el que lo demanda lo tendría que hacer por separado, pero al demandarlo por separado, como no tiene obligación médica preexistente con ese auxiliar,  les explico nuevamente: el laboratorio que me pincha para hacerme el análisis de sangre, yo soy socia de CASMU,  no de ese laboratorio,  entonces tendría que demandar por separado)  Y es así porque el 1555 de esa manera lo plantea. Decimos siempre que es una responsabilidad extracontractual. Pero se planteó el incumplimiento de una obligación de seguridad,  con el auxiliar.  ¿Qué decimos siempre nosotros, cuándo hay obligaciones?  Es decir,  cuando hay responsabilidad contractual: cuando hay el cumplimiento de obligaciones preexistentes: de origen convencional o de origen legal.  Pero lo  cierto es que tiene que haber una obligación preexistente que los vincule porque si no yo  no estoy en el ámbito de la contractual  y me tengo que ir al ámbito de la extracontractual.  ¿Qué dijo el Tribunal? Y ese es el motivo por el que se pide la casación.  Se dijo, mire acá hay una errónea aplicación del derecho  y es errónea porque se viola el 1324 porque no se tiene en cuenta y se habla de una obligación de seguridad en un ámbito donde no hay ninguna obligación de seguridad.  Se fundamentó la responsabilidad extracontractual, en la que no tiene cabida la obligación de seguridad (eso es lo que se aduce por quien pide la casación)  Por supuesto la Corporación, lo primero que le dice es: mire, acá lo que hay es una recalificación y por eso se puede recurrir a la responsabilidad contractual aún en aquellos casos en que la pretensión se fundare en la responsabilidad aquiliana  (¡maravilloso!)  De cualquier modo ha quedado acreditada la responsabilidad de la clínica en su calidad auxiliar al surgir de los hechos tenidos por probados por el Tribunal  que su compartimiento resultó imperito.  Acá quiero aclararles que había impericia  igual, había culpa igual, y el problema de seguridad, tampoco era lo trascendente. Pero, ¿qué es lo trascendente de esta sentencia?  Lo que dice más adelante cuando habla de que la condena se realiza en forma solidaria a la institución y en este caso al auxiliar y dice: “la solidaridad entre ambos resulta de la responsabilidad del obligado contractualmente por el hecho de su auxiliar, como sostiene Gamarra,  no advierte el hecho que pueda tener relevancia el hecho de que la obligación del auxiliar  provenga de la responsabilidad extracontractual  y la del deudor tenga origen contractual”  O sea que acá  es un caso de solidaridad admitida  hasta por el propio Gamarra y, les paso el aviso, lean el último anuario, se pronunció contra la obligación in solidum,  y miren bien el ámbito, porque está hablando dentro de un ámbito puntual que es el de la responsabilidad por hecho de las cosas,  y está teniendo un límite también puntual que es nuestro famoso 1331 que es aquel que decía que cuando había varios copartícipes de cuasi-delito, responden proporcionalmente. </w:t>
      </w:r>
    </w:p>
    <w:p>
      <w:pPr>
        <w:pStyle w:val="Normal"/>
        <w:jc w:val="both"/>
        <w:rPr/>
      </w:pPr>
      <w:r>
        <w:rPr/>
        <w:t>Pero acá son dos instituciones que responden solidariamente y esta cita es del Tomo II de Gamarra, página 164.  Acá viene lo que dice la Corte que me parece nuevo para la obligación de seguridad: “ Debe entenderse que la obligación de seguridad que grava a los centros de asistencia médica,  es una obligación legal profesional, que no distingue en cuanto a su ámbito subjetivo de aplicación  o a la extensión personal de los titulares activos de dicha obligación entre afiliados y no afiliados.  Ambos deben ser protegidos...” (acá viene el tema, ustedes se acuerdan de cual fue el origen de la obligación de seguridad, a veces pensando en esto nos ayuda a ver como es la ratio, había obligaciones en determinados contratos , espectáculos públicos, por ejemplo, donde uno va al cine para que le pasen una película o al circo para ver la función, pero  hay que tratar de que no se incendie el cine, o que no les pase como a los chicos de Cromagnón, o que no se vaya uno al circo y lo termine comiendo el león, entonces eso no está en el contrato, son cláusulas que tienen que ver con la integridad física de los contratantes que están como metidas allí, a pesar que no están.  Y que es lo que está en juego, dice la Suprema Corte y que nos da el ejemplo de citar normas de rango constitucional), dice “ambos deben ser protegidos en el goce de derechos inherentes a la dignidad de la persona humana (772/332) entre los cuales in duda debe inscribirse el tratamiento en las condiciones necesarias para preservar la integridad física del paciente con total abstracción de la vinculación contractual con la institución”</w:t>
      </w:r>
    </w:p>
    <w:p>
      <w:pPr>
        <w:pStyle w:val="Normal"/>
        <w:jc w:val="both"/>
        <w:rPr/>
      </w:pPr>
      <w:r>
        <w:rPr/>
        <w:t>Otro de los temas de los cuales vengo hablan hace mucho, pero acá vengo con la posición de la Corte, es el nexo causal en responsabilidad médica.  Problema verdad?  Problema con  la prueba; es decir, probar y probar con certeza.  Ya venimos viendo que había dos corrientes jurisprudenciales: aquellos que requieren una prueba de certeza del nexo causal (yo puse el ejemplo del Tribunal VI) y luego el mismo tribunal cambia de opinión y en otro caso que era una primera instancia de la Dra. Salvo, un caso de infección de un paciente hemofílico que contrae HIV,  se entendió que si no se sabía bien cómo lo había contraído, era más probable que improbable  que lo hubiera contraído en las  múltiples transfusiones a las que era sometido en la institución médica que había sido demandada.  La Suprema Corte de Justicia acaba de tomar postura en este último sentido, esto es admite la flexibilización del nexo causal. Se  trata de la sentencia No. 20 de 13 de febrero de 2006,  en la que se revoca la sentencia del Tribunal V, que había rechazado la demanda, revocando la sentencia de primera instancia  de 18 que había condenado.  Quiero señalar que la sentencia de V de Segunda Instancia, acá miren lo que pasó: viene el perito, hace la pericia, la presenta por escrito,  viene la audiencia  de aclaraciones al perito, ahí se le empieza a preguntar y están los asesores, los catedráticos... Bueno, acá el perito se ratificó dos veces de la pericia ; quiere decir que acá la Corte es bastante dura con la posición mayoritaria del Tribunal V.  Quiero señalar que hay una discordia que la Corte elogia de los Doctores Simón y Alicia Castro, que estaban en contra de lo que fue la decisión de la mayoría, así que este fue un caso muy discutido.</w:t>
      </w:r>
    </w:p>
    <w:p>
      <w:pPr>
        <w:pStyle w:val="Normal"/>
        <w:jc w:val="both"/>
        <w:rPr/>
      </w:pPr>
      <w:r>
        <w:rPr/>
        <w:t>El caso era una señora que demanda que por error al practicársele la episiotomía, queda con unos daños espantosos.  Si ustedes ven antecedentes de esto, hay uno que cita Gamarra en el libro de responsabilidad médica, hay una parecida.</w:t>
      </w:r>
    </w:p>
    <w:p>
      <w:pPr>
        <w:pStyle w:val="Normal"/>
        <w:jc w:val="both"/>
        <w:rPr/>
      </w:pPr>
      <w:r>
        <w:rPr/>
        <w:t>Se había rechazado la demanda porque se manejaron muchas cosas, incluso se llegó a manejar que los problemas que ella había tenido podían vincularse incluso con haber mantenido relaciones sexuales en período no admitido, por tener todavía fresca su herida. Acá el perito es concreto y en la pericia dice: “para mí la causa  de esto se vincula con la mala práctica de la episiotomía”. Después en la audiencia el perito dice; bueno... en realidad después pueden venir otras cosas,  por ejemplo podía ser que en el parto ella hubiera hecho mucha fuerza,  pero él ratifica siempre lo que dijo en la pericia.  Fíjense, la Sala revoca la sentencia porque dice que apareció otra causa. Entonces al haber aparecido otra causa, no hay certeza acerca de que la causa haya sido mala praxis.</w:t>
      </w:r>
    </w:p>
    <w:p>
      <w:pPr>
        <w:pStyle w:val="Normal"/>
        <w:jc w:val="both"/>
        <w:rPr/>
      </w:pPr>
      <w:r>
        <w:rPr/>
        <w:t>La Corte, muy dura, dice que se violó  concretamente la  norma que dice que la pericia debe ser interpretada conforme las reglas de la sana crítica,  y dice que en realidad, (eso en cuanto al tema de la pericia),  el Juez ve la pericia y para apartarse de ella tiene que tener motivos fundados; y en este caso no había motivos fundados que en una audiencia, haciendo una aclaración se hayan manejado otras causas, incluso  en la discordia se dice, bueno, cuando el perito, grado 5,  pero grado 5 de Medicina Legal, no era el Doctor Guido Berro, porque acá somos cuatro... y nos conocemos todos, y el Doctor Guido Berro había dicho si, esto es así, después en la audiencia con los catedráticos  se dijo que también pudo haber otras causas, pero el dijo yo me ratifico en esto.  En eso de que pueden haber otras causas, el Tribunal en mayoría revoca, salvo los discordes que dijeron: no se puede inferir de eso que él deje sin efecto una pericia meditada, y en todo caso con respecto a los otros colegas, también grado cinco de las especialidades respectivas que estaban ahí, ha manejado que puede haber otras causas.</w:t>
      </w:r>
    </w:p>
    <w:p>
      <w:pPr>
        <w:pStyle w:val="Normal"/>
        <w:jc w:val="both"/>
        <w:rPr/>
      </w:pPr>
      <w:r>
        <w:rPr/>
        <w:t>Pero; ¿ a dónde voy yo?, al nexo causal.  Entonces la Corte quiere ser categórica, pero aunque fuera así, aunque se hubiera dicho que la Corte no está de acuerdo, que puede haber otra causa,  tenemos que ir a flexibilizar la prueba del nexo causal.</w:t>
      </w:r>
    </w:p>
    <w:p>
      <w:pPr>
        <w:pStyle w:val="Normal"/>
        <w:jc w:val="both"/>
        <w:rPr/>
      </w:pPr>
      <w:r>
        <w:rPr/>
        <w:t xml:space="preserve"> </w:t>
      </w:r>
      <w:r>
        <w:rPr/>
        <w:t>No se resta toda trascendencia como lo hizo el Tribunal, sino que en todo caso y de conformidad  con la doctrina y jurisprudencia mencionada anteriormente, correspondía  investigar cuál de las dos causas  cuestionadas era la más probable o si concurrieron ambas a la vez,  pues tal como enseña el Maestro (Gamarra), si las nociones sobre medicina  legal y patología  médica no pueden presentar un grado de certeza absoluto, es injusto e inaceptable  que en el ámbito de derecho y en un proceso judicial, a la víctima le sea impuesta esta carga probatoria. Además  el Perito también había dicho que si hubiera habido  también otro accidente en el parto también habría quedado anotado en la historia clínica, lo que no sucedió, la historia clínica decía que había sido un parto espontáneo, normal,  acá bien, ahora las sentencias citan a Gamarra, en inglés (ya les dije  que el inglés está de última moda por tanto hay que tenerlo en consideración) “por tanto coincidiendo con la recurrente y la excelente  discordia adjunta formulada  por los Dres. Luis Simón y Alicia Castro,  estima la Corte  que en autos no existían elementos que habilitaran  un apartamiento de las conclusiones atributivas de responsabilidad  contenidas en la pericia. En este sentido  la  revisión se traduce en la atribución  de responsabilidad a la demandada,  agrega Gamarra,  que las grandes dificultades que en materia de responsabilidad médica aquejan  al paciente  enfrentado a la prueba de la causalidad, obligan  imperiosamente  a buscar flexibilización o alivio probatorio a  través de un criterio de valoración, basado  en la probabilidad o verosimilitud y no en la certeza, el del comoon low,  habla del more luky are not, que el comportamiento del médico haya sido la causa del daño y en el derecho continental, la doctrina más recibida sigue el mismo camino y la Corte cita una vieja  sentencia del Tribunal Quinto, que está en la Justicia Uruguaya, tomo 106,  caso 12196, que Gamarra comenta,  donde ya se había dicho que no se puede pedir al Perito un juicio de certeza  en punto a la vinculación causal entre la culpa médica y el resultado.  De manera  que acá me parece sumamente importante ver que el criterio de la flexibilización  en cuanto a la prueba del nexo causal fue recibido por la Suprema Corte de Justicia.</w:t>
      </w:r>
    </w:p>
    <w:p>
      <w:pPr>
        <w:pStyle w:val="Normal"/>
        <w:jc w:val="both"/>
        <w:rPr/>
      </w:pPr>
      <w:r>
        <w:rPr/>
        <w:t>Lamento si los aburrí, les agradezco muchísimo la atención.</w:t>
      </w:r>
    </w:p>
    <w:p>
      <w:pPr>
        <w:pStyle w:val="Normal"/>
        <w:jc w:val="both"/>
        <w:rPr/>
      </w:pPr>
      <w:r>
        <w:rPr/>
      </w:r>
    </w:p>
    <w:p>
      <w:pPr>
        <w:pStyle w:val="Normal"/>
        <w:jc w:val="both"/>
        <w:rPr/>
      </w:pPr>
      <w:r>
        <w:rPr/>
        <w:t>...Aplausos....</w:t>
      </w:r>
    </w:p>
    <w:p>
      <w:pPr>
        <w:pStyle w:val="Normal"/>
        <w:jc w:val="both"/>
        <w:rPr/>
      </w:pPr>
      <w:r>
        <w:rPr/>
      </w:r>
    </w:p>
    <w:p>
      <w:pPr>
        <w:pStyle w:val="Normal"/>
        <w:jc w:val="both"/>
        <w:rPr/>
      </w:pPr>
      <w:r>
        <w:rPr/>
      </w:r>
    </w:p>
    <w:p>
      <w:pPr>
        <w:pStyle w:val="Normal"/>
        <w:numPr>
          <w:ilvl w:val="0"/>
          <w:numId w:val="2"/>
        </w:numPr>
        <w:rPr>
          <w:b/>
          <w:b/>
          <w:bCs/>
        </w:rPr>
      </w:pPr>
      <w:r>
        <w:rPr>
          <w:b/>
          <w:bCs/>
        </w:rPr>
        <w:t>Dr. Ariel Apotheloz</w:t>
      </w:r>
    </w:p>
    <w:p>
      <w:pPr>
        <w:pStyle w:val="Normal"/>
        <w:rPr>
          <w:b/>
          <w:b/>
          <w:bCs/>
        </w:rPr>
      </w:pPr>
      <w:r>
        <w:rPr>
          <w:b/>
          <w:bCs/>
        </w:rPr>
      </w:r>
    </w:p>
    <w:p>
      <w:pPr>
        <w:pStyle w:val="Normal"/>
        <w:jc w:val="both"/>
        <w:rPr/>
      </w:pPr>
      <w:r>
        <w:rPr/>
        <w:t>Es importante siempre escuchar previamente a la Doctora Venturini,  siempre que hemos tenido eventos en que hemos hablado juntos siempre  habla primero, además de que es una dama y corresponder,  lo importante es porque después uno puede  utilizar sus vastos conocimientos para armar y reflexionar  en cuanto a la ponencia que uno va a hacer con los elementos que ella ha aportado.   Ella ha dicho algunas cosas que son interesantes,  por ejemplo que saber el derecho no es solamente ir a ver la norma jurídica, sino saber qué opinan los Jueces, eso es fundamental y ahora vamos a ver que una de las cosas que  yo planteo en esta posición es dónde estamos parados en materia de responsabilidad civil médica, si existe algún tipo de tratamiento diferencial  que justifica que se busquen soluciones específicas  para el tema de la responsabilidad civil médica, tema que se ha discutido muchas veces,  si hay que buscar caminos específicos para el tema, quienes son los interlocutores y de qué manera deben buscar las soluciones,  como encarar el estudio de la problemática.  Cuando hablamos de relación médico-paciente,  tenemos  también que encarar si ya la situación ha quedado en el ámbito específico  del médico  y el paciente o la Institución y el paciente y si ya no estamos en un ámbito  donde la sociedad toda está involucrada en el tema.  Donde también es importante tener presente qué pasa con las empresas de seguros en un mercado verdaderamente deprimido en materia de cobertura de responsabilidad civil médica, cuando escuchamos,  vemos los Anuarios,  el Instituto está teniendo  un desarrollo muy grande, sin perjuicio de lo cual, parecería,  que la respuesta del mercado asegurador –estamos hablando obviamente en nuestro ámbito doméstico- no está en consonancia  con ese aumento –la Doctora decía de la siniestralidad-  habría que ver si la siniestralidad son las demandas o si la siniestralidad implica si realmente la prestación de la medicina está generando daños y  esos daños como están influyendo  en la economía de una sociedad. Es decir,  ¿la prestación médica está generándole al país una cantidad de pacientes que tienen  un daño y que después la sociedad toda tiene que  abarcar ese costo?</w:t>
      </w:r>
    </w:p>
    <w:p>
      <w:pPr>
        <w:pStyle w:val="Normal"/>
        <w:jc w:val="both"/>
        <w:rPr/>
      </w:pPr>
      <w:r>
        <w:rPr/>
        <w:t>Creemos que esto es muy importante,  trabajarlo y en función de eso, como reflexión, mi idea no es  hoy dar una posición concreta, sino reflexionar en voz alta si nosotros no estamos llegando a un momento donde quizá debiera haber un instrumento tal como un seguro obligatorio de responsabilidad civil médica y, si ello fuera así, qué implica para todos los actores  vinculados al tema: Estado,  servicios de prestación tanto públicos como privados, médicos individualmente considerados y tener presente que hablar de una eventual hipótesis de creación de un seguro obligatorio  es como entrar en las ligas mayores, es decir el sistema económico, el sistema de trabajo de la administración  de un seguro de responsabilidad civil médica, no es lo mismo que un seguro normal, es decir, hay otras reglas de juego que las empresas aseguradoras tienen  que tomar en cuenta.</w:t>
      </w:r>
    </w:p>
    <w:p>
      <w:pPr>
        <w:pStyle w:val="Normal"/>
        <w:jc w:val="both"/>
        <w:rPr/>
      </w:pPr>
      <w:r>
        <w:rPr/>
        <w:t>Entonces me gustaría hablar de cómo estamos parados en materia de responsabilidad  civil médica. La Doctora Venturini   ha referido unos cuantos casos. En algún momento quizá me atreva a comentar algunas cosas que ha expuesto, pero nosotros sabemos que de la función clásica que tenía la responsabilidad, así lo planteaba Gamarra, que era castigar a un culpable, pasamos  a ver más a la víctima. Es decir,  los institutos de derecho, los Jueces, empezaron a exorbitar  a veces las líneas del sistema,  Gamarra decía que el Artículo 1384 del Código Civil francés por la responsabilidad por el hecho de la cosa era para la ruina del edificio, el animal feroz... y si hoy  vemos los anuarios de derecho civil, como se interpreta la responsabilidad por el hecho de la cosa y además, con la presunción de culpa  y la exigencia de los Jueces en cuanto a que el presunto culpable pueda exonerarse de responsabilidad,  incluso en muchos de los casos lo hemos visto, plantea específicamente que la extensión que han  tenido los Institutos de derecho ha llevado a que en toda la sociedad  haya una creación pretoriana del derecho o por lo menos,  de una creación extensiva del mismo.</w:t>
      </w:r>
    </w:p>
    <w:p>
      <w:pPr>
        <w:pStyle w:val="Normal"/>
        <w:jc w:val="both"/>
        <w:rPr/>
      </w:pPr>
      <w:r>
        <w:rPr/>
        <w:t>En materia  de responsabilidad contractual y extracontractual de los médicos  y  empresas de asistencia médica, entendemos que más allá de los casos específicos que puedan haber,  la responsabilidad médica está sujeta a las normas comunes del derecho, es decir, materia  de responsabilidad con presunción, obligación de resultado, obligación de seguridad ( la obligación de seguridad no fue creada para la responsabilidad médica, como bien se dijo),  es decir, en cualquier contrato en donde esté  en jugo la integridad de una persona forma parte la causa del contrato y por tanto es lógico que exista una obligación  de seguridad, que habría que dimistificarla, porque en definitiva la obligación de seguridad está limitada –como la mayoría de la jurisprudencia así lo sostiene- a los servicios de prestación de salud. No generarle al  paciente un daño mayor al de su proceso patológico, pero en definitiva no es una responsabilidad que se genere con el médico, el cual se maneja con los principios de la culpa común.</w:t>
      </w:r>
    </w:p>
    <w:p>
      <w:pPr>
        <w:pStyle w:val="Normal"/>
        <w:jc w:val="both"/>
        <w:rPr/>
      </w:pPr>
      <w:r>
        <w:rPr/>
        <w:t>La Doctora Venturini hizo una referencia a la responsabilidad indirecta en cuanto al artículo 1555 del Código Civil.  Yo digo que en este momento  nosotros estamos frente a un hecho que más que gravar la situación de los prestadores de la salud, creo  que implica un retroceso en la protección de las víctimas, mejor dicho, para no decir víctimas de los pacientes. Nosotros sabemos que el derecho civil tiende a resarcir  a quien ha sufrido un daño, sin embargo, con la nueva jurisprudencia que la Doctora Venturini ha citado, creemos que el paciente de aquí en más va a ver diluida la posibilidad de resarcimiento  del daño, debido a que los pacientes conocen a su contratante, conocen a la mutualista a la cual van o al hospital, o al hospital, o a la clínica o al consultorio.  Generalmente en aquellos actos médicos en los que necesita de una auxiliar que sustituya al obligado en la prestación, el paciente se guía por el consejo de su médico de cabecera, o  concurre puntualmente a un acto; pero desconoce totalmente como está constituido, la persona jurídica, cuáles son sus bienes y cuales son las posibilidades en caso de daño,  de poder obtener un resarcimiento.</w:t>
      </w:r>
    </w:p>
    <w:p>
      <w:pPr>
        <w:pStyle w:val="Normal"/>
        <w:jc w:val="both"/>
        <w:rPr/>
      </w:pPr>
      <w:r>
        <w:rPr/>
        <w:t>El trabajo del recordado Abella, digamos que durmió en el olvido y hay que reconocerle el mérito y a Cereta y al esposo de la Dra. Venturini que realmente fueron quienes por decirlo de alguna manera, reflotaron el tema y creo que implicó un cambio de la jurisprudencia que no creo que le haya hecho bien al tema que vamos a hablar respecto de cuales son las posibilidades de lograr un seguro obligatorio.</w:t>
      </w:r>
    </w:p>
    <w:p>
      <w:pPr>
        <w:pStyle w:val="Normal"/>
        <w:jc w:val="both"/>
        <w:rPr/>
      </w:pPr>
      <w:r>
        <w:rPr/>
        <w:t>Entonces, el planteamiento respecto a las normas jurídicas de la responsabilidad civil médica, creemos que está dentro de las líneas generales del concepto de la culpa, y  en cuanto a las obligaciones  de seguridad y presunción de culpa por responsabilidad de derecho de la cosa, no hay ningún aspecto que provoque o que lleve a que el gremio médico deba sentirse preocupado de que está siendo objeto de un tratamiento distinto o más gravoso que el resto de las profesiones o el resto de las actividades donde hoy, en función  de la teoría del riesgo se empieza a objetivar más la responsabilidad.</w:t>
      </w:r>
    </w:p>
    <w:p>
      <w:pPr>
        <w:pStyle w:val="Normal"/>
        <w:jc w:val="both"/>
        <w:rPr/>
      </w:pPr>
      <w:r>
        <w:rPr/>
        <w:t>En el año 2004 y en función de ese concepto del sostenido crecimiento de las demandas por responsabilidad médica, se planteó a nivel parlamentario un proyecto de ley que tuvo media sanción,  en la cual se manejaban conceptos como esos: es decir la preocupación que tenía la comunidad médica respecto al incremento incesante de las demandas, que ello generaba cada vez más una medicina defensiva, que creaba  en la comunidad médica incertidumbre, que ello llevaba a que se duplicaran tratamientos o se desvirtuara la verdadera ratio de la relación médico-paciente, y entonces  se planteaba o se decía, como medio de llegar a que la actividad profesional no generara mayores costos, pero que además pudiera civilizarse  o racionalizarse la relación: a) limitar el monto de las indemnización  (dice el artículo primero del proyecto) que se aplicará una responsabilidad limitada  tanto a la responsabilidad contractual como extracontractual,  en un límite máximo de 10.000 U.R.  Lo interesante del tema para mi, es que además de aplicarse a todos los médicos y centros de asistencia, sean públicos o privados,  profesionales individuales, químicos, odontólogos, etc., actúen en forma independiente o dependiente, se dice que esa limitación y esta ley, se iba a aplicar en todos aquellos casos en que se tenga en cuenta  la entidad del daño, la gravedad de la falta, la jerarquía técnico-profesional del responsable. Aspectos que exceden del marco de la responsabilidad  por lo menos en cuanto a la gravedad de la falta y a la jerarquía técnico-profesional, es decir, ha sido principio del derecho civil, que no importa cual haya sido la gravedad de la falta sino que la reparación debe estar en función  del daño causado.  Si bien la jerarquía técnico-profesional se ha tomado en cuenta en aquellas especialidades  que requieren de un conocimiento específico, siendo los Jueces  más estrictos en materia del análisis del debe de la medicina,  tampoco ha sido un criterio que haya tenido mucho predicamento.</w:t>
      </w:r>
    </w:p>
    <w:p>
      <w:pPr>
        <w:pStyle w:val="Normal"/>
        <w:jc w:val="both"/>
        <w:rPr/>
      </w:pPr>
      <w:r>
        <w:rPr/>
        <w:t xml:space="preserve">Se dice que se descontará de la suma a abonar, las sumas que cobrare el damnificado del seguro contratado en beneficio de los obligados a la indemnización y, por último se rebaja a cuatro años el  plazo de prescripción por la acción de responsabilidad civil. </w:t>
      </w:r>
    </w:p>
    <w:p>
      <w:pPr>
        <w:pStyle w:val="Normal"/>
        <w:jc w:val="both"/>
        <w:rPr/>
      </w:pPr>
      <w:r>
        <w:rPr/>
        <w:t>En ese momento tanto  el Dr. Gamarra como la Dra. Venturini fueron consultados,  y se entendió por ambos que el daño no podía ser limitado específicamente porque hay un principio constitucional de reparación integral del daño y que las normas del derecho civil justamente tienden a que la persona pueda verse resarcida en los perjuicios sufridos.</w:t>
      </w:r>
    </w:p>
    <w:p>
      <w:pPr>
        <w:pStyle w:val="Normal"/>
        <w:jc w:val="both"/>
        <w:rPr/>
      </w:pPr>
      <w:r>
        <w:rPr/>
        <w:t>Nosotros cuando analizamos la situación, lo que vimos fue que la solución legislativa se atuvo a una parte de la relación.  La exposición de motivos habla de la preocupación de los  médicos en cuanto a las demandas que están recibiendo, el monto de las mismas... pero no enfocó el tema hacia el lado de los paciente. Si verdaderamente los pacientes estaban siendo cubiertos adecuadamente con las normas del derecho común. ¿Por qué decimos esto? Porque limitar la responsabilidad médica a determinado monto, no va a evitar que las demandas se sigan produciendo y tampoco  evitará que las reglas aplicables a la culpa, al daño, al nexo de causalidad, sean aplicables conforme a derecho.  Por ende creemos  que la solución debería haber sido estudiada desde otro ámbito.  Es decir, involucrando también a los pacientes y mirándolos desde ese punto de vista. Porque para nosotros el siniestro no es solamente el recibo de demandas judiciales, sino que está dado también o acotado por el daño que sufren los pacientes que son sometidos a los distintos actos médicos.</w:t>
      </w:r>
    </w:p>
    <w:p>
      <w:pPr>
        <w:pStyle w:val="Normal"/>
        <w:jc w:val="both"/>
        <w:rPr/>
      </w:pPr>
      <w:r>
        <w:rPr/>
        <w:t xml:space="preserve">Frente a ello entendemos que se debería empezar a transitar la posibilidad de generar un seguro obligatorio, con los requisitos que el mismo tiene. </w:t>
      </w:r>
    </w:p>
    <w:p>
      <w:pPr>
        <w:pStyle w:val="Normal"/>
        <w:jc w:val="both"/>
        <w:rPr/>
      </w:pPr>
      <w:r>
        <w:rPr/>
        <w:t xml:space="preserve">Un seguro  obligatorio implica una limitación a la libertad de contratar de las partes. Para los médicos obligación de contratar con las consecuencias que habrá que estudiar,  en cuanto a que pasa si no suscribe el contrato, cuales son las acciones que tiene el paciente en caso de daño, para el asegurador la obligación de generar un sistema técnico que sea adecuado con sus márgenes de  solvencia necesarios para atender la problemática, en la medida que generalmente un seguro obligatorio llevará a que exista acción directa. Un procedimiento sumario para atender las reclamaciones y además todo un sistema para de futuro, luego de la indemnización, se puedan hacer las acciones de regreso que correspondan. </w:t>
      </w:r>
    </w:p>
    <w:p>
      <w:pPr>
        <w:pStyle w:val="Normal"/>
        <w:jc w:val="both"/>
        <w:rPr/>
      </w:pPr>
      <w:r>
        <w:rPr/>
        <w:t>Con el seguro obligatorio desparecería la noción de culpa. La propia responsabilidad enfocada con el criterio clásico.  Se deberá estudiar un sistema especial de cobertura, además de la obligación de contratar el seguro,  con determinadas obligaciones predeterminadas para no desnaturalizar la base  técnica del contrato, se deberá tener presente que para poder financiar ese sistema deberá acotarse las obligaciones de todas las partes. Para  el asegurador este seguro obligatorio no debe tener fines de lucro, o si lo tiene el margen de ganancia debe ser muy reducido justamente para que sea accesible.</w:t>
      </w:r>
    </w:p>
    <w:p>
      <w:pPr>
        <w:pStyle w:val="Normal"/>
        <w:jc w:val="both"/>
        <w:rPr/>
      </w:pPr>
      <w:r>
        <w:rPr/>
        <w:t xml:space="preserve">Ya no tiene la necesidad de enfocar a la indemnidad del patrimonio del asegurado,  porque en definitiva también tendrá como otro  objetivo el de resarcir el perjuicio sufrido por la víctima.  Se deberán establecer estrictas cargas de comportamiento, como por ejemplo monitorear el contrato a los efectos que el asegurado y el propio paciente cumplan con las obligaciones que el mismo prevé.  Las empresas  aseguradoras deberán adecuar sus capacidades a ese esquema técnico de cobertura específico, en la medida  en que la indemnización deberá ser inmediata y el recupero de la misma manera.  La organización haciendal de la empresa en este tipo de seguros, deberá  ser adecuado para que los márgenes de solvencia y la capacidad de respuesta sea inmediata. </w:t>
      </w:r>
    </w:p>
    <w:p>
      <w:pPr>
        <w:pStyle w:val="Normal"/>
        <w:jc w:val="both"/>
        <w:rPr/>
      </w:pPr>
      <w:r>
        <w:rPr/>
        <w:t xml:space="preserve">En cuanto a las cargas u obligaciones en los seguros normales, generalmente o provocan: la resolución del contrato o en su caso la caducidad  del derecho a indemnización; pero un seguro obligatorio que tienda a la preservación del daño sufrido por los pacientes, no puede generar como consecuencia en caso de incumplimiento de la carga, la resolución del contrato; por tanto  allí será muy importante generar capacidad para provocar las acciones de  regreso que correspondan, tanto para los médicos como contra los terceros. </w:t>
      </w:r>
    </w:p>
    <w:p>
      <w:pPr>
        <w:pStyle w:val="Normal"/>
        <w:jc w:val="both"/>
        <w:rPr/>
      </w:pPr>
      <w:r>
        <w:rPr/>
        <w:t xml:space="preserve">¿Por qué creemos que podría transitarse hacia un sistema de seguro obligatorio? Porque según el sistema del derecho común,  si bien la función del mismo es preventiva indemnizatoria, tiene como lastre la lentitud, onerosidad e incertidumbre del procedimiento. Recién lo veíamos en cuanto a la cantidad  de situaciones que dependen de la interpretación jurisprudencial.  En el sistema de seguro obligatorio, la ventaja es que  se revierten  las reglas tradicionales en materia de culpa,  beneficiando ambas partes de la relación en cuanto a que los médicos van a poder ver limitada su responsabilidad, mientras que el paciente podrá recibir una indemnización eliminando los criterios de atribución de responsabilidad. </w:t>
      </w:r>
    </w:p>
    <w:p>
      <w:pPr>
        <w:pStyle w:val="Normal"/>
        <w:jc w:val="both"/>
        <w:rPr/>
      </w:pPr>
      <w:r>
        <w:rPr/>
        <w:t xml:space="preserve">Entonces, como corolario tendríamos un sistema con reparación parcial, tanto cualitativa como cuantitativamente,  límites de responsabilidad, montos y además a determinado tipo de daños, lo que implica (es importante tener presente en este sentido) si se repararían todos los daños o por ejemplo que pasaría con el daño moral, si se excluye o no, como así también  si abonado el seguro en  materia de responsabilidad  obligatoria permite por el mayor daño recurrir a las normas del derecho civil común. </w:t>
      </w:r>
    </w:p>
    <w:p>
      <w:pPr>
        <w:pStyle w:val="Normal"/>
        <w:jc w:val="both"/>
        <w:rPr/>
      </w:pPr>
      <w:r>
        <w:rPr/>
        <w:t>En cuanto a la acción directa del asegurador, ese procedimiento sumario que podría consagrarse con plazos para resolver y pagar, también  está el tema de la mora del asegurador, o sea cuando el asegurador no cumple dentro de los plazos establecidos y allí habría que analizar que pasaría con la teoría de los riesgos, es decir, quien se hace cargo del mayor costo por devaluación o inflación, luego que se cumplió el plazo  previsto en la norma.</w:t>
      </w:r>
    </w:p>
    <w:p>
      <w:pPr>
        <w:pStyle w:val="Normal"/>
        <w:jc w:val="both"/>
        <w:rPr/>
      </w:pPr>
      <w:r>
        <w:rPr/>
        <w:t>Fondo de garantía: ¿qué pasaría  por ejemplo en aquellos casos  en que no existe seguro o el mismo fue anulado por alguna causa que inficione  de base al contrato? ¿Qué sucede con quien no aseguraría, con las sanciones? ¿Qué pasaría con la policía sanitaria en el control de este tipo de seguro?</w:t>
      </w:r>
    </w:p>
    <w:p>
      <w:pPr>
        <w:pStyle w:val="Normal"/>
        <w:jc w:val="both"/>
        <w:rPr/>
      </w:pPr>
      <w:r>
        <w:rPr/>
        <w:t>Nosotros creemos  que transitar por un seguro obligatorio de responsabilidad civil médica, exigiría un estudio  global y sistemático de todos los operadores para ver si es una posibilidad cierta que resuelva el problema del incremento de las  demandas de responsabilidad civil y permita a los actores de este proceso  llegar a soluciones compatibles con el estado actual del derecho y la ciencia.</w:t>
      </w:r>
    </w:p>
    <w:p>
      <w:pPr>
        <w:pStyle w:val="Normal"/>
        <w:jc w:val="both"/>
        <w:rPr/>
      </w:pPr>
      <w:r>
        <w:rPr/>
        <w:t>En cuanto a una reflexión final que creo que me corresponde hacer respecto de  algunos casos mencionados por la Dra. Venturini, nosotros hemos propuesto varias veces y eso lo hemos hecho en materia de administración de riesgos, que ciertos casos  sean estudiados interdisciplinariamente, por ejemplo en sistemas de ateneos,  por cuanto por ejemplo en los casos planteados respecto al caso del político que tuvo  el problema de oído, lo que tenemos que decir  es que se trató de un caso muy específico donde el tema no estuvo  en el incumplimiento de la obligación de informar,  se trataba ese caso de un evento muy especial, el paciente tenía  una patología propia, no tenía la recubierta ósea que lo hace invulnerable a algún tipo de acto médico y ese problema patológico no había forma de detectarlo con ningún tipo de acto. No había ningún tipo de estudio que permitiera detectarlo previamente.  Eso quedó demostrado en el juicio,  en un examen pericial (ahí viene  un poco el tema que se planteó de la prueba de oficio) en donde pedido por el Juez porque la parte actora no había ofrecido prueba pericial, el perito fue claro en decir que había un problema patológico y que por tanto el agravio que había sufrido el paciente se debía  a una predisposición del mismo, sin perjuicio y a pesar de ello existió condena. Un poco junto con el otro caso de la hernia inguinal que se operó de un lado  en vez de otro, decimos que fueron juicios que se produjeron en la misma época mas o menos, mientras que en un caso con una predisposición el médico terminó condenado, se da la paradoja que una hernia inguinal donde los médicos hicieron un abordaje en un lugar en que no correspondía,  el médico resultó absuelto.  Ello lleva a que podamos ver que la aleatoriedad en materia de la medicina, no solamente está  en el acto médico mismo, sino en el propio juicio o criterio de atribución de responsabilidad  que los propios jueces en cada caso  establecen conforme a la prueba rendida.</w:t>
      </w:r>
    </w:p>
    <w:p>
      <w:pPr>
        <w:pStyle w:val="Normal"/>
        <w:jc w:val="both"/>
        <w:rPr/>
      </w:pPr>
      <w:r>
        <w:rPr/>
        <w:t>Muchas gracias.</w:t>
      </w:r>
    </w:p>
    <w:p>
      <w:pPr>
        <w:pStyle w:val="Normal"/>
        <w:jc w:val="both"/>
        <w:rPr/>
      </w:pPr>
      <w:r>
        <w:rPr/>
      </w:r>
    </w:p>
    <w:p>
      <w:pPr>
        <w:pStyle w:val="Normal"/>
        <w:jc w:val="both"/>
        <w:rPr/>
      </w:pPr>
      <w:r>
        <w:rPr/>
        <w:t>..... Aplausos...</w:t>
      </w:r>
    </w:p>
    <w:p>
      <w:pPr>
        <w:pStyle w:val="Normal"/>
        <w:jc w:val="both"/>
        <w:rPr/>
      </w:pPr>
      <w:r>
        <w:rPr/>
      </w:r>
    </w:p>
    <w:p>
      <w:pPr>
        <w:pStyle w:val="Normal"/>
        <w:numPr>
          <w:ilvl w:val="0"/>
          <w:numId w:val="2"/>
        </w:numPr>
        <w:jc w:val="both"/>
        <w:rPr/>
      </w:pPr>
      <w:r>
        <w:rPr/>
        <w:t>Dra. Geraldine Ifrán:  Muchas gracias Doctor Apotheloz.  Evidentemente hemos visto que este tema plantea muchas aristas, ambos expositores se ve que tienen diferentes puntos de vista  en algunos temas, el contar con ellos y tener la posibilidad de una ronda de preguntas,  seguramente nos enriquecerá a todos. Estamos abiertos a que formulen consultas a los expositores:</w:t>
      </w:r>
    </w:p>
    <w:p>
      <w:pPr>
        <w:pStyle w:val="Normal"/>
        <w:numPr>
          <w:ilvl w:val="0"/>
          <w:numId w:val="2"/>
        </w:numPr>
        <w:jc w:val="both"/>
        <w:rPr>
          <w:i/>
          <w:i/>
          <w:iCs/>
        </w:rPr>
      </w:pPr>
      <w:r>
        <w:rPr>
          <w:i/>
          <w:iCs/>
        </w:rPr>
        <w:t>Philip Pratt: Es muy interesante la exposición y algo que mencionó la Dra. Venturini, tal vez sea un problema semántico lo que trato de interpretar, es con relación  al deber de seguridad y me llamó mucho la atención donde prácticamente estamos hablando de incumplimiento de diligencia debida y cuando hablamos de responsabilidad contractual ahí sí estamos hablando de deber de seguridad  que significa devolver íntegramente a la otra parte contratante al final de la extinción del contrato. Me llamó mucho la atención que se halla acreditado incumplimiento de deber de seguridad con abstracción de si es o no  responsabilidad  contractual. Esa es mi primera reflexión.</w:t>
      </w:r>
    </w:p>
    <w:p>
      <w:pPr>
        <w:pStyle w:val="Normal"/>
        <w:numPr>
          <w:ilvl w:val="0"/>
          <w:numId w:val="2"/>
        </w:numPr>
        <w:jc w:val="both"/>
        <w:rPr/>
      </w:pPr>
      <w:r>
        <w:rPr/>
        <w:t>Dra. Venturini: el tema es el siguiente,   no hay deber sin obligación. Acá tenemos que entrar a  una distinción que no es menor, que es aburrida, pero que es importante,  y es que la obligación es un subtipo de deber, pero la noción de deber es más amplia  que la noción de obligación, en la medida que en el deber  es algo frente  a todos los sujetos, mientras que la obligación que supone un vínculo, supone a dos sujetos completamente determinados.  El problema en nuestro derecho  (no es así por ejemplo en Francia) es que la responsabilidad contractual  se entiende configurada cuando existe incumplimiento de obligaciones pre-existentes y la obligación pre-existente puede tener origen en la ley  que es fuente de obligaciones y también en el contrato.  Pero la particularidad del último fallo que yo señalé que es un fallo de la Suprema Corte de Justicia, es que tradicionalmente se manejaba no el deber sino la obligación de seguridad como vinculada  a un contrato en un juicio en que existe un reclamo de un contratante respecto de otro.  Porque si no hay obligaciones pre-existentes la reclamación se encauza en nuestro derecho positivo en el ámbito de la responsabilidad extracontractual.  Ya hay posturas doctrinarias que superan esta problemática y en función de una deseada unificación de los regímenes de responsabilidad contractual y extracontractual,  en la medida en que la responsabilidad civil es una sola, está Blengio postulando que incluso aún inmerso en un vínculo obligacional,  se le pudiera permitir al reclamante optar por el sistema que le sea más beneficioso.  El tema  de los beneficios en contractual y extracontractual, en nuestro derecho positivo se han vinculado tradicionalmente, y ese  es un punto en el que no coincido con el Dr. Apotheloz,   ¿porqué la trascendecia de la obligación de seguridad?  Porque  tradicionalmente la obligación de seguridad en nuestro derecho que es aplicable a rajatabla a  la clasificación de las obligaciones de medio y de resultado, cosa que no pasa en Argentina, por ejemplo, donde evidentemente  la postulaba Bueres y era sistemáticamente  criticada por los profesores Halperin y  Lorenzetti, porque es doctrinaria y criticable.  Gamarra cuando escribió el libro de responsabilidad médica que es lo último que se ha escrito aquí con forma de tratado, dice “luchar en nuestro país contra las clasificaciones de medio de resultados es como luchar contra los molinos de viento”.  Hoy  día no es una clasificación doctrinaria porque tenemos normas, por ejemplo en derecho administrativo a la hora de saber cuando hay  un arrendamiento de obra o de servicio, tenemos una ley concreta que habla de obligación de resultado para categorizar un contrato de obra de la administración con respecto a otro tipo de contrato. Esa ley  que es reciente habla de la clasificación.  Pero, ¿por qué  esta sentencia es particular? , porque es la primera vez que veo que se maneje a la obligación de seguridad como una obligación no ya implícita en el contrato, sino  como una obligación legal de toda institución,  lo cual estaría permitiendo su invocación  y después viene lo que yo no comparto con el Dr. Apotheloz,  tradicionalmente las  obligaciones de seguridad como obligaciones de resultado. ¿Por qué es esto?  Cuando yo tengo obligaciones de medio de resultado la obligación  de resultado le alcanza al actor comprobar la no obtención del resultado.  La parte demandada se exonera  sólo con causa extraña no imputable.  Si la obligación es de medios, el actor tiene que probar la culpa.  Acá tenemos otro lío  que siempre lo planteamos con Zafir, no quiere decir que sea distinta la carga de la prueba, porque el actor tiene que probar la culpa también  sólo se exonera el demandado por la causa extraña, por una razón  muy elemental: porque el actor prueba la culpa o no la prueba. Si no la prueba  no quiere decir que el otro tiene que dar la prueba de inocencia de culpa.  Por eso nosotras siempre decimos  y a los médicos  les viene como un ataque, que nunca, como carga probatoria  es idónea  la ausencia de  culpa, porque o el actor probó la culpa  y frente  a culpa probada no existe ausencia de culpa,  o porque  estamos ante una obligación de resultado en la cual la prueba de la culpa no importa nada.  Entonces para mi la trascendencia de este caso de la Corte es que está manejando a la obligación de seguridad  con la posibilidad de manejarla  como obligación de resultado, la está manejando como una obligación legal de toda clínica, independientemente que sea para  afiliados o no afiliados. ¿Cuál es la otra posibilidad? La responsabilidad  extracontractual? En esta hay algún beneficio para el actor?  Bueno, cuando encontramos dentro del ámbito  de la responsabilidad por hecho de las cosas,  que ahí tenemos una norma que permite presumir al culpa,  lo que ha llevado a Gamarra en una postura que yo siempre me he cuestionado,  porque o entiendo la diferencia, el plantea que la responsabilidad por el hecho de las cosas por lo menos que no es aplicable en la responsabilidad médica  porque nos llevaría a presumir la culpa que es una cosa terrible, que no solamente complicó  esta ley que comentaba el Dr. Apotheloz,  que yo le agregaría, ya que hiciste un estudio de todo lo que se precisa para el seguro obligatorio, no se olviden de los reclamantes por rebote.  Porque me parece importante  porque no hay que olvidar que un reclamo por responsabilidad médica genera el llamado reclamante  que es el que sufre el daño y también puede generar un abanico de reclamantes que son los denominados reclamantes por rebote  y cuando hay un seguro obligatorio hay que ver.  Porque la ley de Accidentes del Trabajo cortó y dijo sólo se puede reclamar en el ámbito de la ley.  Pero acá hay que ver que pasa.</w:t>
      </w:r>
    </w:p>
    <w:p>
      <w:pPr>
        <w:pStyle w:val="Normal"/>
        <w:ind w:left="708" w:hanging="0"/>
        <w:jc w:val="both"/>
        <w:rPr/>
      </w:pPr>
      <w:r>
        <w:rPr/>
        <w:t>Quiero decir que el juego de la obligación de seguridad, sacarla de una cosa que es extracontractual (el deber de no dañar) yo puedo ir por la vida y no le puedo causar daños a la gente y eso es un deber, ha sido traída a la contractual como obligación para aplicar la clasificación de las obligaciones de medio de resultados y por supuesto para sostener que es una obligación de resultado.  Acá lo que me parece interesante es que se maneja como una obligación de origen legal, cosa que  verdaderamente yo no lo había visto. Porque creo que incluso  nosotros cuando planteamos la obligación de seguridad la planteamos como una obligación que tiene fuente en el contrato,  porque el 1291 del Código Civil  dice que los contratos obligan a las partes y obligan no sólo a lo que en ellos se expresa sino a todas las consecuencias que son conformes a la equidad, a la buena fe, entonces esa era la base normativa implícita de la obligación de seguridad en el contrato. Pero acá hay una obligación de seguridad de fuente legal  y diría yo constitucional, porque lo elevan a decir que está en juego la integridad física, lo cual complica el concepto de obligación porque la obligación  no se puede tener indeterminadamente, siempre requiere un sujeto concreto. Y todavía la postura del cúmulo que dice que de cualquier manera (según Blengio) como esto está en beneficio de la víctima... quiero comentarte Ariel, que Gamarra no dice que la responsabilidad sea para sancionar al culpable, todo lo contrario, Gamarra toda la vida definió  la responsabilidad como la traslación del daño a la persona que lo sufre a la designada  para resarcirlo, justamente la lucha  de la responsabilidad  civil fue abrirse paso para separarse de la  responsabilidad penal, porque la responsabilidad penal es la que está  para sancionar al culpable.  Acá estamos para reparar daños. En ese sentido coincido contigo. Siempre a la altura del daño, no más allá.  Otra cosa más: a mi no me consultaron con relación a la ley del 2004; perdón, quiero aclarar que no soy nadie para que me consulten y mucho menos a nivel de Gamarra, yo  en realidad lo que tuve fue la confianza de la Asociación de Magistrados del Uruguay – que ya tenía opinión formada, que me permití recordar, pues por ahora tengo buena memoria- y cuando ya hubo otra ley que más o menos tenía el problema del tope, la Asociación tenía opinión formada (representada en ese entonces por Bermúdez, Alonso de Marco y Van Rompaey) yo más o menos agiorné  esa postura y a la Asociación le pareció adecuado ir al Parlamento (que no los llamó, eso también lo quiero aclarar) la Asociación pidió ser recibida porque quería presentarse.</w:t>
      </w:r>
    </w:p>
    <w:p>
      <w:pPr>
        <w:pStyle w:val="Normal"/>
        <w:ind w:left="708" w:hanging="0"/>
        <w:jc w:val="both"/>
        <w:rPr/>
      </w:pPr>
      <w:r>
        <w:rPr/>
        <w:t>Una cosa más: ojalá haya un seguro obligatorio, pero verdaderamente,  en este país que no tenemos ni  siquiera un seguro obligatorio de accidentes de tránsito, que andamos todo el día... Por lo menos habrá que enfermarse e ir al médico, pero el tema de accidentes de tránsito alcanza con ir a la panadería a buscar el pan, como un caso que he tenido, de una señora que iba a la panadería y vino un auto y le cayó encima. Entonces digo ojalá que podamos a tener un legislador activo sobre seguros obligatorios.  También quiero decir que no me gusta el tema de los asesoramientos. Yo soy un Juez.  Aplico la Ley. Deseo y trabajo en un ámbito académico y docente, que para mi es muy importante,  docente desde las primeras etapas, desde los cursos de grado y pienso que cada estudiante que tengo es un futuro legislador. Y  se los digo, les digo que es muy importante la formación porque si van a ser futuros legisladores,  y todos queremos las leyes cada vez mejores. Por eso yo me mantengo al margen, salvo este tipo de casos puntuales, donde no era yo, sino que era la Asociación de Magistrados.  No sé si está contestada la pregunta.</w:t>
      </w:r>
    </w:p>
    <w:p>
      <w:pPr>
        <w:pStyle w:val="Normal"/>
        <w:ind w:left="708" w:hanging="0"/>
        <w:jc w:val="both"/>
        <w:rPr/>
      </w:pPr>
      <w:r>
        <w:rPr/>
      </w:r>
    </w:p>
    <w:p>
      <w:pPr>
        <w:pStyle w:val="TextBodyIndent"/>
        <w:numPr>
          <w:ilvl w:val="0"/>
          <w:numId w:val="2"/>
        </w:numPr>
        <w:jc w:val="both"/>
        <w:rPr/>
      </w:pPr>
      <w:r>
        <w:rPr/>
        <w:t>Está contestada. Con referencia a la exposición del Dr. Apotheloz,  yo le diría que algunos temas de los que consideró (algunos muy interesantes) estarían resueltos si el parlamento se dedicara a aprobar la ley que regula el contrato de seguros, que de otra manera  usted enviaría ese proyecto como complemento de la Ley, sino nos vamos a encontrar  con este problema a resolver entre privados.  El agujero negro, la carencia, el limbo, es que no tenemos en Uruguay una ley que regule el contrato de seguros. También me llamó la atención como en ese proyecto vamos hacia una objetivización de la responsabilidad.  Vamos entonces a pasar al daño injustamente sufrido,  muchas gracias.</w:t>
      </w:r>
    </w:p>
    <w:p>
      <w:pPr>
        <w:pStyle w:val="Normal"/>
        <w:jc w:val="both"/>
        <w:rPr>
          <w:i/>
          <w:i/>
          <w:iCs/>
        </w:rPr>
      </w:pPr>
      <w:r>
        <w:rPr>
          <w:i/>
          <w:iCs/>
        </w:rPr>
      </w:r>
    </w:p>
    <w:p>
      <w:pPr>
        <w:pStyle w:val="Normal"/>
        <w:numPr>
          <w:ilvl w:val="0"/>
          <w:numId w:val="2"/>
        </w:numPr>
        <w:jc w:val="both"/>
        <w:rPr/>
      </w:pPr>
      <w:r>
        <w:rPr/>
        <w:t>Dr. Ariel Apotheloz: yo quisiera contestar una cosa,  estamos todos de acuerdo en cuanto a que se debe promulgar una ley de seguros. AIDA ha hecho un proyecto, AUDEA también,  pero creo que igual, esto es una hipótesis de trabajo, estoy de acuerdo  con la Dra. Venturini que acá se necesita antes una ley de seguro obligatorio de accidentes de tránsito,  una cosa no obsta la otra; lo que traté de exponer que en ese proyecto con media sanción hubo tomas de  posición.  Toda la comunidad médica llegó a decir que si no se limitaba  su responsabilidad se corría el riesgo que el nivel de la medicina descendiera y además  se empezara hacer medicina defensiva con el enorme costo que  le genera a la sociedad.  Ese es un tema específico.  La ley de seguros va a resolver lo que es el mercado  cuales son las reglas de contratación.  Pero en materia de seguro obligatorio se va a necesitar – si esa es la idea- una ley específica como ha pasado con accidentes de tránsito, porque  la ley de seguros establece cuales son las reglas del contrato común pero en un seguro obligatorio los derechos  individuales empiezan a ceder, la solidaridad social  lleva a que todos cedan: el paciente cede a que le limiten el derecho al resarcimiento; el asegurador cede: porque tiene que pagar sin importar cual es la culpa y tiene que organizarse desde el punto de vista económico y financiero para atender el fenómeno y también cede el médico porque sabe que va a ser reclamado y que ni siquiera en el ámbito  del seguro obligatorio va a poder sostener</w:t>
      </w:r>
      <w:r>
        <w:rPr>
          <w:color w:val="FF0000"/>
        </w:rPr>
        <w:t xml:space="preserve"> </w:t>
      </w:r>
      <w:r>
        <w:rPr/>
        <w:t>si actuó bien o no, porque desapareció la responsabilidad  porque lo que está en juego es el tema del riesgo.  De los proyectos que se han hecho no hay ninguno que hable de algún tipo de seguro obligatorio (que no es el objeto de una ley de seguro) es muy importante, lo que usted dice es fundamental, pero decía al principio que hay temas específicos que se resuelven con leyes específicas.  Es lo que pasa con el proyecto de ley  seguro obligatorio de accidentes de tránsito. Se podría haber aprobado sin necesidad de que haya una ley de seguros porque hace a un aspecto específico de una problemática social.</w:t>
      </w:r>
    </w:p>
    <w:p>
      <w:pPr>
        <w:pStyle w:val="Normal"/>
        <w:numPr>
          <w:ilvl w:val="0"/>
          <w:numId w:val="2"/>
        </w:numPr>
        <w:jc w:val="both"/>
        <w:rPr>
          <w:i/>
          <w:i/>
          <w:iCs/>
        </w:rPr>
      </w:pPr>
      <w:r>
        <w:rPr>
          <w:i/>
          <w:iCs/>
        </w:rPr>
        <w:t>Lo que hemos visto en otros países es que cuando existen leyes de mayor jerarquía  que las de un organismo de contralor como puede ser la Superintendencia, son fulminadas de nulidad y hay que pagar desde la base.  En este momento en Argentina con la Ley General del Ambiente, como no está reglamentada,  el asegurador ni siquiera puede oponer en capital asegurado de la póliza,  porque la responsabilidad que marca la ley es ilimitada. Entonces la ley de contrato de seguro tiene que decir que el asegurador  va a responder en la medida del seguro, en cualquier circunstancia incluso si eso surgiera de disposiciones administrativas del organismo de control, que ojalá un día sea la autoridad exclusiva y excluyente en materia de seguros, que no lo es hoy, ese es uno de los temas que tiene que figurar en este proyecto o en el de automóviles o regulado en una ley de contrato de seguros.  Si vamos al tema de automóviles y dice que hay que otorgar un capital asegurado y la compañía opone una franquicia, alguien le va a decir de dónde lo sacó, tiene que pagar desde la base.  En todo caso volver al asegurado y decir yo pagué desde la base, ahora usted me debe la franquicia. Esos temas se solucionan con un contrato de seguros regulado por ley y donde exista una autoridad exclusivas y excluyentes de la Superintendencia.  A eso me estoy refiriendo cuando hablo de proyectos que van a tener jerarquía legal.</w:t>
      </w:r>
    </w:p>
    <w:p>
      <w:pPr>
        <w:pStyle w:val="Normal"/>
        <w:numPr>
          <w:ilvl w:val="0"/>
          <w:numId w:val="2"/>
        </w:numPr>
        <w:jc w:val="both"/>
        <w:rPr/>
      </w:pPr>
      <w:r>
        <w:rPr/>
        <w:t xml:space="preserve">Dra. Venturini:  Argentina es bárbaro, ya tienen  una normativa de carácter general de protección ambiental.  Uruguay  como una primicia maravillosa, yo acabo de hacer un trabajo que se publicará en la revista de la Universidad de Montevideo, sobre  nuestra modesta regulación legislativa en materia ambiental, que es sobre contaminación acústica. Empezamos con un tema interesante, yo estoy hablando que no se aplica la ley de relaciones de consumo, para que los operadores tomen conocimiento que existe una ley de contaminación acústica, habrá que esperar unos cuantos años.  El año pasado fui a un panel sobre derecho ambiental, escuché  hablar a nueve panelistas, en Uruguay, Argentina y nadie habló de la ley  que estaba vigente de diciembre de 2004.  Quiero decir que tenemos un problema y es que  a veces los operadores tampoco conocemos y ese es el problema cuando hay demasiadas leyes.  En materia de responsabilidad médica Argentina tiene una ley, nosotros no la tenemos.  Nosotros tenemos el  Código Civil, una normativa de 1800. </w:t>
      </w:r>
    </w:p>
    <w:p>
      <w:pPr>
        <w:pStyle w:val="Normal"/>
        <w:jc w:val="both"/>
        <w:rPr/>
      </w:pPr>
      <w:r>
        <w:rPr/>
      </w:r>
    </w:p>
    <w:p>
      <w:pPr>
        <w:pStyle w:val="Normal"/>
        <w:numPr>
          <w:ilvl w:val="0"/>
          <w:numId w:val="2"/>
        </w:numPr>
        <w:jc w:val="both"/>
        <w:rPr>
          <w:i/>
          <w:i/>
          <w:iCs/>
        </w:rPr>
      </w:pPr>
      <w:r>
        <w:rPr>
          <w:i/>
          <w:iCs/>
        </w:rPr>
        <w:t>Dr. Enrique Nogueira:  en primer lugar quiero agradecer a los expositores por la calidad de sus exposiciones y por lo interesante de los temas planteados.  Yo querría preguntarle a la Dra. Venturini, cual es su posición con respecto al plazo de prescripción previsto en la ley de relaciones de consumo, en el ámbito  de la responsabilidad civil médica contractual, es decir si prima sobre el plazo de prescripción previsto para las acciones personales del Código Civil.</w:t>
      </w:r>
    </w:p>
    <w:p>
      <w:pPr>
        <w:pStyle w:val="Normal"/>
        <w:jc w:val="both"/>
        <w:rPr>
          <w:i/>
          <w:i/>
          <w:iCs/>
        </w:rPr>
      </w:pPr>
      <w:r>
        <w:rPr>
          <w:i/>
          <w:iCs/>
        </w:rPr>
      </w:r>
    </w:p>
    <w:p>
      <w:pPr>
        <w:pStyle w:val="Normal"/>
        <w:numPr>
          <w:ilvl w:val="0"/>
          <w:numId w:val="2"/>
        </w:numPr>
        <w:jc w:val="both"/>
        <w:rPr/>
      </w:pPr>
      <w:r>
        <w:rPr/>
        <w:t>Dra. Venturini: es maravillosa la pregunta y el ejemplo. Voy a hacer un breve razonamiento, cuando se me plantea un caso como Magistrado tengo que ver cual es el régimen jurídico  aplicable.  Si yo tengo una prestación profesional posterior a la entrada en vigencia a la ley de relaciones de consumo, no tengo ninguna duda que la normativa en cuanto a prescripción es la de la ley de relaciones de consumo. Entonces quiero señalar que el proyecto que hacía referencia el Dr. Apotheloz, se presenta y en la exposición de motivos hace referencia  a que las acciones personales son de veinte años de acuerdo con el Código Civil y nuestro derecho positivo lo cual es cierto y se utiliza eso como fundamento, es sencillo contestar que las relaciones posteriores a la ley de relaciones de consumo se regulan por ésta.  Que tiene un período de aparición de daño y otro de cuatro años dentro de la cual hay que reclamar. Ya no son veinte, a lo sumo pueden ser catorce. En definitiva que cuando se dice cuatro y da un período para que pueda aparecer el daño. No me parece que pueda haber dos opiniones en cuanto a esto. Salvo que un Magistrado diga que no aplica la ley, cómo un Magistrado puede decir que no aplica la ley que es de orden público.</w:t>
      </w:r>
    </w:p>
    <w:p>
      <w:pPr>
        <w:pStyle w:val="Normal"/>
        <w:ind w:left="360" w:hanging="0"/>
        <w:jc w:val="both"/>
        <w:rPr/>
      </w:pPr>
      <w:r>
        <w:rPr/>
        <w:t xml:space="preserve"> </w:t>
      </w:r>
    </w:p>
    <w:p>
      <w:pPr>
        <w:pStyle w:val="Normal"/>
        <w:numPr>
          <w:ilvl w:val="0"/>
          <w:numId w:val="2"/>
        </w:numPr>
        <w:jc w:val="both"/>
        <w:rPr/>
      </w:pPr>
      <w:r>
        <w:rPr/>
        <w:t>Dra. Geraldin Ifran: al no existir más preguntas agradecemos a los expositores  y a ustedes por habernos acompañado, y los invitamos a concurrir esta tarde a partir de las 15:00 hs.</w:t>
      </w:r>
    </w:p>
    <w:p>
      <w:pPr>
        <w:pStyle w:val="Normal"/>
        <w:jc w:val="both"/>
        <w:rPr/>
      </w:pPr>
      <w:r>
        <w:rPr/>
      </w:r>
    </w:p>
    <w:p>
      <w:pPr>
        <w:pStyle w:val="Normal"/>
        <w:jc w:val="both"/>
        <w:rPr/>
      </w:pPr>
      <w:r>
        <w:rPr/>
        <w:t>....Aplausos...</w:t>
      </w:r>
    </w:p>
    <w:p>
      <w:pPr>
        <w:pStyle w:val="Normal"/>
        <w:jc w:val="both"/>
        <w:rPr/>
      </w:pPr>
      <w:r>
        <w:rPr/>
      </w:r>
    </w:p>
    <w:p>
      <w:pPr>
        <w:pStyle w:val="Normal"/>
        <w:jc w:val="both"/>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8:50:00Z</dcterms:created>
  <dc:creator>*</dc:creator>
  <dc:description/>
  <dc:language>en-US</dc:language>
  <cp:lastModifiedBy>Andres Parallada</cp:lastModifiedBy>
  <dcterms:modified xsi:type="dcterms:W3CDTF">2006-06-06T01:41:00Z</dcterms:modified>
  <cp:revision>5</cp:revision>
  <dc:subject/>
  <dc:title>26 de abril de 2006</dc:title>
</cp:coreProperties>
</file>