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rPr>
      </w:pPr>
      <w:r>
        <w:rPr>
          <w:b/>
        </w:rPr>
        <w:t>IV JORNADAS NACIONALES DE DERECHO DE SEGUROS MONTEVIDEO – URUGUAY – 28/30 DE ABRIL DE 2004</w:t>
      </w:r>
    </w:p>
    <w:p>
      <w:pPr>
        <w:pStyle w:val="Normal"/>
        <w:jc w:val="both"/>
        <w:rPr>
          <w:b/>
          <w:b/>
          <w:lang w:val="es-ES_tradnl"/>
        </w:rPr>
      </w:pPr>
      <w:r>
        <w:rPr>
          <w:b/>
          <w:lang w:val="es-ES_tradnl"/>
        </w:rPr>
      </w:r>
    </w:p>
    <w:p>
      <w:pPr>
        <w:pStyle w:val="Normal"/>
        <w:jc w:val="both"/>
        <w:rPr>
          <w:lang w:val="es-ES_tradnl"/>
        </w:rPr>
      </w:pPr>
      <w:r>
        <w:rPr>
          <w:b/>
          <w:lang w:val="es-ES_tradnl"/>
        </w:rPr>
        <w:t>LIQUIDACIÓN VOLUNTARIA Y/O FORZOSA DE ENTIDADES ASEGURADORAS – REVOCACIÓN DE LA AUTORIZACIÓN PARA FUNCIONAR Y SUS CONSECUENCIAS</w:t>
      </w:r>
    </w:p>
    <w:p>
      <w:pPr>
        <w:pStyle w:val="Normal"/>
        <w:jc w:val="both"/>
        <w:rPr>
          <w:lang w:val="es-ES_tradnl"/>
        </w:rPr>
      </w:pPr>
      <w:r>
        <w:rPr>
          <w:lang w:val="es-ES_tradnl"/>
        </w:rPr>
      </w:r>
    </w:p>
    <w:p>
      <w:pPr>
        <w:pStyle w:val="Normal"/>
        <w:ind w:firstLine="720"/>
        <w:jc w:val="both"/>
        <w:rPr>
          <w:lang w:val="es-ES_tradnl"/>
        </w:rPr>
      </w:pPr>
      <w:r>
        <w:rPr>
          <w:lang w:val="es-ES_tradnl"/>
        </w:rPr>
        <w:tab/>
        <w:tab/>
        <w:tab/>
        <w:tab/>
        <w:t>Por Enrique José Quintana (Argentina)</w:t>
      </w:r>
    </w:p>
    <w:p>
      <w:pPr>
        <w:pStyle w:val="Normal"/>
        <w:jc w:val="both"/>
        <w:rPr>
          <w:lang w:val="es-ES_tradnl"/>
        </w:rPr>
      </w:pPr>
      <w:r>
        <w:rPr>
          <w:lang w:val="es-ES_tradnl"/>
        </w:rPr>
      </w:r>
    </w:p>
    <w:p>
      <w:pPr>
        <w:pStyle w:val="Normal"/>
        <w:jc w:val="both"/>
        <w:rPr>
          <w:lang w:val="es-ES_tradnl"/>
        </w:rPr>
      </w:pPr>
      <w:r>
        <w:rPr>
          <w:lang w:val="es-ES_tradnl"/>
        </w:rPr>
      </w:r>
    </w:p>
    <w:p>
      <w:pPr>
        <w:pStyle w:val="Heading1"/>
        <w:rPr/>
      </w:pPr>
      <w:r>
        <w:rPr/>
        <w:t>I – INTRODUCCIÓN</w:t>
      </w:r>
    </w:p>
    <w:p>
      <w:pPr>
        <w:pStyle w:val="Normal"/>
        <w:jc w:val="both"/>
        <w:rPr>
          <w:lang w:val="es-ES_tradnl"/>
        </w:rPr>
      </w:pPr>
      <w:r>
        <w:rPr>
          <w:lang w:val="es-ES_tradnl"/>
        </w:rPr>
      </w:r>
    </w:p>
    <w:p>
      <w:pPr>
        <w:pStyle w:val="TextBody"/>
        <w:rPr/>
      </w:pPr>
      <w:r>
        <w:rPr/>
        <w:tab/>
        <w:t>La temática de la liquidación de entidades aseguradoras, de su disolución, de la revocación de la autorización para funcionar, expuesto en ese orden, o en un orden diferente según lo que corresponda, dista en mucho de ser un tema abstracto y solamente académico; por el contrario, de producirse tales situaciones advertimos un problema de suma importancia ya que generalmente se ocasionan funestas consecuencias económicas y sociales y quizás precisamente por ello es que esta problemática no se aborda – a mi juicio- con la profundidad necesaria, ni en los ordenamientos jurídicos – en general- se han previsto mecanismos útiles para mitigar ls funestas consecuencias antes enunciadas.</w:t>
      </w:r>
    </w:p>
    <w:p>
      <w:pPr>
        <w:pStyle w:val="Normal"/>
        <w:jc w:val="both"/>
        <w:rPr>
          <w:lang w:val="es-ES_tradnl"/>
        </w:rPr>
      </w:pPr>
      <w:r>
        <w:rPr>
          <w:lang w:val="es-ES_tradnl"/>
        </w:rPr>
      </w:r>
    </w:p>
    <w:p>
      <w:pPr>
        <w:pStyle w:val="Normal"/>
        <w:jc w:val="both"/>
        <w:rPr>
          <w:lang w:val="es-ES_tradnl"/>
        </w:rPr>
      </w:pPr>
      <w:r>
        <w:rPr>
          <w:lang w:val="es-ES_tradnl"/>
        </w:rPr>
        <w:tab/>
        <w:t>Como otros grandes e importantes temas que afligen la vida cotidiana de los habitantes, se soslaya encarar soluciones concretas, entendiéndose como bueno minimizar la cuestión y así se enfoca como si se tratara de un eventual problema aislado que puede afectar a un asegurador singular poco capacitado económico y financieramente sin grandes consecuencias; es más, se trata el tema como si estuviéramos en presencia de la insolvencia de un comerciante, que se dedica a cualquier rubro de actividad diferente, y este enfoque me parece no sólo sustancialmente equivocado, sino además poco sincero ya que se está evitando considerar nada más ni menos problemas tales como si el seguro es verdaderamente seguro, si el control de la actividad por las autoridades públicas es o no eficiente, si el Estado tiene responsabilidad por la eficacia del control, cuál es el papel del reaseguro y qué se hace al respecto, y de qué forma en síntesis, el asegurado y los terceros beneficiarios de indemnizaciones eventuales que deben ser obladas por un asegurador efectivamente percibirán sus legítimas acreencias aún cuando un asegurador en particular sea insolvente al tiempo de tener que honrar sus compromisos.</w:t>
      </w:r>
    </w:p>
    <w:p>
      <w:pPr>
        <w:pStyle w:val="Normal"/>
        <w:jc w:val="both"/>
        <w:rPr>
          <w:lang w:val="es-ES_tradnl"/>
        </w:rPr>
      </w:pPr>
      <w:r>
        <w:rPr>
          <w:lang w:val="es-ES_tradnl"/>
        </w:rPr>
      </w:r>
    </w:p>
    <w:p>
      <w:pPr>
        <w:pStyle w:val="Normal"/>
        <w:jc w:val="both"/>
        <w:rPr>
          <w:lang w:val="es-ES_tradnl"/>
        </w:rPr>
      </w:pPr>
      <w:r>
        <w:rPr>
          <w:lang w:val="es-ES_tradnl"/>
        </w:rPr>
        <w:tab/>
        <w:t>A veces, como resguardo psicológico, el ser humano se acostumbra a suponer que los problemas afectan a otros y que difícilmente les toque en suerte la desgracia y esta visión psicológica se contrapone con la propia esencia del concepto de seguro, ya que precisamente se contratan coberturas asegurativas para afrontar o mitigar consecuencias económicas desfavorables si acaece el riesgo amparado, y es en el momento del pago del siniestro y no en otro diferente, cuando se debe constatar si el asegurador es solvente.</w:t>
      </w:r>
    </w:p>
    <w:p>
      <w:pPr>
        <w:pStyle w:val="Normal"/>
        <w:jc w:val="both"/>
        <w:rPr>
          <w:lang w:val="es-ES_tradnl"/>
        </w:rPr>
      </w:pPr>
      <w:r>
        <w:rPr>
          <w:lang w:val="es-ES_tradnl"/>
        </w:rPr>
      </w:r>
    </w:p>
    <w:p>
      <w:pPr>
        <w:pStyle w:val="Normal"/>
        <w:jc w:val="both"/>
        <w:rPr>
          <w:lang w:val="es-ES_tradnl"/>
        </w:rPr>
      </w:pPr>
      <w:r>
        <w:rPr>
          <w:lang w:val="es-ES_tradnl"/>
        </w:rPr>
        <w:tab/>
        <w:t>Hoy tentados por la publicidad aseguramos riesgos en aseguradores que lucen como sólidos y solventes, sin que el asegurado tenga un conocimiento cabal de dicha solvencia. El asegurado confía en que el Estado regula y controla la actividad, y a cada asegurador en particular, que dicta las normas y que las mismas son suficientes y eficientes, y además que son cumplidas. Es más, al asegurado se le dice que el asegurador en cuestión es líder en ventas, en primaje, que pertenece a un importante holding internacional, que está reasegurado en importantes reaseguradores, y con tales elementos de juicio el asegurado asegura sus riesgos. Las pólizas de seguros de daños patrimoniales comúnmente tienen un año de vigencia. Dentro de los seguros de daños patrimoniales se encuentran los seguros de responsabilidad civil. En estos, el asegurador se obliga a mantener indemne al asegurado por cuanto deba a un tercero en razón de la responsabilidad prevista en el contrato, lo que supone que entre el hecho generador del daño respecto del tercero y una sentencia judicial de condena puede transcurrir un extenso período de tiempo. Lo mismo sucede en las pólizas de seguros de personas, especialmente en aquellas coberturas que prevean el riesgo de muerte de un asegurado o seguros dotales o mixtos en los que el rescate se produce usualmente varios años después, a veces décadas, contadas desde la contratación del seguro.</w:t>
      </w:r>
    </w:p>
    <w:p>
      <w:pPr>
        <w:pStyle w:val="Normal"/>
        <w:jc w:val="both"/>
        <w:rPr>
          <w:lang w:val="es-ES_tradnl"/>
        </w:rPr>
      </w:pPr>
      <w:r>
        <w:rPr>
          <w:lang w:val="es-ES_tradnl"/>
        </w:rPr>
      </w:r>
    </w:p>
    <w:p>
      <w:pPr>
        <w:pStyle w:val="Normal"/>
        <w:jc w:val="both"/>
        <w:rPr>
          <w:lang w:val="es-ES_tradnl"/>
        </w:rPr>
      </w:pPr>
      <w:r>
        <w:rPr>
          <w:lang w:val="es-ES_tradnl"/>
        </w:rPr>
        <w:tab/>
        <w:t>Así expuesto el tema advertiremos que recién después de varios años de celebrado el contrato de seguro, en el momento en que el asegurador deba cumplir con el compromiso asumido con el asegurado, los beneficiarios, o respecto de terceros, es que se necesita que el asegurador sea solvente y en la hipótesis que no lo sea, el asegurado es que el que se verá afectado ya que deberá responder con su patrimonio respecto de los terceros que obtuvieron a su favor una sentencia de condena, no podrá reponer su patrimonio afectado en caso de que la insolvencia del asegurador se produzca antes de abonar la prestación comprometida en seguros patrimoniales o no podrán el asegurado,  o los beneficiarios, percibir los beneficios derivados de los seguros de personas, ello insisto, en la hipótesis de que el asegurador no cuente con patrimonio suficiente para cumplir con sus compromisos.</w:t>
      </w:r>
    </w:p>
    <w:p>
      <w:pPr>
        <w:pStyle w:val="Normal"/>
        <w:jc w:val="both"/>
        <w:rPr>
          <w:lang w:val="es-ES_tradnl"/>
        </w:rPr>
      </w:pPr>
      <w:r>
        <w:rPr>
          <w:lang w:val="es-ES_tradnl"/>
        </w:rPr>
      </w:r>
    </w:p>
    <w:p>
      <w:pPr>
        <w:pStyle w:val="Normal"/>
        <w:jc w:val="both"/>
        <w:rPr>
          <w:lang w:val="es-ES_tradnl"/>
        </w:rPr>
      </w:pPr>
      <w:r>
        <w:rPr>
          <w:lang w:val="es-ES_tradnl"/>
        </w:rPr>
        <w:tab/>
        <w:t>Cuando se verifica la liquidación de un banco, el tema ocupa las primeras planas de los principales diarios, considerándose un tema grave que los ahorristas puedan verse privados de sus ahorros, pero no existe la misma percepción social respecto de la liquidación de un asegurador y a veces, el daño es sensiblemente superior porque no sólo se corre el riesgo de perder inversiones o ahorros, sino todo el patrimonio y además perder fuentes de actividad económica.</w:t>
      </w:r>
    </w:p>
    <w:p>
      <w:pPr>
        <w:pStyle w:val="Normal"/>
        <w:jc w:val="both"/>
        <w:rPr>
          <w:lang w:val="es-ES_tradnl"/>
        </w:rPr>
      </w:pPr>
      <w:r>
        <w:rPr>
          <w:lang w:val="es-ES_tradnl"/>
        </w:rPr>
      </w:r>
    </w:p>
    <w:p>
      <w:pPr>
        <w:pStyle w:val="Normal"/>
        <w:jc w:val="both"/>
        <w:rPr>
          <w:lang w:val="es-ES_tradnl"/>
        </w:rPr>
      </w:pPr>
      <w:r>
        <w:rPr>
          <w:lang w:val="es-ES_tradnl"/>
        </w:rPr>
        <w:tab/>
        <w:t>Hemos demostrado así que el  tema no sólo reviste interés académico.</w:t>
      </w:r>
    </w:p>
    <w:p>
      <w:pPr>
        <w:pStyle w:val="Normal"/>
        <w:jc w:val="both"/>
        <w:rPr>
          <w:b/>
          <w:b/>
          <w:lang w:val="es-ES_tradnl"/>
        </w:rPr>
      </w:pPr>
      <w:r>
        <w:rPr>
          <w:b/>
          <w:lang w:val="es-ES_tradnl"/>
        </w:rPr>
      </w:r>
    </w:p>
    <w:p>
      <w:pPr>
        <w:pStyle w:val="Textoindependiente2"/>
        <w:rPr/>
      </w:pPr>
      <w:r>
        <w:rPr/>
        <w:t>II – UNA PARTICULARIDAD DISTINTIVA DE LA REPUBLICA ORIENTAL DEL URUGUAY RESPECTO DE LOS RESTANTES PAISES QUE COMPONEN EL MERCOSUR</w:t>
      </w:r>
    </w:p>
    <w:p>
      <w:pPr>
        <w:pStyle w:val="Normal"/>
        <w:jc w:val="both"/>
        <w:rPr>
          <w:lang w:val="es-ES_tradnl"/>
        </w:rPr>
      </w:pPr>
      <w:r>
        <w:rPr>
          <w:lang w:val="es-ES_tradnl"/>
        </w:rPr>
      </w:r>
    </w:p>
    <w:p>
      <w:pPr>
        <w:pStyle w:val="Normal"/>
        <w:jc w:val="both"/>
        <w:rPr>
          <w:lang w:val="es-ES_tradnl"/>
        </w:rPr>
      </w:pPr>
      <w:r>
        <w:rPr>
          <w:lang w:val="es-ES_tradnl"/>
        </w:rPr>
        <w:tab/>
        <w:t>El 6 de Octubre de 1993 se dicta en la República Oriental del Uruguay la ley 16.426 que importó la posibilidad que empresas privadas de seguros pudieran operar en la actividad, desmonopolizándose parcialmente así el monopolio en la actividad aseguradora que desde el año 1911 ostentaba el Banco de Seguros del Estado. El primer decreto reglamentario de la ley 16.426, el Decreto 530 del 25 de Noviembre de 1993 tuvo una vida efímera ya que de los veinte artículos que contenía, 18 fueron derogados y sustituidos por el Decreto 354 del 17 de Agosto de 1994 estableciendo su artículo 2º que la actividad aseguradora o reaseguradora en la República Oriental del Uruguay sólo puede desarrollarse por el Banco de Seguros del Estado o por sociedades anónimas con acciones nominativas.</w:t>
      </w:r>
    </w:p>
    <w:p>
      <w:pPr>
        <w:pStyle w:val="Normal"/>
        <w:jc w:val="both"/>
        <w:rPr>
          <w:lang w:val="es-ES_tradnl"/>
        </w:rPr>
      </w:pPr>
      <w:r>
        <w:rPr>
          <w:lang w:val="es-ES_tradnl"/>
        </w:rPr>
      </w:r>
    </w:p>
    <w:p>
      <w:pPr>
        <w:pStyle w:val="Normal"/>
        <w:jc w:val="both"/>
        <w:rPr>
          <w:lang w:val="es-ES_tradnl"/>
        </w:rPr>
      </w:pPr>
      <w:r>
        <w:rPr>
          <w:lang w:val="es-ES_tradnl"/>
        </w:rPr>
        <w:tab/>
        <w:t>No se da el mismo fenómeno en ninguno de los restantes países del Mercosur, ya que en Paraguay conforme la ley 827 de Empresas de Seguros del 12 de Febrero de 1996, artículo 3º sólo pueden realizar operaciones de seguros las sociedades anónimas constituidas en Paraguay y las sucursales de sociedades aseguradoras extranjeras. En Brasil sólo pueden operar como aseguradoras, sociedades anónimas con acciones nominativas. En Argentina, de acuerdo al artículo 2º de la ley 20.091 de Entidades Aseguradoras y su control, pueden ser autorizadas como aseguradoras las sociedades anónimas, las cooperativas, de seguros mutuos, las sucursales o agencias de sociedades extranjeras de los tipos mencionados, y los Organismos y entes oficiales o mixtos nacionales, provinciales o municipales. Jamás se autorizó como asegurador a ningún ente municipal y ya no existen aseguradores Organismos nacionales. El más emblemático e importante era la Caja Nacional de Ahorro y Seguro, organismo que fue liquidado durante la ola privatizadora del Gobierno del ex Presidente Carlos Menem. Privatización sui generis si las hubo. La ley 24.155 aprobó que la Caja Nacional de Ahorro y Seguro quedaba sujeta a privatización, privatizándose concretamente por el Decreto 2715/93 del Poder Ejecutivo Nacional. Sostengo que se trató de una privatización sui generis porque se malvendió el activo y los pasivos quedaron en el Estado sin asignársele fondos públicos para afrontarlos, lo que motivó su posterior liquidación. Dentro de los activos enajenados se encontraban nada más ni menos que los seguros del  Estado y los de vida obligatorios. Es más, por Resolución del Ministerio de Economía 256 del 21 de Febrero de 1994 se transfirió a la Caja de Ahorro y Seguros S.A. el logotipo que identificaba a aquella entidad oficial emblemática, que era una niña en posición de cuclillas que introducía en una alcancía una moneda, símbolo excelente para graficar el ahorro y la previsión. El Estado Argentino huelga señalarse no retuvo ninguna acción de dicha privatización sui generis, por no calificarla de vergonzosa.</w:t>
      </w:r>
    </w:p>
    <w:p>
      <w:pPr>
        <w:pStyle w:val="Normal"/>
        <w:jc w:val="both"/>
        <w:rPr>
          <w:lang w:val="es-ES_tradnl"/>
        </w:rPr>
      </w:pPr>
      <w:r>
        <w:rPr>
          <w:lang w:val="es-ES_tradnl"/>
        </w:rPr>
      </w:r>
    </w:p>
    <w:p>
      <w:pPr>
        <w:pStyle w:val="Normal"/>
        <w:jc w:val="both"/>
        <w:rPr>
          <w:lang w:val="es-ES_tradnl"/>
        </w:rPr>
      </w:pPr>
      <w:r>
        <w:rPr>
          <w:lang w:val="es-ES_tradnl"/>
        </w:rPr>
        <w:tab/>
        <w:t>Es decir, que en todo el ámbito del Mercosur sólo existe un asegurador público nacional que incluso tiene algún monopolio asegurador y coberturas obligatorias en su favor, el Banco de Seguros del Estado de Uruguay. Desde el plano conceptual las operaciones del Banco de Seguros del Estado cuentan con la garantía del Estado de Uruguay. Su liquidación sólo podría determinarse mediante el dictado de una ley. Los asegurados y en su caso los terceros, en este caso, cuentan con la garantía del Estado.</w:t>
      </w:r>
    </w:p>
    <w:p>
      <w:pPr>
        <w:pStyle w:val="Normal"/>
        <w:jc w:val="both"/>
        <w:rPr>
          <w:lang w:val="es-ES_tradnl"/>
        </w:rPr>
      </w:pPr>
      <w:r>
        <w:rPr>
          <w:lang w:val="es-ES_tradnl"/>
        </w:rPr>
      </w:r>
    </w:p>
    <w:p>
      <w:pPr>
        <w:pStyle w:val="Normal"/>
        <w:jc w:val="both"/>
        <w:rPr>
          <w:lang w:val="es-ES_tradnl"/>
        </w:rPr>
      </w:pPr>
      <w:r>
        <w:rPr>
          <w:lang w:val="es-ES_tradnl"/>
        </w:rPr>
        <w:tab/>
        <w:t>Esta situación diferencial nos permite puntualizar una notoria desigualdad entre aseguradores, asegurados y terceros. Los aseguradores constituidos como sociedades anónimas nacionales uruguayas no tienen la garantía del Estado y si la tiene un asegurador también autorizado que actúa en el mercado en una supuesta competencia en aquellas coberturas donde la competencia es posible. Los asegurados en las sociedades anónimas, aseguradores privados uruguayas y los terceros damnificados por asegurados en las mismas no gozan de igual protección y garantía que aquellos que les corresponda percibir beneficios del asegurador oficial. No parece desde esta perspectiva que exista una situación de igualdad entre los operadores del mercado, ni entre los asegurados o terceros.</w:t>
      </w:r>
    </w:p>
    <w:p>
      <w:pPr>
        <w:pStyle w:val="Normal"/>
        <w:jc w:val="both"/>
        <w:rPr>
          <w:lang w:val="es-ES_tradnl"/>
        </w:rPr>
      </w:pPr>
      <w:r>
        <w:rPr>
          <w:lang w:val="es-ES_tradnl"/>
        </w:rPr>
      </w:r>
    </w:p>
    <w:p>
      <w:pPr>
        <w:pStyle w:val="Textoindependiente2"/>
        <w:rPr/>
      </w:pPr>
      <w:r>
        <w:rPr/>
        <w:t>III – ANÁLISIS DEL TEMA ASIGNADO DESDE LA PERSPECTIVA LEGISLATIVA, JURÍDICA Y PRACTICA EN LA REPUBLICA ARGENTINA</w:t>
      </w:r>
    </w:p>
    <w:p>
      <w:pPr>
        <w:pStyle w:val="Normal"/>
        <w:jc w:val="both"/>
        <w:rPr>
          <w:lang w:val="es-ES_tradnl"/>
        </w:rPr>
      </w:pPr>
      <w:r>
        <w:rPr>
          <w:lang w:val="es-ES_tradnl"/>
        </w:rPr>
      </w:r>
    </w:p>
    <w:p>
      <w:pPr>
        <w:pStyle w:val="Normal"/>
        <w:jc w:val="both"/>
        <w:rPr>
          <w:lang w:val="es-ES_tradnl"/>
        </w:rPr>
      </w:pPr>
      <w:r>
        <w:rPr>
          <w:lang w:val="es-ES_tradnl"/>
        </w:rPr>
        <w:tab/>
        <w:t>Dos de los más grandes maestros del Derecho de Seguros Iberolatinoamericano han sido argentinos, me refiero a Isaac Halperín y Juan Carlos Félix Morandi.</w:t>
      </w:r>
    </w:p>
    <w:p>
      <w:pPr>
        <w:pStyle w:val="Normal"/>
        <w:jc w:val="both"/>
        <w:rPr>
          <w:lang w:val="es-ES_tradnl"/>
        </w:rPr>
      </w:pPr>
      <w:r>
        <w:rPr>
          <w:lang w:val="es-ES_tradnl"/>
        </w:rPr>
      </w:r>
    </w:p>
    <w:p>
      <w:pPr>
        <w:pStyle w:val="Normal"/>
        <w:jc w:val="both"/>
        <w:rPr>
          <w:lang w:val="es-ES_tradnl"/>
        </w:rPr>
      </w:pPr>
      <w:r>
        <w:rPr>
          <w:lang w:val="es-ES_tradnl"/>
        </w:rPr>
        <w:tab/>
        <w:t>En su libro “Seguros, Exposición Crítica de la Ley Nº 17.418 (ley argentina de contrato de seguro)”, en el apéndice de su primera edición, página 728, Isaac Halperín nos decía “Si la autoridad de control aplica las atribuciones que la ley le confiere, la situación patrimonial de quiebra (del asegurador) no podría producirse, salvo el supuesto de una crisis económica general y sorpresiva con retracción muy importante en la celebración de seguros”.</w:t>
      </w:r>
    </w:p>
    <w:p>
      <w:pPr>
        <w:pStyle w:val="Normal"/>
        <w:jc w:val="both"/>
        <w:rPr>
          <w:lang w:val="es-ES_tradnl"/>
        </w:rPr>
      </w:pPr>
      <w:r>
        <w:rPr>
          <w:lang w:val="es-ES_tradnl"/>
        </w:rPr>
      </w:r>
    </w:p>
    <w:p>
      <w:pPr>
        <w:pStyle w:val="Normal"/>
        <w:jc w:val="both"/>
        <w:rPr>
          <w:lang w:val="es-ES_tradnl"/>
        </w:rPr>
      </w:pPr>
      <w:r>
        <w:rPr>
          <w:lang w:val="es-ES_tradnl"/>
        </w:rPr>
        <w:tab/>
        <w:t>Juan Carlos Félix Morandi, en su trabajo “La ley 20.091 De los Aseguradores y su control”, publicado en “Revista de Derecho Comercial y de las Obligaciones”, Año 11, página 1106, al resaltar la labor a cargo de la Superintendencia de Seguros de la Nación (Organo de Control de la actividad en Argentina) decía: “ bueno es advertir que el Organismo de Control debe obrar en la materia de su competencia específica con el ejercicio pleno de sus atribuciones y facultades, y que en la medida en que no lo haga, por timidez, por imposibilidad o por inidoneidad, se frustrarán irremisiblemente los objetivos que se tuvieron en cuenta en la nueva ley”.</w:t>
      </w:r>
    </w:p>
    <w:p>
      <w:pPr>
        <w:pStyle w:val="Normal"/>
        <w:jc w:val="both"/>
        <w:rPr>
          <w:lang w:val="es-ES_tradnl"/>
        </w:rPr>
      </w:pPr>
      <w:r>
        <w:rPr>
          <w:lang w:val="es-ES_tradnl"/>
        </w:rPr>
      </w:r>
    </w:p>
    <w:p>
      <w:pPr>
        <w:pStyle w:val="Normal"/>
        <w:jc w:val="both"/>
        <w:rPr>
          <w:lang w:val="es-ES_tradnl"/>
        </w:rPr>
      </w:pPr>
      <w:r>
        <w:rPr>
          <w:lang w:val="es-ES_tradnl"/>
        </w:rPr>
        <w:tab/>
        <w:t>Gran parte de los inconvenientes y dificultades de la actividad aseguradora en Argentina, se debe a la actuación del Organo de Control y las normas provenientes del mismo Organismo . Así por ejemplo lo ha sentenciado la Cámara Federal de Mar del Plata el 2 de Marzo del año 2000 en autos “Sorba Luis E y otros c/ Superintendencia de Seguros de la Nación”. El Señor Sorba demandó al Organo de Control en razón de no haber podido percibir los importes de siniestros en razón de la liquidación por disolución forzosa de una aseguradora denominada “Olimpia Compañía Argentina de Seguros S.A.”, dispuesta su liquidación el 16 de Octubre de 1985. El Alto Tribunal calificó como un actuar ilícito el de la Superintendencia de Seguros de la Nación destacando el ejercicio ineficiente de sus funciones legales de fiscalización y control, ya que omitió, estando legalmente obligada, adoptar las medidas necesarias para que dicha aseguradora mantuviera incólume la garantía de solvencia y operatividad.</w:t>
      </w:r>
    </w:p>
    <w:p>
      <w:pPr>
        <w:pStyle w:val="Normal"/>
        <w:jc w:val="both"/>
        <w:rPr>
          <w:lang w:val="es-ES_tradnl"/>
        </w:rPr>
      </w:pPr>
      <w:r>
        <w:rPr>
          <w:lang w:val="es-ES_tradnl"/>
        </w:rPr>
      </w:r>
    </w:p>
    <w:p>
      <w:pPr>
        <w:pStyle w:val="Normal"/>
        <w:jc w:val="both"/>
        <w:rPr>
          <w:lang w:val="es-ES_tradnl"/>
        </w:rPr>
      </w:pPr>
      <w:r>
        <w:rPr>
          <w:lang w:val="es-ES_tradnl"/>
        </w:rPr>
        <w:tab/>
        <w:t>La ley 20.091 que sustituyó el anterior régimen legal de la Superintendencia de Seguros de la Nación y que entró en vigencia el 21 de Abril de 1977 estableció en sus disposiciones un régimen legal específico tanto para la revocación de la autorización para funcionar de un asegurador (arts. 48 y 58) así como destinó una Sección específica de la ley – la Sección X- regulando las cuestiones de la liquidación de los aseguradores en los artículos 50 a 54. La liquidación por disolución voluntaria, está regulada en el artículo 50, la liquidación por disolución forzosa en los artículos 51 a 54, habiendo previsto la ley 20.091 disposiciones respecto de normas supletorias aplicables, sanciones, privilegios, etc.</w:t>
      </w:r>
    </w:p>
    <w:p>
      <w:pPr>
        <w:pStyle w:val="Normal"/>
        <w:jc w:val="both"/>
        <w:rPr>
          <w:lang w:val="es-ES_tradnl"/>
        </w:rPr>
      </w:pPr>
      <w:r>
        <w:rPr>
          <w:lang w:val="es-ES_tradnl"/>
        </w:rPr>
      </w:r>
    </w:p>
    <w:p>
      <w:pPr>
        <w:pStyle w:val="Normal"/>
        <w:jc w:val="both"/>
        <w:rPr>
          <w:lang w:val="es-ES_tradnl"/>
        </w:rPr>
      </w:pPr>
      <w:r>
        <w:rPr>
          <w:lang w:val="es-ES_tradnl"/>
        </w:rPr>
        <w:tab/>
        <w:t>Lamentablemente, por desconocimiento de los legisladores de la particular situación de la liquidación de un asegurador, modificaciones posteriores a la ley de Concursos y Quiebras, afectaron el sistema estructurado en la Ley 20.091.</w:t>
      </w:r>
    </w:p>
    <w:p>
      <w:pPr>
        <w:pStyle w:val="Normal"/>
        <w:jc w:val="both"/>
        <w:rPr>
          <w:lang w:val="es-ES_tradnl"/>
        </w:rPr>
      </w:pPr>
      <w:r>
        <w:rPr>
          <w:lang w:val="es-ES_tradnl"/>
        </w:rPr>
      </w:r>
    </w:p>
    <w:p>
      <w:pPr>
        <w:pStyle w:val="Normal"/>
        <w:jc w:val="both"/>
        <w:rPr>
          <w:lang w:val="es-ES_tradnl"/>
        </w:rPr>
      </w:pPr>
      <w:r>
        <w:rPr>
          <w:lang w:val="es-ES_tradnl"/>
        </w:rPr>
        <w:tab/>
        <w:t>Sucintamente comentaremos las disposiciones de aplicación: Respecto de la revocación de la autorización para funcionar de un asegurador, la Superintendencia de Seguros de la Nación debe dictar una Resolución en tal sentido (artículo 48) en las siguientes hipótesis: a) no haber iniciado el asegurador efectivamente sus operaciones en el término de seis meses, b) No  se cumpla con lo dispuesto en el artículo 31 en los casos de pérdida de capital mínimo; c) el asegurador no funcione de acuerdo con los Estatutos, con las condiciones de la autorización, d) proceda la disolución por cualquier causa, conforme al Código de Comercio, e) la casa matriz de una sociedad extranjera se disuelva, liquide o quiebre, o se encuentre en situación equivalente, o en caso de cierre de la sucursal o agencia autorizada, f) se produzca la liquidación según lo previsto en los artículos 50, 51 y 52, y g) sea por aplicación de lo dispuesto en el artículo 58 (el artículo 58 de la Ley 20.091 dispone que cuando un asegurador infrinja las disposiciones de esta ley o las reglamentaciones previstas en ella o no cumpla con las medidas dispuestas en su consecuencia por la autoridad de control y de ello resulte el ejercicio anormal de la actividad aseguradora o una disminución de la capacidad económica financiera del asegurador, será pasible de sanciones, entre ellas, conforme el inciso d), la revocación de la autorización para funcionar.</w:t>
      </w:r>
    </w:p>
    <w:p>
      <w:pPr>
        <w:pStyle w:val="Normal"/>
        <w:jc w:val="both"/>
        <w:rPr>
          <w:lang w:val="es-ES_tradnl"/>
        </w:rPr>
      </w:pPr>
      <w:r>
        <w:rPr>
          <w:lang w:val="es-ES_tradnl"/>
        </w:rPr>
      </w:r>
    </w:p>
    <w:p>
      <w:pPr>
        <w:pStyle w:val="Normal"/>
        <w:jc w:val="both"/>
        <w:rPr>
          <w:lang w:val="es-ES_tradnl"/>
        </w:rPr>
      </w:pPr>
      <w:r>
        <w:rPr>
          <w:lang w:val="es-ES_tradnl"/>
        </w:rPr>
        <w:tab/>
        <w:t>En los casos de pérdida de capital mínimo, la reposición por parte del asegurador debe ser prácticamente inmediata. El artículo 86 de la Ley 20.091 fue modificado en el año 1994 por el artículo 155 de la Ley 24.241 dándole al Organo de Control entre otras casi onmímodas facultades, el poder de solicitar a la Cámara Nacional de Apelaciones en lo Comercial en los casos de haber resuelto la revocación de la autorización para funcionar de un asegurador, la administración e intervención judicial del asegurador, medida que la Cámara obligatoriamente debe dictar si es pedida (la Justicia queda así subordinada a un Organismo Administrativo). Como si tales medidas no fueran graves, la Superintendencia de Seguros tiene amplias facultades para dictar medidas precautorias inaudita parte y como si fuera poco “los recursos administrativos o judiciales que se interpongan –por parte de los aseguradores- contra la resolución que disponga algunas de estas medidas, serán al solo efecto devolutivo”.</w:t>
      </w:r>
    </w:p>
    <w:p>
      <w:pPr>
        <w:pStyle w:val="Normal"/>
        <w:jc w:val="both"/>
        <w:rPr>
          <w:lang w:val="es-ES_tradnl"/>
        </w:rPr>
      </w:pPr>
      <w:r>
        <w:rPr>
          <w:lang w:val="es-ES_tradnl"/>
        </w:rPr>
      </w:r>
    </w:p>
    <w:p>
      <w:pPr>
        <w:pStyle w:val="Normal"/>
        <w:jc w:val="both"/>
        <w:rPr>
          <w:lang w:val="es-ES_tradnl"/>
        </w:rPr>
      </w:pPr>
      <w:r>
        <w:rPr>
          <w:lang w:val="es-ES_tradnl"/>
        </w:rPr>
        <w:tab/>
        <w:t>El artículo 51 de la ley 20.091 en su segundo párrafo dispone que los aseguradores no pueden recurrir al concurso preventivo, ni son susceptibles de ser declarados en quiebra, no obstante el artículo 52 de la ley 20.091 dispone que en los casos de los artículos 50 y 51 de la Ley 20.091 la autoridad de control ajustará la liquidación a las disposiciones de los concursos comerciales para las quiebras y tendrá todas las atribuciones del síndico en aquellas. En los casos de que la liquidación sea consecuencia de la revocación de la autorización para funcionar dispuesta por la Superintendencia de Seguros, la Superintendencia asumirá la liquidación por medio de los funcionarios que designe el Superintendente de Seguros, con intervención del Juez Ordinario en lo Comercial competente.</w:t>
      </w:r>
    </w:p>
    <w:p>
      <w:pPr>
        <w:pStyle w:val="Normal"/>
        <w:jc w:val="both"/>
        <w:rPr>
          <w:lang w:val="es-ES_tradnl"/>
        </w:rPr>
      </w:pPr>
      <w:r>
        <w:rPr>
          <w:lang w:val="es-ES_tradnl"/>
        </w:rPr>
      </w:r>
    </w:p>
    <w:p>
      <w:pPr>
        <w:pStyle w:val="Normal"/>
        <w:jc w:val="both"/>
        <w:rPr>
          <w:lang w:val="es-ES_tradnl"/>
        </w:rPr>
      </w:pPr>
      <w:r>
        <w:rPr>
          <w:lang w:val="es-ES_tradnl"/>
        </w:rPr>
        <w:tab/>
        <w:t>La razón de ser de la instauración de un sistema como el previsto en la Ley 20.091 la explicita Morandi en su trabajo ya citado, página 1141 diciendo “La autoridad de control consideró siempre que el concurso preventivo y la quiebra debían ser excluidos para los aseguradores, correspondiendo que estos Institutos  fuesen reemplazados por un sistema que permitiese a la Superintendencia de Seguros hacerse cargo de la entidad para posibilitar una liquidación honesta, correcta y barata”. Asimismo y fruto de las experiencias del pasado, en casos de liquidación voluntaria de un asegurador se previó como veremos la posible transformación de tal liquidación en forzosa, a fin de evitar que los órganos naturales societarios encargados de la liquidación actuaran con lentitud y en detrimento y perjuicio de la masa de asegurados.</w:t>
      </w:r>
    </w:p>
    <w:p>
      <w:pPr>
        <w:pStyle w:val="Normal"/>
        <w:jc w:val="both"/>
        <w:rPr>
          <w:lang w:val="es-ES_tradnl"/>
        </w:rPr>
      </w:pPr>
      <w:r>
        <w:rPr>
          <w:lang w:val="es-ES_tradnl"/>
        </w:rPr>
      </w:r>
    </w:p>
    <w:p>
      <w:pPr>
        <w:pStyle w:val="Normal"/>
        <w:jc w:val="both"/>
        <w:rPr>
          <w:lang w:val="es-ES_tradnl"/>
        </w:rPr>
      </w:pPr>
      <w:r>
        <w:rPr>
          <w:lang w:val="es-ES_tradnl"/>
        </w:rPr>
        <w:tab/>
        <w:t>Lamentablemente la realidad ha sido y es diferente de las previsiones tenidas en miras por el legislador, previsiones comprensibles ciertamente. Dentro de los sistemas elegibles respecto de liquidaciones se encuentran dos: el primero, el que resulta aplicable en ciertos supuestos de liquidación de entidades bancarias, la liquidación administrativa a cargo del Banco Central, cuyos antecedentes remotos se ubican en la “coacta administrativa” o liquidación administrativa coactiva en la que se prescinde del control judicial. El otro sistema es el de la quiebra en sede judicial con síndicos sorteados, similar procedimiento que el  existente para cualquier comerciantes de cualquier rubro de actividad. El legislador optó por un sistema intermedio, liquidación en sede judicial – cuando se trata de la forzosa- pero instituyendo como Síndico y liquidador al Órgano de Control, que debe actuar bajo el control judicial.</w:t>
      </w:r>
    </w:p>
    <w:p>
      <w:pPr>
        <w:pStyle w:val="Normal"/>
        <w:jc w:val="both"/>
        <w:rPr>
          <w:lang w:val="es-ES_tradnl"/>
        </w:rPr>
      </w:pPr>
      <w:r>
        <w:rPr>
          <w:lang w:val="es-ES_tradnl"/>
        </w:rPr>
      </w:r>
    </w:p>
    <w:p>
      <w:pPr>
        <w:pStyle w:val="Normal"/>
        <w:jc w:val="both"/>
        <w:rPr>
          <w:lang w:val="es-ES_tradnl"/>
        </w:rPr>
      </w:pPr>
      <w:r>
        <w:rPr>
          <w:lang w:val="es-ES_tradnl"/>
        </w:rPr>
        <w:tab/>
        <w:t xml:space="preserve">Pueden darse varios supuestos que deben analizarse. El primer supuesto es el de la disolución voluntaria. El artículo 94 de la Ley de Sociedades (Ley 19.550 y sus modificaciones) contempla la disolución de las mismas. Las causales pueden agruparse en dos: causas dependientes de la voluntad de los socios (vgr. Inciso 1 del artículo 94). Los accionistas de una Sociedad Anónima así como han tenido la libertad de constituir la misma, tienen la posibilidad de disolverla anticipadamente mediante la Resolución válida de la Asamblea. Asimismo, si expira o vence el término de duración de la misma, inciso 2), los socios pueden válidamente no prorrogar su duración. </w:t>
      </w:r>
    </w:p>
    <w:p>
      <w:pPr>
        <w:pStyle w:val="Normal"/>
        <w:jc w:val="both"/>
        <w:rPr>
          <w:lang w:val="es-ES_tradnl"/>
        </w:rPr>
      </w:pPr>
      <w:r>
        <w:rPr>
          <w:lang w:val="es-ES_tradnl"/>
        </w:rPr>
      </w:r>
    </w:p>
    <w:p>
      <w:pPr>
        <w:pStyle w:val="Normal"/>
        <w:ind w:firstLine="720"/>
        <w:jc w:val="both"/>
        <w:rPr>
          <w:lang w:val="es-ES_tradnl"/>
        </w:rPr>
      </w:pPr>
      <w:r>
        <w:rPr>
          <w:lang w:val="es-ES_tradnl"/>
        </w:rPr>
        <w:t>Puede suceder también que se agote el objeto para el cual se formó, vgr se constituye una Sociedad aseguradora para cubrir los riesgos agrícolas en un sector geográfico definido y que en esa localidad cese la actividad agrícola y los socios resuelven no dedicarse a otras coberturas o casos que una ley sobreviniente imponga recaudos diferentes para una operatoria aseguradora (vgr. Asegurador que hubiera operado exclusivamente en seguros de accidentes de trabajo con anterioridad a la reforma legislativa dispuesta por la ley 24.557), y que decidieran no acogerse al nuevo sistema. La segunda causal o posibilidad de disolución son causas exógenas a la decisión de los socios y en algunos supuestos puede admitirse la disolución societaria voluntaria, en otras derivará necesariamente en liquidación forzosa.</w:t>
      </w:r>
    </w:p>
    <w:p>
      <w:pPr>
        <w:pStyle w:val="Normal"/>
        <w:ind w:firstLine="720"/>
        <w:jc w:val="both"/>
        <w:rPr>
          <w:lang w:val="es-ES_tradnl"/>
        </w:rPr>
      </w:pPr>
      <w:r>
        <w:rPr>
          <w:lang w:val="es-ES_tradnl"/>
        </w:rPr>
      </w:r>
    </w:p>
    <w:p>
      <w:pPr>
        <w:pStyle w:val="Normal"/>
        <w:ind w:firstLine="720"/>
        <w:jc w:val="both"/>
        <w:rPr>
          <w:lang w:val="es-ES_tradnl"/>
        </w:rPr>
      </w:pPr>
      <w:r>
        <w:rPr>
          <w:lang w:val="es-ES_tradnl"/>
        </w:rPr>
        <w:t>Quizás convenga aclarar como lo recordaba el eminente comercialista tempranamente fallecido, Gervasio Colombres, en su obra “Curso de Derecho Societario”, que “el sistema anglosajón, con esta modalidad pragmática que muchas veces se manifiesta en notables aciertos teóricos, regula a la disolución de la Sociedad como la etapa final del procedimiento de “winding up” o liquidation, cumplido el cual recién puede hablarse de disolución como sinónimo de extinción del contrato y de todos sus efectos. El derecho europeo continental e hispanoamericano, contrariamente, regula primero la disolución y luego la liquidación, originando en gran parte de la doctrina una confusión o superposición entre ambos Institutos”.</w:t>
      </w:r>
    </w:p>
    <w:p>
      <w:pPr>
        <w:pStyle w:val="Normal"/>
        <w:ind w:firstLine="720"/>
        <w:jc w:val="both"/>
        <w:rPr>
          <w:lang w:val="es-ES_tradnl"/>
        </w:rPr>
      </w:pPr>
      <w:r>
        <w:rPr>
          <w:lang w:val="es-ES_tradnl"/>
        </w:rPr>
      </w:r>
    </w:p>
    <w:p>
      <w:pPr>
        <w:pStyle w:val="Normal"/>
        <w:ind w:firstLine="720"/>
        <w:jc w:val="both"/>
        <w:rPr>
          <w:lang w:val="es-ES_tradnl"/>
        </w:rPr>
      </w:pPr>
      <w:r>
        <w:rPr>
          <w:lang w:val="es-ES_tradnl"/>
        </w:rPr>
        <w:t>En casos de disolución voluntaria legítima- es decir aquellas no motivadas en una causal de liquidación forzosa- la liquidación se hará por sus Organos estatutarios sin perjuicio de la fiscalización de la autoridad de control (cfme art. 50 ley 20.091). La sociedad deberá acompañar a la autoridad de control la decisión de la Asamblea y la Superintendencia de Seguros le revocará al citado asegurador la autorización para funcionar (artículo 48 inciso f de la Ley 20.091). En este caso la Resolución de revocación es posterior a la disolución. Si los Organos estatutarios se ajustan a derecho y liquidan correctamente no hay inconvenientes, en cambio si el asegurador no procediera a su inmediata liquidación o si la protección de los intereses de los asegurados lo requiriera, la autoridad de control podrá solicitar del juez ordinario competente (Juez en lo Comercial) su designación como liquidadora. La decisión –reza la 2da parte del artículo 50 de la Ley 20.091 será dictada con citación del asegurador, en juicio verbal convocado a ese fin, y sólo será apelable con efecto devolutivo. El legislador deja librada a la decisión de la autoridad judicial qué es más conveniente para los intereses de los asegurados, esto es, si continuar la liquidación por los Organos naturales de la Sociedad o ajustar el trámite a la liquidación forzosa a cargo de la autoridad de control bajo vigilancia o supervisión judicial. A diferencia de lo que puede suponerse en dos casos “Lucero Cia. de Seguros en liquidación” y Compañía de Seguros del Interior, los jueces nacionales de primera instancia en lo Comercial, resolvieron que era más conveniente para los intereses de los asegurados la continuidad de la liquidación por los Organos Societarios en vez de que la liquidación la realizara la autoridad de control. En el último de los casos citados y  por una cuestión diferente a la analizada en primera instancia, la Cámara de Apelaciones en lo Comercial modificó el criterio y ello sucedió porque confluyeron en la Alzada pedidos de liquidación forzosa del asegurador efectuados por acreedores legitimados con acreencias impagas, y la Sala D, interviniente, el 16 de Marzo de 1995 resolvió respecto del citado asegurador que se encontraban reunidos los recaudos para la declaración de quiebra por parte de la autoridad judicial y dispuso el trámite de la liquidación forzosa.</w:t>
      </w:r>
    </w:p>
    <w:p>
      <w:pPr>
        <w:pStyle w:val="Normal"/>
        <w:ind w:firstLine="720"/>
        <w:jc w:val="both"/>
        <w:rPr>
          <w:lang w:val="es-ES_tradnl"/>
        </w:rPr>
      </w:pPr>
      <w:r>
        <w:rPr>
          <w:lang w:val="es-ES_tradnl"/>
        </w:rPr>
      </w:r>
    </w:p>
    <w:p>
      <w:pPr>
        <w:pStyle w:val="Normal"/>
        <w:ind w:firstLine="720"/>
        <w:jc w:val="both"/>
        <w:rPr>
          <w:lang w:val="es-ES_tradnl"/>
        </w:rPr>
      </w:pPr>
      <w:r>
        <w:rPr>
          <w:lang w:val="es-ES_tradnl"/>
        </w:rPr>
        <w:t>El artículo 51 último párrafo de la Ley 20.091 establece que si no se hubiera iniciado la liquidación  forzosa del párrafo 1º (liquidación consecuencia de la revocación de la autorización dispuesta por la autoridad de control) el juez ordinario competente dispondrá la disolución de la Sociedad y su liquidación por la autoridad de control. Es decir que el legislador atinadamente previó la hipótesis de un asegurador al que no se le hubiere revocado la autorización para funcionar o revocada la autorización para funcionar tal resolución hubiere sido apelada judicialmente y aún no se encontrara firme y se dieran los requisitos que la ley exige para la procedencia de una quiebra (petición de un acreedor legitimado y existencia de cesación de pagos) en este caso es un Juez quien debe disponer la disolución de la Sociedad y que la liquidación la efectúe la Superintendencia de Seguros de igual modo que en una liquidación forzosa.</w:t>
      </w:r>
    </w:p>
    <w:p>
      <w:pPr>
        <w:pStyle w:val="Normal"/>
        <w:ind w:firstLine="720"/>
        <w:jc w:val="both"/>
        <w:rPr>
          <w:lang w:val="es-ES_tradnl"/>
        </w:rPr>
      </w:pPr>
      <w:r>
        <w:rPr>
          <w:lang w:val="es-ES_tradnl"/>
        </w:rPr>
      </w:r>
    </w:p>
    <w:p>
      <w:pPr>
        <w:pStyle w:val="Normal"/>
        <w:ind w:firstLine="720"/>
        <w:jc w:val="both"/>
        <w:rPr>
          <w:lang w:val="es-ES_tradnl"/>
        </w:rPr>
      </w:pPr>
      <w:r>
        <w:rPr>
          <w:lang w:val="es-ES_tradnl"/>
        </w:rPr>
        <w:t>Con respecto a la debida defensa de derechos constitucionales del asegurador, la revocación de la autorización para funcionar no causa la disolución de un asegurador, tal estado se alcanza recién cuando la Resolución de revocación adquiera firmeza, esto es luego de 5 días hábiles de  notificada la revocatoria, si la misma no es apelada por el asegurador o si apelada, resulta confirmada la revocación por la Alzada (art. 49 y 83 de la Ley 20.091).</w:t>
      </w:r>
    </w:p>
    <w:p>
      <w:pPr>
        <w:pStyle w:val="Normal"/>
        <w:ind w:firstLine="720"/>
        <w:jc w:val="both"/>
        <w:rPr>
          <w:lang w:val="es-ES_tradnl"/>
        </w:rPr>
      </w:pPr>
      <w:r>
        <w:rPr>
          <w:lang w:val="es-ES_tradnl"/>
        </w:rPr>
      </w:r>
    </w:p>
    <w:p>
      <w:pPr>
        <w:pStyle w:val="Normal"/>
        <w:jc w:val="both"/>
        <w:rPr>
          <w:lang w:val="es-ES_tradnl"/>
        </w:rPr>
      </w:pPr>
      <w:r>
        <w:rPr>
          <w:lang w:val="es-ES_tradnl"/>
        </w:rPr>
        <w:tab/>
        <w:t>Así, resumiendo lo expresado hasta aquí tenemos:  1. Liquidación voluntaria, 2. Liquidación forzosa consecuencia de la revocación firme de la autorización para funcionar o disolución dispuesta judicialmente, correspondiendo por encontrarse reunidos los recaudos para la declaración de quiebra el trámite de la liquidación forzosa.</w:t>
      </w:r>
    </w:p>
    <w:p>
      <w:pPr>
        <w:pStyle w:val="TextBody"/>
        <w:rPr>
          <w:lang w:val="es-ES_tradnl"/>
        </w:rPr>
      </w:pPr>
      <w:r>
        <w:rPr>
          <w:lang w:val="es-ES_tradnl"/>
        </w:rPr>
      </w:r>
    </w:p>
    <w:p>
      <w:pPr>
        <w:pStyle w:val="TextBody"/>
        <w:ind w:firstLine="708"/>
        <w:rPr/>
      </w:pPr>
      <w:r>
        <w:rPr/>
        <w:t>Una curiosidad académica es el análisis de si resulta posible decretar la disolución judicial a pedido del propio asegurador y la respuesta resulta negativa conforme lo resolviera la Sala B de la Cámara Nacional de Apelaciones en lo Comercial el 18 de Marzo de 1992 en los autos “Aseguradora Rural S.A”, fallo que confirmó el emitido por el juez de 1ra Instancia. Se sostuvo que la pretensión de someter a control jurisdiccional  la decisión de disolución voluntaria prevista en el artículo 50 de la Ley 20.091, carece de sustento legal. El sometimiento a los jueces de pretensiones puramente voluntarias cuando no está expresamente dispuesto por la Ley, se presenta como improcedente ya que la decisión de que el asegurador se disuelva voluntariamente no constituye materia judiciable .</w:t>
      </w:r>
    </w:p>
    <w:p>
      <w:pPr>
        <w:pStyle w:val="Normal"/>
        <w:rPr>
          <w:lang w:val="es-MX"/>
        </w:rPr>
      </w:pPr>
      <w:r>
        <w:rPr>
          <w:lang w:val="es-MX"/>
        </w:rPr>
      </w:r>
    </w:p>
    <w:p>
      <w:pPr>
        <w:pStyle w:val="Normal"/>
        <w:ind w:firstLine="708"/>
        <w:jc w:val="both"/>
        <w:rPr/>
      </w:pPr>
      <w:r>
        <w:rPr>
          <w:lang w:val="es-MX"/>
        </w:rPr>
        <w:t xml:space="preserve">Entrando en el análisis de las particularidades de la liquidación forzosa que realiza bajo control judicial la Superintendencia de Seguros en su carácter de Sindico y liquidador, el artículo 52 posibilita que el Organo de Control rescinda los contratos de seguro con un preaviso de 15 días, notificando  a los asegurados. En esta hipótesis el asegurador responde por los siniestros ocurridos en el interín salvo que el asegurado celebre en su reemplazo otro contrato de Seguro. El legislador estableció este criterio complementando el dispositivo legal dispuesto en el artículo 20 de la Ley de contrato de Seguro 17.418 que dice </w:t>
      </w:r>
      <w:r>
        <w:rPr>
          <w:i/>
          <w:lang w:val="es-MX"/>
        </w:rPr>
        <w:t>“ La liquidación voluntaria de la empresa aseguradora y la cesión de cartera aprobada por la autoridad de controlar  no autorizan la rescisión del contrato”</w:t>
      </w:r>
      <w:r>
        <w:rPr>
          <w:lang w:val="es-MX"/>
        </w:rPr>
        <w:t>. Así, entonces, ni la liquidación voluntaria, ni la apertura de la liquidación forzosa tienen consecuencias respecto de la vigencia del contrato de seguro, sin perjuicio que en estas últimas el Síndico-liquidador puede rescindir los contratos. Para los seguros de personas de la rama vida el legislador dispuso que previo a la eventual rescisión, el síndico-liquidador disponga la cesión de cartera por licitación de acuerdo con las bases que fije y si la cesión no fuera posible se faculte al Síndico-liquidador  a la rescisión si lo juzga conveniente.</w:t>
      </w:r>
    </w:p>
    <w:p>
      <w:pPr>
        <w:pStyle w:val="Normal"/>
        <w:jc w:val="both"/>
        <w:rPr>
          <w:lang w:val="es-MX"/>
        </w:rPr>
      </w:pPr>
      <w:r>
        <w:rPr>
          <w:lang w:val="es-MX"/>
        </w:rPr>
      </w:r>
    </w:p>
    <w:p>
      <w:pPr>
        <w:pStyle w:val="Normal"/>
        <w:ind w:firstLine="708"/>
        <w:jc w:val="both"/>
        <w:rPr>
          <w:lang w:val="es-MX"/>
        </w:rPr>
      </w:pPr>
      <w:r>
        <w:rPr>
          <w:lang w:val="es-MX"/>
        </w:rPr>
        <w:t>Se advierte un notorio interés del legislador de proteger al asegurado de la rama vida fundamentalmente en contratos plurianuales o seguros con ahorro ya que en estos existen reservas matemáticas y de no preverse estas situaciones se perjudicarían a los asegurados de mayor edad que se encontrarían en la dificultad de afrontar el pago de las primas de un nuevo seguro con otro asegurador, ya que para el nuevo contrato la prima se calcularía de acuerdo a las tablas de mortalidad vigentes a la fecha de una nueva contratación.</w:t>
      </w:r>
    </w:p>
    <w:p>
      <w:pPr>
        <w:pStyle w:val="Normal"/>
        <w:jc w:val="both"/>
        <w:rPr>
          <w:lang w:val="es-MX"/>
        </w:rPr>
      </w:pPr>
      <w:r>
        <w:rPr>
          <w:lang w:val="es-MX"/>
        </w:rPr>
      </w:r>
    </w:p>
    <w:p>
      <w:pPr>
        <w:pStyle w:val="Normal"/>
        <w:ind w:firstLine="708"/>
        <w:jc w:val="both"/>
        <w:rPr>
          <w:lang w:val="es-MX"/>
        </w:rPr>
      </w:pPr>
      <w:r>
        <w:rPr>
          <w:lang w:val="es-MX"/>
        </w:rPr>
        <w:t>El artículo 53 de la Ley 20.091 establece que la autoridad de control elevará al juez de la liquidación todos los antecedentes del asegurador para hacer efectivas respecto de sus administradores, directores, consejeros, síndicos, integrantes del consejo de vigilancia y gerentes, las medidas previstas en la ley de concursos para el fallido en el supuesto de culpa o fraude y en su caso les serán aplicadas las penas previstas en el Código Penal para el quebrado fraudulento o culpable. La Ley de Concursos y quiebras vigente al tiempo del dictado de la Ley  20.091 era la 19.551 que preveía la calificación de conducta del fallido y de terceros, disponiendo con precisión en el artículo 235, los actos configurativos de conductas fraudulentas o culpables, así como las sanciones.</w:t>
      </w:r>
    </w:p>
    <w:p>
      <w:pPr>
        <w:pStyle w:val="Normal"/>
        <w:jc w:val="both"/>
        <w:rPr>
          <w:lang w:val="es-MX"/>
        </w:rPr>
      </w:pPr>
      <w:r>
        <w:rPr>
          <w:lang w:val="es-MX"/>
        </w:rPr>
      </w:r>
    </w:p>
    <w:p>
      <w:pPr>
        <w:pStyle w:val="Normal"/>
        <w:ind w:firstLine="708"/>
        <w:jc w:val="both"/>
        <w:rPr>
          <w:lang w:val="es-MX"/>
        </w:rPr>
      </w:pPr>
      <w:r>
        <w:rPr>
          <w:lang w:val="es-MX"/>
        </w:rPr>
        <w:t>Esa Ley de Concursos y quiebras, 19.551, fue sustituida por la ley 24.522 de Concursos y Quiebras que eliminó la calificación de conducta del fallido así como de los terceros involucrados en el indebido accionar del fallido.</w:t>
      </w:r>
    </w:p>
    <w:p>
      <w:pPr>
        <w:pStyle w:val="Normal"/>
        <w:ind w:firstLine="708"/>
        <w:jc w:val="both"/>
        <w:rPr>
          <w:lang w:val="es-MX"/>
        </w:rPr>
      </w:pPr>
      <w:r>
        <w:rPr>
          <w:lang w:val="es-MX"/>
        </w:rPr>
      </w:r>
    </w:p>
    <w:p>
      <w:pPr>
        <w:pStyle w:val="Normal"/>
        <w:ind w:firstLine="708"/>
        <w:jc w:val="both"/>
        <w:rPr>
          <w:lang w:val="es-MX"/>
        </w:rPr>
      </w:pPr>
      <w:r>
        <w:rPr>
          <w:lang w:val="es-MX"/>
        </w:rPr>
        <w:t xml:space="preserve"> </w:t>
      </w:r>
      <w:r>
        <w:rPr>
          <w:lang w:val="es-MX"/>
        </w:rPr>
        <w:t>De acuerdo a las normas del artículo 235 de la Ley 24.522 en el caso de quiebra de personas jurídicas, la inhabilitación se extiende a las personas físicas que hubiesen integrado sus órganos de administración desde la fecha de cesación de pagos conforme al artículo 236. La inhabilitación cesa de pleno derecho al año de la fecha de la sentencia de quiebra, plazo que puede ser reducido o dejado sin efecto si verosímilmente el inhabilitado – a criterio del magistrado no estuviera prima face- incurso en delito penal. Si el inhabilitado es sometido a juicio penal la inhabilitación se prorroga o retoma su vigencia hasta el dictado de sobreseimiento o absolución y si mediara condena dura hasta el cumplimiento de la accesoria de inhabilitación que imponga el juez penal. Parece poco serio el régimen actual si consideramos que los administradores o directores de un entidad aseguradora han administrados bienes que no son propios, sino ajenos.</w:t>
      </w:r>
    </w:p>
    <w:p>
      <w:pPr>
        <w:pStyle w:val="Normal"/>
        <w:ind w:firstLine="708"/>
        <w:jc w:val="both"/>
        <w:rPr/>
      </w:pPr>
      <w:r>
        <w:rPr/>
      </w:r>
    </w:p>
    <w:p>
      <w:pPr>
        <w:pStyle w:val="Normal"/>
        <w:ind w:firstLine="708"/>
        <w:jc w:val="both"/>
        <w:rPr/>
      </w:pPr>
      <w:r>
        <w:rPr/>
        <w:t>Respecto de los privilegios –figura de importancia- si existen activos para distribuir –tanto el artículo 54 de la ley 20.091 así como los artículos 118 y 160 de la ley 17.418 de Contrato de Seguro contenían disposiciones de meridiana claridad. El artículo 54 de la ley 20.091 establecía que gozan del privilegio general establecido en el artículo 270 de la Ley de Concursos 19551 los asegurados o sus beneficiarios en la rama vida por el capital o renta debidos o por las reservas matemáticas en el mismo grado de los créditos mencionados en el inciso 1º del citado artículo y con igual extensión, a la que el artículo 271 de dicha ley otorga el capital, emergente de sueldos, salarios y remuneraciones, b) los créditos por los siniestros producidos en los otros seguros. Respecto de los gastos de liquidación incluidos los devengados por la autoridad de control, gozan del privilegio establecido en el artículo 264 de la mencionada ley.</w:t>
      </w:r>
    </w:p>
    <w:p>
      <w:pPr>
        <w:pStyle w:val="Normal"/>
        <w:ind w:firstLine="708"/>
        <w:jc w:val="both"/>
        <w:rPr/>
      </w:pPr>
      <w:r>
        <w:rPr/>
      </w:r>
    </w:p>
    <w:p>
      <w:pPr>
        <w:pStyle w:val="Normal"/>
        <w:ind w:firstLine="708"/>
        <w:jc w:val="both"/>
        <w:rPr/>
      </w:pPr>
      <w:r>
        <w:rPr/>
        <w:t>La ley 19551 de Concursos y Quiebras legislaba respecto de los privilegios en los artículos 263 a 274. El artículo 264 se refería a los acreedores del concurso. El artículo 265 a los acreedores con privilegio especial, el artículo 270 a los créditos con privilegio general que se pagan una vez liquidados los especiales y los acreedores del concurso (art. 264) y el artículo 273 a los acreedores con créditos comunes o quirografarios. Los privilegios generales de acuerdo al artículo 271 sólo podían afectar hasta el 50% del producto líquido de los bienes una vez descontadas las sumas destinadas a satisfacer privilegios especiales, los créditos a que se refiere el artículo 264 y el capital emergente de sueldos, salarios y remuneraciones mencionados en el inciso 1ro del artículo 270. En lo que excedieran de dicha proporción los demás créditos enumerados en el artículo 270 participan a prorrata con los comunes o quirografarios por la parte que no perciban como privilegiados.</w:t>
      </w:r>
    </w:p>
    <w:p>
      <w:pPr>
        <w:pStyle w:val="Normal"/>
        <w:ind w:firstLine="708"/>
        <w:jc w:val="both"/>
        <w:rPr/>
      </w:pPr>
      <w:r>
        <w:rPr/>
      </w:r>
    </w:p>
    <w:p>
      <w:pPr>
        <w:pStyle w:val="Normal"/>
        <w:ind w:firstLine="708"/>
        <w:jc w:val="both"/>
        <w:rPr/>
      </w:pPr>
      <w:r>
        <w:rPr/>
        <w:t>La Ley 19551 en el artículo 265 establecía que la enumeración contenida en el artículo no excluye a los privilegios creados por leyes especiales.</w:t>
      </w:r>
    </w:p>
    <w:p>
      <w:pPr>
        <w:pStyle w:val="Normal"/>
        <w:ind w:firstLine="708"/>
        <w:jc w:val="both"/>
        <w:rPr/>
      </w:pPr>
      <w:r>
        <w:rPr/>
      </w:r>
    </w:p>
    <w:p>
      <w:pPr>
        <w:pStyle w:val="Normal"/>
        <w:ind w:firstLine="708"/>
        <w:jc w:val="both"/>
        <w:rPr/>
      </w:pPr>
      <w:r>
        <w:rPr/>
        <w:t>El artículo 118 de la Ley 17.418 de Contrato de Seguro se refiere al privilegio del damnificado en el seguro de responsabilidad civil. Esta norma es prácticamente idéntica a la previsión contenida en el Código Civil Paraguayo y dice que el crédito del damnificado tiene privilegio sobre la suma asegurada y sus accesorios, con preferencia sobre el asegurado y cualquier acreedor de éste en caso de quiebra o concurso civil.</w:t>
      </w:r>
    </w:p>
    <w:p>
      <w:pPr>
        <w:pStyle w:val="Normal"/>
        <w:ind w:firstLine="708"/>
        <w:jc w:val="both"/>
        <w:rPr/>
      </w:pPr>
      <w:r>
        <w:rPr/>
      </w:r>
    </w:p>
    <w:p>
      <w:pPr>
        <w:pStyle w:val="Normal"/>
        <w:ind w:firstLine="708"/>
        <w:jc w:val="both"/>
        <w:rPr/>
      </w:pPr>
      <w:r>
        <w:rPr/>
        <w:t>El artículo 160 de la Ley 17.418 de contrato de seguro contenido dentro del título “Reaseguro” expresa “En caso de liquidación voluntaria o forzosa del asegurador, el conjunto de los asegurados gozará de privilegio especial sobre el saldo acreedor que arroje la cuenta del asegurador con el reasegurador”.</w:t>
      </w:r>
    </w:p>
    <w:p>
      <w:pPr>
        <w:pStyle w:val="Normal"/>
        <w:ind w:firstLine="708"/>
        <w:jc w:val="both"/>
        <w:rPr/>
      </w:pPr>
      <w:r>
        <w:rPr/>
      </w:r>
    </w:p>
    <w:p>
      <w:pPr>
        <w:pStyle w:val="Normal"/>
        <w:ind w:firstLine="708"/>
        <w:jc w:val="both"/>
        <w:rPr/>
      </w:pPr>
      <w:r>
        <w:rPr/>
        <w:t>El artículo 161 de la Ley 17.418 se refiere a la compensación de cuentas disponiendo que en caso de liquidación voluntaria o forzosa del asegurador o del reasegurador, se compensarán de pleno derecho las deudas y los créditos recíprocos que existan, relativos a los contratos de reaseguro. La compensación se hará efectiva teniendo en cuenta para el cálculo del crédito o débito la fecha de rescisión del seguro y reaseguro, la obligación de reembolsar la prima en proporción al tiempo no corrido y la de devolver el depósito de garantía constituido en manos del reasegurador.</w:t>
      </w:r>
    </w:p>
    <w:p>
      <w:pPr>
        <w:pStyle w:val="Normal"/>
        <w:ind w:firstLine="708"/>
        <w:jc w:val="both"/>
        <w:rPr/>
      </w:pPr>
      <w:r>
        <w:rPr/>
      </w:r>
    </w:p>
    <w:p>
      <w:pPr>
        <w:pStyle w:val="Normal"/>
        <w:ind w:firstLine="708"/>
        <w:jc w:val="both"/>
        <w:rPr/>
      </w:pPr>
      <w:r>
        <w:rPr/>
        <w:t>La ley 24.522, promulgada por el Decreto 267/95 dictada el 7 de Agosto de 1995 que entró en vigencia el 17 de Agosto de 1995 sustituyó a la Ley 19.551 y reguló la cuestión de los privilegios en los artículos 239 a 250.</w:t>
      </w:r>
    </w:p>
    <w:p>
      <w:pPr>
        <w:pStyle w:val="Normal"/>
        <w:ind w:firstLine="708"/>
        <w:jc w:val="both"/>
        <w:rPr/>
      </w:pPr>
      <w:r>
        <w:rPr/>
      </w:r>
    </w:p>
    <w:p>
      <w:pPr>
        <w:pStyle w:val="Normal"/>
        <w:ind w:firstLine="708"/>
        <w:jc w:val="both"/>
        <w:rPr/>
      </w:pPr>
      <w:r>
        <w:rPr/>
        <w:t>El artículo 240 regula los gastos de conservación y justicia (antes 264 Ley 19551). El artículo 241 regula los créditos con privilegio especial, el 246 los créditos con privilegios generales y el artículo 248 los créditos comunes o quirografarios.</w:t>
      </w:r>
    </w:p>
    <w:p>
      <w:pPr>
        <w:pStyle w:val="Normal"/>
        <w:ind w:firstLine="708"/>
        <w:jc w:val="both"/>
        <w:rPr/>
      </w:pPr>
      <w:r>
        <w:rPr/>
      </w:r>
    </w:p>
    <w:p>
      <w:pPr>
        <w:pStyle w:val="Normal"/>
        <w:ind w:firstLine="708"/>
        <w:jc w:val="both"/>
        <w:rPr/>
      </w:pPr>
      <w:r>
        <w:rPr/>
        <w:t>El inciso 6º del artículo 241 reconoce como créditos con privilegio especial los del artículo 118 y 160 de la Ley de Contrato de Seguro 17.418.</w:t>
      </w:r>
    </w:p>
    <w:p>
      <w:pPr>
        <w:pStyle w:val="Normal"/>
        <w:ind w:firstLine="708"/>
        <w:jc w:val="both"/>
        <w:rPr/>
      </w:pPr>
      <w:r>
        <w:rPr/>
      </w:r>
    </w:p>
    <w:p>
      <w:pPr>
        <w:pStyle w:val="Normal"/>
        <w:ind w:firstLine="708"/>
        <w:jc w:val="both"/>
        <w:rPr/>
      </w:pPr>
      <w:r>
        <w:rPr/>
        <w:t>El artículo 246 contiene 5 incisos y no reproduce el artículo 54 de la Ley 20.091 y las normas respecto de privilegios contenidas en la ley 24.522 no reproducen la disposición del artículo 265 de la Ley 19.551 en el sentido de no excluirse a los privilegios creados por leyes especiales.</w:t>
      </w:r>
    </w:p>
    <w:p>
      <w:pPr>
        <w:pStyle w:val="Normal"/>
        <w:ind w:firstLine="708"/>
        <w:jc w:val="both"/>
        <w:rPr/>
      </w:pPr>
      <w:r>
        <w:rPr/>
      </w:r>
    </w:p>
    <w:p>
      <w:pPr>
        <w:pStyle w:val="Normal"/>
        <w:jc w:val="both"/>
        <w:rPr/>
      </w:pPr>
      <w:r>
        <w:rPr/>
        <w:tab/>
        <w:t>Como regla la enumeración de los créditos privilegiados especiales y generales es taxativa y de interpretación restrictiva, por lo que no puede ampliarse ni extenderse por analogía.</w:t>
      </w:r>
    </w:p>
    <w:p>
      <w:pPr>
        <w:pStyle w:val="Normal"/>
        <w:jc w:val="both"/>
        <w:rPr/>
      </w:pPr>
      <w:r>
        <w:rPr/>
      </w:r>
    </w:p>
    <w:p>
      <w:pPr>
        <w:pStyle w:val="Normal"/>
        <w:jc w:val="both"/>
        <w:rPr/>
      </w:pPr>
      <w:r>
        <w:rPr/>
        <w:tab/>
        <w:t>Es de allí que se sostiene que por un olvido o error del legislador han quedado sin efecto los privilegios generales establecidos en el artículo 54 de la ley 20.091 y sólo se mantienen los específicamente mencionados en los artículos 118 y 160 de la ley 17.418 consagrando una notoria desigualdad entre los terceros víctimas de una póliza de responsabilidad civil que mantienen su privilegio, y los asegurados siniestrados que por la apuntada omisión han perdido el privilegio consagrado en el artículo 54 de la Ley 20.091.</w:t>
      </w:r>
    </w:p>
    <w:p>
      <w:pPr>
        <w:pStyle w:val="Normal"/>
        <w:jc w:val="both"/>
        <w:rPr/>
      </w:pPr>
      <w:r>
        <w:rPr/>
      </w:r>
    </w:p>
    <w:p>
      <w:pPr>
        <w:pStyle w:val="Normal"/>
        <w:jc w:val="both"/>
        <w:rPr/>
      </w:pPr>
      <w:r>
        <w:rPr/>
        <w:tab/>
        <w:t>La ley Nº 24.522 de Concursos y Quiebras contiene además una norma que afecta gravemente a los asegurados de cobertura de responsabilidad civil, incluido automotores, y destruye la unidad de un proceso concursal en una cuestión de tanta trascendencia como es el fuero de atracción.</w:t>
      </w:r>
    </w:p>
    <w:p>
      <w:pPr>
        <w:pStyle w:val="Normal"/>
        <w:jc w:val="both"/>
        <w:rPr/>
      </w:pPr>
      <w:r>
        <w:rPr/>
      </w:r>
    </w:p>
    <w:p>
      <w:pPr>
        <w:pStyle w:val="Normal"/>
        <w:jc w:val="both"/>
        <w:rPr/>
      </w:pPr>
      <w:r>
        <w:rPr/>
        <w:tab/>
        <w:t>En efecto, el artículo 132 de la Ley 24.522 establece que la declaración de quiebra atrae al Juzgado en el que ella tramita, todas las acciones judiciales iniciadas contra el fallido por las que se reclamen derechos patrimoniales, salvo los juicios de expropiación y los fundados en relaciones de familia, principio éste común en todas las legislaciones de Concursos y Quiebras. El artículo 133 de la Ley 24.522 respecto del tema que nos ocupa reza: “Si una entidad aseguradora hubiera sido citada en garantía y se hubiera dispuesto su liquidación de conformidad a lo establecido en la ley 20.091 el proceso continuará ante el Tribunal originario con intervención del liquidador de la entidad o de un apoderado designado al efecto. La sentencia podrá ejecutarse contra las otras partes intervinientes en el proceso que resultaran condenadas y su cumplimiento, sin perjuicio de solicitarse la verificación del crédito ante el juez que intervenga en el proceso de liquidación”.</w:t>
      </w:r>
    </w:p>
    <w:p>
      <w:pPr>
        <w:pStyle w:val="Normal"/>
        <w:jc w:val="both"/>
        <w:rPr/>
      </w:pPr>
      <w:r>
        <w:rPr/>
      </w:r>
    </w:p>
    <w:p>
      <w:pPr>
        <w:pStyle w:val="Normal"/>
        <w:jc w:val="both"/>
        <w:rPr/>
      </w:pPr>
      <w:r>
        <w:rPr/>
        <w:tab/>
        <w:t>El artículo 118 de la Ley de Contrato de Seguro 17.418 regula el mecanismo y procedimiento de la citación en garantía para los seguros de responsabilidad civil –reitero que igual norma contiene el Código Civil de Paraguay. El asegurado o el damnificado, puede citar en garantía al asegurador hasta que se reciba la causa a prueba. En tal caso debe interponer la demanda ante el juez del lugar del hecho o del domicilio del asegurador.</w:t>
      </w:r>
    </w:p>
    <w:p>
      <w:pPr>
        <w:pStyle w:val="Normal"/>
        <w:jc w:val="both"/>
        <w:rPr/>
      </w:pPr>
      <w:r>
        <w:rPr/>
      </w:r>
    </w:p>
    <w:p>
      <w:pPr>
        <w:pStyle w:val="Normal"/>
        <w:jc w:val="both"/>
        <w:rPr/>
      </w:pPr>
      <w:r>
        <w:rPr/>
        <w:tab/>
        <w:t>La Corte Suprema de Justicia de la Nación el 22 de Mayo de 1986 dictó sentencia en los autos “ARCADIA CIA. ARG. DE SEGUROS S.A. c/ HESSLEGRAVE CARLOS F. S/ SUMARIO” y a esta pronunciamiento pueden agregársele otros del mismo Alto Tribunal y un plenario dictado por la Ex Cámara Nacional de Apelaciones en lo Civil y Comercial de 8 de Julio de 1986 “Tiraboschi Carlos M c/ Diéguez Ceferino s/ordinario”. En estos pronunciamientos se estableció que la citación en garantía implica el ejercicio de una acción contra el asegurador de modo tal que en el mismo juicio y ante el mismo juez se esgrimen dos pretensiones: una la del damnificado contra el presunto responsable civil y otra contra su asegurador. Estas decisiones motivaron la procedencia del fuero de atracción.</w:t>
      </w:r>
    </w:p>
    <w:p>
      <w:pPr>
        <w:pStyle w:val="Normal"/>
        <w:jc w:val="both"/>
        <w:rPr/>
      </w:pPr>
      <w:r>
        <w:rPr/>
      </w:r>
    </w:p>
    <w:p>
      <w:pPr>
        <w:pStyle w:val="Normal"/>
        <w:jc w:val="both"/>
        <w:rPr/>
      </w:pPr>
      <w:r>
        <w:rPr/>
        <w:tab/>
        <w:t>El artículo 133 de la Ley 24.522 modifica de cuajo esta doctrina. Por las condiciones generales del seguro de automotores, y por lo establecido en el artículo 115 de la Ley 17.418 el asegurado debe dar aviso inmediato a su asegurador cuando el tercero haga valer judicialmente su derecho, es más, el asegurado debe otorgar al letrado que indique el asegurador el poder para que lo represente en juicio. En el seguro de responsabilidad civil conforme al artículo 110 de la Ley 17.418 la garantía del asegurador comprende el pago de los gastos y costas judiciales y extrajudiciales para resistir la pretensión del tercero.</w:t>
      </w:r>
    </w:p>
    <w:p>
      <w:pPr>
        <w:pStyle w:val="Normal"/>
        <w:jc w:val="both"/>
        <w:rPr/>
      </w:pPr>
      <w:r>
        <w:rPr/>
      </w:r>
    </w:p>
    <w:p>
      <w:pPr>
        <w:pStyle w:val="Normal"/>
        <w:jc w:val="both"/>
        <w:rPr/>
      </w:pPr>
      <w:r>
        <w:rPr/>
        <w:tab/>
        <w:t>La condena que se dicta en los juicios, es respecto del asegurado, extensiva al asegurador y ejecutable contra él, en la medida del seguro.</w:t>
      </w:r>
    </w:p>
    <w:p>
      <w:pPr>
        <w:pStyle w:val="Normal"/>
        <w:jc w:val="both"/>
        <w:rPr/>
      </w:pPr>
      <w:r>
        <w:rPr/>
      </w:r>
    </w:p>
    <w:p>
      <w:pPr>
        <w:pStyle w:val="Normal"/>
        <w:jc w:val="both"/>
        <w:rPr/>
      </w:pPr>
      <w:r>
        <w:rPr/>
        <w:tab/>
        <w:t>Cuando entra en liquidación por disolución forzosa un asegurador quedan rescindidos de pleno derecho los poderes otorgados por el mismo a sus letrados, pero da la casualidad que precisamente al mismo letrado u otro del mismo estudio jurídico el asegurado le otorgó el poder a solicitud del asegurador. La mayor parte de las veces el asegurado ni conoce al letrado al cual confirió poder. Los honorarios de esos letrados cuando la entidad se encuentra in bonis son convenidos y abonados por el asegurador. Frente a la liquidación del asegurador es posible que el letrado renuncie al poder conferido por el asegurado. El asegurado queda así indefenso porque en la práctica los liquidadores del asegurador – la Superintendencia de Seguros- no asumen la representación del asegurado ni del asegurador en tales juicios. Es más, los liquidadores ni se enteran de la existencia de estos juicios. Generalmente el asegurado toma conocimiento de la liquidación cuando la sentencia se ejecuta en su contra.</w:t>
      </w:r>
    </w:p>
    <w:p>
      <w:pPr>
        <w:pStyle w:val="Normal"/>
        <w:jc w:val="both"/>
        <w:rPr/>
      </w:pPr>
      <w:r>
        <w:rPr/>
      </w:r>
    </w:p>
    <w:p>
      <w:pPr>
        <w:pStyle w:val="Normal"/>
        <w:jc w:val="both"/>
        <w:rPr/>
      </w:pPr>
      <w:r>
        <w:rPr/>
        <w:tab/>
        <w:t>No hay concentración de los juicios en el Juzgado de la liquidación. ¿Cómo podrían disponerse de los activos remanentes de un asegurador si ni tan siquiera el liquidador conoce los juicios en los que la entidad es parte?. Si los juicios no se atienden y no se defienden los derechos se abulta el pasivo perjudicándose siempre al asegurado y a la masa de asegurados. Ciertamente la normativa dispuesta por la Ley 24.522 no ha sido feliz.</w:t>
      </w:r>
    </w:p>
    <w:p>
      <w:pPr>
        <w:pStyle w:val="Normal"/>
        <w:jc w:val="both"/>
        <w:rPr/>
      </w:pPr>
      <w:r>
        <w:rPr/>
      </w:r>
    </w:p>
    <w:p>
      <w:pPr>
        <w:pStyle w:val="Normal"/>
        <w:jc w:val="both"/>
        <w:rPr/>
      </w:pPr>
      <w:r>
        <w:rPr/>
        <w:tab/>
        <w:t>Expresamos con anterioridad que la liquidación de un asegurador es un proceso muy complejo que presenta particularidades singulares distintas y diferentes de cualquier otro comerciante, incluso de las entidades bancarias o financieras, y ello es así porque la actividad aseguradora y el contrato de seguro presentan características diferentes de otros contratos. Para cualquier comerciante o sociedad en quiebra, la existencia de juicios en su contra no es una cuestión significativa en cuanto a la cantidad. En cambio, la existencia de pleitos o juicios en contra de asegurados (hipótesis de responsabilidad civil) o de aseguradores es común y de considerable cantidad. En la única actividad que se manifiesta la existencia de reasegurador es precisamente en la actividad aseguradora. No cualquier profesional abogado o contador domina la técnica actuarial, económica, financiera, jurídica, propia de la actividad del asegurador. Es por ello que resulta altamente improbable conseguir síndicos concursales en número suficiente para intervenir en liquidaciones de aseguradores que sean especialistas en la materia. Por la duración propia de los juicios y de las coberturas la liquidación de un asegurador insume un tiempo considerablemente mayor que el de la quiebra de cualquier otro comerciante o sociedad de otro rubro de actividad, y es precisamente por estas cualidades distintivas que se requiere una legislación específica y distinta de las comunes para los concursos y las quiebras y profesionales altamente calificados.</w:t>
      </w:r>
    </w:p>
    <w:p>
      <w:pPr>
        <w:pStyle w:val="Normal"/>
        <w:jc w:val="both"/>
        <w:rPr/>
      </w:pPr>
      <w:r>
        <w:rPr/>
      </w:r>
    </w:p>
    <w:p>
      <w:pPr>
        <w:pStyle w:val="Heading2"/>
        <w:rPr/>
      </w:pPr>
      <w:r>
        <w:rPr/>
        <w:t>DE CURIOSOS PROYECTOS DE LEY QUE NO PROSPERARON</w:t>
      </w:r>
    </w:p>
    <w:p>
      <w:pPr>
        <w:pStyle w:val="Normal"/>
        <w:jc w:val="both"/>
        <w:rPr/>
      </w:pPr>
      <w:r>
        <w:rPr/>
      </w:r>
    </w:p>
    <w:p>
      <w:pPr>
        <w:pStyle w:val="Normal"/>
        <w:ind w:firstLine="708"/>
        <w:jc w:val="both"/>
        <w:rPr/>
      </w:pPr>
      <w:r>
        <w:rPr/>
        <w:t xml:space="preserve"> </w:t>
      </w:r>
      <w:r>
        <w:rPr/>
        <w:t>De acuerdo al Mensaje de Elevación al Honorable Congreso de la Nación del Proyecto de ley de modificación a la ley 20.091 que no tuvo favorable acogida en el Congreso Nacional y no superó el análisis de la Comisión de Economía de la Cámara de Diputados, mensaje de elevación publicado en Trámite Parlamentario Nº 121 del Martes 29 de Agosto de 2000 y que corresponde al Mensaje de Elevación 743 suscripto por el ex Presidente de la Nación Dr. Fernando De la Rúa, su Jefe de Gabinete de Ministros y 2 ex Ministros (el de Justicia y el de Economía) que en las partes principales dice: “Resulta por todos conocido que el mercado asegurador atraviesa por una grave crisis. Al solo efecto ilustrativo bastará decir que son 143 las entidades aseguradoras autorizadas que se encuentran en estado de liquidación, habiendo en los últimos cinco años la Superintendencia de Seguros de la Nación revocado la autorización para funcionar a 85 entidades. Se han registrado en muchos casos graves perjuicios a los asegurados que contrataron y abonaron puntualmente su contrato de seguro, pero la insolvencia posterior de la entidad imposibilitó la cobertura del siniestro contratada. Esto conlleva la sensación de incertidumbre, en una actividad que debe brindar certeza, seguridad y tranquilidad”:</w:t>
      </w:r>
    </w:p>
    <w:p>
      <w:pPr>
        <w:pStyle w:val="Normal"/>
        <w:jc w:val="both"/>
        <w:rPr/>
      </w:pPr>
      <w:r>
        <w:rPr/>
      </w:r>
    </w:p>
    <w:p>
      <w:pPr>
        <w:pStyle w:val="Normal"/>
        <w:jc w:val="both"/>
        <w:rPr/>
      </w:pPr>
      <w:r>
        <w:rPr/>
        <w:tab/>
        <w:t>No comentaré las propuestas del proyecto porque no tuvieron favorable acogida, aunque agrego, felizmente. El sesgo del proyecto era marcadamente neoliberal, procurando una concentración y extranjerización del mercado argentino de seguros. El proyecto aludido tal como se reconoce en el Mensaje de Elevación, se elaboró “en el marco de un programa del Banco Internacional de Reconstrucción y Fomento. Esta Institución, INTERNATIONAL BANK FOR RECONSTRUCTION AND DEVELOPMENT es el nombre técnico del Banco Mundial. El Proyecto era denominado “Asistencia Técnica para el desarrollo del Mercado de Capitales PNUD ARG 94/108 BIRF 3710 AR”. Funcionarios gubernamentales reconocían sin complejo alguno que la elevación del Proyecto era uno de los compromisos de contrapartida en la línea de préstamos que estaba recibiendo Argentina del Banco Mundial. Es más, hasta se presumía el importe que se desembolsaría si se aprobaba el Proyecto, 1.300 millones de dólares.</w:t>
      </w:r>
    </w:p>
    <w:p>
      <w:pPr>
        <w:pStyle w:val="Normal"/>
        <w:jc w:val="both"/>
        <w:rPr/>
      </w:pPr>
      <w:r>
        <w:rPr/>
      </w:r>
    </w:p>
    <w:p>
      <w:pPr>
        <w:pStyle w:val="TextBody"/>
        <w:rPr/>
      </w:pPr>
      <w:r>
        <w:rPr/>
        <w:tab/>
        <w:t>Sin tapujo alguno el mensaje aludía haber recogido las recomendaciones de la Asociación de Superintendentes de Seguros de los Estados Unidos de América (NAIC). Se pretendía trasladar – eso sí, “convenientemente adecuadas para el sector asegurador”- las disposiciones que contemplan la regularización, saneamiento, reestructuración y liquidación de entidades financieras”. Se ponderaban los sistemas de “alerta temprano” confiriendo facultades desmedidas al Organo de Control de modo tal que el asegurador debía vender su participación accionaria a quien indicara al Organo de Control. Se establecía la figura de “exclusión de activos”, “créditos subordinados”, “constituir fideicomisos”, de modo tal de posibilitar “vaciamientos” saludables para el establishment. Además se establecía la absoluta irresponsabilidad civil y penal de los funcionarios públicos que dispusieran las medidas contempladas por la ley.</w:t>
      </w:r>
    </w:p>
    <w:p>
      <w:pPr>
        <w:pStyle w:val="Normal"/>
        <w:jc w:val="both"/>
        <w:rPr/>
      </w:pPr>
      <w:r>
        <w:rPr/>
      </w:r>
    </w:p>
    <w:p>
      <w:pPr>
        <w:pStyle w:val="Normal"/>
        <w:jc w:val="both"/>
        <w:rPr/>
      </w:pPr>
      <w:r>
        <w:rPr/>
        <w:tab/>
        <w:t>La decisiva oposición de las Cámaras Empresarias del sector y de diversos sectores de la comunidad jurídica, evitó que prosperara este proyecto.</w:t>
      </w:r>
    </w:p>
    <w:p>
      <w:pPr>
        <w:pStyle w:val="Normal"/>
        <w:jc w:val="both"/>
        <w:rPr/>
      </w:pPr>
      <w:r>
        <w:rPr/>
      </w:r>
    </w:p>
    <w:p>
      <w:pPr>
        <w:pStyle w:val="Normal"/>
        <w:jc w:val="both"/>
        <w:rPr/>
      </w:pPr>
      <w:r>
        <w:rPr/>
        <w:tab/>
        <w:t>No obstante, tiempo después y en plena crisis económica, una vez dejada sin efecto la convertibilidad entre el peso y el dólar estadounidense a razón de 1 a 1, luego de la masiva fuga de capitales, el 27 de Marzo de 2003 se dictó por el Poder Ejecutivo Nacional el Decreto de Necesidad y Urgencia 558/02 que establece reformas a cuatro artículos de la Ley de Entidades de Seguros y su Control, los artículos 29, 31, 33 y 86.</w:t>
      </w:r>
    </w:p>
    <w:p>
      <w:pPr>
        <w:pStyle w:val="Normal"/>
        <w:jc w:val="both"/>
        <w:rPr/>
      </w:pPr>
      <w:r>
        <w:rPr/>
      </w:r>
    </w:p>
    <w:p>
      <w:pPr>
        <w:pStyle w:val="Normal"/>
        <w:jc w:val="both"/>
        <w:rPr/>
      </w:pPr>
      <w:r>
        <w:rPr/>
        <w:tab/>
        <w:t>En el segundo considerando de la norma se decía que la declaración de emergencia pública en materia social, económica, administrativa, financiera y cambiaria, la modificación a la ley de convertibilidad y la reestructuración de obligaciones originadas en los contratos entre los particulares no vinculados al sistema financiero, han afectado significativamente a la operatoria que desarrollan las entidades aseguradoras y en virtud de  ello se dictaban normas para que la Superintendencia de Seguros de la Nación pudiera manejar distintas alternativas de regularización y saneamiento del mercado de forma de posibilitar la oportuna y eficaz intervención del Organo de Control en los procesos de reestructuración de entidades aseguradoras.</w:t>
      </w:r>
    </w:p>
    <w:p>
      <w:pPr>
        <w:pStyle w:val="Normal"/>
        <w:jc w:val="both"/>
        <w:rPr/>
      </w:pPr>
      <w:r>
        <w:rPr/>
      </w:r>
    </w:p>
    <w:p>
      <w:pPr>
        <w:pStyle w:val="Normal"/>
        <w:jc w:val="both"/>
        <w:rPr/>
      </w:pPr>
      <w:r>
        <w:rPr/>
        <w:tab/>
        <w:t>Se pretendía aprovechar la coyuntura económica para hacer ingresar por un Decreto aquellas facultades propiciadas por el Banco Mundial que no habían prosperado en el Congreso.</w:t>
      </w:r>
    </w:p>
    <w:p>
      <w:pPr>
        <w:pStyle w:val="Normal"/>
        <w:jc w:val="both"/>
        <w:rPr/>
      </w:pPr>
      <w:r>
        <w:rPr/>
      </w:r>
    </w:p>
    <w:p>
      <w:pPr>
        <w:pStyle w:val="Normal"/>
        <w:jc w:val="both"/>
        <w:rPr/>
      </w:pPr>
      <w:r>
        <w:rPr/>
        <w:tab/>
        <w:t>Este Decreto fue objeto de severas críticas e incluso de recursos  judiciales de amparo promovidos por una Asociación de Consumidores Argentinos, solicitando se declarara la nulidad, inconstitucionalidad e inaplicabilidad del citado Decreto, solicitándose una medida cautelar a efectos de que se impida provisoriamente a la Superintendencia de Seguros de la Nación aprobar planes de regularización y saneamiento, dictando la Jueza Federal a cargo del Juzgado de Primera Instancia en lo Contencioso Administrativo Federal Nº 11, Secretaría Nº 21, la medida cautelar de no innovar solicitada el 17 de Julio de 2002. Asimismo en el Congreso de la Nación un grupo de Diputados propició un proyecto de ley derogando el citado Decreto 558/2002.</w:t>
      </w:r>
    </w:p>
    <w:p>
      <w:pPr>
        <w:pStyle w:val="Normal"/>
        <w:jc w:val="both"/>
        <w:rPr/>
      </w:pPr>
      <w:r>
        <w:rPr/>
      </w:r>
    </w:p>
    <w:p>
      <w:pPr>
        <w:pStyle w:val="Textoindependiente2"/>
        <w:rPr>
          <w:lang w:val="es-ES" w:eastAsia="es-ES"/>
        </w:rPr>
      </w:pPr>
      <w:r>
        <w:rPr>
          <w:lang w:val="es-ES" w:eastAsia="es-ES"/>
        </w:rPr>
        <w:t>UNA CUESTION NO MENOR EN EL CASO DE LIQUIDACIÓN DE ENTIDADES ASEGURADORAS: LA SITUACIÓN DE LOS CONTRATOS DE REASEGUROS.</w:t>
      </w:r>
    </w:p>
    <w:p>
      <w:pPr>
        <w:pStyle w:val="Normal"/>
        <w:jc w:val="both"/>
        <w:rPr>
          <w:lang w:val="es-ES" w:eastAsia="es-ES"/>
        </w:rPr>
      </w:pPr>
      <w:r>
        <w:rPr>
          <w:lang w:val="es-ES" w:eastAsia="es-ES"/>
        </w:rPr>
      </w:r>
    </w:p>
    <w:p>
      <w:pPr>
        <w:pStyle w:val="Normal"/>
        <w:jc w:val="both"/>
        <w:rPr/>
      </w:pPr>
      <w:r>
        <w:rPr/>
        <w:tab/>
        <w:t>Para ciertas coberturas de seguro resulta imprescindible la celebración de contratos de reaseguros bajo las formas y modalidades que las partes del contrato de reaseguro (asegurador-reasegurador) acuerden.</w:t>
      </w:r>
    </w:p>
    <w:p>
      <w:pPr>
        <w:pStyle w:val="Normal"/>
        <w:jc w:val="both"/>
        <w:rPr/>
      </w:pPr>
      <w:r>
        <w:rPr/>
      </w:r>
    </w:p>
    <w:p>
      <w:pPr>
        <w:pStyle w:val="Normal"/>
        <w:jc w:val="both"/>
        <w:rPr/>
      </w:pPr>
      <w:r>
        <w:rPr/>
        <w:tab/>
        <w:t>En la República Argentina, el Decreto 15.345/46 y la Ley 12.988 que la ratifica, estructuraron una serie de medidas de protección y promoción del seguro argentino con la finalidad de fortalecer el mercado nacional y evitar que se desplazaran al exterior los negocios que el país estaba en condiciones de retener, creándose el INSTITUTO NACIONAL DE REASEGUROS (INDER), reglamentándose las normas en el año 1953 a través de los Decretos 10073 y 10307. El INDER funcionaba como una Sociedad del Estado y ejercía el monopolio del reaseguro en el país, ya que las compañías argentinas de seguros debían cederle la totalidad del excedente de su retención. Sólo cuando el INDER por cualquier razón decidía no reasegurar podía autorizar a las aseguradoras a reasegurar en el Extranjero. No existían otras reaseguradoras privadas y el INDER ostentaba el carácter de reaseguradora monopólica.</w:t>
      </w:r>
    </w:p>
    <w:p>
      <w:pPr>
        <w:pStyle w:val="Normal"/>
        <w:jc w:val="both"/>
        <w:rPr/>
      </w:pPr>
      <w:r>
        <w:rPr/>
      </w:r>
    </w:p>
    <w:p>
      <w:pPr>
        <w:pStyle w:val="Normal"/>
        <w:jc w:val="both"/>
        <w:rPr/>
      </w:pPr>
      <w:r>
        <w:rPr/>
        <w:tab/>
        <w:t>Conviene aclarar que resulta difícil discutir que dentro de un proceso de desarrollo e independencia en el terreno económico, las naciones deben procurar el crecimiento y consolidación del mercado asegurador y reasegurador como medio de contar con una adecuada protección del patrimonio nacional y evitar el drenaje de divisas que se van de los países vía contratos de reaseguros. El mantenimiento dentro de las fronteras del mayor volumen de primas se transforma luego en inversiones que se reintegran al flujo económico y la vigoriza.</w:t>
      </w:r>
    </w:p>
    <w:p>
      <w:pPr>
        <w:pStyle w:val="Normal"/>
        <w:jc w:val="both"/>
        <w:rPr/>
      </w:pPr>
      <w:r>
        <w:rPr/>
      </w:r>
    </w:p>
    <w:p>
      <w:pPr>
        <w:pStyle w:val="Normal"/>
        <w:jc w:val="both"/>
        <w:rPr/>
      </w:pPr>
      <w:r>
        <w:rPr/>
        <w:tab/>
        <w:t>En el año 1989 el Ministerio de Economía dicta la Resolución 412/89 posibilitando que el 40% de los reaseguros pudiera colocarse libremente en el exterior. El 23 de Enero de 1992 el Poder Ejecutivo Nacional dictó el Decreto 171/92 dejando sin efecto a partir del 1ro de Enero de 1992 el régimen de cesión obligatoria en el INDER y declarando disuelto a partir del 31 de Marzo de 1992 el INDER, ordenándose la liquidación del INDER, liquidación que es bueno señalar no sólo no ha concluido, sino que peor aún no se le asignaron recursos para afrontar las obligaciones respecto de las aseguradoras cedentes. Esta situación generada por el Estado Nacional ha sido una de las grandes causas de la liquidación por disolución forzosa de numerosas aseguradoras. El Estado obligaba a ceder los reaseguros a una Sociedad del Estado y llegado el momento de percibir los importes derivados de un siniestro reasegurado el reasegurador no pagaba. Supongamos un reaseguro de cuota parte por el 90% por el cual el asegurador pagó la prima de reaseguro. Los balances del asegurador se exteriorizan netos de reaseguro. Supongamos un siniestro de 10.000.000 de pesos. El asegurador si bien es el obligado frente al asegurado por los $10.000.000 y el asegurado no tiene acción contra el reasegurador, el asegurador debe disponer de sus activos $1.000.000 ya que los restantes $9.000.000 deben ser aportados por el reasegurador. Si el reasegurador – cualquiera que sea su naturaleza jurídica- no cumple con su obligación, resulta altamente probable que el asegurador entre en liquidación por disolución forzosa. Este ejemplo demuestra la real dependencia del asegurador respecto del reasegurador, cualquiera sea la naturaleza jurídica de éste y su ubicación geográfica.</w:t>
      </w:r>
    </w:p>
    <w:p>
      <w:pPr>
        <w:pStyle w:val="Normal"/>
        <w:jc w:val="both"/>
        <w:rPr/>
      </w:pPr>
      <w:r>
        <w:rPr/>
      </w:r>
    </w:p>
    <w:p>
      <w:pPr>
        <w:pStyle w:val="Normal"/>
        <w:jc w:val="both"/>
        <w:rPr/>
      </w:pPr>
      <w:r>
        <w:rPr/>
        <w:tab/>
        <w:t>La Superintendencia de Seguros –sin facultades legales- reglamentó la operatoria de los brokers y de los reaseguradores que podían operar incluso desde sus matrices en el Exterior.</w:t>
      </w:r>
    </w:p>
    <w:p>
      <w:pPr>
        <w:pStyle w:val="Normal"/>
        <w:jc w:val="both"/>
        <w:rPr/>
      </w:pPr>
      <w:r>
        <w:rPr/>
      </w:r>
    </w:p>
    <w:p>
      <w:pPr>
        <w:pStyle w:val="Normal"/>
        <w:jc w:val="both"/>
        <w:rPr/>
      </w:pPr>
      <w:r>
        <w:rPr/>
        <w:tab/>
        <w:t>Se dio la curiosa circunstancia que la Superintendencia de Seguros de la Nación en su carácter de liquidador y Síndico no reclamó los créditos ni al INDER ni  a los reaseguradores extranjeros perjudicándose así al conjunto de los asegurados.</w:t>
      </w:r>
    </w:p>
    <w:p>
      <w:pPr>
        <w:pStyle w:val="Normal"/>
        <w:jc w:val="both"/>
        <w:rPr/>
      </w:pPr>
      <w:r>
        <w:rPr/>
      </w:r>
    </w:p>
    <w:p>
      <w:pPr>
        <w:pStyle w:val="Normal"/>
        <w:jc w:val="both"/>
        <w:rPr/>
      </w:pPr>
      <w:r>
        <w:rPr/>
        <w:tab/>
        <w:t>La Superintendencia de Seguros de la Nación autorizó a operar como dije a los reaseguradores del Exterior y en los primeros tiempos de la normativa dos de ellos quebraron en sus países de origen, resolviendo la Superintendencia que las aseguradoras argentinas debían activar en sus balances mediante aportes de capital los importes a cargo de los reaseguradores en quiebra. La quiebra del reasegurador INDEPENDENCE en Estados Unidos va a significar problemas para las aseguradoras de Latinoamérica que contrataron siniestros que requieran su participación.</w:t>
      </w:r>
    </w:p>
    <w:p>
      <w:pPr>
        <w:pStyle w:val="Normal"/>
        <w:jc w:val="both"/>
        <w:rPr/>
      </w:pPr>
      <w:r>
        <w:rPr/>
      </w:r>
    </w:p>
    <w:p>
      <w:pPr>
        <w:pStyle w:val="Normal"/>
        <w:jc w:val="both"/>
        <w:rPr/>
      </w:pPr>
      <w:r>
        <w:rPr/>
        <w:tab/>
        <w:t>Al tiempo del dictado de la Ley 17.418 de Contrato de Seguro –año 1967- existía el monopolio del reaseguro a cargo del INDER, no obstante el legislador con buen criterio estableció dos artículos, el 160 y el 161, que dicen: “</w:t>
      </w:r>
      <w:r>
        <w:rPr>
          <w:i/>
        </w:rPr>
        <w:t>Art. 160: En caso de liquidación voluntaria o forzosa del asegurador el conjunto de los asegurados gozará de privilegio especial sobre el saldo acreedor que arroje la cuenta del asegurador con el reasegurador</w:t>
      </w:r>
      <w:r>
        <w:rPr/>
        <w:t>”, “</w:t>
      </w:r>
      <w:r>
        <w:rPr>
          <w:i/>
        </w:rPr>
        <w:t>Art. 161: En caso de liquidación voluntaria o forzosa del asegurador o del reasegurador, se compensarán de pleno derecho las deudas y los créditos recíprocas que existan relativos a los contratos de reaseguro...</w:t>
      </w:r>
      <w:r>
        <w:rPr/>
        <w:t>”.</w:t>
      </w:r>
    </w:p>
    <w:p>
      <w:pPr>
        <w:pStyle w:val="Normal"/>
        <w:jc w:val="both"/>
        <w:rPr/>
      </w:pPr>
      <w:r>
        <w:rPr/>
      </w:r>
    </w:p>
    <w:p>
      <w:pPr>
        <w:pStyle w:val="Normal"/>
        <w:jc w:val="both"/>
        <w:rPr/>
      </w:pPr>
      <w:r>
        <w:rPr/>
        <w:tab/>
        <w:t>El tema de la compensación no es menor. El artículo 828 del Código Civil establece “</w:t>
      </w:r>
      <w:r>
        <w:rPr>
          <w:i/>
        </w:rPr>
        <w:t>El deudor o acreedor de un fallido sólo podrá alegar compensación en cuanto a las deudas que antes de la época legal de la falencia ya existían, y eran exigibles y líquidas, mas no en cuanto a las deudas contraídas o que se hicieran exigibles y líquidas después de la época legal de la quiebra. El deudor del fallido en este último caso debe pagar a la masa lo que deba, y entrar por su crédito en el concurso general del fallido</w:t>
      </w:r>
      <w:r>
        <w:rPr/>
        <w:t>”. El artículo 134 de la Ley de Concursos y Quiebras 19551 decía “</w:t>
      </w:r>
      <w:r>
        <w:rPr>
          <w:i/>
        </w:rPr>
        <w:t>La compensación sólo se produce cuando se ha operado antes de la declaración de la quiebra</w:t>
      </w:r>
      <w:r>
        <w:rPr/>
        <w:t>”, norma ésta que fue literalmente transcripta en el artículo 130 de la Ley 24.522 que derogó a la 19.551.</w:t>
      </w:r>
    </w:p>
    <w:p>
      <w:pPr>
        <w:pStyle w:val="Normal"/>
        <w:jc w:val="both"/>
        <w:rPr/>
      </w:pPr>
      <w:r>
        <w:rPr/>
      </w:r>
    </w:p>
    <w:p>
      <w:pPr>
        <w:pStyle w:val="Normal"/>
        <w:jc w:val="both"/>
        <w:rPr/>
      </w:pPr>
      <w:r>
        <w:rPr/>
        <w:tab/>
        <w:t>Estas disposiciones provocaron una verdadera divisoria de aguas entre aquellos que sostenemos su aplicación a los contratos de reaseguro, y distinguidos juristas que defendiendo los intereses de los reaseguradores sustentan que el reaseguro no es una relación contractual prevista expresamente en la ley de concursos y quiebras, y por ello que debe admitirse una compensación amplia y diferente y al tiempo de la conclusión de la quiebra. Se pretende un régimen de privilegio para los reaseguradores internacionales sin advertir tales distinguidos colegas que el legislador dispuso privilegios para los asegurados.</w:t>
      </w:r>
    </w:p>
    <w:p>
      <w:pPr>
        <w:pStyle w:val="Normal"/>
        <w:jc w:val="both"/>
        <w:rPr/>
      </w:pPr>
      <w:r>
        <w:rPr/>
      </w:r>
    </w:p>
    <w:p>
      <w:pPr>
        <w:pStyle w:val="Normal"/>
        <w:jc w:val="both"/>
        <w:rPr/>
      </w:pPr>
      <w:r>
        <w:rPr/>
        <w:tab/>
        <w:t>La normativa actual es la que debe cumplirse fundamentalmente por la Superintendencia de Seguros en su rol de Síndico Liquidador. Si un asegurador cae en liquidación la compensación respecto del reasegurador sólo procede por deudas líquidas y exigibles al tiempo de la apertura de la liquidación. Si existen créditos por primas de reaseguro, el reasegurador debe verificar su crédito como quirografario y cumplir íntegramente con su obligación de pagos de siniestros.</w:t>
      </w:r>
    </w:p>
    <w:p>
      <w:pPr>
        <w:pStyle w:val="Normal"/>
        <w:jc w:val="both"/>
        <w:rPr/>
      </w:pPr>
      <w:r>
        <w:rPr/>
      </w:r>
    </w:p>
    <w:p>
      <w:pPr>
        <w:pStyle w:val="Normal"/>
        <w:jc w:val="both"/>
        <w:rPr/>
      </w:pPr>
      <w:r>
        <w:rPr/>
        <w:tab/>
        <w:t>En el proyecto de ley modificatorio de las leyes 17.418 y 20.091 que no prosperó, se le dedican unos párrafos, en el mensaje de elevación para modificar las normas en vigencia- propiciándose como artículo 174 el siguiente texto: “En caso de liquidaciónvoluntaria o forzosa del asegurador –cedente o del reasegurador, se compensarán de pleno derecho y en forma irrestricta, todos los créditos y derechos recíprocos que existan o que puedan existir en el futuro, relativos a los contratos de reaseguro que vinculaban a las partes, la compensación se produce aún cuando se opere después de la autoliquidación, liquidación judicial o quiebra del asegurador cedente o del reasegurador”.</w:t>
      </w:r>
    </w:p>
    <w:p>
      <w:pPr>
        <w:pStyle w:val="Normal"/>
        <w:jc w:val="both"/>
        <w:rPr/>
      </w:pPr>
      <w:r>
        <w:rPr/>
      </w:r>
    </w:p>
    <w:p>
      <w:pPr>
        <w:pStyle w:val="Normal"/>
        <w:jc w:val="both"/>
        <w:rPr/>
      </w:pPr>
      <w:r>
        <w:rPr/>
        <w:tab/>
        <w:t>Insisto, este proyecto –afortunadamente- no prosperó.</w:t>
      </w:r>
    </w:p>
    <w:p>
      <w:pPr>
        <w:pStyle w:val="Normal"/>
        <w:jc w:val="both"/>
        <w:rPr/>
      </w:pPr>
      <w:r>
        <w:rPr/>
      </w:r>
    </w:p>
    <w:p>
      <w:pPr>
        <w:pStyle w:val="Normal"/>
        <w:jc w:val="both"/>
        <w:rPr/>
      </w:pPr>
      <w:r>
        <w:rPr/>
        <w:tab/>
        <w:t>Como vemos, se trata de una cuestión de suma importancia.</w:t>
      </w:r>
    </w:p>
    <w:p>
      <w:pPr>
        <w:pStyle w:val="Normal"/>
        <w:jc w:val="both"/>
        <w:rPr/>
      </w:pPr>
      <w:r>
        <w:rPr/>
      </w:r>
    </w:p>
    <w:p>
      <w:pPr>
        <w:pStyle w:val="Heading1"/>
        <w:rPr>
          <w:u w:val="none"/>
        </w:rPr>
      </w:pPr>
      <w:r>
        <w:rPr>
          <w:u w:val="none"/>
        </w:rPr>
        <w:t>DE OTRAS CUESTIONES DE INTERES</w:t>
      </w:r>
    </w:p>
    <w:p>
      <w:pPr>
        <w:pStyle w:val="Normal"/>
        <w:jc w:val="both"/>
        <w:rPr>
          <w:u w:val="none"/>
        </w:rPr>
      </w:pPr>
      <w:r>
        <w:rPr>
          <w:u w:val="none"/>
        </w:rPr>
      </w:r>
    </w:p>
    <w:p>
      <w:pPr>
        <w:pStyle w:val="Normal"/>
        <w:jc w:val="both"/>
        <w:rPr/>
      </w:pPr>
      <w:r>
        <w:rPr/>
        <w:tab/>
        <w:t>Hemos insistido a lo largo de este trabajo en que la liquidación de una entidad aseguradora presenta particularidades especiales respecto de otros comerciantes y es por ello que resulta conveniente contar con normas expresas y asimismo que los liquidadores deben ser verdaderos especialistas en la materia.</w:t>
      </w:r>
    </w:p>
    <w:p>
      <w:pPr>
        <w:pStyle w:val="Normal"/>
        <w:jc w:val="both"/>
        <w:rPr/>
      </w:pPr>
      <w:r>
        <w:rPr/>
      </w:r>
    </w:p>
    <w:p>
      <w:pPr>
        <w:pStyle w:val="TextBody"/>
        <w:rPr/>
      </w:pPr>
      <w:r>
        <w:rPr/>
        <w:tab/>
        <w:t>En el régimen argentino la tarea de los liquidadores y síndicos en liquidaciones por disolución forzosa es ejercida por el Organo de Control a través de los funcionarios que se designan. Este sistema desde el punto de vista conceptual presenta como aspectos positivos que se supone en los liquidadores idoneidad y competencia, aunque esta presunción a veces es desvirtuada por errores y omisiones inadmisibles. Va de suyo que la tarea de liquidación puede significar, si tal tarea es mal ejercida, acciones de responsabilidad civil y/o penal en contra del Organo de Control y de los liquidadores. Los liquidadores como son funcionarios del Organo de Control que perciben sueldo del Estado no pueden percibir honorarios. Tales profesionales al ejercer la función liquidadora no actúan como profesionales liberales, sino como funcionarios públicos “de la autoridad de control”, que como tales no pueden percibir honorarios. Este criterio fue sostenido por la Cámara de Apelaciones en lo Civil y Comercial de Rosario, Sala 1ra, el 4 de Julio de 1995 en los autos “Industria y Comercio Cia. De Seguros S.A.”.</w:t>
      </w:r>
    </w:p>
    <w:p>
      <w:pPr>
        <w:pStyle w:val="Normal"/>
        <w:jc w:val="both"/>
        <w:rPr/>
      </w:pPr>
      <w:r>
        <w:rPr/>
      </w:r>
    </w:p>
    <w:p>
      <w:pPr>
        <w:pStyle w:val="Normal"/>
        <w:jc w:val="both"/>
        <w:rPr/>
      </w:pPr>
      <w:r>
        <w:rPr/>
        <w:tab/>
        <w:t>En el régimen legal de entidades de seguros de la ley 20.091, está prevista la tasa uniforme que si bien es abonada por los asegurados es percibida por el asegurador, quien actuando como agente de recaudación debe ingresarla a la Superintendencia de Seguros de la Nación. En Argentina el costo del control de la actividad es solventado por los asegurados. Si el asegurador no ingresa tales fondos la Superintendencia de Seguros tiene acción ejecutiva respecto del asegurador deudor y si éste se encuentra en estado de liquidación forzosa la Superintendencia de Seguros deberá verificar el crédito como cualquier otro acreedor. Va de suyo que el Organo de Control no puede como Síndico aconsejar la verificación del crédito que pretenda el propio Organo de Control, pues no habría la imparcialidad necesaria para opinar al respecto, es de allí que si la cuestión a tratar en la liquidación rozara algún interés propio de la autoridad de control el Juez deberá desinsacular un Síndico ad hoc para que se expida.</w:t>
      </w:r>
    </w:p>
    <w:p>
      <w:pPr>
        <w:pStyle w:val="Normal"/>
        <w:jc w:val="both"/>
        <w:rPr/>
      </w:pPr>
      <w:r>
        <w:rPr/>
      </w:r>
    </w:p>
    <w:p>
      <w:pPr>
        <w:pStyle w:val="Normal"/>
        <w:jc w:val="both"/>
        <w:rPr/>
      </w:pPr>
      <w:r>
        <w:rPr/>
        <w:tab/>
        <w:t>Existen también cuestiones de conciencia en quienes deben ejercer la delicada tarea de síndicos – liquidadores cual es la de determinar la fecha presuntiva de la cesación de pagos, ello para el ejercicio de acciones si correspondiera, conforme lo preveen las normas concursales (vgr. actos ineficaces). Aquí puede suceder que los funcionarios de la Superintendencia de Seguros en el proceso de liquidación retrotraigan la fecha de cesación de pagos hasta el límite que preveé el ordenamiento. El artículo 116 de la Ley 24.522 establece que la fijación de la fecha de iniciación de la cesación de pagos no puede retrotraerse más allá de los dos años de la fecha del auto de quiebra. El conflicto de intereses puede darse en la siguiente hipótesis: Apertura de la liquidación por disolución forzosa: Febrero de 2004, Síndico retrotrae la fecha de cesación de pagos a Febrero de 2002. Revocación de la autorización para funcionar por Superintendencia de Seguros en Noviembre de 2003. Quedaría claro que el Organo de Control permitió la continuidad operativa de un asegurador en cesación de pagos desde Febrero de 2002 a Noviembre de 2003. La acción de responsabilidad civil en contra del Organo de Control supongo prosperaría sin mayores inconvenientes. Aquí se desencadenaría un conflicto entre los funcionarios del mismo Organo de Control.</w:t>
      </w:r>
    </w:p>
    <w:p>
      <w:pPr>
        <w:pStyle w:val="Normal"/>
        <w:jc w:val="both"/>
        <w:rPr/>
      </w:pPr>
      <w:r>
        <w:rPr/>
      </w:r>
    </w:p>
    <w:p>
      <w:pPr>
        <w:pStyle w:val="Normal"/>
        <w:jc w:val="both"/>
        <w:rPr/>
      </w:pPr>
      <w:r>
        <w:rPr/>
        <w:tab/>
        <w:t>Es por ello que el rol que se le asigna al Organo de Control como Síndico y Liquidador puede presentar aspectos conflictivos e incluso de complicidades basadas en un mal entendido espíritu de cuerpo. El régimen concursal común por Síndicos independientes puede resultar inconveniente si no se cuenta con especialistas en número suficiente.</w:t>
      </w:r>
    </w:p>
    <w:p>
      <w:pPr>
        <w:pStyle w:val="Normal"/>
        <w:jc w:val="both"/>
        <w:rPr/>
      </w:pPr>
      <w:r>
        <w:rPr/>
      </w:r>
    </w:p>
    <w:p>
      <w:pPr>
        <w:pStyle w:val="Normal"/>
        <w:jc w:val="both"/>
        <w:rPr/>
      </w:pPr>
      <w:r>
        <w:rPr/>
        <w:tab/>
        <w:t>En mi criterio el sistema modelo a seguir es el español, Sistema de la Comisión Liquidadora de Entidades Aseguradoras (CLEA) que funciona desde hace 20 años (La legislación básica de la CLEA surge del Real Decreto Ley 10/84 del 11 de Julio de 1984 complementado por normas posteriores). Se trata de una entidad de derecho público español adscripta al Ministerio de Economía y Hacienda con personalidad jurídica propia que lleva a cargo su actividad conforme al régimen de derecho privado. Su Organo de Administración es colegiado y actúan en el mismo representanes de los asegurados. En los tres primeros años de funcionamiento intervinieron en 87 liquidaciones de aseguradores. En la ley 30/95 del 8 de Noviembre, Ley de Ordenación y Supervisión de los Seguros Privados, los artículos 25 a 28 tratan aspectos de la revocación de la autorización para funcionar y de disolución y liquidación y de los artículos 29 a 38 al funcionamiento de la CLEA.</w:t>
      </w:r>
    </w:p>
    <w:p>
      <w:pPr>
        <w:pStyle w:val="Normal"/>
        <w:jc w:val="both"/>
        <w:rPr/>
      </w:pPr>
      <w:r>
        <w:rPr/>
      </w:r>
    </w:p>
    <w:p>
      <w:pPr>
        <w:pStyle w:val="Normal"/>
        <w:jc w:val="both"/>
        <w:rPr/>
      </w:pPr>
      <w:r>
        <w:rPr/>
        <w:tab/>
        <w:t>Va de suyo que lo expresado no supone transcribir tales artículos al Derecho Interno de nuestros países, sino ajustarlos y compatibilizarlos con nuestras instituciones. En mi concepto, la liquidación por disolución forzosa es conveniente que sea judicial, pero a cargo de un Organismo especial calificado, que sea distinto y diferente al del Organo de Control.</w:t>
      </w:r>
    </w:p>
    <w:p>
      <w:pPr>
        <w:pStyle w:val="Normal"/>
        <w:jc w:val="both"/>
        <w:rPr/>
      </w:pPr>
      <w:r>
        <w:rPr/>
      </w:r>
    </w:p>
    <w:p>
      <w:pPr>
        <w:pStyle w:val="Normal"/>
        <w:jc w:val="both"/>
        <w:rPr/>
      </w:pPr>
      <w:r>
        <w:rPr/>
        <w:tab/>
        <w:t>Para aquellos interesados en analizar el funcionamiento del sistema español en profundidad, aconsejo releer el excelente trabajo de uno de los más talentosos juristas y catedráticos españoles, el Profesor Don Fernando Sánchez Calero, Presidente de la Sección Española de la AIDA y ex Presidente del CILA, quien en oportunidad del III Congreso Iberolatinoamericano de Derecho de Seguros celebrado en Buenos Aires en 1993 en nombre de la Sección española presentó su completísimo aporte de 49 páginas titulado “El sistema de vigilancia de las entidades aseguradoras en lo referente a su disolución y liquidación”.</w:t>
      </w:r>
    </w:p>
    <w:p>
      <w:pPr>
        <w:pStyle w:val="Normal"/>
        <w:jc w:val="both"/>
        <w:rPr/>
      </w:pPr>
      <w:r>
        <w:rPr/>
      </w:r>
    </w:p>
    <w:p>
      <w:pPr>
        <w:pStyle w:val="Normal"/>
        <w:jc w:val="both"/>
        <w:rPr/>
      </w:pPr>
      <w:r>
        <w:rPr/>
        <w:tab/>
        <w:t>Recordaba el ilustre tratadista español que “resultaba alarmante que los procesos liquidatorios de entidades aseguradoras sea un fenómeno diario”, y agregaba que en 1992 se liquidaron el 24% de las entidades de seguros existentes en España.</w:t>
      </w:r>
    </w:p>
    <w:p>
      <w:pPr>
        <w:pStyle w:val="Normal"/>
        <w:jc w:val="both"/>
        <w:rPr/>
      </w:pPr>
      <w:r>
        <w:rPr/>
      </w:r>
    </w:p>
    <w:p>
      <w:pPr>
        <w:pStyle w:val="Normal"/>
        <w:jc w:val="both"/>
        <w:rPr>
          <w:b/>
          <w:b/>
        </w:rPr>
      </w:pPr>
      <w:r>
        <w:rPr>
          <w:b/>
        </w:rPr>
        <w:t>DE LA SOLUCION COMPLEMENTARIA IMPRESCINDIBLE</w:t>
      </w:r>
    </w:p>
    <w:p>
      <w:pPr>
        <w:pStyle w:val="Normal"/>
        <w:jc w:val="both"/>
        <w:rPr>
          <w:b/>
          <w:b/>
        </w:rPr>
      </w:pPr>
      <w:r>
        <w:rPr>
          <w:b/>
        </w:rPr>
      </w:r>
    </w:p>
    <w:p>
      <w:pPr>
        <w:pStyle w:val="TextBody"/>
        <w:rPr/>
      </w:pPr>
      <w:r>
        <w:rPr/>
        <w:tab/>
        <w:t>La liquidación, la insolvencia de aseguradores es un fenómeno típico y corriente en los cinco continentes. Se verifica en EE.UU., Europa y en todos los países. Tampoco es novedoso, tan es así que en el VIII Congreso Mundial de Derecho de Seguros celebrado en  Copenhague, Dinamarca, entre el 18 y el 22 de Junio de 1990  el tema “Control financiero de Compañías de Seguros”, estuvo a cargo del Profesor Reimer Schmidt quien señalaba que en Estados Unidos de Norteamérica, entre 1977 y 1987, se liquidaron 119 compañías de Seguros de no vida; 43 de Seguros de vida y 4 mixtas que incluían seguros de vida. Entre los factores que contribuyeron a ello se encuentran: el fraude, la expansión de la actividad sin la suficiente experiencia, la mala gestión, y la mala suerte</w:t>
      </w:r>
    </w:p>
    <w:p>
      <w:pPr>
        <w:pStyle w:val="Normal"/>
        <w:jc w:val="both"/>
        <w:rPr/>
      </w:pPr>
      <w:r>
        <w:rPr/>
      </w:r>
    </w:p>
    <w:p>
      <w:pPr>
        <w:pStyle w:val="Normal"/>
        <w:jc w:val="both"/>
        <w:rPr/>
      </w:pPr>
      <w:r>
        <w:rPr/>
        <w:tab/>
        <w:t>Ni las autoridades de control ni el reaseguro constituyen instituciones o mecanismos que eviten damnificados por incumplimiento de los aseguradores derivados de su falencia. Es poco factible ejecutar sentencias contra el Estado aún cuando se probara dolo o negligencia extrema de los funcionarios a cargo del control. Hay una sola medida complementaria eficaz y es la creación de Fondos de Garantía a favor de asegurados y terceros acreedores de indemnizaciones. Fondos que no resulta conveniente sean administrados ni por el Estado ni por la autoridad de control “para evitar se afecten a los gastos comunes del Estado”. He sido el primer estudioso que propuse esta solución complementaria hace ya casi 17 años, en 1987, en oportunidad de la celebración del primer Congreso Nacional del Seguro, Congreso organizado para conmemorar el cincuentenario de la creación de la Superintendencia de Seguros de la Nación (20 al 23 de Septiembre de 1987). Tal trabajo lo titulé, “PONENCIA DE CREACIÓN DE UN FONDO DE GARANTIA PARA LOS SUPUESTOS DE REVOCACIÓN DE LA AUTORIZACIÓN PARA FUNCIONAR DE LOS ASEGURADORES Y LIQUIDACIÓN FORZOSA”, publicado en los Anales de aquél Congreso, páginas 378 a 386. A una década de la entrada en vigencia de la Ley 20.091, en aquel tiempo se encontraban en liquidación forzosa 26 aseguradoras, hoy el número se ubica en 150.</w:t>
      </w:r>
    </w:p>
    <w:p>
      <w:pPr>
        <w:pStyle w:val="Normal"/>
        <w:jc w:val="both"/>
        <w:rPr/>
      </w:pPr>
      <w:r>
        <w:rPr/>
      </w:r>
    </w:p>
    <w:p>
      <w:pPr>
        <w:pStyle w:val="Normal"/>
        <w:jc w:val="both"/>
        <w:rPr/>
      </w:pPr>
      <w:r>
        <w:rPr/>
        <w:tab/>
        <w:t>Durante 17 años la discusión no se centró en cómo perfeccionar aquella propuesta sino en oponerse con un argumento que a mi juicio es pueril. Las entidades que se creen sólidas y solventes y que dicen tener respaldo internacional, no aceptan debatir la idea pues alegan que el establecimiento del fondo de Garantía serviría para que los asegurados optaran por asegurar los riesgos en entidades poco serias y de menor tamaño. Muchas de aquellas supuestas sólidas empresas hoy están en liquidación forzosa y han dejado a decenas de miles de damnificados. La Agrícola, Sudamérica, Visión, Omega, y otras supuestas aseguradoras que pertenecían también supuestamente a holdings internacionales han desaparecido, por lo que el argumento no parece suficiente para descalificar la idea. ENRON y tantos monstruos han quebrado que me exime de mayores comentarios.</w:t>
      </w:r>
    </w:p>
    <w:p>
      <w:pPr>
        <w:pStyle w:val="Normal"/>
        <w:jc w:val="both"/>
        <w:rPr/>
      </w:pPr>
      <w:r>
        <w:rPr/>
      </w:r>
    </w:p>
    <w:p>
      <w:pPr>
        <w:pStyle w:val="Normal"/>
        <w:jc w:val="both"/>
        <w:rPr/>
      </w:pPr>
      <w:r>
        <w:rPr/>
        <w:tab/>
        <w:t>En un solo ramo ha tenido acogida la idea y es en la Ley 24.557 de Riesgos del Trabajo, artículo 34, por el cual se constituye un fondo denominado de Reserva, con cuyos recursos se abonarán o contratarán las prestaciones a cargo de las Aseguradoras de Riesgos del Trabajo que estas dejaran de abonar como consecuencia de su liquidación. En la actividad bancaria existen Fondos de Garantía, ¿por qué no en la actividad aseguradora?.</w:t>
      </w:r>
    </w:p>
    <w:p>
      <w:pPr>
        <w:pStyle w:val="Normal"/>
        <w:jc w:val="both"/>
        <w:rPr/>
      </w:pPr>
      <w:r>
        <w:rPr/>
      </w:r>
    </w:p>
    <w:p>
      <w:pPr>
        <w:pStyle w:val="Heading2"/>
        <w:rPr/>
      </w:pPr>
      <w:r>
        <w:rPr/>
        <w:t>COLOFÓN</w:t>
      </w:r>
    </w:p>
    <w:p>
      <w:pPr>
        <w:pStyle w:val="Normal"/>
        <w:jc w:val="both"/>
        <w:rPr/>
      </w:pPr>
      <w:r>
        <w:rPr/>
      </w:r>
    </w:p>
    <w:p>
      <w:pPr>
        <w:pStyle w:val="Normal"/>
        <w:jc w:val="both"/>
        <w:rPr/>
      </w:pPr>
      <w:r>
        <w:rPr/>
        <w:tab/>
        <w:t>En la actividad aseguradora como en cualquier otra actividad es posible que existan empresarios que sean delincuentes. En seguros como en otras materias es posible que se legisle sin ton ni son y con absoluto desconocimiento de la temática. La autoridad de control es posible que también dicte normas sin ton ni son incluso mal copiadas o mal traducidas de países que ninguna compatibilidad jurídica tienen con los del MERCOSUR. Es también posible que existan funcionarios y gobernantes incapaces y además deshonestos. Es innegable las recurrentes crisis económicas de nuestros países, donde el estado de emergencia parece ser la regla. Estas posibilidades y (también como posibilidad) pueden darse simultáneamente y es precisamente ante esa posibilidad que se debe preservar y resguardar al sujeto más importante de la actividad sin cuya presencia no existiría el seguro ni se justificaría que hubieran aseguradores, me refiero al asegurado. Si todo el sistema técnico, económico y jurídico del seguro tiende a la protección y defensa de los intereses del asegurado y éste resulta ser la víctima inocente de las falencias, sólo nos queda un camino, modificar las normas,  hacerlas diferentes y que funcionen en la realidad concreta.</w:t>
      </w:r>
    </w:p>
    <w:p>
      <w:pPr>
        <w:pStyle w:val="Normal"/>
        <w:jc w:val="both"/>
        <w:rPr>
          <w:b/>
          <w:b/>
          <w:u w:val="single"/>
        </w:rPr>
      </w:pPr>
      <w:r>
        <w:rPr>
          <w:b/>
          <w:u w:val="single"/>
        </w:rPr>
      </w:r>
    </w:p>
    <w:sectPr>
      <w:type w:val="nextPage"/>
      <w:pgSz w:w="12240" w:h="20160"/>
      <w:pgMar w:left="2098" w:right="1247" w:gutter="0" w:header="0" w:top="221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u w:val="single"/>
    </w:rPr>
  </w:style>
  <w:style w:type="paragraph" w:styleId="Heading2">
    <w:name w:val="Heading 2"/>
    <w:basedOn w:val="Normal"/>
    <w:next w:val="Normal"/>
    <w:qFormat/>
    <w:pPr>
      <w:keepNext w:val="true"/>
      <w:numPr>
        <w:ilvl w:val="1"/>
        <w:numId w:val="1"/>
      </w:numPr>
      <w:jc w:val="both"/>
      <w:outlineLvl w:val="1"/>
    </w:pPr>
    <w:rPr>
      <w:b/>
      <w:bC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bCs/>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3T14:00:00Z</dcterms:created>
  <dc:creator>Enrique Quintana</dc:creator>
  <dc:description/>
  <dc:language>en-US</dc:language>
  <cp:lastModifiedBy>usuario</cp:lastModifiedBy>
  <cp:lastPrinted>2004-04-13T10:58:00Z</cp:lastPrinted>
  <dcterms:modified xsi:type="dcterms:W3CDTF">2004-05-20T20:04:00Z</dcterms:modified>
  <cp:revision>3</cp:revision>
  <dc:subject/>
  <dc:title>Y corresponde al Mensaje de Elevación 743 suscripto por el ex Presidente de la Nación Dr</dc:title>
</cp:coreProperties>
</file>