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Jueves 29 de abril</w:t>
      </w:r>
    </w:p>
    <w:p>
      <w:pPr>
        <w:pStyle w:val="Normal"/>
        <w:jc w:val="center"/>
        <w:rPr>
          <w:b/>
          <w:b/>
          <w:sz w:val="24"/>
        </w:rPr>
      </w:pPr>
      <w:r>
        <w:rPr>
          <w:b/>
          <w:sz w:val="24"/>
        </w:rPr>
      </w:r>
    </w:p>
    <w:p>
      <w:pPr>
        <w:pStyle w:val="Normal"/>
        <w:jc w:val="center"/>
        <w:rPr>
          <w:b/>
          <w:b/>
          <w:sz w:val="24"/>
        </w:rPr>
      </w:pPr>
      <w:r>
        <w:rPr>
          <w:b/>
          <w:sz w:val="24"/>
        </w:rPr>
        <w:t>SEGURO DE CREDITO A LA EXPORTACION</w:t>
      </w:r>
    </w:p>
    <w:p>
      <w:pPr>
        <w:pStyle w:val="Normal"/>
        <w:jc w:val="center"/>
        <w:rPr>
          <w:b/>
          <w:b/>
          <w:sz w:val="24"/>
        </w:rPr>
      </w:pPr>
      <w:r>
        <w:rPr>
          <w:b/>
          <w:sz w:val="24"/>
        </w:rPr>
      </w:r>
    </w:p>
    <w:p>
      <w:pPr>
        <w:pStyle w:val="Heading1"/>
        <w:jc w:val="left"/>
        <w:rPr>
          <w:sz w:val="24"/>
        </w:rPr>
      </w:pPr>
      <w:r>
        <w:rPr>
          <w:sz w:val="24"/>
        </w:rPr>
      </w:r>
    </w:p>
    <w:p>
      <w:pPr>
        <w:pStyle w:val="Heading1"/>
        <w:jc w:val="left"/>
        <w:rPr/>
      </w:pPr>
      <w:r>
        <w:rPr/>
        <w:t>Expositor: Dr. Enrique Nogueira</w:t>
      </w:r>
    </w:p>
    <w:p>
      <w:pPr>
        <w:pStyle w:val="Heading3"/>
        <w:rPr/>
      </w:pPr>
      <w:r>
        <w:rPr/>
        <w:t>Moderador:  Dr. Wilder Vetrale</w:t>
      </w:r>
    </w:p>
    <w:p>
      <w:pPr>
        <w:pStyle w:val="Normal"/>
        <w:rPr>
          <w:b/>
          <w:b/>
          <w:i/>
          <w:i/>
          <w:sz w:val="24"/>
        </w:rPr>
      </w:pPr>
      <w:r>
        <w:rPr>
          <w:b/>
          <w:i/>
          <w:sz w:val="24"/>
        </w:rPr>
      </w:r>
    </w:p>
    <w:p>
      <w:pPr>
        <w:pStyle w:val="Normal"/>
        <w:rPr>
          <w:b/>
          <w:b/>
          <w:i/>
          <w:i/>
          <w:sz w:val="24"/>
        </w:rPr>
      </w:pPr>
      <w:r>
        <w:rPr>
          <w:b/>
          <w:i/>
          <w:sz w:val="24"/>
        </w:rPr>
      </w:r>
    </w:p>
    <w:p>
      <w:pPr>
        <w:pStyle w:val="TextBody"/>
        <w:numPr>
          <w:ilvl w:val="0"/>
          <w:numId w:val="2"/>
        </w:numPr>
        <w:rPr/>
      </w:pPr>
      <w:r>
        <w:rPr/>
        <w:t>Buenos días para todos, hoy tengo el inmenso gusto de presentar al Doctor Enrique Nogueira, un amigo de muchos años, compañero del Banco de Seguros del Estado,  con quien hemos compartido muchas Jornadas; pero además de un amigo un gran profesional, un estudioso del derecho, un hombre disciplinado, práctico, conocedor de la materia de que nos hablará hoy.  El Doctor Nogueira es Asesor Letrado del Banco de Seguros del Estado con cargo de Dirección, tiene la responsabilidad de tener a su cargo importantísimas secciones del Instituto y además es un profundo conocedor de derecho de seguros y especialmente del tema sobre el cual nos hablará hoy.  El Dr. Nogueira ya es conocido en estas jornadas, por lo que muchos de ustedes lo conocen, los dejo  entonces con él para que nos ilustre sobre el tema.</w:t>
      </w:r>
    </w:p>
    <w:p>
      <w:pPr>
        <w:pStyle w:val="TextBody"/>
        <w:rPr/>
      </w:pPr>
      <w:r>
        <w:rPr/>
      </w:r>
    </w:p>
    <w:p>
      <w:pPr>
        <w:pStyle w:val="TextBody"/>
        <w:numPr>
          <w:ilvl w:val="0"/>
          <w:numId w:val="2"/>
        </w:numPr>
        <w:rPr>
          <w:i w:val="false"/>
          <w:i w:val="false"/>
        </w:rPr>
      </w:pPr>
      <w:r>
        <w:rPr>
          <w:i w:val="false"/>
        </w:rPr>
        <w:t>Buenos días a todos.  En primer lugar agradecer al Doctor Vetrale por su apreciaciones hacia mi persona que considero excesivamente generosas. El objeto de mi exposición es dar un pantallaso sobre un seguro que no ha tenido demasiada divulgación en nuestro país pero, que como veremos, sí se ha desarrollado en otros países (sobre todo en economías sumamente desarrolladas)  Como justamente la finalidad de esta Asociación es dar divulgación al seguro y a los contratos de seguro, es por eso que elegimos este tema.</w:t>
      </w:r>
    </w:p>
    <w:p>
      <w:pPr>
        <w:pStyle w:val="TextBody"/>
        <w:ind w:left="360" w:hanging="0"/>
        <w:rPr>
          <w:i w:val="false"/>
          <w:i w:val="false"/>
        </w:rPr>
      </w:pPr>
      <w:r>
        <w:rPr>
          <w:i w:val="false"/>
        </w:rPr>
        <w:t>En cuanto al origen del seguro de crédito a la exportación, si bien las primeras manifestaciones de cobertura de crédito se remontan al siglo XVIII, generalmente disfrazadas bajo la modalidad de préstamo a la gruesa, podemos decir que el seguro de crédito a la exportación nace, como lo conocemos hoy en forma profesional, con las pólizas que se emitieron con el Banco Adriático de Assicurazioni en Italia, en 1831. ¿Cómo nace este seguro de crédito a la exportación?  Nace como una respuesta del mercado asegurador a la necesidad que tenían los exportadores, de transferir los riesgos derivados de sus ventas a crédito.  Se dice y con mucha razón, que no existe comercio sin crédito, ni crédito sin riesgo y que ese riesgo obviamente se acrecienta cuando la operación de venta se realiza hacia el exterior.</w:t>
      </w:r>
    </w:p>
    <w:p>
      <w:pPr>
        <w:pStyle w:val="TextBody"/>
        <w:ind w:left="360" w:hanging="0"/>
        <w:rPr>
          <w:i w:val="false"/>
          <w:i w:val="false"/>
        </w:rPr>
      </w:pPr>
      <w:r>
        <w:rPr>
          <w:i w:val="false"/>
        </w:rPr>
        <w:t>Pero el desarrollo de este seguro recién tendrá lugar luego de la Segunda Guerra Mundial con un comercio exterior a escala mundial.  Acá queremos señalar la interacción que existe entre el desarrollo del comercio exterior y la explotación de este seguro.  En la medida en que aumenten las operaciones de venta en el exterior, aumentará también la necesidad que tienen los exportadores de contratar este seguro. A su vez, el seguro de crédito a la exportación es una herramienta que dinamiza y fomenta la exportación.  No sólo porque le está dando una cobertura efectiva al patrimonio del asegurado, sino porque también está venciendo su temor, (aspecto psicológico): el temor que tiene todo comerciante de caer en la ruina en caso que su deudor no le pague.  Por eso se dice que el comercio exterior y el seguro de crédito a la exportación, constituyen una unidad dialéctica.  Es decir, no puede existir un comercio al exterior efectivamente desarrollado, sin que exista una cobertura de crédito debidamente desarrollada en  el país del exportador y, a su vez, tampoco va a haber un desarrollo del seguro de crédito a la exportación si no existe un comercio exterior fuerte.</w:t>
      </w:r>
    </w:p>
    <w:p>
      <w:pPr>
        <w:pStyle w:val="TextBody"/>
        <w:ind w:left="360" w:hanging="0"/>
        <w:rPr>
          <w:i w:val="false"/>
          <w:i w:val="false"/>
        </w:rPr>
      </w:pPr>
      <w:r>
        <w:rPr>
          <w:i w:val="false"/>
        </w:rPr>
        <w:t>A continuación haremos un análisis de cuál es el riesgo cubierto por el seguro de crédito a la exportación.  Vamos a apreciar que ha existido una evolución.  En sus comienzos el seguro de crédito a la exportación se concebía como un seguro aval. Es decir, se garantizaba el mero incumplimiento por parte del deudor. En la medida que se operaba el incumplimiento y el crédito no se pagaba en fecha, se entendía que quedaba configurado el siniestro. Esta modalidad de cobertura trajo muchos inconvenientes para las compañías de seguros.  Fundamentalmente se destacan dos: en primer lugar las exponía a tener que indemnizar siniestros fraudulentos porque no tenían el tiempo suficiente para efectuar el debido control de ese incumplimiento y a su vez les generaba una dificultad financiera (en la medida que tenían que hacer el pago en forma inmediata), dificultad que se acrecentaba y era insostenible para las compañías de seguros, cuando ocurrían épocas de crisis económica. Esta modalidad de cobertura fue abandonada y se cambió el concepto.  Con la intervención de los juristas, se llegó a la conclusión que la cobertura del seguro de crédito a la exportación es la pérdida patrimonial que sufre el asegurado, generada por la desaparición de un crédito de su activo, a consecuencia de la insolvencia definitiva de parte de su deudor.  Esta modalidad de cobertura, si bien tuteló debidamente a las compañías de seguros, generó el inconveniente que no era apetecida por los asegurados ni por las instituciones financieras (que como vamos a ver más adelante  normalmente aparecen como cesionarios de los derechos de la póliza),  en la medida que había que transitar todo el procedimiento de la quiebra o la liquidación judicial, para poder determinar efectivamente si el patrimonio de ese deudor era suficiente o no para pagar y a cuánto alcanzaba la pérdida.  Esta modalidad de cobertura se va a atemperar.  En primer lugar, porque se pasa de la insolvencia definitiva a la insolvencia declarada (era suficiente  con que existiera una resolución judicial aprobando la quiebra, la liquidación judicial u homologando un concordato, para que se configurara el siniestro).  Pero este cambio no fue tampoco suficiente y se llegó a la noción de la insolvencia presunta, que  normalmente  se denomina en las condiciones de la póliza como “mora prolongada”. Esto es, transcurrido un determinado tiempo desde el incumplimiento (plazo que siempre está estipulado en las condiciones particulares de la póliza), se entiende configurada la insolvencia y por lo tanto, el siniestro.  De esta forma se logró una media entre la teoría y la práctica, que logró por un lado tutelar los intereses de las compañías de seguros y por otro dar satisfacción a las necesidades  que tenían los asegurados y las instituciones financieras, de tener un cobro de la indemnización en un plazo razonable.</w:t>
      </w:r>
    </w:p>
    <w:p>
      <w:pPr>
        <w:pStyle w:val="TextBody"/>
        <w:ind w:left="360" w:hanging="0"/>
        <w:rPr>
          <w:i w:val="false"/>
          <w:i w:val="false"/>
        </w:rPr>
      </w:pPr>
      <w:r>
        <w:rPr>
          <w:i w:val="false"/>
        </w:rPr>
        <w:t xml:space="preserve">A continuación, y a los efectos de precisar con mayor nitidez el alcance de la cobertura de este seguro, nos pareció  interesante hacer una comparación con otras figuras similares que tienen también por finalidad garantizar el incumplimiento de pago.  </w:t>
      </w:r>
    </w:p>
    <w:p>
      <w:pPr>
        <w:pStyle w:val="TextBody"/>
        <w:ind w:left="360" w:hanging="0"/>
        <w:rPr>
          <w:i w:val="false"/>
          <w:i w:val="false"/>
        </w:rPr>
      </w:pPr>
      <w:r>
        <w:rPr>
          <w:i w:val="false"/>
        </w:rPr>
        <w:t>En primer término veremos el seguro de fianza o caución financiera.  En este caso normalmente el siniestro se configura con el mero incumplimiento por parte del deudor. Acá ya tenemos una gran diferencia con el seguro de crédito a la exportación, en  cuanto al riesgo cubierto. El seguro de crédito a la exportación, en la medida que lo que está cubriendo es el perjuicio patrimonial ocasionado por la insolvencia del deudor, nos permite ubicarlo en la clasificación general de los seguros entre los seguros de daños y los seguros de suma, dentro de los primeros.  Los seguros de daños son aquellos en los que rige el principio indemnizatorio, conforme al cual, la medida de la indemnización siempre será el daño sufrido y en consecuencia, no está permitido que el asegurado pueda obtener un beneficio o enriquecimiento con la percepción de la indemnización.  Era lo que ayer intentábamos explicar cuando hizo la exposición la Doctora Szafir, con el seguro de automóviles que es también un típico seguro de daños, que nunca puede generar un enriquecimiento a favor del asegurado.  Esto es una razón técnica:  porque si efectivamente el asegurado pudiera obtener un beneficio con la indemnización, estaría tentado a producir el siniestro fraudulento, lo cual alteraría todas las ecuaciones y los cálculos actuariales.</w:t>
      </w:r>
    </w:p>
    <w:p>
      <w:pPr>
        <w:pStyle w:val="TextBody"/>
        <w:ind w:left="360" w:hanging="0"/>
        <w:rPr>
          <w:i w:val="false"/>
          <w:i w:val="false"/>
        </w:rPr>
      </w:pPr>
      <w:r>
        <w:rPr>
          <w:i w:val="false"/>
        </w:rPr>
        <w:t xml:space="preserve">La otra diferencia que tiene el seguro de crédito a la exportación, con el seguro de fianza, es quien es el tomador del seguro.  En el seguro de fianza siempre el tomador será el deudor (el deudor es el proponente) y nunca será el asegurado ni el beneficiario.  En cambio en el seguro de crédito a la exportación el tomador del seguro va a ser el acreedor quien, por ser el titular del interés asegurable, también va a ser el asegurado. </w:t>
      </w:r>
    </w:p>
    <w:p>
      <w:pPr>
        <w:pStyle w:val="TextBody"/>
        <w:ind w:left="360" w:hanging="0"/>
        <w:rPr>
          <w:i w:val="false"/>
          <w:i w:val="false"/>
        </w:rPr>
      </w:pPr>
      <w:r>
        <w:rPr>
          <w:i w:val="false"/>
        </w:rPr>
        <w:t>Por último, en el seguro de fianza es de buena técnica que el tomador, al momento de contratar el seguro, también constituya una garantía a favor de la compañía de seguros, a efectos de garantizar el cobro del recupero en contra del proponente en caso de que ocurra un siniestro y tenga que abonar la indemnización.  En el seguro de crédito a la exportación no es de regla la constitución de garantías y si la compañía de seguros así lo exige, será una garantía que estará constituida por el deudor a favor del acreedor, nunca a favor de la institución aseguradora.</w:t>
      </w:r>
    </w:p>
    <w:p>
      <w:pPr>
        <w:pStyle w:val="TextBody"/>
        <w:ind w:left="360" w:hanging="0"/>
        <w:rPr>
          <w:i w:val="false"/>
          <w:i w:val="false"/>
        </w:rPr>
      </w:pPr>
      <w:r>
        <w:rPr>
          <w:i w:val="false"/>
        </w:rPr>
        <w:t>Vamos también a efectuar una comparación entre el seguro de crédito a la exportación y el factoring (que desde ya decimos no es un seguro, si bien puede adoptar diversas modalidades).  Al factoring lo podemos definir como aquel contrato por el cual la empresa factor se obliga a adquirir total o parcialmente los créditos de la compañía factorada que se generen en el desempeño normal de su giro comercial, a garantizar la solvencia de esos deudores y a prestarle asistencia financiera.  A cambio de esos servicios, la compañía factorada paga una comisión como forma de contraprestación.  En consecuencia, los servicios que presta el factoring son: un servicio de garantía de los deudores, un servicio de asistencia financiera y un servicio de gestión de cobranzas, en la medida que existe  una sesión de derechos por parte de la compañía factorada a la compañía factor.</w:t>
      </w:r>
    </w:p>
    <w:p>
      <w:pPr>
        <w:pStyle w:val="TextBody"/>
        <w:ind w:left="360" w:hanging="0"/>
        <w:rPr>
          <w:i w:val="false"/>
          <w:i w:val="false"/>
        </w:rPr>
      </w:pPr>
      <w:r>
        <w:rPr>
          <w:i w:val="false"/>
        </w:rPr>
        <w:t xml:space="preserve">Acá tenemos la primer diferencia con el seguro de crédito a la exportación.  Los servicios que presta el factoring, son más amplios que el servicio que suministra el seguro de crédito a la exportación.  Eso también se refleja en el precio que va a tener que pagar la empresa factorada. </w:t>
      </w:r>
    </w:p>
    <w:p>
      <w:pPr>
        <w:pStyle w:val="TextBody"/>
        <w:ind w:left="360" w:hanging="0"/>
        <w:rPr>
          <w:i w:val="false"/>
          <w:i w:val="false"/>
        </w:rPr>
      </w:pPr>
      <w:r>
        <w:rPr>
          <w:i w:val="false"/>
        </w:rPr>
        <w:t>Como decíamos en el factoring hay una sesión inicial de los créditos cubiertos.  Es decir que la compañía factorada transfiere la propiedad de esos créditos a favor de la compañía factor, en cambio, en el seguro de crédito a la exportación no existe esa sesión de derechos inicial y solamente operará la subrogación en el caso que ocurra  el siniestro y la compañía aseguradora deba abonar la indemnización del mismo.</w:t>
      </w:r>
    </w:p>
    <w:p>
      <w:pPr>
        <w:pStyle w:val="TextBody"/>
        <w:ind w:left="360" w:hanging="0"/>
        <w:rPr>
          <w:i w:val="false"/>
          <w:i w:val="false"/>
        </w:rPr>
      </w:pPr>
      <w:r>
        <w:rPr>
          <w:i w:val="false"/>
        </w:rPr>
        <w:t>La empresa factor, en la medida que no es una compañía de seguros,  no tiene la posibilidad de reasegurar.  En cambio, la compañía de seguros tendrá la posibilidad de ceder en reaseguro parte de los riesgos, lo que le dará una mayor capacidad para suscribir. En el factoring, en la medida que existe una sesión inicial de los créditos, la  cobertura de la solvencia, normalmente, es por la totalidad del crédito.  En cambio (como veremos más adelante) en el seguro de  crédito a la exportación es de regla establecer una franquicia o deducible, que tiene por finalidad que el asegurado participe en el riesgo, tenga interés en que no se produzca el siniestro, sea selectivo al momento de conceder sus créditos y actúe con diligencia al momento de ocurrir el siniestro y efectuar las gestiones de recupero.</w:t>
      </w:r>
    </w:p>
    <w:p>
      <w:pPr>
        <w:pStyle w:val="TextBody"/>
        <w:ind w:left="360" w:hanging="0"/>
        <w:rPr>
          <w:i w:val="false"/>
          <w:i w:val="false"/>
        </w:rPr>
      </w:pPr>
      <w:r>
        <w:rPr>
          <w:i w:val="false"/>
        </w:rPr>
        <w:t>Vamos a hacer una somera referencia a la clasificación de los riesgos que cubre el seguro de crédito a la exportación.  Teniendo en cuenta su origen, podemos clasificarlos en riesgos comerciales y riesgos extraordinarios.  Los riesgos extraordinarios, a su vez, se clasifican en políticos, de deudores públicos y de la naturaleza.  El riesgo comercial es el que cubre  la pérdida patrimonial ocasionada por la insolvencia del deudor, acaecida en circunstancias normales de su giro comercial (cuando no median circunstancias extraordinarias)  Los riesgos políticos van a estar constituidos por decisiones gubernamentales, disposiciones legales, eventos políticos o comerciales, o extraordinarios como la guerra, revoluciones o motines, que puedan afectar con carácter general la economía del país de residencia del deudor.</w:t>
      </w:r>
    </w:p>
    <w:p>
      <w:pPr>
        <w:pStyle w:val="TextBody"/>
        <w:ind w:left="360" w:hanging="0"/>
        <w:rPr>
          <w:i w:val="false"/>
          <w:i w:val="false"/>
        </w:rPr>
      </w:pPr>
      <w:r>
        <w:rPr>
          <w:i w:val="false"/>
        </w:rPr>
        <w:t>Los deudores públicos son los que revisten la calidad de institución pública, que por razones obvias no pueden ser declarados en quiebra o liquidación judicial (insolvencia de derecho).  Por eso en este riesgo se cubre la mora prolongada, es decir, ocurrido determinado plazo desde el incumplimiento sin que el deudor público dé cumplimiento a su crédito,  pague la deuda, se entiende por configurado el siniestro.</w:t>
      </w:r>
    </w:p>
    <w:p>
      <w:pPr>
        <w:pStyle w:val="TextBody"/>
        <w:ind w:left="360" w:hanging="0"/>
        <w:rPr>
          <w:i w:val="false"/>
          <w:i w:val="false"/>
        </w:rPr>
      </w:pPr>
      <w:r>
        <w:rPr>
          <w:i w:val="false"/>
        </w:rPr>
        <w:t xml:space="preserve">Luego tenemos los eventos catastróficos de la naturaleza, como son los terremotos, las erupciones volcánicas, los maremotos, las inundaciones, etc. que también afectan con carácter general la economía del país de residencia del deudor. </w:t>
      </w:r>
    </w:p>
    <w:p>
      <w:pPr>
        <w:pStyle w:val="TextBody"/>
        <w:ind w:left="360" w:hanging="0"/>
        <w:rPr>
          <w:i w:val="false"/>
          <w:i w:val="false"/>
        </w:rPr>
      </w:pPr>
      <w:r>
        <w:rPr>
          <w:i w:val="false"/>
        </w:rPr>
        <w:t>Debemos hacer la siguiente precisión con relación a los riesgos políticos.  Las compañías de seguros privadas, por lo general, se resisten a dar cobertura a los riesgos políticos.  Normalmente los riesgos políticos están cubiertos por instituciones del Estado que tienen interés en el fomento de las exportaciones.  Esto es así porque es muy difícil estimar técnicamente a estos riesgos, por su carácter de imprevistos y catastróficos..</w:t>
      </w:r>
    </w:p>
    <w:p>
      <w:pPr>
        <w:pStyle w:val="TextBody"/>
        <w:ind w:left="360" w:hanging="0"/>
        <w:rPr>
          <w:i w:val="false"/>
          <w:i w:val="false"/>
        </w:rPr>
      </w:pPr>
      <w:r>
        <w:rPr>
          <w:i w:val="false"/>
        </w:rPr>
        <w:t>En cuanto a la operativa cubierta por el seguro de crédito a la exportación, podemos hacer la siguiente clasificación de los riesgos:  1) El riesgo de fabricación: cubre al exportador por el perjuicio patrimonial que pueda sufrir como consecuencia de la interrupción del contrato de fabricación debido a la insolvencia de su deudor. 2) El riesgo de crédito: es el riesgo típico cubierto por el seguro de crédito a la exportación (el único que cubre mi compañía),  en el cual se cubre el perjuicio patrimonial sufrido por el asegurado a consecuencia de la insolvencia del deudor acaecida luego del despacho de las mercaderías. 3) El riesgo de financiamiento,  que  tiene la particularidad que el asegurado no es el exportador, sino una institución de intermediación financiera que ha concedido un crédito de pre-financiación al exportador  y se cubre a esa institución financiera contra el riesgo que no pueda cobrar su crédito.</w:t>
      </w:r>
    </w:p>
    <w:p>
      <w:pPr>
        <w:pStyle w:val="TextBody"/>
        <w:ind w:left="360" w:hanging="0"/>
        <w:rPr>
          <w:i w:val="false"/>
          <w:i w:val="false"/>
        </w:rPr>
      </w:pPr>
      <w:r>
        <w:rPr>
          <w:i w:val="false"/>
        </w:rPr>
        <w:t xml:space="preserve">En cuanto a las modalidades que puede asumir la póliza de seguro de crédito a la exportación, podemos hacer la siguiente clasificación:  la póliza individual, por medio de la cual la compañía aseguradora asegura en forma individual cada una de las operaciones que le propone el asegurado. Debemos decir que las compañías de seguros se resisten a dar esta cobertura porque quedan expuestas a la selección del riesgo de parte del asegurado. Es decir que genera el riesgo que el asegurado puede estar tentado a no asegurar aquellos créditos cuyos deudores son confiables y a asegurar los créditos cuyos deudores no le merecen confianza. Esta cobertura tampoco la brinda el Banco de Seguros del Estado. La cobertura que otorga el Banco  de Seguros del Estado es la de la póliza global, por la cual  el proponente del seguro se obliga a asegurar todas sus operaciones de exportación que realice a crédito. </w:t>
      </w:r>
    </w:p>
    <w:p>
      <w:pPr>
        <w:pStyle w:val="TextBody"/>
        <w:ind w:left="360" w:hanging="0"/>
        <w:rPr>
          <w:i w:val="false"/>
          <w:i w:val="false"/>
        </w:rPr>
      </w:pPr>
      <w:r>
        <w:rPr>
          <w:i w:val="false"/>
        </w:rPr>
        <w:t>Vamos a analizar brevemente cuáles son los servicios que  tiene que desarrollar con mayor eficiencia una compañía de seguros que suscribe el seguro de crédito a la exportación.  En primer lugar ubicamos  al servicio de información. Creemos que este servicio es fundamental para una correcta suscripción y calificación del crédito. No debemos perder de vista que estamos cubriendo con este  seguro la solvencia de un deudor que está radicado en el exterior. La  fuente de información más importante la constituyen los  banco de datos. En efecto, todas las compañías de seguros de crédito que se dedican a la explotación de esta cobertura, desarrollan potentes bases de datos que les permiten almacenar y procesar toda la información disponible que tengan sobre determinados riesgos: deudores, situación del mercado, economía del sector o rama de actividad del deudor.  Estas bases de datos le va a permitir a la compañía de seguros tener una calificación “on line”, que hará posible no sólo que tenga una rápida respuesta para realizar la calificación, sino que durante la vigencia del seguro estará permanente informada sobre los acontecimientos que puedan determinar un agravamiento del riesgo (ya sea de la situación patrimonial o de la economía del país donde está radicado el comprador).-</w:t>
      </w:r>
    </w:p>
    <w:p>
      <w:pPr>
        <w:pStyle w:val="TextBody"/>
        <w:ind w:left="360" w:hanging="0"/>
        <w:rPr>
          <w:i w:val="false"/>
          <w:i w:val="false"/>
        </w:rPr>
      </w:pPr>
      <w:r>
        <w:rPr>
          <w:i w:val="false"/>
        </w:rPr>
        <w:t>Tenemos también a las agencias de información tradicional que, en un principio, eran la fuente principal de información que tenían las compañías de seguros, pero que hoy  su importancia ha sido relegada por el desarollo de los bancos de datos.</w:t>
      </w:r>
    </w:p>
    <w:p>
      <w:pPr>
        <w:pStyle w:val="TextBody"/>
        <w:ind w:left="360" w:hanging="0"/>
        <w:rPr>
          <w:i w:val="false"/>
          <w:i w:val="false"/>
        </w:rPr>
      </w:pPr>
      <w:r>
        <w:rPr>
          <w:i w:val="false"/>
        </w:rPr>
        <w:t>Tenemos también los informes bancarios que por la misma razón expresada anteriormente han perdido su relevancia; aunque son importantes en aquellos países donde constituyen la única fuente de información disponible. Por último, tenemos las informaciones propias  que pueda  obtener directamente la compañía de seguros, que constituyen la fuente de información  más preciada y valorada porque se obtienen de primera mano y se puede evaluar su credibilidad.</w:t>
      </w:r>
    </w:p>
    <w:p>
      <w:pPr>
        <w:pStyle w:val="TextBody"/>
        <w:ind w:left="360" w:hanging="0"/>
        <w:rPr>
          <w:i w:val="false"/>
          <w:i w:val="false"/>
        </w:rPr>
      </w:pPr>
      <w:r>
        <w:rPr>
          <w:i w:val="false"/>
        </w:rPr>
        <w:t>El otro servicio que debe desarrollar con eficiencia la compañía de seguros que se dedica a explotar el seguro de crédito a la exportación, es el servicio contencioso. Este servicio debe brindar asesoramiento sobre los contratos comerciales involucrados en la operación de exportación y la legislación del país donde se va a realizar la exportación (que va a tener incidencia en la configuración del siniestro) y, fundamentalmente debe tener la capacidad para brindar una respuesta eficiente e inmediata en el caso de que se configure el incumplimiento de pago, para efectuar con éxito el recupero y de esa forma minimizar las pérdidas.</w:t>
      </w:r>
    </w:p>
    <w:p>
      <w:pPr>
        <w:pStyle w:val="TextBody"/>
        <w:ind w:left="360" w:hanging="0"/>
        <w:rPr>
          <w:i w:val="false"/>
          <w:i w:val="false"/>
        </w:rPr>
      </w:pPr>
      <w:r>
        <w:rPr>
          <w:i w:val="false"/>
        </w:rPr>
        <w:t>Vamos ahora a hacer un breve análisis de cómo funciona una póliza global. Como decíamos anteriormente, el proponente del seguro en la póliza global tiene la obligación de asegurar a todos sus compradores a los cuales venda a crédito.</w:t>
      </w:r>
    </w:p>
    <w:p>
      <w:pPr>
        <w:pStyle w:val="TextBody"/>
        <w:ind w:left="360" w:hanging="0"/>
        <w:rPr>
          <w:i w:val="false"/>
          <w:i w:val="false"/>
        </w:rPr>
      </w:pPr>
      <w:r>
        <w:rPr>
          <w:i w:val="false"/>
        </w:rPr>
        <w:t xml:space="preserve">En la propuesta de seguros, deberá hacer una estimación de las ventas que tiene proyectadas realizar durante el período de vigencia del seguro, los plazos  que concede a sus compradores y cual es el límite de crédito que pretende para los mismos.  Recibida la propuesta, la compañía de seguros realizará un análisis de todos los deudores individualizados en la propuesta del seguro, su solvencia y luego emitirá una nómina (que es el suplemento de clasificación) que contendrá  a los deudores autorizados que están incluidos en la cobertura del seguro y los límites que se conceden a cada uno de los mismos. </w:t>
      </w:r>
    </w:p>
    <w:p>
      <w:pPr>
        <w:pStyle w:val="TextBody"/>
        <w:ind w:left="360" w:hanging="0"/>
        <w:rPr>
          <w:i w:val="false"/>
          <w:i w:val="false"/>
        </w:rPr>
      </w:pPr>
      <w:r>
        <w:rPr>
          <w:i w:val="false"/>
        </w:rPr>
        <w:t xml:space="preserve">El límite máximo cubierto por deudor va a figurar en el suplemento de clasificación; pero con la particularidad que siempre, de regla, se va a establecer una franquicia o un deducible, que va a representar la participación del asegurado en  las pérdidas en caso de siniestro (en las pólizas emitidas por el Banco de Seguros del Estado el deducible es del 20%).-  </w:t>
      </w:r>
    </w:p>
    <w:p>
      <w:pPr>
        <w:pStyle w:val="TextBody"/>
        <w:ind w:left="360" w:hanging="0"/>
        <w:rPr>
          <w:i w:val="false"/>
          <w:i w:val="false"/>
        </w:rPr>
      </w:pPr>
      <w:r>
        <w:rPr>
          <w:i w:val="false"/>
        </w:rPr>
        <w:t>En el momento de la contratación, en función de las ventas que tiene proyectada realizar la compañía asegurada, la compañía aseguradora  va a estimar un premio provisional que luego será ajustado al final de la vigencia, en función de las  operaciones de exportación efectivamente realizadas.  También es común que se establezca un precio mínimo que ponga a salvo a la compañía de seguros de los gastos administrativos derivados de la suscripción y administración de este seguro.</w:t>
      </w:r>
    </w:p>
    <w:p>
      <w:pPr>
        <w:pStyle w:val="TextBody"/>
        <w:ind w:left="360" w:hanging="0"/>
        <w:rPr>
          <w:i w:val="false"/>
          <w:i w:val="false"/>
        </w:rPr>
      </w:pPr>
      <w:r>
        <w:rPr>
          <w:i w:val="false"/>
        </w:rPr>
        <w:t>El asegurado tiene la obligación (dentro de los primeros diez o quince días de cada mes, dependiendo del plazo que se establezca en cada póliza) de efectuar una declaración mensual de negocios, declarando todas las operaciones de exportación que ha realizado en el mes anterior.  El riesgo cubierto como decíamos en las pólizas emitidas por el Banco, es el riesgo comercial, o sea la pérdida que sufre el asegurado como consecuencia de la insolvencia del deudor en su giro  normal de comercio, sin que haya intervenido ninguna de las circunstancias extraordinarias mencionadas al analizar los riesgos extraordinarios.</w:t>
      </w:r>
    </w:p>
    <w:p>
      <w:pPr>
        <w:pStyle w:val="TextBody"/>
        <w:ind w:left="360" w:hanging="0"/>
        <w:rPr>
          <w:i w:val="false"/>
          <w:i w:val="false"/>
        </w:rPr>
      </w:pPr>
      <w:r>
        <w:rPr>
          <w:i w:val="false"/>
        </w:rPr>
        <w:t xml:space="preserve">Para  la configuración del siniestro vamos a tener tres posibilidades: la insolvencia de derecho, que es cuando existe una declaración judicial de quiebra,  liquidación judicial, una homologación de un concordato u otro procedimiento similar en el país de residencia del comprador. </w:t>
      </w:r>
    </w:p>
    <w:p>
      <w:pPr>
        <w:pStyle w:val="TextBody"/>
        <w:ind w:left="360" w:hanging="0"/>
        <w:rPr>
          <w:i w:val="false"/>
          <w:i w:val="false"/>
        </w:rPr>
      </w:pPr>
      <w:r>
        <w:rPr>
          <w:i w:val="false"/>
        </w:rPr>
        <w:t>Luego tenemos la mora prolongada que, como decíamos, se configura cuando transcurre un determinado plazo desde la fecha del vencimiento del crédito sin que el deudor dé cumplimiento al mismo (normalmente en nuestras pólizas se establece un plazo de 180 días)  También tenemos la hipótesis de la insolvencia de hecho.  La compañía de seguros, en aquellos supuestos en los que no se conozcan bienes del deudor en cantidad suficiente como para obtener un recupero de los mismos (aún cuando se transitara un procedimiento de quiebra o liquidación judicial), tiene la facultad de determinar que el deudor ha incurrido en insolvencia de hecho y proceder a la liquidación y pago de la indemnización del siniestro.</w:t>
      </w:r>
    </w:p>
    <w:p>
      <w:pPr>
        <w:pStyle w:val="TextBody"/>
        <w:ind w:left="360" w:hanging="0"/>
        <w:rPr>
          <w:i w:val="false"/>
          <w:i w:val="false"/>
        </w:rPr>
      </w:pPr>
      <w:r>
        <w:rPr>
          <w:i w:val="false"/>
        </w:rPr>
        <w:t>Vamos a analizar ahora los riesgos no cubiertos por la póliza de seguro de crédito a la exportación. En primer lugar, corresponde mencionar a los litigios sobre la no aceptación de las mercaderías.  En caso de que exista una discusión sobre la aceptación o no de las mercaderías y/o una discusión comercial sobre el contrato base de exportación, se suspende la cobertura y en caso de que por resolución judicial se declare que existió un incumplimiento por parte del asegurado, el siniestro no estará cubierto por el seguro.</w:t>
      </w:r>
    </w:p>
    <w:p>
      <w:pPr>
        <w:pStyle w:val="TextBody"/>
        <w:ind w:left="360" w:hanging="0"/>
        <w:rPr>
          <w:i w:val="false"/>
          <w:i w:val="false"/>
        </w:rPr>
      </w:pPr>
      <w:r>
        <w:rPr>
          <w:i w:val="false"/>
        </w:rPr>
        <w:t xml:space="preserve"> </w:t>
      </w:r>
      <w:r>
        <w:rPr>
          <w:i w:val="false"/>
        </w:rPr>
        <w:t xml:space="preserve">Como se expresara anteriormente, tampoco están cubiertos los riesgos políticos y extraordinarios. </w:t>
      </w:r>
    </w:p>
    <w:p>
      <w:pPr>
        <w:pStyle w:val="TextBody"/>
        <w:ind w:left="360" w:hanging="0"/>
        <w:rPr>
          <w:i w:val="false"/>
          <w:i w:val="false"/>
        </w:rPr>
      </w:pPr>
      <w:r>
        <w:rPr>
          <w:i w:val="false"/>
        </w:rPr>
        <w:t>Ahora realizaremos un breve análisis de las cargas típicas que tiene el asegurado en el seguro de crédito a la exportación.  Como ustedes saben, la carga  es un deber, un imperativo del propio interés del asegurado que se le impone en las condiciones generales de la póliza, el cual el asegurado no está obligado a cumplirlo, pero en el caso que no lo cumpla va a tener como consecuencia desfavorable para el asegurado la caducidad del derecho a percibir la indemnización del siniestro.</w:t>
      </w:r>
    </w:p>
    <w:p>
      <w:pPr>
        <w:pStyle w:val="TextBody"/>
        <w:ind w:left="360" w:hanging="0"/>
        <w:rPr>
          <w:i w:val="false"/>
          <w:i w:val="false"/>
        </w:rPr>
      </w:pPr>
      <w:r>
        <w:rPr>
          <w:i w:val="false"/>
        </w:rPr>
        <w:t xml:space="preserve">   </w:t>
      </w:r>
      <w:r>
        <w:rPr>
          <w:i w:val="false"/>
        </w:rPr>
        <w:t xml:space="preserve">La  carga  más relevante en el seguro de crédito a la exportación es la de brindar información. El asegurado deberá informar inmediatamente a la compañía aseguradora toda dificultad que tenga con la recepción de las mercaderías, todo incumplimiento en el pago, la mora del deudor y cualquier procedimiento concursal del deudor del cual tenga noticia.  </w:t>
      </w:r>
    </w:p>
    <w:p>
      <w:pPr>
        <w:pStyle w:val="TextBody"/>
        <w:ind w:left="360" w:hanging="0"/>
        <w:rPr>
          <w:i w:val="false"/>
          <w:i w:val="false"/>
        </w:rPr>
      </w:pPr>
      <w:r>
        <w:rPr>
          <w:i w:val="false"/>
        </w:rPr>
        <w:t>El asegurado tiene también que cumplir con la carga de salvamento. Es decir que, operado el incumplimiento del deudor, el asegurado deberá realizar todas las gestiones necesarias para preservar los derechos y las acciones que tiene en contra del deudor.</w:t>
      </w:r>
    </w:p>
    <w:p>
      <w:pPr>
        <w:pStyle w:val="TextBody"/>
        <w:ind w:left="360" w:hanging="0"/>
        <w:rPr>
          <w:i w:val="false"/>
          <w:i w:val="false"/>
        </w:rPr>
      </w:pPr>
      <w:r>
        <w:rPr>
          <w:i w:val="false"/>
        </w:rPr>
        <w:t xml:space="preserve">También tendrá la carga de no agravar el riesgo, es decir, de no realizar ningún embarque con posterioridad a un incumplimiento de pago o cuando tiene conocimiento que el deudor  ha incurrido en algún procedimiento concursal. </w:t>
      </w:r>
    </w:p>
    <w:p>
      <w:pPr>
        <w:pStyle w:val="TextBody"/>
        <w:ind w:left="360" w:hanging="0"/>
        <w:rPr>
          <w:i w:val="false"/>
          <w:i w:val="false"/>
        </w:rPr>
      </w:pPr>
      <w:r>
        <w:rPr>
          <w:i w:val="false"/>
        </w:rPr>
        <w:t>Acaecido el siniestro, el asegurado deberá presentar la reclamación del pago de la indemnización, realizando  una estimación de las pérdidas, con un detalle de las circunstancias en las que funda su derecho y agregando toda la documentación que justifique dicho incumplimiento.</w:t>
      </w:r>
    </w:p>
    <w:p>
      <w:pPr>
        <w:pStyle w:val="TextBody"/>
        <w:ind w:left="360" w:hanging="0"/>
        <w:rPr>
          <w:i w:val="false"/>
          <w:i w:val="false"/>
        </w:rPr>
      </w:pPr>
      <w:r>
        <w:rPr>
          <w:i w:val="false"/>
        </w:rPr>
        <w:t xml:space="preserve">Una vez que la compañía aseguradora abona la indemnización al asegurado (como ocurre en todos los seguros), opera a su favor la subrogación de los derechos y acciones del asegurado con relación al siniestro indemnizado. En este caso el asegurado deberá colaborar con la compañía de seguros, cediendo a ésta todos los títulos valores y las garantías que respalden al crédito impago.  En cuanto a los recuperos, corresponde hacer una distinción.  Si la suma se recupera con posterioridad al siniestro; pero antes de haberse abonado la indemnización del siniestro, las sumas que se vayan recuperando, se irán imputando a las ventas en función del orden cronológico de las mismas.  Los recuperos que se obtengan con posterioridad a haberse abonado la indemnización, se repartirán entre el asegurado y la compañía aseguradora en la misma proporción de la suma asegurada (teniendo en cuenta la franquicia o el deducible pactado en las condiciones particulares)  </w:t>
      </w:r>
    </w:p>
    <w:p>
      <w:pPr>
        <w:pStyle w:val="TextBody"/>
        <w:ind w:left="360" w:hanging="0"/>
        <w:rPr>
          <w:i w:val="false"/>
          <w:i w:val="false"/>
        </w:rPr>
      </w:pPr>
      <w:r>
        <w:rPr>
          <w:i w:val="false"/>
        </w:rPr>
        <w:t xml:space="preserve">Cabe señalar qu el asegurado tiene la posibilidad de hacer la cesión de los derechos de la póliza, previa conformidad del asegurador.  Normalmente quien va a ser el cesionario de los derechos de la póliza, será una institución financiera que ha otorgado un crédito de prefinanciación al exportador.  Aquí debemos tener en cuenta que se trata de una cesión de derechos al cobro de la indemnización del siniestro y no una cesión del contrato. Por lo tanto, el asegurador siempre estará en condiciones de oponer todos los incumplimientos de las cargas (caducidad) en que haya incurrido el asegurado.- </w:t>
      </w:r>
    </w:p>
    <w:p>
      <w:pPr>
        <w:pStyle w:val="TextBody"/>
        <w:ind w:left="360" w:hanging="0"/>
        <w:rPr>
          <w:i w:val="false"/>
          <w:i w:val="false"/>
        </w:rPr>
      </w:pPr>
      <w:r>
        <w:rPr>
          <w:i w:val="false"/>
        </w:rPr>
        <w:t>A continuación haremos una breve reseña sobre las funciones que cumple el seguro de crédito a la exportación.  Además de la función principal, que es la de dar protección al patrimonio del asegurado (propia de su naturaleza asegurativa),  el seguro de crédito a la exportación brinda ventajas adicionales.  La primer función adicional es la que podemos calificar como preventiva.  El asegurado que ha contratado  el seguro de crédito a la exportación podrá contar con una mejor calificación de su cartera de deudores, en la medida que la compañía de seguros colaborará con él en la evaluación de la solvencia de sus compradores, para lo cual posee los medios idóneos y la especialización necesaria para efectuar una buena calificación.</w:t>
      </w:r>
    </w:p>
    <w:p>
      <w:pPr>
        <w:pStyle w:val="TextBody"/>
        <w:ind w:left="360" w:hanging="0"/>
        <w:rPr>
          <w:i w:val="false"/>
          <w:i w:val="false"/>
        </w:rPr>
      </w:pPr>
      <w:r>
        <w:rPr>
          <w:i w:val="false"/>
        </w:rPr>
        <w:t>También brinda una función contenciosa,  al realizar la compañía de seguros la gestión judicial de cobro de los créditos impagos asegurados (función que no es menor si tomamos en cuenta la pérdida de tiempo que insumiría para el asegurado promover las acciones judiciales en el exterior y el costo de ellas)  Se trata de un servicio adicional sumamente importante que presta el seguro de crédito a la exportación.</w:t>
      </w:r>
    </w:p>
    <w:p>
      <w:pPr>
        <w:pStyle w:val="TextBody"/>
        <w:ind w:left="360" w:hanging="0"/>
        <w:rPr>
          <w:i w:val="false"/>
          <w:i w:val="false"/>
        </w:rPr>
      </w:pPr>
      <w:r>
        <w:rPr>
          <w:i w:val="false"/>
        </w:rPr>
        <w:t xml:space="preserve">También presta una función  crediticia muy importante, puesto que constituye una herramienta idónea para la obtención de los  créditos por  parte del asegurado para el financiamiento de sus exportaciones.  Resulta claro que aquel exportador que ha contratado este seguro mejora su standing financiero y estará en mejores condiciones para negociar un crédito con las instituciones  financieras, ofreciendo como garantía la cesión de derechos de las pólizas de seguros. </w:t>
      </w:r>
    </w:p>
    <w:p>
      <w:pPr>
        <w:pStyle w:val="TextBody"/>
        <w:ind w:left="360" w:hanging="0"/>
        <w:rPr>
          <w:i w:val="false"/>
          <w:i w:val="false"/>
        </w:rPr>
      </w:pPr>
      <w:r>
        <w:rPr>
          <w:i w:val="false"/>
        </w:rPr>
        <w:t>¿Cuáles son las conclusiones a las que podemos arribar con respecto  a esta figura asegurativa?  En primer lugar se advierte que se trata de un riesgo que genera una alta exposición para las compañías de seguros y que por lo tanto, requiere una gran profesionalidad y eficiencia para realizar la calificación de los deudores; en donde no sólo deberá tener en cuenta la solvencia de ese deudor, sino también la información sobre la economía del país de residencia del deudor, cómo funciona el sector o actividad de ese deudor y  cómo han sido los ciclos de la economía.  En ese aspecto tuvimos una experiencia negativa en nuestra compañía con una concentración de riesgos que se nos generó por país y por ramo de actividad en el año 2000., la cual nos dejó la enseñanza de la necesidad de procurar una dispersión del riesgo, no sólo por país sino también por sector o actividad.</w:t>
      </w:r>
    </w:p>
    <w:p>
      <w:pPr>
        <w:pStyle w:val="TextBody"/>
        <w:ind w:left="360" w:hanging="0"/>
        <w:rPr>
          <w:i w:val="false"/>
          <w:i w:val="false"/>
        </w:rPr>
      </w:pPr>
      <w:r>
        <w:rPr>
          <w:i w:val="false"/>
        </w:rPr>
        <w:t>La tendencia a nivel mundial  ha sido que las compañías de seguros, que se dedican al seguro de crédito a la exportación, procuran una mayor especialización y se dedican en forma exclusiva a la explotación de este riesgo (a lo sumo lo asocian con la explotación del seguro de fianzas) y esto tiene una razón muy simple: las compañías de seguros  que se dedican a la explotación del multi-riesgo, muchas veces se verán tentadas a contemplar razones comerciales, como ser la calidad de clientes de otras carteras y ahí, seguramente, se estará suscribiendo un siniestro.</w:t>
      </w:r>
    </w:p>
    <w:p>
      <w:pPr>
        <w:pStyle w:val="TextBody"/>
        <w:ind w:left="360" w:hanging="0"/>
        <w:rPr>
          <w:i w:val="false"/>
          <w:i w:val="false"/>
        </w:rPr>
      </w:pPr>
      <w:r>
        <w:rPr>
          <w:i w:val="false"/>
        </w:rPr>
        <w:t>No tengo dudas  que el seguro de crédito a la exportación es una herramienta muy útil para el fomento de las exportaciones, básicamente en estos tiempos de crisis económica, donde resulta prioritario dinamizar las economías, y eso obviamente se logra con el incremento de las exportaciones.</w:t>
      </w:r>
    </w:p>
    <w:p>
      <w:pPr>
        <w:pStyle w:val="TextBody"/>
        <w:ind w:left="360" w:hanging="0"/>
        <w:rPr>
          <w:i w:val="false"/>
          <w:i w:val="false"/>
        </w:rPr>
      </w:pPr>
      <w:r>
        <w:rPr>
          <w:i w:val="false"/>
        </w:rPr>
        <w:t>También se advierte  a nivel mundial un gran desarrollo de la explotación de este seguro, donde las compañías de seguros cada vez son más eficientes y profesionales en la suscripción de este riesgo.  Es nuestro deseo que en nuestro país también se tome conciencia sobre la importancia que tiene la contratación de este seguro y, seguramente, en la medida que se incremente la misma, se generará un crecimiento de las exportaciones y una mejora de la economía en general.</w:t>
      </w:r>
    </w:p>
    <w:p>
      <w:pPr>
        <w:pStyle w:val="TextBody"/>
        <w:ind w:left="360" w:hanging="0"/>
        <w:rPr>
          <w:i w:val="false"/>
          <w:i w:val="false"/>
        </w:rPr>
      </w:pPr>
      <w:r>
        <w:rPr>
          <w:i w:val="false"/>
        </w:rPr>
        <w:t>Le agradezco  a todos ustedes la atención dispensada.</w:t>
      </w:r>
    </w:p>
    <w:p>
      <w:pPr>
        <w:pStyle w:val="TextBody"/>
        <w:ind w:left="360" w:hanging="0"/>
        <w:rPr>
          <w:i w:val="false"/>
          <w:i w:val="false"/>
        </w:rPr>
      </w:pPr>
      <w:r>
        <w:rPr>
          <w:i w:val="false"/>
        </w:rPr>
      </w:r>
    </w:p>
    <w:p>
      <w:pPr>
        <w:pStyle w:val="TextBody"/>
        <w:ind w:left="360" w:hanging="0"/>
        <w:rPr>
          <w:i w:val="false"/>
          <w:i w:val="false"/>
        </w:rPr>
      </w:pPr>
      <w:r>
        <w:rPr>
          <w:i w:val="false"/>
        </w:rPr>
      </w:r>
    </w:p>
    <w:p>
      <w:pPr>
        <w:pStyle w:val="TextBody"/>
        <w:ind w:left="360" w:hanging="0"/>
        <w:rPr>
          <w:i w:val="false"/>
          <w:i w:val="false"/>
        </w:rPr>
      </w:pPr>
      <w:r>
        <w:rPr>
          <w:i w:val="false"/>
        </w:rPr>
        <w:t>Aplausos...</w:t>
      </w:r>
    </w:p>
    <w:p>
      <w:pPr>
        <w:pStyle w:val="TextBody"/>
        <w:ind w:left="360" w:hanging="0"/>
        <w:rPr>
          <w:i w:val="false"/>
          <w:i w:val="false"/>
        </w:rPr>
      </w:pPr>
      <w:r>
        <w:rPr>
          <w:i w:val="false"/>
        </w:rPr>
      </w:r>
    </w:p>
    <w:p>
      <w:pPr>
        <w:pStyle w:val="TextBody"/>
        <w:numPr>
          <w:ilvl w:val="0"/>
          <w:numId w:val="2"/>
        </w:numPr>
        <w:rPr/>
      </w:pPr>
      <w:r>
        <w:rPr/>
        <w:t>Muy clara la exposición.  Me gustaría conocer algunas precisiones abusando de su cordialidad le voy a exponer tres preguntas breves: una cuál es el plazo de vigencia habitual en estas pólizas globales; en segundo lugar (me quedó claro que hay franquicia en el orden del 20%); pero no me quedó muy claro si tenemos suma asegurada máxima y, en caso afirmativo; cuál es la habitual, si es fija para todos los asegurados o si se discrimina y si hay reposición de suma asegurada.  En tercer lugar  conocer cómo se debe documentar en la reclamación del siniestro la situación de la mora prolongada (por ejemplo requerimiento de pago, etc.) Es decir, como verifica el asegurador la existencia de mora prolongada.</w:t>
      </w:r>
    </w:p>
    <w:p>
      <w:pPr>
        <w:pStyle w:val="TextBody"/>
        <w:rPr/>
      </w:pPr>
      <w:r>
        <w:rPr/>
      </w:r>
    </w:p>
    <w:p>
      <w:pPr>
        <w:pStyle w:val="TextBody"/>
        <w:numPr>
          <w:ilvl w:val="0"/>
          <w:numId w:val="2"/>
        </w:numPr>
        <w:rPr>
          <w:i w:val="false"/>
          <w:i w:val="false"/>
        </w:rPr>
      </w:pPr>
      <w:r>
        <w:rPr>
          <w:i w:val="false"/>
        </w:rPr>
        <w:t>Con relación a su primera pregunta, en cuanto a la vigencia de la póliza, ésta es de un año.  La segunda pregunta era si había un límite máximo. Efectivamente, existe  una suma asegurada máxima por cada deudor (no total para cada asegurado) y es un límite rotativo: en la medida que el  deudor cumpla con el pago de sus deudas, se va liberando un saldo para cubrir las nuevas exportaciones que realice el asegurado a dicho deudor.</w:t>
      </w:r>
    </w:p>
    <w:p>
      <w:pPr>
        <w:pStyle w:val="TextBody"/>
        <w:rPr>
          <w:i w:val="false"/>
          <w:i w:val="false"/>
        </w:rPr>
      </w:pPr>
      <w:r>
        <w:rPr>
          <w:i w:val="false"/>
        </w:rPr>
      </w:r>
    </w:p>
    <w:p>
      <w:pPr>
        <w:pStyle w:val="TextBody"/>
        <w:numPr>
          <w:ilvl w:val="0"/>
          <w:numId w:val="2"/>
        </w:numPr>
        <w:rPr>
          <w:i w:val="false"/>
          <w:i w:val="false"/>
        </w:rPr>
      </w:pPr>
      <w:r>
        <w:rPr/>
        <w:t>¿Si durante el año por ese mecanismo se va consumiendo la suma asegurada, puede por endoso reponer?</w:t>
      </w:r>
    </w:p>
    <w:p>
      <w:pPr>
        <w:pStyle w:val="TextBody"/>
        <w:rPr>
          <w:i w:val="false"/>
          <w:i w:val="false"/>
        </w:rPr>
      </w:pPr>
      <w:r>
        <w:rPr>
          <w:i w:val="false"/>
        </w:rPr>
      </w:r>
    </w:p>
    <w:p>
      <w:pPr>
        <w:pStyle w:val="TextBody"/>
        <w:numPr>
          <w:ilvl w:val="0"/>
          <w:numId w:val="2"/>
        </w:numPr>
        <w:rPr>
          <w:i w:val="false"/>
          <w:i w:val="false"/>
        </w:rPr>
      </w:pPr>
      <w:r>
        <w:rPr>
          <w:i w:val="false"/>
        </w:rPr>
        <w:t>No.  Es una cobertura muy acotada, fundamentalmente porque el primaje es muy pequeño y entonces es muy difícil hacer una dispersión del riesgo razonable del punto de vista técnico.  En cuanto a la mora prolongada se le exige la documentación del crédito (títulos valores, conocimientos de embarque, contrato base de compra-venta) pero normalmente desde el momento en que la compañía aseguradora, toma conocimiento del incumplimiento, ésta empieza a realizar directamente las gestiones ante el deudor para verificar ese incumplimiento.</w:t>
      </w:r>
    </w:p>
    <w:p>
      <w:pPr>
        <w:pStyle w:val="TextBody"/>
        <w:rPr>
          <w:i w:val="false"/>
          <w:i w:val="false"/>
        </w:rPr>
      </w:pPr>
      <w:r>
        <w:rPr>
          <w:i w:val="false"/>
        </w:rPr>
      </w:r>
    </w:p>
    <w:p>
      <w:pPr>
        <w:pStyle w:val="TextBody"/>
        <w:numPr>
          <w:ilvl w:val="0"/>
          <w:numId w:val="2"/>
        </w:numPr>
        <w:rPr>
          <w:i w:val="false"/>
          <w:i w:val="false"/>
        </w:rPr>
      </w:pPr>
      <w:r>
        <w:rPr/>
        <w:t>Es decir que cuando el asegurado plantea situación de mora prolongada lo hace a nivel de declaración jurada, no tiene que acreditar requerimiento de pago fehaciente, ni gestiones...</w:t>
      </w:r>
    </w:p>
    <w:p>
      <w:pPr>
        <w:pStyle w:val="TextBody"/>
        <w:rPr>
          <w:i w:val="false"/>
          <w:i w:val="false"/>
        </w:rPr>
      </w:pPr>
      <w:r>
        <w:rPr>
          <w:i w:val="false"/>
        </w:rPr>
      </w:r>
    </w:p>
    <w:p>
      <w:pPr>
        <w:pStyle w:val="TextBody"/>
        <w:numPr>
          <w:ilvl w:val="0"/>
          <w:numId w:val="2"/>
        </w:numPr>
        <w:rPr>
          <w:i w:val="false"/>
          <w:i w:val="false"/>
        </w:rPr>
      </w:pPr>
      <w:r>
        <w:rPr>
          <w:i w:val="false"/>
        </w:rPr>
        <w:t xml:space="preserve">No. </w:t>
      </w:r>
    </w:p>
    <w:p>
      <w:pPr>
        <w:pStyle w:val="TextBody"/>
        <w:rPr>
          <w:i w:val="false"/>
          <w:i w:val="false"/>
        </w:rPr>
      </w:pPr>
      <w:r>
        <w:rPr>
          <w:i w:val="false"/>
        </w:rPr>
      </w:r>
    </w:p>
    <w:p>
      <w:pPr>
        <w:pStyle w:val="TextBody"/>
        <w:numPr>
          <w:ilvl w:val="0"/>
          <w:numId w:val="2"/>
        </w:numPr>
        <w:rPr>
          <w:i w:val="false"/>
          <w:i w:val="false"/>
        </w:rPr>
      </w:pPr>
      <w:r>
        <w:rPr/>
        <w:t>Muchas gracias.</w:t>
      </w:r>
    </w:p>
    <w:p>
      <w:pPr>
        <w:pStyle w:val="TextBody"/>
        <w:rPr>
          <w:i w:val="false"/>
          <w:i w:val="false"/>
        </w:rPr>
      </w:pPr>
      <w:r>
        <w:rPr>
          <w:i w:val="false"/>
        </w:rPr>
      </w:r>
    </w:p>
    <w:p>
      <w:pPr>
        <w:pStyle w:val="TextBody"/>
        <w:numPr>
          <w:ilvl w:val="0"/>
          <w:numId w:val="2"/>
        </w:numPr>
        <w:rPr>
          <w:i w:val="false"/>
          <w:i w:val="false"/>
        </w:rPr>
      </w:pPr>
      <w:r>
        <w:rPr/>
        <w:t>Doctor Nogueira, mi nombre es Francisco Artigas, en relación con el principio de globalidad en el seguro de crédito que exige al asegurado entregar toda su cartera en cobertura, el principio por el cual los aseguradores de crédito decimos que estamos asegurando un activo que son las cuentas por cobrar (en este caso el exportador) El factoring efectivamente, tiene una diferencia que creo que no se mencionó y creo que es notable, en el sentido de que asegura individualmente en lo que llamaríamos en el seguro nuestro póliza individual, el factoring entonces no asegura sino que contrata individualmente las cesiones de las facturas que el empresario quiera entregar en cesión.  Nosotros en seguro de crédito decimos (como usted lo ha expuesto muy bien) que cubrimos todos los créditos del asegurado.  Sobre este principio de globalidad dos comentarios y preguntas a usted:  en primer lugar entiendo que en Uruguay no es mucha la competencia de las empresas de factoring, pero cuando la hay, tiene una ventaja en ese sentido (que discrimina más fácilmente, le permite al empresario entregar en cobertura o cesión lo que le parezca necesario, se adapta más a las necesidades del empresario)  El seguro de crédito de todos modos yo pienso que se puede hacer una distinción en la globalidad.  De hecho cuando una empresa de seguros cubre sólo los créditos de exportación, está haciendo una distinción: ya no está cubriendo todos los créditos de un empresario, porque normalmente el que exporta también vende en el mercado local o doméstico.  Ahí se está aceptando una distinción.  Las empresas aseguradoras que cubren ambos riesgos (de exportación y doméstico) aceptan que un empresario asegure solamente un riesgo u otro.  Si aceptamos que eso es posible, también podríamos aceptar que dentro de los riesgos de exportación la empresa asegurara solamente una parte de ellos (si exportara dos productos distintos, uno de ellos; si exportara a dos regiones, una de ellas) o por modalidad de ventas, distintas formas de discriminar en ese sentido. ¿Qué piensa usted que una empresa de seguros de crédito lo hiciera finalmente, entonces? Aún que sólo lo  esté otorgando por las exportaciones, permita una clasificación distinta y no exija la totalidad de la exportación para cubrir los riesgos, por ejemplo por mercados. Los exportadores latinoamericanos muchas veces quieren cubrir los riesgos de las exportaciones dentro de América Latina porque lo considera un mercado más riesgoso, y no el destino Europeo o Norteamericano.  A veces el desarrollo en seguro de crédito irá asociado a estas pequeñas innovaciones, a permitir que el exportador cubra lo que quiere y no la totalidad de lo que exporta. ¿Qué piensa usted sobre esa posibilidad, como técnica del seguro de permitir la distinción?</w:t>
      </w:r>
    </w:p>
    <w:p>
      <w:pPr>
        <w:pStyle w:val="TextBody"/>
        <w:rPr>
          <w:i w:val="false"/>
          <w:i w:val="false"/>
        </w:rPr>
      </w:pPr>
      <w:r>
        <w:rPr>
          <w:i w:val="false"/>
        </w:rPr>
      </w:r>
    </w:p>
    <w:p>
      <w:pPr>
        <w:pStyle w:val="TextBody"/>
        <w:numPr>
          <w:ilvl w:val="0"/>
          <w:numId w:val="2"/>
        </w:numPr>
        <w:rPr>
          <w:i w:val="false"/>
          <w:i w:val="false"/>
        </w:rPr>
      </w:pPr>
      <w:r>
        <w:rPr>
          <w:i w:val="false"/>
        </w:rPr>
        <w:t>Creo que su precisión es razonable en la medida que se estaría evitando la antiselección dentro de un propio mercado. Es un tema interesante para estudiarlo y analizarlo.  En la póliza que emitimos en el Banco de Seguros somos muy restrictivos exigiendo la globalidad total. Habría que analizar su propuesta junto con el  Actuario. En principio parecería que es razonable, por cuanto permitiría una mayor comercialización de este seguro y una mayor satisfacción al cliente. En mi opinión   y sin tener formación de actuario, lo que se procura con la globalidad total es la compensación de los riesgos entre los distintos mercados. Pero reitero que considero  interesante a su propuesta.</w:t>
      </w:r>
    </w:p>
    <w:p>
      <w:pPr>
        <w:pStyle w:val="TextBody"/>
        <w:rPr>
          <w:i w:val="false"/>
          <w:i w:val="false"/>
        </w:rPr>
      </w:pPr>
      <w:r>
        <w:rPr>
          <w:i w:val="false"/>
        </w:rPr>
      </w:r>
    </w:p>
    <w:p>
      <w:pPr>
        <w:pStyle w:val="TextBody"/>
        <w:numPr>
          <w:ilvl w:val="0"/>
          <w:numId w:val="2"/>
        </w:numPr>
        <w:rPr>
          <w:i w:val="false"/>
          <w:i w:val="false"/>
        </w:rPr>
      </w:pPr>
      <w:r>
        <w:rPr/>
        <w:t>Doctor Nogueira, el riesgo cubierto es la insolvencia del comprador, esto quiere decir que si la operación de venta se produce en la vigencia material de la póliza, el incumplimiento, la mora prolongada, o el siniestro se verifica vencida la vigencia material ¿esa insolvencia no está cubierta?</w:t>
      </w:r>
    </w:p>
    <w:p>
      <w:pPr>
        <w:pStyle w:val="TextBody"/>
        <w:rPr>
          <w:i w:val="false"/>
          <w:i w:val="false"/>
        </w:rPr>
      </w:pPr>
      <w:r>
        <w:rPr>
          <w:i w:val="false"/>
        </w:rPr>
      </w:r>
    </w:p>
    <w:p>
      <w:pPr>
        <w:pStyle w:val="TextBody"/>
        <w:numPr>
          <w:ilvl w:val="0"/>
          <w:numId w:val="2"/>
        </w:numPr>
        <w:rPr>
          <w:i w:val="false"/>
          <w:i w:val="false"/>
        </w:rPr>
      </w:pPr>
      <w:r>
        <w:rPr>
          <w:i w:val="false"/>
        </w:rPr>
        <w:t>Está cubierta. Lo que se cubre son las operaciones de exportación realizadas durante la vigencia del seguro, aún cuando la insolvencia ocurra con posterioridad al vencimiento de la póliza.</w:t>
      </w:r>
    </w:p>
    <w:p>
      <w:pPr>
        <w:pStyle w:val="TextBody"/>
        <w:rPr>
          <w:i w:val="false"/>
          <w:i w:val="false"/>
        </w:rPr>
      </w:pPr>
      <w:r>
        <w:rPr>
          <w:i w:val="false"/>
        </w:rPr>
      </w:r>
    </w:p>
    <w:p>
      <w:pPr>
        <w:pStyle w:val="TextBody"/>
        <w:numPr>
          <w:ilvl w:val="0"/>
          <w:numId w:val="2"/>
        </w:numPr>
        <w:rPr>
          <w:i w:val="false"/>
          <w:i w:val="false"/>
        </w:rPr>
      </w:pPr>
      <w:r>
        <w:rPr/>
        <w:t>¿Aunque sea una operación financiada a cinco años, a largo plazo...?</w:t>
      </w:r>
    </w:p>
    <w:p>
      <w:pPr>
        <w:pStyle w:val="TextBody"/>
        <w:rPr>
          <w:i w:val="false"/>
          <w:i w:val="false"/>
        </w:rPr>
      </w:pPr>
      <w:r>
        <w:rPr>
          <w:i w:val="false"/>
        </w:rPr>
      </w:r>
    </w:p>
    <w:p>
      <w:pPr>
        <w:pStyle w:val="TextBody"/>
        <w:numPr>
          <w:ilvl w:val="0"/>
          <w:numId w:val="2"/>
        </w:numPr>
        <w:rPr>
          <w:i w:val="false"/>
          <w:i w:val="false"/>
        </w:rPr>
      </w:pPr>
      <w:r>
        <w:rPr>
          <w:i w:val="false"/>
        </w:rPr>
        <w:t>No, no, hacemos operaciones a corto plazo (normalmente son a ciento ochenta días)</w:t>
      </w:r>
    </w:p>
    <w:p>
      <w:pPr>
        <w:pStyle w:val="TextBody"/>
        <w:rPr>
          <w:i w:val="false"/>
          <w:i w:val="false"/>
        </w:rPr>
      </w:pPr>
      <w:r>
        <w:rPr>
          <w:i w:val="false"/>
        </w:rPr>
      </w:r>
    </w:p>
    <w:p>
      <w:pPr>
        <w:pStyle w:val="TextBody"/>
        <w:numPr>
          <w:ilvl w:val="0"/>
          <w:numId w:val="2"/>
        </w:numPr>
        <w:rPr>
          <w:i w:val="false"/>
          <w:i w:val="false"/>
        </w:rPr>
      </w:pPr>
      <w:r>
        <w:rPr/>
        <w:t>¿La renovación de la póliza es automática?</w:t>
      </w:r>
    </w:p>
    <w:p>
      <w:pPr>
        <w:pStyle w:val="TextBody"/>
        <w:rPr>
          <w:i w:val="false"/>
          <w:i w:val="false"/>
        </w:rPr>
      </w:pPr>
      <w:r>
        <w:rPr>
          <w:i w:val="false"/>
        </w:rPr>
      </w:r>
    </w:p>
    <w:p>
      <w:pPr>
        <w:pStyle w:val="TextBody"/>
        <w:numPr>
          <w:ilvl w:val="0"/>
          <w:numId w:val="2"/>
        </w:numPr>
        <w:rPr>
          <w:i w:val="false"/>
          <w:i w:val="false"/>
        </w:rPr>
      </w:pPr>
      <w:r>
        <w:rPr>
          <w:i w:val="false"/>
        </w:rPr>
        <w:t>No, la tiene que solicitar nuevamente el asegurado.</w:t>
      </w:r>
    </w:p>
    <w:p>
      <w:pPr>
        <w:pStyle w:val="TextBody"/>
        <w:rPr>
          <w:i w:val="false"/>
          <w:i w:val="false"/>
        </w:rPr>
      </w:pPr>
      <w:r>
        <w:rPr>
          <w:i w:val="false"/>
        </w:rPr>
      </w:r>
    </w:p>
    <w:p>
      <w:pPr>
        <w:pStyle w:val="TextBody"/>
        <w:numPr>
          <w:ilvl w:val="0"/>
          <w:numId w:val="2"/>
        </w:numPr>
        <w:rPr>
          <w:i w:val="false"/>
          <w:i w:val="false"/>
        </w:rPr>
      </w:pPr>
      <w:r>
        <w:rPr/>
        <w:t>Para terminar, ¿ha habido conflictiva judicial en Uruguay con este producto?</w:t>
      </w:r>
    </w:p>
    <w:p>
      <w:pPr>
        <w:pStyle w:val="TextBody"/>
        <w:rPr>
          <w:i w:val="false"/>
          <w:i w:val="false"/>
        </w:rPr>
      </w:pPr>
      <w:r>
        <w:rPr>
          <w:i w:val="false"/>
        </w:rPr>
      </w:r>
    </w:p>
    <w:p>
      <w:pPr>
        <w:pStyle w:val="TextBody"/>
        <w:numPr>
          <w:ilvl w:val="0"/>
          <w:numId w:val="2"/>
        </w:numPr>
        <w:rPr>
          <w:i w:val="false"/>
          <w:i w:val="false"/>
        </w:rPr>
      </w:pPr>
      <w:r>
        <w:rPr>
          <w:i w:val="false"/>
        </w:rPr>
        <w:t>Recuerdo sólo un caso,  de una reclamación judicial formulada por  una institución financiera cesionaria de los derechos de la póliza que en oportunidad de la audiencia preliminar,  desistió de su demanda.</w:t>
      </w:r>
    </w:p>
    <w:p>
      <w:pPr>
        <w:pStyle w:val="TextBody"/>
        <w:rPr>
          <w:i w:val="false"/>
          <w:i w:val="false"/>
        </w:rPr>
      </w:pPr>
      <w:r>
        <w:rPr>
          <w:i w:val="false"/>
        </w:rPr>
      </w:r>
    </w:p>
    <w:p>
      <w:pPr>
        <w:pStyle w:val="TextBody"/>
        <w:numPr>
          <w:ilvl w:val="0"/>
          <w:numId w:val="2"/>
        </w:numPr>
        <w:rPr>
          <w:i w:val="false"/>
          <w:i w:val="false"/>
        </w:rPr>
      </w:pPr>
      <w:r>
        <w:rPr/>
        <w:t>Marco Aurelio Melo, de Porto Alegre, Brasil, voy a hablar en portugués, en Uruguay, la contratación de la póliza global, depende de todas las informaciones, de todos los contratos de crédito efectuados, no la información de uno de esos contratos implica la pérdida de eventual siniestro futuro, de toda la cobertura ¿ o no? Haciendo un paralelo con la póliza de transporte en Brasil donde el asegurado depende de la necesidad de informar todos los contratos de transporte en un determinado período. Si el asegurador descubre posteriormente, que uno de esos contratos no fue informado, pierde toda la cobertura. ¿Es la misma situación del seguro de crédito en Uruguay?</w:t>
      </w:r>
    </w:p>
    <w:p>
      <w:pPr>
        <w:pStyle w:val="TextBody"/>
        <w:rPr>
          <w:i w:val="false"/>
          <w:i w:val="false"/>
        </w:rPr>
      </w:pPr>
      <w:r>
        <w:rPr>
          <w:i w:val="false"/>
        </w:rPr>
      </w:r>
    </w:p>
    <w:p>
      <w:pPr>
        <w:pStyle w:val="TextBody"/>
        <w:numPr>
          <w:ilvl w:val="0"/>
          <w:numId w:val="2"/>
        </w:numPr>
        <w:rPr>
          <w:i w:val="false"/>
          <w:i w:val="false"/>
        </w:rPr>
      </w:pPr>
      <w:r>
        <w:rPr>
          <w:i w:val="false"/>
        </w:rPr>
        <w:t>Si, es la misma. Si se tiene información que alguno de los compradores no quedó incluido (salvo que tenga una garantía específica, por ejemplo una carta de crédito), el asegurador tiene la potestad de hacer caer la cobertura de todos los demás, porque en cierta forma se estaría realizando una antiselección del riesgo.</w:t>
      </w:r>
    </w:p>
    <w:p>
      <w:pPr>
        <w:pStyle w:val="TextBody"/>
        <w:rPr>
          <w:i w:val="false"/>
          <w:i w:val="false"/>
        </w:rPr>
      </w:pPr>
      <w:r>
        <w:rPr>
          <w:i w:val="false"/>
        </w:rPr>
      </w:r>
    </w:p>
    <w:p>
      <w:pPr>
        <w:pStyle w:val="TextBody"/>
        <w:numPr>
          <w:ilvl w:val="0"/>
          <w:numId w:val="2"/>
        </w:numPr>
        <w:rPr>
          <w:i w:val="false"/>
          <w:i w:val="false"/>
        </w:rPr>
      </w:pPr>
      <w:r>
        <w:rPr/>
        <w:t>Perfecto, muchas gracias.</w:t>
      </w:r>
    </w:p>
    <w:p>
      <w:pPr>
        <w:pStyle w:val="TextBody"/>
        <w:rPr>
          <w:i w:val="false"/>
          <w:i w:val="false"/>
        </w:rPr>
      </w:pPr>
      <w:r>
        <w:rPr>
          <w:i w:val="false"/>
        </w:rPr>
      </w:r>
    </w:p>
    <w:p>
      <w:pPr>
        <w:pStyle w:val="TextBody"/>
        <w:numPr>
          <w:ilvl w:val="0"/>
          <w:numId w:val="2"/>
        </w:numPr>
        <w:rPr>
          <w:i w:val="false"/>
          <w:i w:val="false"/>
        </w:rPr>
      </w:pPr>
      <w:r>
        <w:rPr/>
        <w:t>Qué costo tiene aproximadamente este seguro y qué primaje maneja hoy el Banco.  Ha habido una buena penetración en el mercado o todavía es un producto que no es demasiado bien recibido?</w:t>
      </w:r>
    </w:p>
    <w:p>
      <w:pPr>
        <w:pStyle w:val="TextBody"/>
        <w:rPr>
          <w:i w:val="false"/>
          <w:i w:val="false"/>
        </w:rPr>
      </w:pPr>
      <w:r>
        <w:rPr>
          <w:i w:val="false"/>
        </w:rPr>
      </w:r>
    </w:p>
    <w:p>
      <w:pPr>
        <w:pStyle w:val="TextBody"/>
        <w:numPr>
          <w:ilvl w:val="0"/>
          <w:numId w:val="2"/>
        </w:numPr>
        <w:rPr>
          <w:i w:val="false"/>
          <w:i w:val="false"/>
        </w:rPr>
      </w:pPr>
      <w:r>
        <w:rPr>
          <w:i w:val="false"/>
        </w:rPr>
        <w:t>En cuanto a las primas varía mucho porque hay una serie de bonificaciones, en función del país de destino de las exportaciones, de la configuración de siniestro, de la calidad de cliente, etc.  En cuanto al volumen de primas, si bien no tengo la cifra exacta, puedo decirles que es pequeño y que no ha tenido un gran desarrollo en nuestro país.</w:t>
      </w:r>
    </w:p>
    <w:p>
      <w:pPr>
        <w:pStyle w:val="TextBody"/>
        <w:rPr>
          <w:i w:val="false"/>
          <w:i w:val="false"/>
        </w:rPr>
      </w:pPr>
      <w:r>
        <w:rPr>
          <w:i w:val="false"/>
        </w:rPr>
      </w:r>
    </w:p>
    <w:p>
      <w:pPr>
        <w:pStyle w:val="TextBody"/>
        <w:numPr>
          <w:ilvl w:val="0"/>
          <w:numId w:val="2"/>
        </w:numPr>
        <w:rPr>
          <w:i w:val="false"/>
          <w:i w:val="false"/>
        </w:rPr>
      </w:pPr>
      <w:r>
        <w:rPr/>
        <w:t>El rango de las tasas en porcentaje es parecido a las tasas de fianza o por encima?</w:t>
      </w:r>
    </w:p>
    <w:p>
      <w:pPr>
        <w:pStyle w:val="TextBody"/>
        <w:rPr>
          <w:i w:val="false"/>
          <w:i w:val="false"/>
        </w:rPr>
      </w:pPr>
      <w:r>
        <w:rPr>
          <w:i w:val="false"/>
        </w:rPr>
      </w:r>
    </w:p>
    <w:p>
      <w:pPr>
        <w:pStyle w:val="TextBody"/>
        <w:numPr>
          <w:ilvl w:val="0"/>
          <w:numId w:val="2"/>
        </w:numPr>
        <w:rPr>
          <w:i w:val="false"/>
          <w:i w:val="false"/>
        </w:rPr>
      </w:pPr>
      <w:r>
        <w:rPr>
          <w:i w:val="false"/>
        </w:rPr>
        <w:t>Estarían un poco por encima de las de fianza.</w:t>
      </w:r>
    </w:p>
    <w:p>
      <w:pPr>
        <w:pStyle w:val="TextBody"/>
        <w:rPr>
          <w:i w:val="false"/>
          <w:i w:val="false"/>
        </w:rPr>
      </w:pPr>
      <w:r>
        <w:rPr>
          <w:i w:val="false"/>
        </w:rPr>
      </w:r>
    </w:p>
    <w:p>
      <w:pPr>
        <w:pStyle w:val="TextBody"/>
        <w:numPr>
          <w:ilvl w:val="0"/>
          <w:numId w:val="2"/>
        </w:numPr>
        <w:rPr>
          <w:i w:val="false"/>
          <w:i w:val="false"/>
        </w:rPr>
      </w:pPr>
      <w:r>
        <w:rPr/>
        <w:t>(Francisco Artigas) Creí haber escuchado que preguntaron sobre el límite de indemnización. No recuerdo haber escuchado respuesta. Pero me gustaría preguntarlo: ¿tiene algún límite de indemnización la póliza del Banco de Seguros del Estado?</w:t>
      </w:r>
    </w:p>
    <w:p>
      <w:pPr>
        <w:pStyle w:val="TextBody"/>
        <w:rPr>
          <w:i w:val="false"/>
          <w:i w:val="false"/>
        </w:rPr>
      </w:pPr>
      <w:r>
        <w:rPr>
          <w:i w:val="false"/>
        </w:rPr>
      </w:r>
    </w:p>
    <w:p>
      <w:pPr>
        <w:pStyle w:val="TextBody"/>
        <w:numPr>
          <w:ilvl w:val="0"/>
          <w:numId w:val="2"/>
        </w:numPr>
        <w:rPr>
          <w:i w:val="false"/>
          <w:i w:val="false"/>
        </w:rPr>
      </w:pPr>
      <w:r>
        <w:rPr>
          <w:i w:val="false"/>
        </w:rPr>
        <w:t>No tiene un límite total.  Es el límite que se concede por deudor.</w:t>
      </w:r>
    </w:p>
    <w:p>
      <w:pPr>
        <w:pStyle w:val="TextBody"/>
        <w:rPr>
          <w:i w:val="false"/>
          <w:i w:val="false"/>
        </w:rPr>
      </w:pPr>
      <w:r>
        <w:rPr>
          <w:i w:val="false"/>
        </w:rPr>
      </w:r>
    </w:p>
    <w:p>
      <w:pPr>
        <w:pStyle w:val="TextBody"/>
        <w:numPr>
          <w:ilvl w:val="0"/>
          <w:numId w:val="2"/>
        </w:numPr>
        <w:rPr>
          <w:i w:val="false"/>
          <w:i w:val="false"/>
        </w:rPr>
      </w:pPr>
      <w:r>
        <w:rPr/>
        <w:t>Gracias.</w:t>
      </w:r>
    </w:p>
    <w:p>
      <w:pPr>
        <w:pStyle w:val="TextBody"/>
        <w:rPr>
          <w:i w:val="false"/>
          <w:i w:val="false"/>
        </w:rPr>
      </w:pPr>
      <w:r>
        <w:rPr>
          <w:i w:val="false"/>
        </w:rPr>
      </w:r>
    </w:p>
    <w:p>
      <w:pPr>
        <w:pStyle w:val="TextBody"/>
        <w:numPr>
          <w:ilvl w:val="0"/>
          <w:numId w:val="2"/>
        </w:numPr>
        <w:rPr>
          <w:i w:val="false"/>
          <w:i w:val="false"/>
        </w:rPr>
      </w:pPr>
      <w:r>
        <w:rPr/>
        <w:t>Quería hacer una simple acotación de lo  que ha pasado en la Argentina con este tipo de riesgos.  En la década del 60, se configuró la Compañía Argentina de Seguro de Crédito a la Exportación que fue una idea de pool porque las aseguradoras argentinas eran accionistas de esa compañía monorámica que se creó específicamente para este tipo de coberturas.  Esta compañía de  naturaleza jurídica privada, era una sociedad anónima, actuaba en los riesgos extraordinarios o políticos por cuenta y orden  del Estado Nacional, el riesgo comercial lo hacía como una operación propia de derecho privado de seguro. Lo interesante es que con este sistema, la tenencia de acciones de esa sociedad anónima, por los beneficios que generó, repercutió favorablemente en las aseguradoras constituyentes de ese pool, porque ese activo se reflejaba favorablemente en los balances de este tipo de operatoria. Simplemente era esa acotación de modelo que se siguió en Argentina.</w:t>
      </w:r>
    </w:p>
    <w:p>
      <w:pPr>
        <w:pStyle w:val="TextBody"/>
        <w:rPr>
          <w:i w:val="false"/>
          <w:i w:val="false"/>
        </w:rPr>
      </w:pPr>
      <w:r>
        <w:rPr>
          <w:i w:val="false"/>
        </w:rPr>
      </w:r>
    </w:p>
    <w:p>
      <w:pPr>
        <w:pStyle w:val="TextBody"/>
        <w:numPr>
          <w:ilvl w:val="0"/>
          <w:numId w:val="2"/>
        </w:numPr>
        <w:rPr>
          <w:i w:val="false"/>
          <w:i w:val="false"/>
        </w:rPr>
      </w:pPr>
      <w:r>
        <w:rPr>
          <w:i w:val="false"/>
        </w:rPr>
        <w:t>Muchas gracias.</w:t>
      </w:r>
    </w:p>
    <w:p>
      <w:pPr>
        <w:pStyle w:val="TextBody"/>
        <w:rPr>
          <w:i w:val="false"/>
          <w:i w:val="false"/>
        </w:rPr>
      </w:pPr>
      <w:r>
        <w:rPr>
          <w:i w:val="false"/>
        </w:rPr>
      </w:r>
    </w:p>
    <w:p>
      <w:pPr>
        <w:pStyle w:val="TextBody"/>
        <w:numPr>
          <w:ilvl w:val="0"/>
          <w:numId w:val="2"/>
        </w:numPr>
        <w:rPr>
          <w:i w:val="false"/>
          <w:i w:val="false"/>
        </w:rPr>
      </w:pPr>
      <w:r>
        <w:rPr/>
        <w:t>No existiendo más consultas, damos por terminada la primera parte. Muchas gracias.</w:t>
      </w:r>
    </w:p>
    <w:p>
      <w:pPr>
        <w:pStyle w:val="TextBody"/>
        <w:rPr>
          <w:i w:val="false"/>
          <w:i w:val="false"/>
        </w:rPr>
      </w:pPr>
      <w:r>
        <w:rPr>
          <w:i w:val="false"/>
        </w:rPr>
      </w:r>
    </w:p>
    <w:p>
      <w:pPr>
        <w:pStyle w:val="TextBody"/>
        <w:rPr>
          <w:i w:val="false"/>
          <w:i w:val="false"/>
        </w:rPr>
      </w:pPr>
      <w:r>
        <w:rPr/>
        <w:t>Aplausos...</w:t>
      </w:r>
    </w:p>
    <w:p>
      <w:pPr>
        <w:pStyle w:val="TextBody"/>
        <w:rPr>
          <w:i w:val="false"/>
          <w:i w:val="false"/>
        </w:rPr>
      </w:pPr>
      <w:r>
        <w:rPr>
          <w:i w:val="false"/>
        </w:rPr>
      </w:r>
    </w:p>
    <w:p>
      <w:pPr>
        <w:pStyle w:val="TextBody"/>
        <w:rPr>
          <w:i w:val="false"/>
          <w:i w:val="false"/>
        </w:rPr>
      </w:pPr>
      <w:r>
        <w:rPr>
          <w:i w:val="fals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i/>
      <w:sz w:val="24"/>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TextBodyIndent">
    <w:name w:val="Body Text Indent"/>
    <w:basedOn w:val="Normal"/>
    <w:pPr>
      <w:ind w:left="360" w:hanging="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0:14:00Z</dcterms:created>
  <dc:creator>Division Sistemas</dc:creator>
  <dc:description/>
  <dc:language>en-US</dc:language>
  <cp:lastModifiedBy>usuario</cp:lastModifiedBy>
  <dcterms:modified xsi:type="dcterms:W3CDTF">2004-08-23T18:59:00Z</dcterms:modified>
  <cp:revision>5</cp:revision>
  <dc:subject/>
  <dc:title>Miércoles 28 de abril</dc:title>
</cp:coreProperties>
</file>