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highlight w:val="none"/>
        </w:rPr>
      </w:pPr>
      <w:r>
        <w:rPr/>
        <w:t>AIDA</w:t>
      </w:r>
    </w:p>
    <w:p>
      <w:pPr>
        <w:pStyle w:val="Normal"/>
        <w:rPr>
          <w:rFonts w:ascii="Arial" w:hAnsi="Arial" w:cs="Arial"/>
          <w:highlight w:val="none"/>
          <w:lang w:val="es-ES_tradnl"/>
        </w:rPr>
      </w:pPr>
      <w:r>
        <w:rPr>
          <w:rFonts w:cs="Arial" w:ascii="Arial" w:hAnsi="Arial"/>
          <w:lang w:val="es-ES_tradnl"/>
        </w:rPr>
      </w:r>
    </w:p>
    <w:p>
      <w:pPr>
        <w:pStyle w:val="Heading1"/>
        <w:rPr>
          <w:highlight w:val="none"/>
        </w:rPr>
      </w:pPr>
      <w:r>
        <w:rPr/>
        <w:t>Miércoles 2 de abril</w:t>
      </w:r>
    </w:p>
    <w:p>
      <w:pPr>
        <w:pStyle w:val="Normal"/>
        <w:rPr>
          <w:highlight w:val="none"/>
        </w:rPr>
      </w:pPr>
      <w:r>
        <w:rPr/>
      </w:r>
    </w:p>
    <w:p>
      <w:pPr>
        <w:pStyle w:val="Normal"/>
        <w:rPr>
          <w:i/>
          <w:i/>
        </w:rPr>
      </w:pPr>
      <w:r>
        <w:rPr>
          <w:i/>
        </w:rPr>
        <w:t>Trabajo sin corregir por el autor.</w:t>
      </w:r>
    </w:p>
    <w:p>
      <w:pPr>
        <w:pStyle w:val="Normal"/>
        <w:rPr>
          <w:i/>
          <w:i/>
          <w:highlight w:val="none"/>
        </w:rPr>
      </w:pPr>
      <w:r>
        <w:rPr>
          <w:i/>
        </w:rPr>
      </w:r>
    </w:p>
    <w:p>
      <w:pPr>
        <w:pStyle w:val="Normal"/>
        <w:rPr/>
      </w:pPr>
      <w:r>
        <w:rPr>
          <w:rFonts w:cs="Arial" w:ascii="Arial" w:hAnsi="Arial"/>
        </w:rPr>
        <w:t xml:space="preserve">Expositor:  </w:t>
      </w:r>
      <w:r>
        <w:rPr>
          <w:rFonts w:cs="Arial" w:ascii="Arial" w:hAnsi="Arial"/>
          <w:b/>
        </w:rPr>
        <w:t>Dr. Eduardo Mangialardi</w:t>
      </w:r>
      <w:r>
        <w:rPr>
          <w:rFonts w:cs="Arial" w:ascii="Arial" w:hAnsi="Arial"/>
        </w:rPr>
        <w:t xml:space="preserve"> (Argentina)</w:t>
      </w:r>
    </w:p>
    <w:p>
      <w:pPr>
        <w:pStyle w:val="Normal"/>
        <w:rPr>
          <w:rFonts w:ascii="Arial" w:hAnsi="Arial" w:cs="Arial"/>
          <w:highlight w:val="none"/>
        </w:rPr>
      </w:pPr>
      <w:r>
        <w:rPr>
          <w:rFonts w:cs="Arial" w:ascii="Arial" w:hAnsi="Arial"/>
        </w:rPr>
        <w:t>Tema: El proyecto genoma humano y los seguros de personas.</w:t>
      </w:r>
    </w:p>
    <w:p>
      <w:pPr>
        <w:pStyle w:val="Normal"/>
        <w:rPr>
          <w:rFonts w:ascii="Arial" w:hAnsi="Arial" w:cs="Arial"/>
          <w:highlight w:val="none"/>
        </w:rPr>
      </w:pPr>
      <w:r>
        <w:rPr>
          <w:rFonts w:cs="Arial" w:ascii="Arial" w:hAnsi="Arial"/>
        </w:rPr>
      </w:r>
    </w:p>
    <w:p>
      <w:pPr>
        <w:pStyle w:val="TextBody"/>
        <w:rPr>
          <w:i w:val="false"/>
          <w:i w:val="false"/>
          <w:highlight w:val="none"/>
        </w:rPr>
      </w:pPr>
      <w:r>
        <w:rPr>
          <w:i w:val="false"/>
        </w:rPr>
        <w:t>Abogado, graduado en la Facultad de Derecho y Ciencias Sociales de Rosario de la Pontificia Universidad Católica Argentina en el año 1976. Es profesor de la materia Derechos de Seguros en esa casa de estudios. Profesor adscripto en la cátedra de Derecho Comercial I que se dicta en la Facultad de Derecho de la Universidad Nacional de Rosario. Es el Vicepresidente del Consejo Mundial de Presidencia de la Asociación Internacional de Derecho de Seguros AIDA. Presidente del Comité Ibero-latinoamericano de AIDA, CILA. Vicepresidente tercero de la Asociación Argentina de Derechos de Seguros, rama nacional de AIDA. Es director del Instituto de Derechos de Seguros de la Facultad de Derecho y Ciencias Sociales de Rosario. Director y profesor del curso postgrado en “Derecho de Seguros y Accidentes de Tránsito”, que se dicta en esa facultad. Abogado de varios asegurados. Autor de diversos artículos publicados en revistas y libros en la materia.</w:t>
      </w:r>
    </w:p>
    <w:p>
      <w:pPr>
        <w:pStyle w:val="Normal"/>
        <w:rPr>
          <w:rFonts w:ascii="Arial" w:hAnsi="Arial" w:cs="Arial"/>
          <w:i/>
          <w:i/>
          <w:highlight w:val="none"/>
        </w:rPr>
      </w:pPr>
      <w:r>
        <w:rPr>
          <w:rFonts w:cs="Arial" w:ascii="Arial" w:hAnsi="Arial"/>
          <w:i/>
        </w:rPr>
      </w:r>
    </w:p>
    <w:p>
      <w:pPr>
        <w:pStyle w:val="Normal"/>
        <w:rPr/>
      </w:pPr>
      <w:r>
        <w:rPr>
          <w:rFonts w:cs="Arial" w:ascii="Arial" w:hAnsi="Arial"/>
        </w:rPr>
        <w:t>Buenos días a todos. En primer lugar quiero agradecer a los organizadores de este congreso, el haberme invitado para exponer sobre el tema del proyecto genoma humano y los seguros de personas y la eventual discriminación que puede darse al hacer o utilizar los tests genéticos para el seguro. En segundo lugar, como Presidente del CILA estoy realmente muy contento de esta reactivación de la Sección Uruguaya de AIDA que me parece muy bien porque siempre había aportado varias cosas la Sección Uruguaya de AIDA y en estos últimos años había estado un poco dispersa o no formada, por lo tanto estoy realmente muy contento por la organización de este congreso y porque la Sección Uruguaya se ha reactivado y ha comenzado a trabajar nuevamente, estoy seguro, porque conozco a algunos de sus integrantes, de que este trabajo va a seguir continuadamente. Es muy importante que esto se haga porque el Esc. Puig Duhalde integra hoy el Consejo Mundial de Presidencia de AIDA, es la primera vez que la Sección Uruguaya tiene un representante dentro de la AIDA internacional, así que es importante mantener con vida esto.</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Bueno hechas estas aclaraciones, vamos a hablar de este tema del proyecto genoma humano, que muchos de ustedes ya conocerán y algunos no porque es una cosa que ha venido en los últimos años desarrollándose con gran velocidad, pero fundamentalmente y lo importante a tener en cuenta es las consecuencias que este proyecto genoma humano puede tener en general sobre el ser humano, es decir sobre el hombre considerado como tal, abstrayendo de él todas las otras condiciones económicas, sociales, políticas, etc., sino como el hombre como centro de todas las cosas. Este proyecto genoma humano intenta, y ha intentado y ha logrado ya la localización precisa de los 50 a 100.000 genes, que se estima forman el genoma humano. Intenta también descifrar completamente las distribuciones genéticas contenidas en el ADN humano, y determinar para que sirven cada uno de estos genes.</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Cuando esto se comenzó a hacer, la primera etapa fue generar un mapa genético para permitir a los investigadores situar cada gen no sólo en uno de los 46 cromosomas, sino dentro de una zona restringida en el mismo cromosoma en cuestión. Estos mapas genéticos permite a los científicos interesados en estudiar una alteración o enfermedades genéticas, centrarse en una zona concreta del genoma. La segunda etapa o segundo objetivo, fue el mapeado físico, esto es esencialmente un mapa genético en que se determina la ubicación precisa de cada gen, es decir, si utilizamos como símil el mapa de una ciudad, el mapa genético indica en que barrio nos estamos moviendo, mientras que el mapa físico ya es capaz de localizar la calle en la que se encuentra el gen en cuestión. La tercer etapa o tercer objetivo, es la secuencia exacta de nucleótidos que dice a los investigadores no sólo donde se localiza el gen sino también como el gen puede dar lugar a una enfermedad determinada. Volviendo a la analogía del mapa, si el mapa genético nos muestra un barrio y el mapa físico nos sitúa una calle, la secuencia del ADN encuentra una casa y nos describe no sólo la fachada, sino incluso lo que hay en su interior.</w:t>
      </w:r>
    </w:p>
    <w:p>
      <w:pPr>
        <w:pStyle w:val="Normal"/>
        <w:rPr>
          <w:rFonts w:ascii="Arial" w:hAnsi="Arial" w:cs="Arial"/>
          <w:highlight w:val="none"/>
        </w:rPr>
      </w:pPr>
      <w:r>
        <w:rPr>
          <w:rFonts w:cs="Arial" w:ascii="Arial" w:hAnsi="Arial"/>
        </w:rPr>
      </w:r>
    </w:p>
    <w:p>
      <w:pPr>
        <w:pStyle w:val="Normal"/>
        <w:rPr/>
      </w:pPr>
      <w:r>
        <w:rPr>
          <w:rFonts w:cs="Arial" w:ascii="Arial" w:hAnsi="Arial"/>
        </w:rPr>
        <w:t xml:space="preserve">En el mes de abril del año 2000, ya la empresa Cellera Genomics anunció que había logrado descifrar el 99% de las letras químicas que componen el genoma humano, aunque destacó que el proyecto no ha sido todavía finalizado en su totalidad. En la práctica se sigue trabajando en esto, intentando buscar la combinación de todos los genes que van produciendo distintos tipos de enfermedades genéticas. No obstante la importancia de esta información científica que se obtiene, esto genera importantes dilemas éticos, es decir, ¿pueden por ejemplo las compañías aseguradoras tener información acerca de los tests genéticos de sus asegurados?, y si a una persona un test genético le puede decir que va a desarrollar o no una enfermedad incurable, ¿puede o debe someterse a dicho test obligadamente por algún asegurador o por algún empleador?. Evidentemente esto genera una serie de debates técnicos y éticos que deben tenerse en cuenta al momento de que la persona se realice un test genético.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Fundamentalmente el genoma o una vez que esté terminado el proyecto genoma humano, ¿los tests genéticos qué van a dar?, van a dar la enfermedad concreta que tenga la persona, la probabilidad de cura que esa persona tenga pudiéndosele inyectar genes que puedan curar esa enfermedad, pero también van a dar la probabilidad de que una persona pueda o no enfermar. Este punto de la probabilidad simplemente de enfermar es quizás el tema más álgido de la cuestión.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Desde hace ya más de 10 años, en el mundo vienen preocupándose por este tema. Y así en la reunión internacional sobre el derecho ante el proyecto del genoma humano que se realizó en Bilbao, España, la declaración de Bilbao estimó que el rechazo a la utilización de los datos genéticos que originen cualquier discriminación en el ámbito de las relaciones laborales del seguro o en cualquier otro. Un poco antes ya en 1990, estamos hablando ya 13 años atrás, desde hace ese tiempo que parte del mundo está preocupado en esto, y digo parte del mundo porque a veces cuando uno habla de estos temas genéticos hay mucha gente que dice: ” pero bueno esto es una cosa a futuro, a mi no me interesa, yo en realidad lo que quiero por ahí es escuchar algunos temas más actuales o más sobre la legislación vigente”. Sin embargo, estos problemas ya se están dando en el mundo como vamos a ver más adelante y ya hay legislación en una serie de lugares al respecto. Pero estos problemas realmente se están dando y hay gente que está siendo sometida a exámenes genéticos, tanto en el ámbito del trabajo como en el ámbito del seguro. Esta declaración de Valencia estableció que como principio general que la información genética sobre un individuo debería ser obtenida o revelada sólo con autorización de dicho individuo o su representante legal, cualquier excepción a este principio requiere una fuerte justificación legal y ética. Y el Comité Consultivo Nacional de Etica de Francia, se pronunció a favor de una reglamentación de estos estudios genéticos, diciendo que para evitar cualquier abuso, el comité entendió que debe prohibirse a los terceros, especialmente empleadores y aseguradoras, no sólo tener acceso a los datos contenidos en el registro de información genética, sino también reclamar a los interesados que se los provean.</w:t>
      </w:r>
    </w:p>
    <w:p>
      <w:pPr>
        <w:pStyle w:val="Normal"/>
        <w:rPr>
          <w:rFonts w:ascii="Arial" w:hAnsi="Arial" w:cs="Arial"/>
          <w:highlight w:val="none"/>
        </w:rPr>
      </w:pPr>
      <w:r>
        <w:rPr>
          <w:rFonts w:cs="Arial" w:ascii="Arial" w:hAnsi="Arial"/>
        </w:rPr>
        <w:t xml:space="preserve">Esta cuestión ha generado una serie de cosas sobre todo la poca información sobre las implicancias éticas, legales y sociales.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Lo que vamos a ver a continuación es una pequeña estadística realizada por dos médicos porteños de Buenos Aires muy preocupados porque realmente no tenían cuáles eran las implicancias éticas, legales y sociales del proyecto genoma humano. Aquí se realizaron títulos y resúmenes sobre 521 artículos, esto está relacionado frente a los médicos, y el tema principal de cada artículo fue asignado a uno de los 31 ítems hallados en la revisión, y se hicieron 4 temas principales: implicaciones éticas, legales y sociales, esto era lo que le preocupaba a los médicos, tecnología, política, y generalidades.</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En el primer cuadro podemos observar claramente que la tecnología se lleva el 63% de los artículos, las implicancias éticas, legales y sociales el 17%, generalidades el 9%, y políticas el 11%. En política lo que está marcado abajo en números es la cantidad de artículos aparecidos, no son porcentajes, sino cantidad de artículos aparecidos, y ustedes ven a ver que el rubro más importante es la financiación con 18 artículos aparecidos en revistas médicas. </w:t>
      </w:r>
    </w:p>
    <w:p>
      <w:pPr>
        <w:pStyle w:val="Normal"/>
        <w:rPr>
          <w:rFonts w:ascii="Arial" w:hAnsi="Arial" w:cs="Arial"/>
          <w:highlight w:val="none"/>
        </w:rPr>
      </w:pPr>
      <w:r>
        <w:rPr>
          <w:rFonts w:cs="Arial" w:ascii="Arial" w:hAnsi="Arial"/>
        </w:rPr>
        <w:t xml:space="preserve">En materia de tecnología, la técnica fue la que más se llevó con casi 80 artículos y luego la biología molecular y las aplicaciones. En las implicancias éticas, legales y sociales, las implicancias éticas fue la que más se llevo con 27 artículos. Y lo que nos interesa a nosotros en seguro de vida, que es donde esto va a afectar fundamentalmente, hubo solamente 3 artículos, esto estamos hablando desde el año 1997 hasta mitad del 1999, ahora estamos realizando una nueva estadística para abarcar hasta el año 2001.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La conclusión a la que llegan estos médicos es que estas consecuencias de la aplicación del genoma humano deben ser anticipadas, consideradas y resueltas. Ellos consideran, y esto es así, que hay una escasa oferta temática al médico, en la que se traten aspectos éticos, legales y sociales, tales como discriminación, diversidad, consentimiento, privacidad, protección de datos estadísticos, etc.</w:t>
      </w:r>
    </w:p>
    <w:p>
      <w:pPr>
        <w:pStyle w:val="Normal"/>
        <w:rPr>
          <w:rFonts w:ascii="Arial" w:hAnsi="Arial" w:cs="Arial"/>
          <w:highlight w:val="none"/>
        </w:rPr>
      </w:pPr>
      <w:r>
        <w:rPr>
          <w:rFonts w:cs="Arial" w:ascii="Arial" w:hAnsi="Arial"/>
        </w:rPr>
      </w:r>
    </w:p>
    <w:p>
      <w:pPr>
        <w:pStyle w:val="Normal"/>
        <w:rPr/>
      </w:pPr>
      <w:r>
        <w:rPr>
          <w:rFonts w:cs="Arial" w:ascii="Arial" w:hAnsi="Arial"/>
        </w:rPr>
        <w:t>Como vamos pudiendo observar los principales riesgos en la discriminación genética aparecen de las relaciones laborales y del trabajo. Y no es raro que esto sea así porque si nos ponemos a pensar que una persona pueda ser sometida obligatoriamente a un test genético, y ese test genético luego considerado en las relaciones laborales, es decir que un empleador pueda pedirle u obligarlo a su eventual empleado a hacerse un test genético. Que un asegurador previo a la concertación de un seguro de vida haga exactamente lo mismo, que la medicina pre-paga haga exactamente lo mismo, nos empezamos a dar cuenta que va a existir una clase absolutamente discriminada, que una revista argentina llamó los “pareas” del año 2000, es decir, gente que no va a tener trabajo, no va a tener medicina pre-paga, no va a tener seguro de salud, no va a tener seguro de personas. Entonces frente a estas circunstancias es donde aparece lo que denominamos una situación de exclusión en derecho, encarnada en sujetos  que a partir de ciertos hechos quedan marginados y excluidos de la utilización de la herramienta de ordenamiento jurídico en diversos aspectos.</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Entramos ahora a ver un poquito rápidamente la discriminación, que significa “separar, distinguir”, conforme lo define el diccionario enciclopédico. En un sentido más amplio y ya en una definición hecha por un autor, abogado, es el “trato diferencial de los individuos a quienes se consideran como pertenecientes a un grupo social determinado”. En la legislación internacional, lo que se ha hecho es que se ha legislado el convenio de Asturias en el año 1997, y en el mismo año la declaración universal del genoma y los derechos humanos también de 1997. Esta declaración la vamos a analizar más adelante, y vamos a ver como los países siguen intentando limitar los derechos de las personas. En la legislación argentina, en la ley 23.592, existe un artículo, perdón esa ley tiene un artículo que dice que “quien arbitrariamente impida, obstruya, restrinja, o de algún modo menoscabe el pleno ejercicio sobre bases igualitarias de los derechos y garantías fundamentales reconocidos en la constitución, será obligado a pedido del damnificado a dejar sin efecto el acto discriminatorio o cesar en su realización y a reparar el daño moral y material ocasionado. A los efectos del presente artículo se considerarán particularmente los actos u omisiones discriminatorios determinados por motivos tales como raza, religión, nacionalidad, ideología, sexo, posición económica, condición social, o caracteres físicos.”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Yo me plantee cuando empecé a trabajar en este tema, si este tema de caracteres físicos que decía al final, realmente incluía la discriminación genética. En principio, no conociendo bien el tema de como funcionaba el genoma, yo llegué a la conclusión de que si porque entendía que lo genético aparecía en los caracteres físicos. Luego de un estudio un poquito más profundo, porque tampoco soy un especialista en el tema genético por supuesto, llegué a la conclusión de que no, de que esto no era así porque evidentemente el genoma y el estudio genético marcan y establecen enfermedades mucho más profundas, que no tienen nada que ver con lo que exteriormente se marque. Por lo tanto, mi propuesta ha sido modificar la ley esta 23.592, y agregar luego de caracteres físicos caracteres genéticos. También en la constitución argentina se prevé una serie de normas que impedirían o tratan de impedir la discriminación. Así en el artículo 75 inciso 17, se protege el derecho de los indígenas, en el inciso 22 se otorga jerarquía constitucional a los distintos tratados internacionales que protegen los derechos individuales, y en el inciso 19 que se refiere al desarrollo humano se deja de lado cualquier tipo de discriminación. También el artículo 43 que establece la acción de amparo dice que puede interponerse contra cualquier forma de discriminación, y el artículo 86 le encarga al defensor del pueblo la defensa y protección de los derechos humanos y demás derechos establecidos por la constitución nacional.</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En materia de seguros, evidentemente el seguro ha sido y es un gran adelanto para la humanidad, porque a través del seguro se logra trasladar los riesgos que se corren en forma individual hacia una comunidad de asegurados que los va a soportar en forma conjunta. Los aseguradores que son los que administran y organizan esa comunidad de asegurados, intentan que exista una equivalencia entre prima y riesgo, y cuanto más disminuyan los riesgos más se beneficiarán ya que la prima podrá disminuir en la misma proporción, o de mantenerse este valor de la prima, van a aumentar las ganancias del asegurador. Es por ello que para hablar de discriminación en materia genética en los seguros, se va a dar casi con certeza en los seguros de personas, es decir, en los seguros de vida, muerte, y accidentes.</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Yo creo que en todos los casos los aseguradores van a tratar de disminuir el riesgo lo máximo posible, intentando conocer con antelación el mapa genético del eventual asegurado y viendo no solo si está enfermo, sino la posibilidad de que esto suceda. Cabe preguntarse entonces si esto sería justo, es decir, que el asegurador exija un examen genético previo a la concertación del contrato de seguros. Sobre todo teniendo en cuenta que hasta el momento todos los aseguradores consideran necesario conocer la salud de su eventual asegurado, y se cerciora del mismo a través de declaraciones juradas o de exámenes médicos si fuera necesario. es por ello que este examen genético alcanzaría una enorme significación para el asegurador por la eventual disminución del riesgo, y para el asegurador sería positiva, y una negativa para el individuo que intenta tomar un seguro por la discriminación que seguramente va a sufrir, ya sea porque se le rechace frente al seguro de vida, o ya sea porque se lo tome pero cobrándole una prima más alta.</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Evidentemente no en todos los seguros la cuestión va a ser la misma porque por ejemplo en los seguros de accidentes personales no tendría mayor sentido pedirle a l asegurado un examen genético, puesto que lo único que se lograría para el asegurador reducir el riesgo, sería que la persona eventualmente tuviera una enfermedad genética, como podría ser la epilepsia que podría generar un accidente, por lo tanto allí no creemos que vaya a ser exigido.</w:t>
      </w:r>
    </w:p>
    <w:p>
      <w:pPr>
        <w:pStyle w:val="Normal"/>
        <w:rPr>
          <w:rFonts w:ascii="Arial" w:hAnsi="Arial" w:cs="Arial"/>
          <w:highlight w:val="none"/>
        </w:rPr>
      </w:pPr>
      <w:r>
        <w:rPr>
          <w:rFonts w:cs="Arial" w:ascii="Arial" w:hAnsi="Arial"/>
        </w:rPr>
        <w:t xml:space="preserve">Sin embargo, en el seguro de vida o de muerte, como le decimos también en Argentina, uno sabe que en la muerte el riesgo fatalmente se va a producir, lo que no se sabe es en que momento. Esto significa que la incertidumbre del riesgo es relativa, ya que lo único que no se sabe es el momento en el cual ocurrirá. En el seguro de supervivencia el riesgo lo constituye la sobrevida a una edad determinada.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En ambos casos el examen genético sería importante para el asegurador, ya que en principio podría realizar una selección del riesgo teniendo en cuenta los tiempos estimados de vida de cada futuro asegurado, y así rechazará a aquellos asegurados cuya muerte se estime se puede producir en corto plazo, aumentará la prima a aquellos que se estime su muerte se puede producir a mediano plazo, y en aquellos que no tengan ningún tipo de enfermedad o probabilidad de muerte cercana, se los dejará sin ningún problema, sin aumentarles prima ni rechazarlos.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Esto que parece como les decía hace un rato ciencia ficción, ya en 1999 los aseguradores ingleses a pesar de tener un pacto con su gobierno de que no iban a realizar test genéticos, comenzaron a hacerlos sin que los asegurados o eventuales asegurados supieran, comenzaron a hacer estos exámenes genéticos y por supuesto comenzaron los rechazos y también comenzaron los aumentos indiscriminados de la prima. Por eso debemos dar ahora respuesta a la interrogante que se planteó más arriba, es decir, si sería justo o no que el asegurador solicite un examen genético.</w:t>
      </w:r>
    </w:p>
    <w:p>
      <w:pPr>
        <w:pStyle w:val="Normal"/>
        <w:rPr>
          <w:rFonts w:ascii="Arial" w:hAnsi="Arial" w:cs="Arial"/>
          <w:highlight w:val="none"/>
        </w:rPr>
      </w:pPr>
      <w:r>
        <w:rPr>
          <w:rFonts w:cs="Arial" w:ascii="Arial" w:hAnsi="Arial"/>
        </w:rPr>
      </w:r>
    </w:p>
    <w:p>
      <w:pPr>
        <w:pStyle w:val="Normal"/>
        <w:rPr/>
      </w:pPr>
      <w:r>
        <w:rPr>
          <w:rFonts w:cs="Arial" w:ascii="Arial" w:hAnsi="Arial"/>
        </w:rPr>
        <w:t>Para la ley argentina, emplea para la discriminación la palabra arbitrariamente, para definir a aquellos sujetos que discriminan a otros, es decir que la discriminación se relaciona con lo injusto, ya que es allí donde se lesiona el derecho de la igualdad. Entramos así en el campo de los derechos de la personalidad del asegurado, entendiendo que estos deben prevalecer sobre los intereses del asegurador,  inclusive sobre el de la comunidad de asegurados, ya que si bien sería legítimo el interés de todos de reducir las primas, a ese interés general de reducir las primas se contrapone el interés particular de la persona de no tener que revelar su condición genética. De esta manera, se intenta proteger estos derechos de la personalidad del asegurado que son a la igualdad, a la dignidad, el derecho al libre desarrollo de la personalidad, el derecho a no tener que revelar su condición genética, y el derecho a la autodeterminación informativa. Como dice un autor español que se llama Menéndez Y Menéndez, la existencia de un derecho de autodeterminación informativa, que garantiza al potencial asegurado la decisión sobre la realización de un examen genético y en consecuencia sobre la posible utilización de esos datos genéticos. Y es como bien dice otro autor español que se llama Pérez Luño, existe un derecho a no saber o un derecho al desconocimiento, debe protegerse el derecho que tiene cada persona a no saber sobre sí mismo más de lo que el mismo quiera saber. Y esto ¿por qué es de esta manera?, porque imaginemos que por exigencia de un asegurador o por un empleador cualquiera de nosotros tuviera que ir a hacerse un examen genético, y de golpe uno se da cuenta que tiene una serie de probabilidades de contraer enfermedades genéticas que le van a ocasionar la muerte, ¿podríamos seguir viviendo de la misma manera que lo hicimos hasta antes de eso?, bueno yo creo que evidentemente no, lo más probable que nos pase a cualquier persona, es que entremos en una situación de angustias, presiones, que a veces son peores que la muerte misma. Entonces por eso es este derecho a no tener que saber sobre sí mismo más de lo que la persona quiera.</w:t>
      </w:r>
    </w:p>
    <w:p>
      <w:pPr>
        <w:pStyle w:val="Normal"/>
        <w:rPr/>
      </w:pPr>
      <w:r>
        <w:rPr>
          <w:rFonts w:cs="Arial" w:ascii="Arial" w:hAnsi="Arial"/>
        </w:rPr>
        <w:t xml:space="preserve">Ahora, distinto sería el caso del asegurado o el eventual asegurado que ya se ha hecho el por sí mismo o a través del médico, un examen genético y conoce sus resultados. Aquí, yo personalmente entiendo, que esa información debe ser brindada al asegurador, porque digamos que además de la buena fe que debe primar en todo el contrato de seguros, de esa ubérrima fe como la calificó Alperín Morandi, ubérrima buena fe, es decir, una fe más allá de lo común, además de esa buena fe el asegurado, o el eventual asegurado corre el riesgo de incurrir en reticencia. Para la ley argentina, la reticencia está definida en los artículos 5º a 9º, y es toda declaración falsa o toda reticencia en circunstancias conocidas por el asegurado, aún hecha de buena fe, que ha juicio de peritos hubiese impedido el contrato o modificado sus condiciones si el asegurador hubiese sido cerciorado del verdadero estado del riesgo, eso hace nulo el contrato. Es decir, que la persona corre el riesgo al omitir esta circunstancia en un formulario o en una declaración jurada, corre el riesgo de a posteriormente ser declarado reticente.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Quiero decir que esta postura mía, en la Argentina esto yo lo vengo trabajando desde el año 1996, y ha sido llevado a distintos congresos, ocasionó alguna resistencia de parte de autores argentinos que decían que no se daba en este caso la reticencia. A mi me costó mucho trabajo lograr convencer a algunos de ellos, pero generalmente las discusiones fueron bastante serias, aunque a mi criterio sin demasiados argumentos desde la otra parte, bueno por supuesto porque yo tenía el argumento verdadero, pero que se vino a zanjar la cuestión y no me dijeron más nada luego de un fallo conocido de la Corte de Casación Francesa, en el cual en un tema muy similar a este, una persona que se había hecho un examen prenupcial, se le había detectado que era portador sano del virus del SIDA. La persona se casa, contrata un seguro de vida de estos para garantizar una hipoteca, luego enferma, y frente a la enfermedad y a su incapacidad para trabajar, pide que el seguro de vida se haga cargo de el pago del crédito. El seguro le dice que no, inicia una demanda y el seguro reconviene por reticencia. En primera instancia el fallo hace lugar al asegurado, que posteriormente fallece, y luego su viuda pela ante la Cámara de Apelaciones de Rens, la que hace lugar a la reticencia, fundamentalmente teniendo en cuenta que el asegurado había respondido negativamente a estas preguntas: ¿está afectado de una enfermedad?, ¿hace seguido o debe seguir un tratamiento regular cualquiera que sea?, ¿tiene otra cosa que agregar concerniente a su estado  actual o anterior de salud?. El asegurado había respondido a todo eso negativamente, por lo tanto, la Corte de Casación Francesa, confirmó la sentencia considerando estas cuestiones, es decir, que la persona había ocultado. Y este tema del SIDA, es decir, de ser portador sano del SIDA es lo mismo que el genoma, porque la portación del virus del SIDA uno está sano y puede enfermar o no enfermar. Lo mismo sucede con el tema genético, uno puede tener probabilidad de contraer enfermedades genéticas, pero en realidad no se sabe y no se va a saber hasta que todos tengamos nuestro examen genético y hayan pasado 100 años, y luego de eso se haga una estadística que diga a cuantos de nosotros que nos dijeron que íbamos a fallecer en un determinado tiempo, no fallecimos o esa enfermedad nunca se nos declaró. O sea, que esto es lo terrible de esta cuestión porque fundamentalmente lo deja a la persona por la mera probabilidad fuera del mercado, fuera del sistema, totalmente fuera del sistema como decíamos antes.</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Lo que faltaba que yo había salteado un poquito, fue esto e la reticencia dolosa. El artículo 130 de la ley argentina prevé que la reticencia no podrá invocarse transcurrido 3 años de celebrado el contrato salvo que hubiera habido dolo. Mi postura, que es lo que yo sostengo, es que el asegurado o el eventual asegurado que haya dicho que no frente a la pregunta del asegurador si se ha realizado un test genético, incurre en reticencia dolosa y en consecuencia ese plazo de 3 años no rige y posteriormente el asegurador lo podría invocar en cualquier momento.</w:t>
      </w:r>
    </w:p>
    <w:p>
      <w:pPr>
        <w:pStyle w:val="Normal"/>
        <w:rPr/>
      </w:pPr>
      <w:r>
        <w:rPr>
          <w:rFonts w:cs="Arial" w:ascii="Arial" w:hAnsi="Arial"/>
        </w:rPr>
        <w:t xml:space="preserve">El problema que aparece a continuación es, bueno acá está el fallo de la corte, de que manera deberá comportarse el asegurador frente al examen genético que le presente su asegurado. Y como yo les decía esto ya viene desde hace muchos años en 1989, el estado de Arizona fue el primero en establecer cierta protección poniendo a las enfermedades genéticas bajo la prohibición de discriminaciones injustas, pero permitiendo a las aseguradoras que considerarán riesgos genéticos que afectaran sustancialmente las predicciones actuariales.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En 1992 el estado de Florida dictó una norma a través de la cual es necesario el consentimiento informado cuando se exijan análisis de ADN, los resultados no pueden ser revelados sin el consentimiento de la persona analizada, pero las aseguradoras tienen la libertad para utilizarlos con el fin de determinar la elegibilidad y las tarifas, siempre que el analista lo revele a la persona analizada.</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El estado de Wisconsin dictó lo que pareció ser la norma más estricta. En este estado los empleadores y aseguradores tienen prohibido exigir exámenes genéticos y solicitar información sobre pruebas previas. Los aseguradores ni pueden condicionar la cobertura a la realización o no de una prueba genética y tampoco pueden determinar las tarifas por el resultado de las pruebas. Sin embargo, ninguna de estas restricciones es válida para las compañías de seguros de vida, las que sólo deberán comportarse razonablemente a la hora de establecer las tarifas. </w:t>
      </w:r>
    </w:p>
    <w:p>
      <w:pPr>
        <w:pStyle w:val="Normal"/>
        <w:rPr>
          <w:rFonts w:ascii="Arial" w:hAnsi="Arial" w:cs="Arial"/>
          <w:highlight w:val="none"/>
        </w:rPr>
      </w:pPr>
      <w:r>
        <w:rPr>
          <w:rFonts w:cs="Arial" w:ascii="Arial" w:hAnsi="Arial"/>
        </w:rPr>
        <w:t xml:space="preserve">Aparece aquí un contrasentido en las normas citadas, ya que se libera a los aseguradores de la prohibición de exigir pruebas genéticas o de solicitar su resultado justamente en el seguro de vida, que es donde la información genética adquiere mayor relevancia. </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Esta cuestión que parecería no tener explicación, a mi criterio se enlaza con la filosofía que impera en el mundo, esto es el postmodernismo. Este postmodernismo que nos ha llevado a la globalización y a toda esta serie de problemas que hoy tenemos, que para el filósofo español Manuel Fernández del Riesgo, dice en términos generales que la postmedernidad se ha ido configurando en nuestros discursos por los siguientes rasgos: mentalidad pragmática operacional, visión fragmentada de la realidad, antropocentrismo relativizador, atomismo social, hedonismo, renuncia al compromiso, y desenganche institucional a todos los niveles político, ideológico, religioso, familiar, etc. Todo ello es en alguna medida consecuencia de la derrota del ideal del racionalismo iluminista y científico positivista, unificadores del proyecto moderno.</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Como ustedes se pueden dar cuenta, estas normas que hablábamos recién de los estados, comienzan realizando una declamación de los derechos de la personalidad por sobre los intereses económicos de aseguradores y empleadores, pero terminan haciendo prevalecer los intereses de los aseguradores sobre lo de los primeros, al permitir que los exámenes genéticos puedan realizarse o utilizarse en los seguros de las personas.</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Claramente se puede observar entonces los rasgos de la filosofía postmoderna, el antropocentrismo que es la doctrina que considera al hombre como centro y objeto más importante del universo, se relativiza por el interés económico de los aseguradores de la rama vida. La mentalidad pragmático operacional surge como consecuencia no sólo de esta descripción, sino también en el comportamiento razonable a la hora de establecer las tarifas, que como todos sabemos las aseguradoras van a tener razones más que suficientes para aumentarlas. La visión fragmentada de la realidad aparece cuando se hace prevalecer los intereses económicos de un sector por sobre los derechos personalísimos, y se atomiza de esta forma a la sociedad dividiéndola en pequeños sectores, no importando las consecuencias que ello traiga aparejado. </w:t>
      </w:r>
    </w:p>
    <w:p>
      <w:pPr>
        <w:pStyle w:val="Normal"/>
        <w:rPr>
          <w:rFonts w:ascii="Arial" w:hAnsi="Arial" w:cs="Arial"/>
          <w:highlight w:val="none"/>
        </w:rPr>
      </w:pPr>
      <w:r>
        <w:rPr>
          <w:rFonts w:cs="Arial" w:ascii="Arial" w:hAnsi="Arial"/>
        </w:rPr>
      </w:r>
    </w:p>
    <w:p>
      <w:pPr>
        <w:pStyle w:val="Normal"/>
        <w:rPr/>
      </w:pPr>
      <w:r>
        <w:rPr>
          <w:rFonts w:cs="Arial" w:ascii="Arial" w:hAnsi="Arial"/>
        </w:rPr>
        <w:t xml:space="preserve">El postmodernismo es una filosofía que hoy impera a nivel mundial, y a la cual no escapan la mayor parte de nuestros países. Argentina sobre todo, Uruguay creo que también, pero creo que hoy todo el mundo está embuído de esta filosofía postmoderna. Esto hace que cualquiera pueda hablar, pueda decir cualquier cosa, es decir, todos opinan en la Argentina, por ejemplo vemos a diario que los delincuentes que han matado personas, que han asaltado, que han robado, aparecen por televisión con gente que los defiende, con gente que dice que no deben ser condenados. Bueno todo es producto de la filosofía postmoderna. es decir, de alguna manera vamos pendulando de un extremo al otro, y así en aras de la libertad económica, que por supuesto yo no critico, se cerceran los derechos de las personas hasta dejarlos prácticamente indefensos. </w:t>
      </w:r>
    </w:p>
    <w:p>
      <w:pPr>
        <w:pStyle w:val="Normal"/>
        <w:rPr>
          <w:rFonts w:ascii="Arial" w:hAnsi="Arial" w:cs="Arial"/>
          <w:highlight w:val="none"/>
        </w:rPr>
      </w:pPr>
      <w:r>
        <w:rPr>
          <w:rFonts w:cs="Arial" w:ascii="Arial" w:hAnsi="Arial"/>
        </w:rPr>
      </w:r>
    </w:p>
    <w:p>
      <w:pPr>
        <w:pStyle w:val="Normal"/>
        <w:rPr/>
      </w:pPr>
      <w:r>
        <w:rPr>
          <w:rFonts w:cs="Arial" w:ascii="Arial" w:hAnsi="Arial"/>
        </w:rPr>
        <w:t>Como bien dice Carlos Guerci, las relaciones jurídicas de apariencia que se generan en los años 90, por ejemplo igualdad de oportunidades, contrastan con las prácticas reales de la exclusión estructural y sistemática. En este contexto entonces debemos pensar que los derechos de la personalidad constituyen una categoría especialísima y esencial a la naturaleza del hombre que debe estar por encima de cualquier otra. Dentro de este concepto se inscribe el proyecto del presidente Bill Clinton, que en 1997 envió al congreso de los EE. UU., que tiende a impedir a las empresas aseguradoras discriminar a personas saludables que en base a su información genética podrían sufrir de problemas de salud a futuro, es decir, esto es lo que decíamos, por qué una persona saludable simplemente porque alguien le haya dicho que tiene tantas posibilidades de contraer enfermedades va a ser discriminado.</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La UNESCO en el mes de noviembre de 1997, en realidad es en el mes de setiembre pero luego es aprobada por las Naciones Unidas en el mes de noviembre del 1997, dicta la declaración universal sobre el proyecto del genoma humano y los derechos humanos, dictada por la UNESCO en primer lugar y luego por las Naciones Unidas. Por un lado, esta declaración exalta y proclama los derechos humanos al sostener el respeto a la dignidad y derechos del individuo cualquiera sean sus características genéticas, el derecho a que se respete el carácter único y la diversidad de cada persona, y la necesidad de recabar el consentimiento previo, libre e informado, de la persona que haya de someterse a un examen. Pero en el artículo 5º inciso D, se abre una enorme brecha para que los estados puedan vulnerar los derechos humanos al permitir que se pueda realizar un examen genético a una persona sin su consentimiento, cuando la misma no estuviera en condiciones de expresarlo, y siempre y cuando se obtenga un beneficio directo para su salud. </w:t>
      </w:r>
    </w:p>
    <w:p>
      <w:pPr>
        <w:pStyle w:val="Normal"/>
        <w:rPr>
          <w:rFonts w:ascii="Arial" w:hAnsi="Arial" w:cs="Arial"/>
          <w:highlight w:val="none"/>
        </w:rPr>
      </w:pPr>
      <w:r>
        <w:rPr>
          <w:rFonts w:cs="Arial" w:ascii="Arial" w:hAnsi="Arial"/>
        </w:rPr>
      </w:r>
    </w:p>
    <w:p>
      <w:pPr>
        <w:pStyle w:val="Normal"/>
        <w:rPr/>
      </w:pPr>
      <w:r>
        <w:rPr>
          <w:rFonts w:cs="Arial" w:ascii="Arial" w:hAnsi="Arial"/>
        </w:rPr>
        <w:t xml:space="preserve">Como todos sabemos, cuando alguien no puede expresar su consentimiento necesita de un representante legal, aquí esta cuestión está omitida, no hay representante legal, basta con que no pueda expresar su consentimiento para que el estado pueda hacerlo. Pero si esto no fuera posible, es decir, el beneficio directo para su salud, igual se va a poder realizar el examen genético con carácter excepcional dicen, permitiendo exponer al interesado a un riesgo y cohersión mínimas cuando de dicha investigación pudiera surgir un beneficio de salud para un grupo de datos o que se encuentre en las mismas condiciones genéticas, a reserva de que esa investigación se haga realizable. </w:t>
      </w:r>
    </w:p>
    <w:p>
      <w:pPr>
        <w:pStyle w:val="Normal"/>
        <w:rPr>
          <w:rFonts w:ascii="Arial" w:hAnsi="Arial" w:cs="Arial"/>
          <w:highlight w:val="none"/>
        </w:rPr>
      </w:pPr>
      <w:r>
        <w:rPr>
          <w:rFonts w:cs="Arial" w:ascii="Arial" w:hAnsi="Arial"/>
        </w:rPr>
      </w:r>
    </w:p>
    <w:p>
      <w:pPr>
        <w:pStyle w:val="Normal"/>
        <w:rPr/>
      </w:pPr>
      <w:r>
        <w:rPr>
          <w:rFonts w:cs="Arial" w:ascii="Arial" w:hAnsi="Arial"/>
        </w:rPr>
        <w:t>Como ustedes pueden observar, primero el término coersión mínima yo no conozco, es decir, hay cohersión o no, quiere decir que una persona por la fuerza puede ser sometida a un examen genético, y aunque su vida corra peligro también puede ser sometida a un examen genético. Con lo cual con este y el artículo siguiente que vamos a ver, para mi la declaración no sirve, absolutamente no sirve. Y en el artículo 9º de la misma, dice que sólo la legislación podrá limitar los principios de consentimiento y confidencialidad de haber razones imperiosas para ellos al respecto del derecho internacional público, etc.</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 xml:space="preserve">Como se puede observar, los estados se reservan para sí nuevamente legislar en la materia, es decir, que la declaración exalta y proclama nuevamente los derechos individuales y la protección del ser humano, pero los estados no quieren dejar bajo ningún concepto el poder que puedan tener sobre las personas, y así someterlos a exámenes genéticos aunque no tengan el consentimiento, por la fuerza, y dejando de lado la confidencialidad. </w:t>
      </w:r>
    </w:p>
    <w:p>
      <w:pPr>
        <w:pStyle w:val="Normal"/>
        <w:rPr/>
      </w:pPr>
      <w:r>
        <w:rPr>
          <w:rFonts w:cs="Arial" w:ascii="Arial" w:hAnsi="Arial"/>
        </w:rPr>
        <w:t>Nuevamente recurro a Carlos Gerci para decir que la postmodernidad será la contradicción entre la exaltación del ser humano y la retrocesión legislativa y jurisprudencial que lo denigra.</w:t>
      </w:r>
    </w:p>
    <w:p>
      <w:pPr>
        <w:pStyle w:val="Normal"/>
        <w:rPr>
          <w:rFonts w:ascii="Arial" w:hAnsi="Arial" w:cs="Arial"/>
          <w:highlight w:val="none"/>
        </w:rPr>
      </w:pPr>
      <w:r>
        <w:rPr>
          <w:rFonts w:cs="Arial" w:ascii="Arial" w:hAnsi="Arial"/>
        </w:rPr>
      </w:r>
    </w:p>
    <w:p>
      <w:pPr>
        <w:pStyle w:val="Normal"/>
        <w:rPr/>
      </w:pPr>
      <w:r>
        <w:rPr>
          <w:rFonts w:cs="Arial" w:ascii="Arial" w:hAnsi="Arial"/>
        </w:rPr>
        <w:t>Evidentemente, en la República Argentina estas legislaciones, yo no conozco exactamente la legislación de Uruguay, pero simplemente voy a dar un ejemplo que ya es un poco antiguo pero en algún momento de dictó un decreto de necesidad de urgencia, el 260/92, en el cual al sistema de transporte público de pasajeros se lo reforma, se le pone un descubierto obligatorio de $40.000, es decir, que el asegurador va a responder de $40.000 para arriba y para abajo tienen que responder las empresas de transporte, que por supuesto, hoy en la Argentina están todas concursadas o en quiebra. Con lo cual se privilegia los derechos de los aseguradores o de los empresarios en perjuicio de las víctimas de accidentes de tránsito. Esto se los doy solamente a título de ejemplo de cómo veo yo esta cuestión, es decir, como esto que dice Guerci, esta contradicción entre la exaltación del ser humano y una retrocesión legislativa y jurisprudencial que lo denigra, creo que efectivamente con la legislación se da. No creo, y en esto estoy en desacuerdo con la jurisprudencia, yo creo que los jueces en general protegen mucho a las víctimas y a veces quizás un exceso.</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Para finalizar entonces, puedo decir que el proyecto genoma humano es un notable avance científico para la humanidad, que no debe ser utilizado para discriminar, ya que eso significaría un enorme menoscabo a los derechos personalísimos. Si así sucediera la raza humana habrá retrocedido sustancialmente en su lucha por la igualdad.</w:t>
      </w:r>
    </w:p>
    <w:p>
      <w:pPr>
        <w:pStyle w:val="Normal"/>
        <w:rPr>
          <w:rFonts w:ascii="Arial" w:hAnsi="Arial" w:cs="Arial"/>
          <w:highlight w:val="none"/>
        </w:rPr>
      </w:pPr>
      <w:r>
        <w:rPr>
          <w:rFonts w:cs="Arial" w:ascii="Arial" w:hAnsi="Arial"/>
        </w:rPr>
      </w:r>
    </w:p>
    <w:p>
      <w:pPr>
        <w:pStyle w:val="Normal"/>
        <w:rPr>
          <w:rFonts w:ascii="Arial" w:hAnsi="Arial" w:cs="Arial"/>
          <w:highlight w:val="none"/>
        </w:rPr>
      </w:pPr>
      <w:r>
        <w:rPr>
          <w:rFonts w:cs="Arial" w:ascii="Arial" w:hAnsi="Arial"/>
        </w:rPr>
        <w:t>RONDA DE PREGUNTAS</w:t>
      </w:r>
    </w:p>
    <w:p>
      <w:pPr>
        <w:pStyle w:val="Normal"/>
        <w:rPr>
          <w:rFonts w:ascii="Arial" w:hAnsi="Arial" w:cs="Arial"/>
          <w:highlight w:val="none"/>
        </w:rPr>
      </w:pPr>
      <w:r>
        <w:rPr>
          <w:rFonts w:cs="Arial" w:ascii="Arial" w:hAnsi="Arial"/>
        </w:rPr>
      </w:r>
    </w:p>
    <w:p>
      <w:pPr>
        <w:pStyle w:val="Normal"/>
        <w:numPr>
          <w:ilvl w:val="0"/>
          <w:numId w:val="2"/>
        </w:numPr>
        <w:rPr>
          <w:rFonts w:ascii="Arial" w:hAnsi="Arial" w:cs="Arial"/>
          <w:b/>
          <w:b/>
          <w:highlight w:val="none"/>
        </w:rPr>
      </w:pPr>
      <w:r>
        <w:rPr>
          <w:rFonts w:cs="Arial" w:ascii="Arial" w:hAnsi="Arial"/>
          <w:b/>
        </w:rPr>
        <w:t>Me quedó muy claro todo el tema de la reticencia y coincido, pero ¿qué pasa cuando alguien tiene por ejemplo necesidad de hacerse un seguro de vida, usted lo decía en el caso de contraer una obligación hipotecaria, y el asegurador le exige como condición para el contrato del seguro la realización del análisis genético y el sujeto se niega a ello? ¿podría interponer algún tipo de acción para obligarlo?</w:t>
      </w:r>
    </w:p>
    <w:p>
      <w:pPr>
        <w:pStyle w:val="Normal"/>
        <w:numPr>
          <w:ilvl w:val="0"/>
          <w:numId w:val="2"/>
        </w:numPr>
        <w:rPr>
          <w:rFonts w:ascii="Arial" w:hAnsi="Arial" w:cs="Arial"/>
          <w:highlight w:val="none"/>
        </w:rPr>
      </w:pPr>
      <w:r>
        <w:rPr>
          <w:rFonts w:cs="Arial" w:ascii="Arial" w:hAnsi="Arial"/>
        </w:rPr>
        <w:t>En la legislación argentina yo entiendo que si a través de la acción de amparo que prevee la constitución nacional del artículo de discriminación que relatábamos, porque de cualquier manera arbitrariamente obstruya o que se yo. Lo que pasa que es muy difícil obligarlo al asegurador a tomar una cobertura que no quiera tomar. Esto ya pasó en la Argentina, hubo un caso de una señora enferma de SIDA que también sacó un crédito hipotecario para comprar una casa y bueno le exigieron el seguro de vida y allí saltó que era enferma de SIDA. En el caso el banco que era el Citibank, se negó a hacerle la póliza, que luego terminó haciendo por una serie de presiones que hubo públicas, entre ellas una alta funcionaria del estado era prima de ella y entre otras que Maradonna por ejemplo salió a hablar de los derechos humanos por televisión. Bueno y con eso logró que le dieran la póliza se seguro. Pero todos sabemos que los aseguradores, es decir, cuando no les gusta algo en el mercado se retiran, no hacen la póliza. Creo que a través de una acción de amparo podría funcionar.</w:t>
      </w:r>
    </w:p>
    <w:p>
      <w:pPr>
        <w:pStyle w:val="Normal"/>
        <w:numPr>
          <w:ilvl w:val="0"/>
          <w:numId w:val="2"/>
        </w:numPr>
        <w:rPr>
          <w:rFonts w:ascii="Arial" w:hAnsi="Arial" w:cs="Arial"/>
          <w:b/>
          <w:b/>
          <w:highlight w:val="none"/>
        </w:rPr>
      </w:pPr>
      <w:r>
        <w:rPr>
          <w:rFonts w:cs="Arial" w:ascii="Arial" w:hAnsi="Arial"/>
          <w:b/>
        </w:rPr>
        <w:t>En ese caso tendríamos el otro problema, la fijación de las primas, que podrían tornar imposible al asegurado hacer frente al pago de las mismas. ¿Cuál debería ser entonces el contenido de la acción de amparo?</w:t>
      </w:r>
    </w:p>
    <w:p>
      <w:pPr>
        <w:pStyle w:val="Normal"/>
        <w:numPr>
          <w:ilvl w:val="0"/>
          <w:numId w:val="2"/>
        </w:numPr>
        <w:rPr>
          <w:rFonts w:ascii="Arial" w:hAnsi="Arial" w:cs="Arial"/>
          <w:highlight w:val="none"/>
        </w:rPr>
      </w:pPr>
      <w:r>
        <w:rPr>
          <w:rFonts w:cs="Arial" w:ascii="Arial" w:hAnsi="Arial"/>
        </w:rPr>
        <w:t>Esos son los 2 temas. El contenido de la acción de amparo debería decir eso justamente, es decir, si yo planteara el amparo, plantearía que no me hicieran el examen genético previo, y que luego la prima sea razonable, es decir, porque si hoy las compañías de seguros pueden tomar pólizas de seguros sin pedir un examen genético, ¿por qué mañana porque existe el examen genético tendrían que hacerlo? Es decir, ellos podrían considerar el riesgo tal como loo consideran hasta el momento. Y yo personalmente he hablado con varios actuarios en las compañías de seguros de Argentina, y ellos por ahora no consideran que esto deba pedirse. Pero como yo les dije los ingleses por ejemplo lo piden sin ningún drama y se lo hacen sin que la persona lo sepa, porque se lo hacen atrás de sus espaldas. Esto en la Argentina sucede lo mismo como con los exámenes de SIDA, el empleador sigue haciendo exámenes de SIDA sin que la persona se entere. También ahí tenemos un fallo jurisprudencial porque le hicieron a un empleado un análisis de SIDA, le dio positivo, era un empleado homosexual, por eso se lo hicieron justamente, y luego lo echaron. Bueno, la persona metió una acción judicial, y por daños y perjuicios en su momento le tuvieron que pagar U$S 80.000 por haberlo despedido por la causa esa, a pesar de que por supuesto el despido fue incausado, o sea nadie dijo le hicimos un análisis. Porque este es todo otro tema, en Argentina por ejemplo, yo tengo otro trabajo hecho sobre el tema de las relaciones laborales, y uno puede tranquilamente hacer un examen de SIDA con la legislación laboral, porque plantea en todos los tipos de exámenes procupacionales, periódicos, previo al cambio de una actividad, prevee perfectamente que los exámenes son mínimos y no dice nada sobre los máximos. Por lo cual el de SIDA no se podría hacer porque hay legislación al respecto pero en los exámenes genéticos nada se dice. Porque como yo les digo es una cuestión que parece ser de otro mundo, o de otros tiempos, del futuro, pero que hoy está absolutamente vigente y en realidad no sabemos si ya en aquellas enfermedades genéticas que ya hay determinadas, que uno ya las puede determinar perfectamente bien a través de un examen, si en esas enfermedades no se están haciendo.</w:t>
      </w:r>
    </w:p>
    <w:p>
      <w:pPr>
        <w:pStyle w:val="Normal"/>
        <w:numPr>
          <w:ilvl w:val="0"/>
          <w:numId w:val="2"/>
        </w:numPr>
        <w:rPr>
          <w:rFonts w:ascii="Arial" w:hAnsi="Arial" w:cs="Arial"/>
          <w:b/>
          <w:b/>
          <w:highlight w:val="none"/>
        </w:rPr>
      </w:pPr>
      <w:r>
        <w:rPr>
          <w:rFonts w:cs="Arial" w:ascii="Arial" w:hAnsi="Arial"/>
          <w:b/>
        </w:rPr>
        <w:t>Actualmente el seguro de vida exige una serie de exámenes previos, declaración jurada, lo que significa en parte una discriminación, porque luego eso se traduce en la aceptación o no del seguro o en las primas. El examen genético sería una profundización de ese examen, pero sería nada más que una cuestión de grado. Actualmente nadie critica la discriminación que se hace a través de dichos exámenes médicos o en las declaraciones juradas. ¿Por qué entonces esa diferencia?</w:t>
      </w:r>
    </w:p>
    <w:p>
      <w:pPr>
        <w:pStyle w:val="Normal"/>
        <w:numPr>
          <w:ilvl w:val="0"/>
          <w:numId w:val="2"/>
        </w:numPr>
        <w:rPr>
          <w:rFonts w:ascii="Arial" w:hAnsi="Arial" w:cs="Arial"/>
          <w:highlight w:val="none"/>
        </w:rPr>
      </w:pPr>
      <w:r>
        <w:rPr>
          <w:rFonts w:cs="Arial" w:ascii="Arial" w:hAnsi="Arial"/>
        </w:rPr>
        <w:t>La diferencia está porque el asegurador de lo que se va a cerciorar a través del examen, de la declaración jurada fundamentalmente porque es muy difícil que se hagan exámenes médicos, pero hay algunos casos que se hace, se va a cerciorar de cual es el verdadero estado del riesgo, es decir, se va a cerciorar de que enfermedades esa persona ha padecido o padece, o sea no es nada oculto. El tema genético, el problema es que teniendo un examen genético uno va a tener simplemente la probabilidad de enfermar porque tiene algún gen mal, o porque tiene una combinación de genes que no es la habitual. Entonces se lo va a estar discriminando sobre la base de probabilidades de contraer una enfermedad genética que en realidad, como yo dije antes no se sabe. En cambio, acá lo que se le pide son sus antecedentes médicos, es decir, si usted estuvo enfermo del corazón, etc., e irá a parar a distintos grupos de riesgo conforme sea su condición física, es decir, esto hace a la selección del riesgo pero está sobre cuestiones reales con enfermedades que usted ha tenido, con enfermedades que usted conoce que tiene. El problema es que si a usted le piden un examen genético, que es lo que yo decía por ahí en la charla, y le dicen mire aquí tiene 10 probabilidades de contraer enfermedades genéticas, que si las contrae con una en 5 meses se muere, con la otra en un año se muere, con la otra en 2 se muere, ¿usted va a poder vivir igual que lo hizo hasta el momento?. Evidentemente no y además no le están diciendo que enfermedad tuvo, que usted conoce, que usted sabe que es lo que le pasó en su vida, sino que en el examen genético va a ser, repito, la probabilidad de contraer esas enfermedades que en realidad nadie sabe si las va a contraer. Esa cero que es la diferencia, y esa creo que es la preocupación entre una cosa y la otra.</w:t>
      </w:r>
    </w:p>
    <w:p>
      <w:pPr>
        <w:pStyle w:val="Normal"/>
        <w:numPr>
          <w:ilvl w:val="0"/>
          <w:numId w:val="2"/>
        </w:numPr>
        <w:rPr>
          <w:rFonts w:ascii="Arial" w:hAnsi="Arial" w:cs="Arial"/>
          <w:b/>
          <w:b/>
          <w:highlight w:val="none"/>
        </w:rPr>
      </w:pPr>
      <w:r>
        <w:rPr>
          <w:rFonts w:cs="Arial" w:ascii="Arial" w:hAnsi="Arial"/>
          <w:b/>
        </w:rPr>
        <w:t>¿Cuál es el costo de ese tipo de exámenes?</w:t>
      </w:r>
    </w:p>
    <w:p>
      <w:pPr>
        <w:pStyle w:val="Normal"/>
        <w:numPr>
          <w:ilvl w:val="0"/>
          <w:numId w:val="2"/>
        </w:numPr>
        <w:rPr>
          <w:rFonts w:ascii="Arial" w:hAnsi="Arial" w:cs="Arial"/>
          <w:b/>
          <w:b/>
          <w:highlight w:val="none"/>
        </w:rPr>
      </w:pPr>
      <w:r>
        <w:rPr>
          <w:rFonts w:cs="Arial" w:ascii="Arial" w:hAnsi="Arial"/>
        </w:rPr>
        <w:t>Hoy son muy caros. Pero el del SIDA, yo les recuerdo que también era un examen común. O sea a medida que pasa el tiempo el examen se va abaratando, y para determinar las enfermedades que ya están, es decir que ya se conocen, enfermedades genéticas, no tiene un costo alto. Hacer un genoma completo, es decir un mapa genético completo hoy sería muy caro.</w:t>
      </w:r>
    </w:p>
    <w:p>
      <w:pPr>
        <w:pStyle w:val="Normal"/>
        <w:rPr>
          <w:rFonts w:ascii="Arial" w:hAnsi="Arial" w:cs="Arial"/>
          <w:b/>
          <w:b/>
          <w:highlight w:val="none"/>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28"/>
      <w:lang w:val="es-ES_tradnl"/>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0:51:00Z</dcterms:created>
  <dc:creator>..</dc:creator>
  <dc:description/>
  <dc:language>en-US</dc:language>
  <cp:lastModifiedBy>Andrés Parallada</cp:lastModifiedBy>
  <dcterms:modified xsi:type="dcterms:W3CDTF">2003-05-29T22:23:00Z</dcterms:modified>
  <cp:revision>5</cp:revision>
  <dc:subject/>
  <dc:title>AIDA</dc:title>
</cp:coreProperties>
</file>