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vento: </w:t>
        <w:tab/>
      </w:r>
      <w:r>
        <w:rPr>
          <w:b/>
        </w:rPr>
        <w:t>SEMINARIO SOBRE RESPONSABILIDAD CIVIL Y SEGUROS.</w:t>
      </w:r>
      <w:r>
        <w:rPr/>
        <w:tab/>
      </w:r>
    </w:p>
    <w:p>
      <w:pPr>
        <w:pStyle w:val="Normal"/>
        <w:tabs>
          <w:tab w:val="clear" w:pos="708"/>
          <w:tab w:val="left" w:pos="1260" w:leader="none"/>
        </w:tabs>
        <w:rPr/>
      </w:pPr>
      <w:r>
        <w:rPr/>
        <w:t>Asunto</w:t>
      </w:r>
      <w:r>
        <w:rPr/>
        <w:t>:</w:t>
        <w:tab/>
      </w:r>
      <w:r>
        <w:rPr/>
        <w:tab/>
        <w:t>Acto de apertura.</w:t>
      </w:r>
    </w:p>
    <w:p>
      <w:pPr>
        <w:pStyle w:val="Normal"/>
        <w:rPr/>
      </w:pPr>
      <w:r>
        <w:rPr/>
        <w:t>Fecha:</w:t>
        <w:tab/>
        <w:tab/>
        <w:t>11 de setiembre de 2003.</w:t>
      </w:r>
    </w:p>
    <w:p>
      <w:pPr>
        <w:pStyle w:val="Normal"/>
        <w:tabs>
          <w:tab w:val="clear" w:pos="708"/>
          <w:tab w:val="left" w:pos="1260" w:leader="none"/>
        </w:tabs>
        <w:rPr/>
      </w:pPr>
      <w:r>
        <w:rPr/>
      </w:r>
    </w:p>
    <w:p>
      <w:pPr>
        <w:pStyle w:val="TextBody"/>
        <w:rPr>
          <w:b/>
          <w:b/>
          <w:i/>
          <w:i/>
        </w:rPr>
      </w:pPr>
      <w:r>
        <w:rPr>
          <w:rFonts w:cs="Times New Roman" w:ascii="Times New Roman" w:hAnsi="Times New Roman"/>
          <w:i/>
          <w:sz w:val="20"/>
        </w:rPr>
        <w:t>Versión sin corregir</w:t>
      </w:r>
    </w:p>
    <w:p>
      <w:pPr>
        <w:pStyle w:val="Normal"/>
        <w:rPr>
          <w:b/>
          <w:b/>
          <w:i/>
          <w:i/>
        </w:rPr>
      </w:pPr>
      <w:r>
        <w:rPr>
          <w:b/>
          <w:i/>
        </w:rPr>
      </w:r>
    </w:p>
    <w:p>
      <w:pPr>
        <w:pStyle w:val="Normal"/>
        <w:rPr/>
      </w:pPr>
      <w:r>
        <w:rPr/>
        <w:t>Locutor:</w:t>
      </w:r>
    </w:p>
    <w:p>
      <w:pPr>
        <w:pStyle w:val="Normal"/>
        <w:rPr/>
      </w:pPr>
      <w:r>
        <w:rPr/>
        <w:t>Señoras señores, muy buenos días, la Sección Uruguaya de la Asociación de Derecho de Seguros, les da la bienvenida al Seminario de Responsabilidad Civil y Seguros y Agradece la colaboración de: la Superintendencia de Seguros y Reaseguros, en la persona de la señora Superintendente de Seguros y Reaseguros, Cra. Ana María Acosta y Lara,  del Banco de Seguros del Estado, en la persona de su Sub-Gerente General, Dr. Guillermo Piedra Cueva,  de la Asociación Uruguaya de Empresas Aseguradoras, AUDEA, cuyo Presidente, señor Manuel Rodríguez, representa a las compañías asociadas que se destacan: AIG URUGUAY CIA DE SEGUROS S.A., ALICO, CIA DE SEGUROS S.A., SEGUROS URUGUAY S.A, CIA DE SEGUROS ALIANCA DA BAHIA,  COMPAÑÍA COOPERATIVA DE SEGUROS SURCO, FAR CIA. DE SEGUROS S.A., MAPFRE CIA DE SEGUROS S.A., METROPOLITAN LIFE, SEGUROS DE VIDA  S.A,  PORTO SEGURO, SEGUROS DEL URUGUAY, S.A., REAL URUGUAYA DE SEGUROS SA.,  ROYAL &amp; SUN ALLIANCE S.A Y SANTANDER SEGUROS S.A.</w:t>
      </w:r>
    </w:p>
    <w:p>
      <w:pPr>
        <w:pStyle w:val="Normal"/>
        <w:rPr>
          <w:sz w:val="28"/>
        </w:rPr>
      </w:pPr>
      <w:r>
        <w:rPr>
          <w:sz w:val="28"/>
        </w:rPr>
      </w:r>
    </w:p>
    <w:p>
      <w:pPr>
        <w:pStyle w:val="Normal"/>
        <w:rPr/>
      </w:pPr>
      <w:r>
        <w:rPr/>
        <w:t>Inmediatamente se dirigirá a ustedes el señor Presidente de la Sección Uruguaya de la Asociación Internacional de Derecho de Seguros, Dr. Héctor Corbellini.</w:t>
      </w:r>
    </w:p>
    <w:p>
      <w:pPr>
        <w:pStyle w:val="Normal"/>
        <w:rPr/>
      </w:pPr>
      <w:r>
        <w:rPr/>
      </w:r>
    </w:p>
    <w:p>
      <w:pPr>
        <w:pStyle w:val="Normal"/>
        <w:rPr/>
      </w:pPr>
      <w:r>
        <w:rPr/>
        <w:t>Dr. Corbellini:</w:t>
      </w:r>
    </w:p>
    <w:p>
      <w:pPr>
        <w:pStyle w:val="Normal"/>
        <w:rPr/>
      </w:pPr>
      <w:r>
        <w:rPr/>
      </w:r>
    </w:p>
    <w:p>
      <w:pPr>
        <w:pStyle w:val="Normal"/>
        <w:rPr/>
      </w:pPr>
      <w:r>
        <w:rPr/>
        <w:t>Señora Superintendente de Seguros y Reaseguros,  señor Presidente de la Asociación Uruguaya de Empresas Aseguradoras, AUDEA, señor representante del Banco de Seguros del Estado, señores profesores, señores magistrados, señores profesionales, señores asesores de seguros, asistentes, amigos, señoras y señores:</w:t>
      </w:r>
    </w:p>
    <w:p>
      <w:pPr>
        <w:pStyle w:val="Normal"/>
        <w:rPr/>
      </w:pPr>
      <w:r>
        <w:rPr/>
      </w:r>
    </w:p>
    <w:p>
      <w:pPr>
        <w:pStyle w:val="Normal"/>
        <w:rPr/>
      </w:pPr>
      <w:r>
        <w:rPr/>
        <w:t>La Sección Uruguaya de AIDA Internacional quiere dar a ustedes la más cálida bienvenida a estas nuevas jornadas sobre derecho de seguros, y a su vez agradecer su apoyo y colaboración en este propósito que nos hemos impuesto,  la mayor difusión posible a una rama del derecho sólidamente ligada a la sociedad moderna.</w:t>
      </w:r>
    </w:p>
    <w:p>
      <w:pPr>
        <w:pStyle w:val="Normal"/>
        <w:rPr/>
      </w:pPr>
      <w:r>
        <w:rPr/>
      </w:r>
    </w:p>
    <w:p>
      <w:pPr>
        <w:pStyle w:val="Normal"/>
        <w:rPr/>
      </w:pPr>
      <w:r>
        <w:rPr/>
        <w:t xml:space="preserve">Cuando se fundó la asociación uruguaya de AIDA en 1962, el país tenía la misma orfandad legislativa de derecho de fondo en materia de seguros que tenemos hoy, no vamos a insistir sobre esto.  Pero sí tenemos que decir que corresponde y es válido el impulso de los particulares en fomentar su desarrollo y dar a conocer a quienes el tema interese, la aparición y cobertura de nuevos riesgos y su normativa en el derecho comparado. El tema que hoy nos convoca es el seguro de responsabilidad civil,  como amparo de un riesgo que se autonomiza cada vez más en la vida contemporánea y que en nuestro país habrá de acelerarse rápidamente, porque no somos un compartimento estanco en el mundo y estamos sujetos a sus procesos evolutivos.  Si alguna vez tenemos una nueva ley de seguros, es este un riesgo que deberá reglamentarse detalladamente por las particularidades que presenta.  Veamos algunas de sus razones:   Este tipo de seguro obliga al asegurador a mantener al asegurado indemne por cuanto deba a un tercero por la responsabilidad prevista en el contrato, a consecuencia de un hecho acaecido en el plazo convenido.  Esta garantía comprende, además de la indemnización que pueda deber el asegurado, los demás gastos consecuenciales: costas y costos judiciales extrajudiciales para resistir la pretensión del tercero, pago de costos y costas en defensa penal, si es que el asegurador ha asumido tal riesgo, las costas se deben en la medida en que han sido necesarias y si se producen en causa civil mantenida por  decisión injustificada  del asegurador, se adeudan en su totalidad aún cuando resulta que el asegurado deba soportar una parte del daño.  Estas reglas sobre costos se aplican aún cuando las pretensiones del tercero se rechacen.  Cuando el seguro se refiere a la responsabilidad  por el ejercicio de la industria o el comercio, puede comprender la responsabilidad por zonas con funciones de dirección.  No se incluye  en la indemnización debida   las penas aplicadas por autoridades administrativas.  Estos son algunos de los puntos esenciales en este tipo de seguro.  </w:t>
      </w:r>
    </w:p>
    <w:p>
      <w:pPr>
        <w:pStyle w:val="Normal"/>
        <w:rPr/>
      </w:pPr>
      <w:r>
        <w:rPr/>
      </w:r>
    </w:p>
    <w:p>
      <w:pPr>
        <w:pStyle w:val="Normal"/>
        <w:rPr/>
      </w:pPr>
      <w:r>
        <w:rPr/>
        <w:t xml:space="preserve">La última regla sería que el asegurador se libera de su obligación de indemnizar cuando el asegurado provoca el hecho por su dolo o culpa grave. Ustedes saben que la culpa grave está todavía en discusión,  si debe cubrirse o no cubrirse.  Con esta norma se evita el posible retorno a cláusulas contractuales abusivas que durante años han conspirado contra la práctica de este seguro.  El mantenimiento de la  liberación del asegurador por culpa grave  se aconseja por las dificultades de probar el dolo y por las dificultades prácticas de una intervención rápida del asegurador para investigar las circunstancias en las que se produjo el hecho.  </w:t>
      </w:r>
    </w:p>
    <w:p>
      <w:pPr>
        <w:pStyle w:val="Normal"/>
        <w:rPr/>
      </w:pPr>
      <w:r>
        <w:rPr/>
        <w:t xml:space="preserve">Citábamos estos puntos a manera de ejemplo, para darnos idea de la complejidad del riesgo asumido por el asegurador, sobre lo que vamos a trabajar hoy y mañana. La función social del seguro exige para el desarrollo económico un sistema asegurador ágil, que llene rápida y eficazmente la función reparadora,  que justifica su existencia. Pugnando por ese desarrollo estamos en estas dos jornadas,  la personalidad de nuestros exponentes, cuya desinteresada colaboración particularmente destacamos,  da a las jornadas su más alto nivel en la materia. </w:t>
      </w:r>
    </w:p>
    <w:p>
      <w:pPr>
        <w:pStyle w:val="Normal"/>
        <w:rPr/>
      </w:pPr>
      <w:r>
        <w:rPr/>
        <w:t>Antes de finalizar, tenemos que hablar un poco de una nota triste,  que la naturaleza humana nos impele, hace pocos días falleció el Dr. Eduardo Stenfield,  de nuestra amiga Sección Argentina de AIDA,  el Dr. Stenfield era un conocido profesor en derecho de seguros y tenía una larga trayectoria, como otros tantos, tratando de dar a la sociedad lo que él sabía en esa materia.  Queremos hacerle llegar a nuestros hermanos argentinos, las condolencias a ese respecto.</w:t>
      </w:r>
    </w:p>
    <w:p>
      <w:pPr>
        <w:pStyle w:val="Normal"/>
        <w:rPr/>
      </w:pPr>
      <w:r>
        <w:rPr/>
      </w:r>
    </w:p>
    <w:p>
      <w:pPr>
        <w:pStyle w:val="Normal"/>
        <w:rPr/>
      </w:pPr>
      <w:r>
        <w:rPr/>
        <w:t>Locutor:</w:t>
      </w:r>
    </w:p>
    <w:p>
      <w:pPr>
        <w:pStyle w:val="Normal"/>
        <w:rPr/>
      </w:pPr>
      <w:r>
        <w:rPr>
          <w:rFonts w:eastAsia="Arial"/>
        </w:rPr>
        <w:t xml:space="preserve"> </w:t>
      </w:r>
      <w:r>
        <w:rPr/>
        <w:t>- Gracias Doctor,  a continuación se procederá a entregar por parte de AIDA, sendas plaquetas recordatorias al Banco de Seguros del Estado y a la Asociación de Empresas Aseguradoras, AUDEA, así como un pequeño bouquet de flores a la señora Superintendente de Seguros y Reaseguros, Cra. Ana María Acosta y Lara, que simplemente simboliza el reconocimiento de la Sección Uruguaya de la Asociación Internacional de Derecho de Seguros, a quien ha dado  siempre su apoyo incondicional para que sea posible  la difusión del derecho del seguro en nuestro país,  a todos...muchas gracias.</w:t>
      </w:r>
    </w:p>
    <w:p>
      <w:pPr>
        <w:pStyle w:val="Normal"/>
        <w:rPr/>
      </w:pPr>
      <w:r>
        <w:rPr/>
      </w:r>
    </w:p>
    <w:p>
      <w:pPr>
        <w:pStyle w:val="Normal"/>
        <w:jc w:val="both"/>
        <w:rPr/>
      </w:pPr>
      <w:r>
        <w:rPr>
          <w:rFonts w:eastAsia="Arial"/>
        </w:rPr>
        <w:t xml:space="preserve"> </w:t>
      </w:r>
      <w:r>
        <w:rPr/>
        <w:t>Montevideo, 11 de setiembre de 200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eastAsia="MS Mincho;ＭＳ 明朝" w:cs="Arial"/>
      <w:b/>
      <w:kern w:val="2"/>
      <w:lang w:val="en-US" w:eastAsia="ja-JP"/>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9:58:00Z</dcterms:created>
  <dc:creator>AIDA</dc:creator>
  <dc:description/>
  <dc:language>en-US</dc:language>
  <cp:lastModifiedBy>Andrés Parallada</cp:lastModifiedBy>
  <dcterms:modified xsi:type="dcterms:W3CDTF">2003-11-21T19:59:00Z</dcterms:modified>
  <cp:revision>3</cp:revision>
  <dc:subject/>
  <dc:title>Apertura Seminario sobre responsabilidad civil</dc:title>
</cp:coreProperties>
</file>