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nto: </w:t>
        <w:tab/>
        <w:t>SEMINARIO SOBRE RESPONSABILIDAD CIVIL Y SEGUROS.</w:t>
        <w:tab/>
      </w:r>
    </w:p>
    <w:p>
      <w:pPr>
        <w:pStyle w:val="Normal"/>
        <w:rPr/>
      </w:pPr>
      <w:r>
        <w:rPr/>
        <w:t>Expositor:</w:t>
      </w:r>
      <w:r>
        <w:rPr/>
        <w:tab/>
      </w:r>
      <w:r>
        <w:rPr>
          <w:b/>
        </w:rPr>
        <w:t>Dr. Julio Vidal Amodeo.</w:t>
      </w:r>
    </w:p>
    <w:p>
      <w:pPr>
        <w:pStyle w:val="Normal"/>
        <w:rPr/>
      </w:pPr>
      <w:r>
        <w:rPr/>
        <w:t xml:space="preserve">Tema: </w:t>
        <w:tab/>
        <w:tab/>
        <w:t>Obligacion de seguridad de los transportadores y depositarios.</w:t>
      </w:r>
    </w:p>
    <w:p>
      <w:pPr>
        <w:pStyle w:val="Normal"/>
        <w:rPr/>
      </w:pPr>
      <w:r>
        <w:rPr/>
      </w:r>
    </w:p>
    <w:p>
      <w:pPr>
        <w:pStyle w:val="Normal"/>
        <w:rPr>
          <w:i/>
          <w:i/>
        </w:rPr>
      </w:pPr>
      <w:r>
        <w:rPr>
          <w:rFonts w:cs="Times New Roman" w:ascii="Times New Roman" w:hAnsi="Times New Roman"/>
          <w:i/>
        </w:rPr>
        <w:t>Versión sin corregir</w:t>
      </w:r>
    </w:p>
    <w:p>
      <w:pPr>
        <w:pStyle w:val="Normal"/>
        <w:rPr>
          <w:i/>
          <w:i/>
        </w:rPr>
      </w:pPr>
      <w:r>
        <w:rPr>
          <w:i/>
        </w:rPr>
      </w:r>
    </w:p>
    <w:p>
      <w:pPr>
        <w:pStyle w:val="Normal"/>
        <w:rPr/>
      </w:pPr>
      <w:r>
        <w:rPr/>
        <w:t>- Dr. Enrique Nogueira:  A continuación realizará su exposición el Dr. Julio Vidal Amodeo,  sobre el tema Obligación de Seguridad de los Transportadores y Depositarios. El Dr. Julio Vidal Amodeo es Dr. En Derecho y Ciencias Sociales, fundador, miembro y ex-Presidente de la Asociación Uruguaya de Derecho Marítimo es socio del Colegio de Abogados del Uruguay, de la Liga Marítima Uruguaya, de la Asociación Uruguaya de Derecho de Marítimo, del Instituto Ibero-Americano de Derecho Marítimo y de la Sección Uruguaya de AIDA.  Es Vice-Presidente Alterno para Uruguay del Instituto Ibero-Americano de Derecho Marítimo. Es integrante del Comité Jurídico de la Hidrovía.  Es especialista en temas de seguro y transporte marítimo, aéreo y terrestre, ejerce la profesión libre en esa materia. Es Asesor de la Comisión de Transporte de la Asociación Uruguaya de Empresas Aseguradoras. Ha concurrido a numerosos Seminarios, Congresos y Conferencias sobre Seguro y Transporte; en carácter de expositor, jurado y participante,  siendo autor de diversos artículos sobre el tema.  Dr. Julio Vidal Amodeo:</w:t>
      </w:r>
    </w:p>
    <w:p>
      <w:pPr>
        <w:pStyle w:val="Normal"/>
        <w:rPr>
          <w:sz w:val="28"/>
        </w:rPr>
      </w:pPr>
      <w:r>
        <w:rPr>
          <w:sz w:val="28"/>
        </w:rPr>
      </w:r>
    </w:p>
    <w:p>
      <w:pPr>
        <w:pStyle w:val="Normal"/>
        <w:rPr/>
      </w:pPr>
      <w:r>
        <w:rPr/>
        <w:t>Gracias Dr. Nogueira, buenos días a todos.  Quiero decirles que estoy muy a gusto de colegas, magistrados, conocidos, gente vinculada a los seguros, los transportes...  Cuando me invitaron a hablar sobre seguro de responsabilidad civil, en la primera aproximación al tema pensé que yo no tenía nada que ver con el tema.  Casi le digo a la Dra. Alicia Ferrer: yo no soy un especialista en responsabilidad civil.  Pero pronto advertí que lo que yo hago en mi profesión, son juicios de responsabilidad ante demandados que tienen o deberían tener un seguro de responsabilidad civil.  Entonces mi visión,  es una visión desde enfrente, de lo que son los seguros de responsabilidad civil y se va a ajustar en primer lugar no a un punto de vista académico, sino a un punto de vista eminentemente práctico desde ejercicio liberal de la profesión, y se va a ajustar al tema de los transportadores internacionales y a los depositarios de mercaderías.  Naturalmente el seguro de responsabilidad civil abarca otros ámbitos; pero yo me voy a restringir a esto que es lo que conozco,  es en el ámbito en el que actúo. Esta afirmación de la vereda de enfrente, tuvo su excepción, hace unos 20 días un mes, porque tengo por primera vez un caso en que voy a ser defensor de un asegurado de responsabilidad civil.  Pero aún el juicio no existe está recién en las negociaciones. Lo que sí me di cuenta que esta charla hubiera sido interesante sustituirla por el análisis de un caso concreto.  Razones de reserva profesional me impiden hablar sobre el mismo.</w:t>
      </w:r>
    </w:p>
    <w:p>
      <w:pPr>
        <w:pStyle w:val="Normal"/>
        <w:rPr/>
      </w:pPr>
      <w:r>
        <w:rPr/>
      </w:r>
    </w:p>
    <w:p>
      <w:pPr>
        <w:pStyle w:val="Normal"/>
        <w:rPr/>
      </w:pPr>
      <w:r>
        <w:rPr/>
        <w:t>Así que adelante, yo el enfoque es lo que acabo de decir, se va a restringir a como vemos los que promovemos juicios de responsabilidad, casi  exclusivamente en función de los intereses de la carga, esto es a los  aseguradores, importadores y exportadores, contra transportadores y contra depositarios.  Me interesa de todas formas muy brevemente, mirar sobre el seguro: la definición que tomamos del diccionario de seguros de Oz de Vila, la vemos a continuación, Uds. La saben leer,  así que no la vamos a repetir, creo que es una descripción bastante correcta,  ustedes saben que todas definiciones ignoran algún hecho de la vida real, la casuística es interminable, pero esta es una descripción correcta de lo que es el seguro de responsabilidad civil, que muchos de ustedes conocen, sobre todo los colegas del Banco de Seguros del Estado.</w:t>
      </w:r>
    </w:p>
    <w:p>
      <w:pPr>
        <w:pStyle w:val="Normal"/>
        <w:rPr/>
      </w:pPr>
      <w:r>
        <w:rPr/>
      </w:r>
    </w:p>
    <w:p>
      <w:pPr>
        <w:pStyle w:val="Normal"/>
        <w:rPr/>
      </w:pPr>
      <w:r>
        <w:rPr/>
        <w:t>Me interesa resaltar las características de este seguro. ¿Qué quiere decir responsabilidad civil? Simplemente es responsabilidad civil por la exclusión de la penal o de la responsabilidad pública. Por lo menos así ha sido la historia de este seguro.  Después es un seguro de daños patrimoniales,  esto la doctrina no lo discute. Cubre la pretensión de un tercero. En general en el seguro hay dos partes visibles:  el asegurado que es el corre el riesgo  y el asegurador.  En este seguro, como dice la siguiente característica, existen tres sujetos:  el asegurador que es la compañía de seguros que vendió su seguro de responsabilidad civil, el asegurado que es el eventual responsable y un tercero que es el damnificado que ejerce o promueve la acción de responsabilidad, que puede ser contractual o extra contractual, depende de la póliza pero un seguro de responsabilidad civil tiene esas características: tres sujetos  como mínimo y cubre tanto la responsabilidad contractual como la quiliana.  Otra característica es que como todo seguro tiene un límite que tiene que ver con el valor de lo asegurado y que tiene que ver concomitantemente con el premio o precio del seguro.  Esto se ha dicho, fundamentalmente el seguro lo que cubre son  las consecuencias económicas de la eventual responsabilidad del asegurado y cubre esto es caso habitual la defensa judicial del asegurado uy todos los costos derivados del juicio.</w:t>
      </w:r>
    </w:p>
    <w:p>
      <w:pPr>
        <w:pStyle w:val="Normal"/>
        <w:rPr/>
      </w:pPr>
      <w:r>
        <w:rPr/>
      </w:r>
    </w:p>
    <w:p>
      <w:pPr>
        <w:pStyle w:val="Normal"/>
        <w:rPr/>
      </w:pPr>
      <w:r>
        <w:rPr/>
        <w:t>Hay un último tema que en apariencia en muy sencillo y que en la práctica es sumamente complejo, que es cuándo se configura el siniestro, cuándo se está ante el siniestro que debe ser indemnizado. Yo advierto que mañana en la mañana el Prof. Siegbert Rippe se va a referir a ese tema, así que por razones de programa voy a dejarlo a él porque es un punto que requiere un desarrollo bastante especial.  O sea, delimitadas  la noción de seguro de responsabilidad civil y sus características, vamos a pasar a lo que yo llamo la obligación de seguridad, este tema que yo a veces llamo de perogrullo, se discute  en la práctica bastante a menudo.  En realidad nadie  discute que el transportista  y el depositario también, pero sobre todo el transportista que es lo más común, tiene una obligación  de resultado. Es una de las típicas obligaciones de resultado, casi un ejemplo de cátedra.  El transportista se obliga a llevar cosas y personas de un punto a otro y cumple, justamente con el resultado final de entregar las cosas y personas en el mismo estado en que las recibió.  Pero paralelamente ese transportista o ese depositario que está cobrando un precio  y por el cumplimiento de la obligación de resultado, tiene íncita una obligación de seguridad.  Es decir, hay una cantidad de medidas de seguridad y medidas asegurativas de las cosas transportadas,  y yo voy a dejar de lado deliberadamente el tema de las personas, voy a referirme más concretamente a las mercaderías para no cruzar los temas, ese transportista o ese depositario tiene íncita una responsabilidad de seguridad.  ¿Qué quiere decir esto? Que debe adoptar medidas de protección y de seguridad, incluso se podría llegar a discutir si debe adoptar o no un seguro de responsabilidad Civil.  Esto yo siempre cito una frase  bastante famosa, a mi juicio, del Dr. López Saavedra, un autor argentino, refiriéndose al transporte marítimo dice textualmente: “El transportador no es sólo un técnico en hacer navegar su buque  sino también en transportar la mercadería, lo que supone conocimientos básicos sobre embalajes y protección de la misma”.  ¿Esto que quiere decir? Que al transportador no le alcanza  con tener un capitán fabuloso que le hace navegar su buque, tiene que tener toda una infraestructura vinculada al manejo u protección de la carga, al enfrentamiento de riesgos  en dterminadas zonas, etc. etc.  Este tipo de medidas asegurativas se dan en todos los tipos de transporte,  uno puede recurrir: Fernando Gómez Lea, Tamayo Jaramillo, la doctrina en esto es pacífica.  Hay siempre dentro de la obligación de resultado, medidas de seguridad que debe adoptar el transportador.  Desde el criterio de Laguarda que se anota que tanto el transportador como depositario es un tenedor o guardador de la mercadería, las medidas conservatorias y de vigilancia necesarias, dice Fernández Gómez Lea, son de cargo del conductor de los efectos. Pero esto que es doctrinario para los uruguayos, se ve concretamente en una norma de derecho positivo, que yo aconsejo, con total modestia leerla al revés (primero por el segundo inciso)  Por el segundo inciso, el comerciante que guarda mercaderías, se presume que sabe lo que necesita para su conservación y es responsable si dejare de hacerlo. Este inciso de este artículo le aplica a todos los comerciantes, fíjense la generalidad, y ni hablemos que transportadores y depositarios son los actos típicos mercantiles que están en el artículo 7 del Código de Comercio.  Entonces, a todos los comerciantes que tienen bajo su guarda mercaderías, se considera que saben lo que se necesita para su conservación.  En el segundo inciso, yo si hubiera sido legislador (que no lo quiero ser) – el primer inciso para mí vendría después: “simplemente aunque no haya mala fe de su parte, el comerciante en esas circunstancias responde igual” quiere decir que para el derecho uruguayo el tema de obligación de seguridad está registrado expresamente en el Código de Comercio, un Código de Comercio viejo, pero que encierra mucha sabiduría. Bien, digamos de paso y más adelante lo veremos rápidamente dentro del tiempo que disponemos, que también ahí esta obligación de fuente legal nacional, también hay normas internacionales que imponen algún tipo de medida asegurativa obligatoria.  Quiere decir que como conclusión  del tema de seguridad, transportadores y depositarios,  tienen dentro de la obligación de resultado, esta obligación  de seguridad que es la esencia del comercio mercantil y del comercio internacional,  por ser tenedores, guardadores de la mercadería, en el lapso que la manejan para el cumplimiento de su contrato.  Ahora vamos a ver cómo funciona esto en la práctica de todos los días en los distintos tipos de transporte.  En el  transporte marítimo internacional, que es sin duda la principal forma de  entrada y salida de  nuestros bienes (me refiero a importaciones y exportaciones) el transporte marítimo es el modo más importante para el Uruguay. Entre el 2000 y el 2003, han operado alrededor de 2.500, 2.600 buque de ultramar y se han manejado, en una cifra que se ha mantenido prácticamente invariable, unos 195.000, 200.000 contenedores, lo que nos da una idea de la importancia del transporte marítimo, aunque a veces eso no significa un movimiento ni un comercio exterior muy importante para el Uruguay porque Montevideo es un lugar de mucho tránsito de mercaderías.  Durante la crisis que afectó duramente estos años nuestro país, el mayor movimiento de mercaderías fue de tránsito. Bajaron las importaciones y las exportaciones.  Pero de cualquier manera el tránsito desde el punto de vista de esto que estoy hablando, es mercadería que llega en un contenedor, es transporte marítimo, hay un asegurador.</w:t>
      </w:r>
    </w:p>
    <w:p>
      <w:pPr>
        <w:pStyle w:val="Normal"/>
        <w:rPr/>
      </w:pPr>
      <w:r>
        <w:rPr/>
        <w:t xml:space="preserve">Desde el punto de vista del seguro de responsabilidad civil en el transporte marítimo, la cosa funciona bien.  Hay en el mundo una cantidad de lo que se llama PNI, los clubes de protección y indemnización que son mutuales de seguros, que agrupan a grupos de armadores y que responden en caso de siniestro no sólo económicamente sino brindando la cobertura legal y la defensa judicial.  Esto diría yo que casi en el 100% de los casos funciona correctamente, no sería posible un comercio internacional sin la existencia de este tipo de aseguradores mutuales, cubren las responsabilidades contractuales y extra contractuales de los armadores, no sucede lo mismo con los buques fluviales, esos buques que transitan por el Río Paraná, el Uruguay,  ahí a veces hay problemas y los aseguradores, por ejemplo,  hacen a veces inspecciones periódicas de dichos buques porque hay una ecuación económica muy sencilla:  los buques valen mucho menos que la carga que transportan, y no tienen seguro.  O sea que si sucede un accidente muy importante en buque fluvial, el buque valdrá 600.000 dólares y la carga que llevaba 3 millones de dólares.  Al  no haber seguro, hay unas derivaciones económicas bastante duras.  Pero, repito, en el transporte marítimo internacional, por la existencia de los PNI la cosa funciona, son mutuales muy serias, que pertenecen naturalmente al Norte (al norte económico) son de Londres, Hong Kong, Japón, Países Escandinavos, y algún otro que yo no conozco... pero esos países y esas ciudades concentran la mayor parte de los PNI. Tienen en todo el mundo una red de agencias y abogados que atienden todos los casos; en el país más chiquito, la isla más chiquita, si no tienen un representante lo tienen en la isla más cercana o puerto más cercano y, como el ginecólogo siempre llegan a tiempo. Son los que proporcionan en el Uruguay los abogados la defensa judicial.  Ahí fue cuando yo vi la responsabilidad civil qué tenía que ver conmigo.  Cuando litigo por un recupero de un transporte marítimo, yo actúo por los intereses de la carga, y del otro lado lo hace normalmente es el abogado del PNI (el abogado de quien asegura los riesgos del buque en relación a la mercadería). Y repito que el balance es correcto, hay transacciones, hay pagos... alguna vez ha pasado hace algunos años hubo una quiebra de un club, algo totalmente aislado (ni podríamos hablar de fraude) fue algo atado a los avatares económicos que conocemos todos en el mundo de hoy. </w:t>
      </w:r>
    </w:p>
    <w:p>
      <w:pPr>
        <w:pStyle w:val="Normal"/>
        <w:rPr/>
      </w:pPr>
      <w:r>
        <w:rPr/>
      </w:r>
    </w:p>
    <w:p>
      <w:pPr>
        <w:pStyle w:val="Normal"/>
        <w:rPr/>
      </w:pPr>
      <w:r>
        <w:rPr/>
        <w:t>Como curiosidad digo también que en el Uruguay no existe ningún control estatal de esta actividad de los representantes de los PNI, no digo que deba existir, pero como constatación de hecho;  es una actividad libre que funciona muy bien.</w:t>
      </w:r>
    </w:p>
    <w:p>
      <w:pPr>
        <w:pStyle w:val="Normal"/>
        <w:rPr/>
      </w:pPr>
      <w:r>
        <w:rPr/>
        <w:t xml:space="preserve">Pasamos al transporte aéreo.  En este caso la situación es bastante parecida. Acá en un juicio contra una compañía aérea, nadie va a quedarse sin cobrar ante una sentencia favorable.  La diferencia es, en primer lugar, que la defensa judicial la hace el abogado de la compañía aérea.  No se conocen habitualmente (por lo menos yo) quienes son los aseguradores de tal o cual compañía aérea.  Uno en la parte marítima puede saber perfectamente, además no hay reserva, de qué PNI es el abogado que está defendiendo al buque tal.  Cuando uno está en un juicio contra una compañía aérea está contra la compañía y su abogado; pero no sabe cuál es el asegurador; pero lo tiene;  eso es seguro.  Esta reserva está vinculada muchas veces, con algo que tocaba el Dr. Gaggero, con el tema de los límites de la responsabilidad, porque a veces los seguros se ven obligados a transacciones supermillonarias, sobre todo cuando hay pérdidas de vidas humanas y las hacen en la más absoluta reserva para que no haya precedentes sobre los arreglos extrajudiciales que realiza. Pero, vuelvo a decir, que acá también el seguro de responsabilidad civil funciona correctamente y hay reglas de juego parecidas a las del transporte marítimo.  </w:t>
      </w:r>
    </w:p>
    <w:p>
      <w:pPr>
        <w:pStyle w:val="Normal"/>
        <w:rPr/>
      </w:pPr>
      <w:r>
        <w:rPr/>
      </w:r>
    </w:p>
    <w:p>
      <w:pPr>
        <w:pStyle w:val="Normal"/>
        <w:rPr/>
      </w:pPr>
      <w:r>
        <w:rPr/>
        <w:t xml:space="preserve">Pasamos al transporte terrestre.  Acá en general es idéntico, las empresas nacionales y las internacionales tienen seguro de responsabilidad civil, incluso para el Cono Sur hay normas internacionales que prescriben un seguro obligatorio para la carga, entre los países que son los del Mercosur, más los asociados, más Perú (si no recuerdo mal).  Entre esos países hay normas internacionales que obligan si un transportista ingresa al país a tener un seguro de responsabilidad civil. Ultimamente (yo el tema no lo quiero tocar porque me comprenden las generales de la ley) el Banco de Seguros del Estado ha dejado de cubrir el asalto a mano armada que estadísticamente  es muy importante en Brasil y la Provincia de Buenos Aires.  Es un tema de seguro en el que no me meto,  pero es un dato de la realidad, donde se ve la importancia del seguro de responsabilidad civil cuando no se cubre. </w:t>
      </w:r>
    </w:p>
    <w:p>
      <w:pPr>
        <w:pStyle w:val="Normal"/>
        <w:rPr/>
      </w:pPr>
      <w:r>
        <w:rPr/>
      </w:r>
    </w:p>
    <w:p>
      <w:pPr>
        <w:pStyle w:val="Normal"/>
        <w:rPr/>
      </w:pPr>
      <w:r>
        <w:rPr/>
        <w:t>Bien, pasemos al otro tramo de la vida  comercial:  el comercio exterior que son los depositarios en el Puerto de Montevideo, a los que me quiero referir, donde hay temas más difícil de los que acabamos de ver en el transporte. Ustedes saben que desde principios de siglo y hasta el año 92 en que se sancionó la ley de desmonopolización de los servicios portuarios, la ANP, en función de ese monopolio, cumplía todos los servicios en el Puerto y cuando había un juicio la ANP pagaba (porque el Estado Uruguayo siempre pagó), hay una norma constitucional el artículo 24 pero además hubo una tradición histórica, propia del estado de derecho,  de que el Estado siempre cumplió las obligaciones emanadas de sentencias ejecutoriadas.  Ultimamente están pagando en cuotas, pero pagan...  o sea que mantenemos, dentro de esos márgenes, mantenemos la seriedad de un estado de derecho.  Lo que quiero decir, que cuando se desmonopolizan los servicios, en la abril del 92, en la Ley 16.246 y una serie de Decretos reglamentarios que son casi más importantes que la Ley.  La ley técnicamente a mí no me gusta, delegó una cantidad de temas a la reglamentación y hay una cantidad de normas de fondo en los Decretos, que para mi no es de buena técnica jurídica.  Pero la ley y los decretos crearon una figura nueva:  el operador portuario privado que es operador de cada buque. Cada línea designa su operador a través de su agente marítimo o directamente, el operador portuario, que es una empresa privada, asiste al buque en todos los servicios de tierra que van desde la descarga, depósito de mercadería, etc. etc. En los primeros años de vigencia de este sistema, la cosa  funcionó muy bien porque había competencia.  Uds. saben que cuando hay actividad privada y desmonopolización, todo es muy lindo si hay competencia.  Entonces, había varios operadores privados, cada uno tenía su seguro, porque era  obligatorio.  Entiendan bien, no había una ley que los obligara, simplemente la reglamentación le imponía a la ANP y al Poder Ejecutivo que para autorizar a funcionar a un operador,  le exigía determinadas garantía, entre ellas un seguro de responsabilidad civil, cosa que parecía mínima porque manejan cientos de millones de dólares de carga.  Esos operadores portuarias (que eran varios y competían entre sí), con el transcurso del tiempo, y pasa muy a menudo en la actividad privada, algunos fueron desapareciendo y se fueron concentrando en muy pocos.  Yo diría que hoy la libre competencia está en tela de juicio, más aún, en los últimos tiempos, quedó una empresa muy grande (no voy a dar nombres, simplemente estoy constatando un hecho), una empresa aglutinó a casi todos los operadores portuarios que eran nacionales, realmente la mayor parte de ellos eran capitales uruguayos.  Los agrupó, creo que fue una buena idea, había muchos chicos a los que les estaba  yendo mal; pero después vino por subasta pública (este sistema que hay ahora tan novedoso), vino una empresa del exterior, muy grande, que tiene el 60% de la actividad portuaria desde  el día que empezó a funcionar,  entonces entre esa gran empresa y la que agrupó a los otros,  se dividen y disputan (porque ya hay un juicio muy trascendente entre esos dos operadores portuarios y la ANP)   Entonces qué tiene que ver con esto los seguros de  responsabilidad civil?  Pasó que muchos de estos operadores portuarios perdieron juicios, el Banco de Seguros del Estado pagó hasta el límite de la póliza (que era lo correcto) y en algunos casos no pagó porque los operadores habían dejado de pagar el seguro, y estos operadores desaparecieron y dejaron deudas muy importantes por juicios impagos. Cuál es el problema?  Sería un problema casi normal de la vida capitalista.  Un empresario malo o bueno que le fue mal  y no aseguró bien y no paga... bueno, no... es un poco  más complejo porque de acuerdo a la  norma constitucional que acabo de mencionar, más la ley de puertos, más los decretos,  hay una responsabilidad subsidiaria de la ANP.  Quiere decir que cuando ese operador portuario privado no cumple una sentencia,  después lo  paga la ANP, que es decir lo pagamos todos los uruguayos.  Entonces ahí sí creo que hay que revisar el control de los seguros de responsabilidad civil que tengan quienes operan en el Puerto,  que vuelvo a reiterar, 200.000 contenedores por año, que si ustedes suman es una cifra multimillonaria, que ninguna empresa podría soportar de por sí,  y si no tiene un buen seguro de responsabilidad civil, se corta la cadena de comercio.  Por un lado eso:  el control de las autoridades; Poder Ejecutivo y ANP, y por otro que la propia ANP tenga su seguro.  Miren que esto no es un tema secreto, lo hemos hablado con las autoridades portuarias, lo  han entendido, nadie está tratando de vender seguros, ojo!! Porque acá el tema es que de alguna manera se tenga seguro, sea de dónde sea.  Lo que no puede pasar es que el operador tal cerró, dejó 200.000 dólares, 500.000., 50.000 dólares sin pagar,  y como no tenía un seguro o como no cubría todo el seguro, y esa empresa está en concordato (hay varios en concordato)...bueno, paga la ANP. Seguro la ANP se resiste a pagar, hay que hacerle un juicio.</w:t>
      </w:r>
    </w:p>
    <w:p>
      <w:pPr>
        <w:pStyle w:val="Normal"/>
        <w:rPr/>
      </w:pPr>
      <w:r>
        <w:rPr/>
      </w:r>
    </w:p>
    <w:p>
      <w:pPr>
        <w:pStyle w:val="Normal"/>
        <w:rPr/>
      </w:pPr>
      <w:r>
        <w:rPr/>
        <w:t>Todo esto, creo que es, de los temas a que yo me he referido, el que encierra en este momento más gravedad.  Vuelvo a repetir en el transporte marítimo y aéreo la cosa funciona bien, puede haber excepciones pero son mínimas.  En transporte terrestre funciona también correctamente,  más allá de las dificultades del sector que yo las entiendo, en un país que decreció en sus importaciones y exportaciones.  Pero el del Puerto, que sigue moviéndose a pesar de las oscilaciones de la balanza comercial, por el tránsito, y donde pasan miles de millones de dólares, el tema de los seguros de  responsabilidad civil es primario.</w:t>
      </w:r>
    </w:p>
    <w:p>
      <w:pPr>
        <w:pStyle w:val="Normal"/>
        <w:rPr/>
      </w:pPr>
      <w:r>
        <w:rPr/>
      </w:r>
    </w:p>
    <w:p>
      <w:pPr>
        <w:pStyle w:val="Normal"/>
        <w:rPr/>
      </w:pPr>
      <w:r>
        <w:rPr/>
        <w:t>Bueno, dejé para lo último algunas reflexiones  (que algunas he adelantado)</w:t>
      </w:r>
    </w:p>
    <w:p>
      <w:pPr>
        <w:pStyle w:val="Normal"/>
        <w:rPr/>
      </w:pPr>
      <w:r>
        <w:rPr/>
        <w:t>ya, en primer lugar, y he ido rápido para tener un momento de reflexión en este tema que es absolutamente personal,  ni que hablar.  Ni que  hablar que el seguro de responsabilidad civil es fundamental en el comercio internacional.  Si no existiera el seguro de responsabilidad civil, de alguna manera el comercio exterior se haría imposible.  Ustedes piensen en una empresa marítima, pero no piensen en las grandes líneas de empresas marítimas.  Hay empresas marítimas chicas, medianas, o en una empresa de transporte aéreo, que las hay chicas (en el Uruguay por ejemplo), o en una empresa de transporte de nuestro territorio (que las hay chicas también, en su mayoría) si tuviera que hacer frente a un solo siniestro grande,  a veces un contenedor lleva 800 mil dólares de mercaderías, si no existiera el seguro de responsabilidad civil esto no funcionaría.  Son imprescindibles, están basados en una noción que está atrás de todo tipo de seguro que es la traslación del riesgo, o lo que llaman la atomización del riesgo.  Muchas veces preguntan ¿porqué los aseguradores hacen recuperos?  Se hacen los recuperos para que la ecuación económica se mantenga y las primas no suban (se calcula que se recupera un 25%) La traslación del riesgo implica que un comerciante  importador o exportador tiene un seguro, porque va recibir o va  a vender mercaderías,  si tiene un siniestro, el seguro de la carga le paga, se subroga por una norma que tiene 120 años, que está en el Código de Comercio, el Art. 669, se subroga y ocupa el mismo lugr que el comerciante nacional; pasa a ser como un exportador o importador. Tiene los mismos derecho  y repite contra el responsable del siniestro, sea un transportista, un depositario o quien fuere. El secreto está en que si todos están asegurados, atrás de un asegurador hay un reasegurador, y atrás de un reasegurador hay un retrocesionario.  Esa es la atomización, la traslación del riesgo, lo que permitió al mundo poder  repartir los riesgos que cada vez son peores, como decía Gaggero es un mundo terrible por los riesgos que acechan de todo tipo.     La pregunta o la reflexión siguiente, sobre la que  no tengo posición formada, es si el seguro de responsabilidad civil debe ser obligatorio o no.  Yo se que ahora están en el Parlamento tratando un tema sobre vehículos, el tema de la obligatoriedad es indirectamente un tema económico  y porque es muy lindo decir: todos los vehículos que circulen en el territorio uruguayo deben tener  obligatoriamente un seguro de responsabilidad civil.  El problema es el costo.  quien absorbe el costo de esos seguros.  Pero yo también he visto  (porque hay varios proyectos) que cuando viene la obligatoriedad del seguro de RC aparece el límite  de la responsabilidad.   A mí  ahí, tengo las mismas interrogantes del Dr. Gaggero.  El mundo tiende a las reparaciones integrales.  Ni que decir, acá hay Magistrados,  el daño moral en el Uruguay  hace 25 años era dudoso,  hoy no hay duda que el daño moral  se resarce, no hay duda que se puede demandar al fabricante, no de un auto, de una pieza de un auto.  .  Las reparaciones tienden a ser integrales en todo el derecho.  Entonces cuando se incorpora junto con la obligatoriedad, un límite de responsabilidad, entonces no estamos hablando de derecho.  Estamos hablando de razones de política legislativa que hacen a la economía de un país, a los intereses que tenga el país.  Por ejemplo: ustedes saben que los límites de responsabilidad provienen, o de  convenciones internacionales (el Uruguay ratificó una sola sobre transporte que es la de Varsovia del 29) que tiene límites de responsabilidad y también causales de inaplicabilidad que son muy importantes, ninguna otra.  Es el mismo caso que Brasil, Brasil no ha ratificado convenciones sobre transporte marítimo.   Ahora bien, apareció un acuerdo en el Mercosur sobre transporte carretero, que era muy lindo,  hasta que un día alguien le puso unos límites de responsabilidad   que no se habían  negociado.  Entonces eso hace caer toda la bondad de un tratado.  Por otro lado hay  límites de responsabilidad que se ponen al dorso de los conocimientos, por una práctica inveterada (que creo que se remonta a un famoso Conocimiento de Liverpool de 1882),  en que los transportistas que eran a vela, que sufrían la aventura marítima ya que la travesía era una verdadera aventura, tenían una enormidad de contratiempos, meteorológicos, de todo tipo, no tenían el equipamiento tecnológico de hoy día y ponían  unas cláusulas de responsabilidad al dorso y,  en aquel momento  parecían que eran correctas. Con el tiempo eso  perdió sentido, hay autores que hacen ya 20 años, Beltrán Montiel en la Argentina, señalaba que los límites de responsabilidad no tienen fundamento ético ni jurídico, tienen  razones de política legislativa. En los últimos tiempos, por ejemplo, en los Conocimientos de Embarque  Marítimos, aparece una cláusula Himalaya, que pretende que los  límites de responsabilidad que ellos invocan en el Conocimiento, en la letra chica,  para el transportador, se extiendan también a los operadores portuarios, o sea a los servicios  de tierra que dan a los buques, con lo cual habría mucha gente con la responsabilidad limitada y, el señor que hizo la pregunta sobre el ómnibus, podría hacer muchas de este tipo.  Entonces yo digo: acá hay un problema de costos. Cuando uno impone una limitación de responsabilidad, y a mí no me gustaría que me la impusieran,  que surgiera de un consenso nacional, sí. Pero acá hay una transferencia de un sector de la economía a otro.  Y qué pasa si  mi país fuera un país con una gran flota mercante, con aviones... en fin, como son muchos países del Norte, yo diría si, soy favorable a los límites,  vamos a responder menos, el país nosotros hacemos una gran actividad transportadora, podría ser un punto de vista muy egoísta, pero se justifica y ahí en las grandes convenciones hay gran presión porque para muchos está en juego las grandes flotas de barcos y aviones, ahora, para el Uruguay, ¿nos interesa?  Par el Uruguay es una medida proteccionista.  Está pasando el costo, limitando la responsabilidad por la pérdida de un bulto,  le está disminuyendo la responsabilidad a un transportista que normalmente no es nacional, es  extranjero, ni tampoco es del Mercosur,  la mayor parte de los transportistas marítimos y aéreos son del Norte.  Entonces ahí hay una transferencia de costos.  Se puede estar de acuerdo o en desacuerdo; pero no es  un problema jurídico.  Hay una transferencia de costos de un sector a otro y el Uruguay por ahora sigue siendo un país cargador o receptor de mercaderías.  Ojalá seamos un país  cargador de mercaderías, seamos un  país exportador; pero no tenemos flota, no podemos aceptar medidas proteccionistas.   Para mí se vincula el tema de la obligatoriedad de asegurar la responsabilidad civil, con estos límites de responsabilidad, si ustedes ven en todas las iniciativas que hubo obligatoriedad, aparecieron los límites.   Me parece, repito, hay que ver  cómo es la ecuación económica en cada país, hay un problema de costos de seguros, de intereses nacionales, y hoy lo que s está discutiendo  estos días en Cancún, los subsidios agrícolas, las compras gubernamentales, los medicamentos genéricos para sustituir las patentes farmacéuticas, y otros temas que hacen, yo no digo a la vida, a la subsistencia de estos países, son medidas proteccionistas que estamos combatiendo, unidos, otros sueltos, ésta para mí es otra medida proteccionista y tenemos que tener cuidado  de preservar el seguro de responsabilidad civil y no  caer en ninguna  medida proteccionista.  Muchas gracias.</w:t>
      </w:r>
    </w:p>
    <w:p>
      <w:pPr>
        <w:pStyle w:val="Normal"/>
        <w:rPr/>
      </w:pPr>
      <w:r>
        <w:rPr/>
      </w:r>
    </w:p>
    <w:p>
      <w:pPr>
        <w:pStyle w:val="Normal"/>
        <w:rPr/>
      </w:pPr>
      <w:r>
        <w:rPr>
          <w:rFonts w:eastAsia="Arial"/>
        </w:rPr>
        <w:t xml:space="preserve"> </w:t>
      </w:r>
      <w:r>
        <w:rPr/>
        <w:t>- Dr. Enrique Nogueira: Invitamos a quienes tengan interés en formular sus preguntas al Dr. Julio Vidal Amodeo sobre el tema expuesto.</w:t>
      </w:r>
    </w:p>
    <w:p>
      <w:pPr>
        <w:pStyle w:val="Normal"/>
        <w:rPr/>
      </w:pPr>
      <w:r>
        <w:rPr/>
      </w:r>
    </w:p>
    <w:p>
      <w:pPr>
        <w:pStyle w:val="Normal"/>
        <w:rPr/>
      </w:pPr>
      <w:r>
        <w:rPr>
          <w:rFonts w:eastAsia="Arial"/>
        </w:rPr>
        <w:t xml:space="preserve"> </w:t>
      </w:r>
      <w:r>
        <w:rPr/>
        <w:t>- Dr. Nogueira:  Yo querría hacerle una pregunta Dr.  ¿Para Ud. cuál es la naturaleza de la responsabilidad del depositario, del operador portuario, frente al consignatario de la carga, cuando es de práctica que el servicio portuario sea contratado por el transportador de la mercadería?</w:t>
      </w:r>
    </w:p>
    <w:p>
      <w:pPr>
        <w:pStyle w:val="Normal"/>
        <w:rPr/>
      </w:pPr>
      <w:r>
        <w:rPr/>
      </w:r>
    </w:p>
    <w:p>
      <w:pPr>
        <w:pStyle w:val="Normal"/>
        <w:rPr/>
      </w:pPr>
      <w:r>
        <w:rPr>
          <w:rFonts w:eastAsia="Arial"/>
        </w:rPr>
        <w:t xml:space="preserve"> </w:t>
      </w:r>
      <w:r>
        <w:rPr/>
        <w:t>-Dr. Julio Vidal: Yo casi podría derivar esta pregunta a muchas magistradas muy buenas que están aquí hoy y que lo han estudiado bien.  Es un tema muy interesante y yo lo veo así modestamente.  En el puerto de hoy es preceptivo que cada buque tenga su operador portuario privado, que normalmente  va a llevar la carga, por principio a su depósito,  o sea la descarga directa o la entrega directa, es la excepción.  La norma es que la mercadería baja del buque y que el operador portuario privado del buque,  se la lleva a su depósito.  Es por ello que en más de una ocasión,  y la jurisprudencia general lo ha admitido, nosotros sostenemos que la responsabilidad del operador  del buque  y del buque, son indivisibles y solidarias,  porque el operador está no sólo designado y contratado por el buque, sino que está finalizando la  ejecución del contrato de transporte.  Es una especie de prolongación de bodega donde se realizan otras operativas o actividades materiales, descarga, depósito y después la entrega. Hay un artículo en el Código de Comercio el 266, también muy sabio, que habla de la indivisibilidad cuando   el objeto de la obligación  es el mismo. Entonces, ese depositario, que  es la otra cara del buque, frente al consignatario, para mí está en una relación contractual porque ese depósito es preceptivo y es comercial, o sea es un depósito de mercaderías que vienen de un lado y siguen para otro lado, y es contractual porque está vinculado al contrato de transporte, al cual está ligado el destinatario.</w:t>
      </w:r>
    </w:p>
    <w:p>
      <w:pPr>
        <w:pStyle w:val="Normal"/>
        <w:rPr/>
      </w:pPr>
      <w:r>
        <w:rPr/>
      </w:r>
    </w:p>
    <w:p>
      <w:pPr>
        <w:pStyle w:val="Normal"/>
        <w:rPr/>
      </w:pPr>
      <w:r>
        <w:rPr/>
        <w:t>- Dr. Nogueira:  ¿Alguien más desea efectuar alguna pregunta? Si no es así agradecemos al Dr. Julio Vidal Amodeo su brillante exposición.</w:t>
      </w:r>
    </w:p>
    <w:p>
      <w:pPr>
        <w:pStyle w:val="Normal"/>
        <w:rPr>
          <w:rFonts w:eastAsia="Arial"/>
        </w:rPr>
      </w:pPr>
      <w:r>
        <w:rPr>
          <w:rFonts w:eastAsia="Arial"/>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jc w:val="both"/>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13:00Z</dcterms:created>
  <dc:creator/>
  <dc:description/>
  <dc:language>en-US</dc:language>
  <cp:lastModifiedBy>Andrés Parallada</cp:lastModifiedBy>
  <dcterms:modified xsi:type="dcterms:W3CDTF">2003-11-21T20:13:00Z</dcterms:modified>
  <cp:revision>2</cp:revision>
  <dc:subject/>
  <dc:title>Dr. Vidal</dc:title>
</cp:coreProperties>
</file>