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vento: </w:t>
        <w:tab/>
        <w:t>SEMINARIO SOBRE RESPONSABILIDAD CIVIL Y SEGUROS.</w:t>
        <w:tab/>
      </w:r>
    </w:p>
    <w:p>
      <w:pPr>
        <w:pStyle w:val="Normal"/>
        <w:rPr/>
      </w:pPr>
      <w:r>
        <w:rPr/>
        <w:t>Expositor:</w:t>
      </w:r>
      <w:r>
        <w:rPr/>
        <w:tab/>
      </w:r>
      <w:r>
        <w:rPr>
          <w:b/>
        </w:rPr>
        <w:t>Dr. Enrique Nogueira</w:t>
      </w:r>
    </w:p>
    <w:p>
      <w:pPr>
        <w:pStyle w:val="Normal"/>
        <w:ind w:left="702" w:firstLine="708"/>
        <w:rPr>
          <w:b/>
          <w:b/>
        </w:rPr>
      </w:pPr>
      <w:r>
        <w:rPr>
          <w:b/>
        </w:rPr>
        <w:t>Dr. Wilder Vetrale.</w:t>
      </w:r>
    </w:p>
    <w:p>
      <w:pPr>
        <w:pStyle w:val="Normal"/>
        <w:ind w:left="1410" w:hanging="1410"/>
        <w:rPr/>
      </w:pPr>
      <w:r>
        <w:rPr/>
        <w:t xml:space="preserve">Tema: </w:t>
        <w:tab/>
        <w:tab/>
        <w:t>Mesa redonda. Análisis de sentencias sobre: Fijacion del daño moral en dólares. Validez de la clausula claims made</w:t>
      </w:r>
    </w:p>
    <w:p>
      <w:pPr>
        <w:pStyle w:val="Normal"/>
        <w:rPr>
          <w:rFonts w:ascii="Times New Roman" w:hAnsi="Times New Roman" w:cs="Times New Roman"/>
          <w:i/>
          <w:i/>
        </w:rPr>
      </w:pPr>
      <w:r>
        <w:rPr>
          <w:rFonts w:cs="Times New Roman" w:ascii="Times New Roman" w:hAnsi="Times New Roman"/>
          <w:i/>
        </w:rPr>
      </w:r>
    </w:p>
    <w:p>
      <w:pPr>
        <w:pStyle w:val="Normal"/>
        <w:rPr>
          <w:i/>
          <w:i/>
        </w:rPr>
      </w:pPr>
      <w:r>
        <w:rPr>
          <w:rFonts w:cs="Times New Roman" w:ascii="Times New Roman" w:hAnsi="Times New Roman"/>
          <w:i/>
        </w:rPr>
        <w:t>Versión sin corregir</w:t>
      </w:r>
    </w:p>
    <w:p>
      <w:pPr>
        <w:pStyle w:val="Normal"/>
        <w:rPr>
          <w:i/>
          <w:i/>
        </w:rPr>
      </w:pPr>
      <w:r>
        <w:rPr>
          <w:i/>
        </w:rPr>
      </w:r>
    </w:p>
    <w:p>
      <w:pPr>
        <w:pStyle w:val="Normal"/>
        <w:rPr/>
      </w:pPr>
      <w:r>
        <w:rPr/>
        <w:t>- Dra. Andrea Signorino:  Vamos a dar comienzo a la Mesa Redonda,  con el análisis de sentencias relacionadas con el tema del Seminario, a cargo de  los Doctores Enrique Nogueira y Wilder Vetrale.</w:t>
      </w:r>
    </w:p>
    <w:p>
      <w:pPr>
        <w:pStyle w:val="Normal"/>
        <w:rPr>
          <w:sz w:val="28"/>
          <w:lang w:val="es-ES_tradnl"/>
        </w:rPr>
      </w:pPr>
      <w:r>
        <w:rPr>
          <w:sz w:val="28"/>
          <w:lang w:val="es-ES_tradnl"/>
        </w:rPr>
      </w:r>
    </w:p>
    <w:p>
      <w:pPr>
        <w:pStyle w:val="Normal"/>
        <w:rPr>
          <w:lang w:val="es-ES_tradnl"/>
        </w:rPr>
      </w:pPr>
      <w:r>
        <w:rPr>
          <w:lang w:val="es-ES_tradnl"/>
        </w:rPr>
        <w:t>- Dr. Wilder Vetrale:  Es un gusto estar con ustedes, compartiendo esta mesa en el día de hoy, estimados amigos, colegas y todos los que están vinculados al tema del derecho y del seguro, una nueva  oportunidad para poder profundizar y comentar  algunas sentencias vinculadas a los temas que nos ocupan.</w:t>
      </w:r>
    </w:p>
    <w:p>
      <w:pPr>
        <w:pStyle w:val="Normal"/>
        <w:rPr>
          <w:lang w:val="es-ES_tradnl"/>
        </w:rPr>
      </w:pPr>
      <w:r>
        <w:rPr>
          <w:lang w:val="es-ES_tradnl"/>
        </w:rPr>
      </w:r>
    </w:p>
    <w:p>
      <w:pPr>
        <w:pStyle w:val="Normal"/>
        <w:rPr>
          <w:lang w:val="es-ES_tradnl"/>
        </w:rPr>
      </w:pPr>
      <w:r>
        <w:rPr>
          <w:lang w:val="es-ES_tradnl"/>
        </w:rPr>
        <w:t xml:space="preserve">Cuando se nos planteó el tema del daño moral, de poder integrar una mesa, desde un primer momento (dado que vemos pasar muchas sentencias a través de nuestro trabajo diario en el Banco de Seguros),  pensamos en el tema del daño moral y los montos que estaba dictando la jurisprudencia en este rubro. </w:t>
      </w:r>
    </w:p>
    <w:p>
      <w:pPr>
        <w:pStyle w:val="Normal"/>
        <w:rPr>
          <w:lang w:val="es-ES_tradnl"/>
        </w:rPr>
      </w:pPr>
      <w:r>
        <w:rPr>
          <w:lang w:val="es-ES_tradnl"/>
        </w:rPr>
        <w:t xml:space="preserve">El tema se plantea porque el país sufrió un importante proceso de deterioro a raíz de la depreciación monetaria  que tuvo lugar el año pasado, y vimos con sorpresa y preocupación que las sentencias que condenaban el daño moral, en su mayoría , mantenían los valores que normalmente aplicaba la jurisprudencia en esos casos,  es decir, observábamos, por lo menos desde nuestro punto de vista, que no había una adecuación  de esos valores  de condena al daño moral, a las nuevas realidades económicas del país.  Indudablemente que hubo una depreciación importantísima  en todos los bienes,  bienes materiales, las propiedades, inmuebles, los vehículos y en general todo aquel bien que está vinculado al valor monetario del dólar.  Todos esos bienes sufrieron un detrimento muy grande en sus valores, sin embargo seguíamos observando, y no hemos visto cambios salvo alguna excepción doctrinaria o jurisprudencial,  esos valores seguían viniendo  por las mismas sumas, los mismos valores de sentencias anteriores, lo cual era motivo de preocupación porque, a nuestro entender, se estaba originando un desfasaje.  </w:t>
      </w:r>
    </w:p>
    <w:p>
      <w:pPr>
        <w:pStyle w:val="Normal"/>
        <w:rPr>
          <w:lang w:val="es-ES_tradnl"/>
        </w:rPr>
      </w:pPr>
      <w:r>
        <w:rPr>
          <w:lang w:val="es-ES_tradnl"/>
        </w:rPr>
        <w:t>Nuestra preocupación se justificaba, porque mientras observábamos que los valores de los bienes cotizados en dólares se depreciaron sensiblemente,  como consecuencia de la crisis, así  ocurrió con la propiedad inmueble, con los vehículos, con todo aquello que tuviera una cotización en moneda extranjera, no sucedía lo mismo con la fijación económica por concepto de daño moral.  Nuestra preocupación viene también porque estos desfasajes,  esta falta de adecuación a la realidad, alguien desde nuestro punto de vista termina pagándolos,  y no creo que las empresas de seguros estén dispuestas a absorber ese gasto, y perder reservas arriesgando su estabilidad en un mercado sumamente competitivo, en definitiva la inadecuación de un valor a la realidad económica, se resolverá ya sea con una revisión del premio o mediante otro recorte que terminará afectando el servicio con perjuicio general de los asegurados:  en definitiva de la sociedad.</w:t>
      </w:r>
    </w:p>
    <w:p>
      <w:pPr>
        <w:pStyle w:val="Normal"/>
        <w:rPr>
          <w:lang w:val="es-ES_tradnl"/>
        </w:rPr>
      </w:pPr>
      <w:r>
        <w:rPr>
          <w:lang w:val="es-ES_tradnl"/>
        </w:rPr>
        <w:t>¿Cuáles son las razones por las que la jurisprudencia mayoritariamente, salvo alguna excepción, no ha cambiado su criterio, no lo sabemos.  Probablemente los jueces tengan sus razones muy valederas, no las conocemos. Pero es nuestro deber mirando el tema desde la óptica del asegurador señalar las consecuencias que esta política puede generar en el futuro. No es un problema menor desde el punto de vista económico y social que los aseguradores deban incrementar  el valor de sus seguros como consecuencia del pago de indemnizaciones por daño moral, que no acompasan el ritmo de una economía depreciada y desvalorizada.</w:t>
      </w:r>
    </w:p>
    <w:p>
      <w:pPr>
        <w:pStyle w:val="Normal"/>
        <w:rPr>
          <w:lang w:val="es-ES_tradnl"/>
        </w:rPr>
      </w:pPr>
      <w:r>
        <w:rPr>
          <w:lang w:val="es-ES_tradnl"/>
        </w:rPr>
        <w:t xml:space="preserve">El daño moral en el siniestro es uno los rubros de mayor incidencia en el desembolso total del siniestro por lo que tiene  una incidencia fundamental en el cálculo del premio, razón por la cual los esfuerzos por establecer sumas razonables y acompasadas a la realidad, deben ser una preocupación de todos. </w:t>
      </w:r>
    </w:p>
    <w:p>
      <w:pPr>
        <w:pStyle w:val="Normal"/>
        <w:rPr>
          <w:lang w:val="es-ES_tradnl"/>
        </w:rPr>
      </w:pPr>
      <w:r>
        <w:rPr>
          <w:lang w:val="es-ES_tradnl"/>
        </w:rPr>
        <w:t>De mantenerse esta situación, y ya hemos visto en disertaciones anteriores, de brillantes colegas que han expuesto, que s han manifestado algunas intenciones de mantener límites a la responsabilidad para determinadas situaciones.  No sería de extrañar que ante una situación crítica, que en un futuro las empresas de seguros, ante la imposibilidad de dar coberturas amplias por responsabilidad civil, limiten contractualmente el capital disponible para ese rubro “daño moral”,  recayendo la diferencia sobre el patrimonio del asegurado quien deberá contribuir así al cumplimiento de la condena, cosa evidentemente que nos llevaría a una situación bastante criticable.  Pero es sabido que los particulares y aún las empresas no siempre cuentan con el capital necesario para hacer frente a erogaciones tan importantes ni siquiera parcialmente, lo que llevará a estos a la insolvencia previa cuando no al cierre del establecimiento ante la imposibilidad de cumplir dejando de ser el seguro, además del garante, el respaldo necesario para el desarrollo de cualquier actividad.</w:t>
      </w:r>
    </w:p>
    <w:p>
      <w:pPr>
        <w:pStyle w:val="Normal"/>
        <w:rPr>
          <w:lang w:val="es-ES_tradnl"/>
        </w:rPr>
      </w:pPr>
      <w:r>
        <w:rPr>
          <w:lang w:val="es-ES_tradnl"/>
        </w:rPr>
        <w:t>Con fecha 23 de mayo de este año, y como una de las excepciones, el Tribunal de Apelaciones de Primer Turno, ante la recurrida de primera  instancia que condenó al demandado a pagar por concepto de daño moral, una suma en dólares, estableció que como consecuencia de los cambios operados en la política económica del país, no es sustentable el mantenimiento de los valores fijados en dólares por lo que revocó la sentencia de primera instancia en cuanto al monto del daño moral y dispuso en su lugar, que dicha suma en dólares, fijada con anterioridad de la crisis, se convirtiera a pesos a la cotización del dólar, a la fecha de la sentencia  de primera instancia y se actualizara luego por el procedimiento previsto por el Decreto Ley 14500.  Es decir:  evocó la fijación de la condena en dólares,  y en su lugar que el monto en dólares dispuesto en primera instancia, se convirtiera a la cotización del dólar a la fecha de su dictado,  y luego se actualizara por el procedimiento de la ley 14500 a la fecha de su efectivo pago. Obviando de esta forma el fenómeno depreciativo de nuestro signo monetario y de los valores de mercado tasados en dólares por otro que se entendió más acompasado al ritmo de nuestra economía en esta etapa de crisis.  En lo que nos es personal, compartimos totalmente el criterio sustentado por el Tribunal, que buscó una fórmula equitativa para zanjar la brecha cambiaria.</w:t>
      </w:r>
    </w:p>
    <w:p>
      <w:pPr>
        <w:pStyle w:val="Normal"/>
        <w:rPr>
          <w:lang w:val="es-ES_tradnl"/>
        </w:rPr>
      </w:pPr>
      <w:r>
        <w:rPr>
          <w:lang w:val="es-ES_tradnl"/>
        </w:rPr>
        <w:t>Debemos agregar que el demandado, y luego condenado al pago, era el propio Poder Judicial extremo que, estimamos, sensibilizó quizás al Tribunal.</w:t>
      </w:r>
    </w:p>
    <w:p>
      <w:pPr>
        <w:pStyle w:val="Normal"/>
        <w:rPr>
          <w:lang w:val="es-ES_tradnl"/>
        </w:rPr>
      </w:pPr>
      <w:r>
        <w:rPr>
          <w:lang w:val="es-ES_tradnl"/>
        </w:rPr>
        <w:t>Este es el tema que queremos plantear a efectos de que lo discutamos entre todos.  Es decir, no es una crítica al Poder Judicial, no lo tomen como una agresión al Poder Judicial, simplemente es un tema que queremos dejar planteado a efectos de ir buscando soluciones entre todos.  Por lo tanto en lo que es mi aporte, dejo planteado a la audiencia en esta mesa redonda, este tema que me parece es de fundamental importancia por las consecuencia que puede traer, no sólo para las empresas de seguros, sino también para sus asegurados y el público en general.</w:t>
      </w:r>
    </w:p>
    <w:p>
      <w:pPr>
        <w:pStyle w:val="Normal"/>
        <w:rPr>
          <w:lang w:val="es-ES_tradnl"/>
        </w:rPr>
      </w:pPr>
      <w:r>
        <w:rPr>
          <w:lang w:val="es-ES_tradnl"/>
        </w:rPr>
      </w:r>
    </w:p>
    <w:p>
      <w:pPr>
        <w:pStyle w:val="Normal"/>
        <w:rPr>
          <w:lang w:val="es-ES_tradnl"/>
        </w:rPr>
      </w:pPr>
      <w:r>
        <w:rPr>
          <w:lang w:val="es-ES_tradnl"/>
        </w:rPr>
        <w:t>No sé si alguien desea hacer algún comentario, tal vez uno de los Jueces presentes.</w:t>
      </w:r>
    </w:p>
    <w:p>
      <w:pPr>
        <w:pStyle w:val="Normal"/>
        <w:rPr>
          <w:lang w:val="es-ES_tradnl"/>
        </w:rPr>
      </w:pPr>
      <w:r>
        <w:rPr>
          <w:lang w:val="es-ES_tradnl"/>
        </w:rPr>
      </w:r>
    </w:p>
    <w:p>
      <w:pPr>
        <w:pStyle w:val="Normal"/>
        <w:rPr>
          <w:lang w:val="es-ES_tradnl"/>
        </w:rPr>
      </w:pPr>
      <w:r>
        <w:rPr>
          <w:lang w:val="es-ES_tradnl"/>
        </w:rPr>
        <w:t>- Dr. Nogueira:  perdón, una breve aclaración: la preocupación nuestra no  pretende cuestionar la uniformidad de la fijación de la indemnización del daño moral y que se tome para eso un determinado valor de la economía que  tradicionalmente ha permanecido estable, sino que se contemple en una determinada circunstancia y coyuntura de la economía, en que hubo una gran devaluación y ese valor que se tomó en cuenta tiene hoy un poder adquisitivo mucho mayor, porque una casa hoy vale bastante menos en dólares que lo que valía antes de junio del año pasado; se contemple también la fijación de las indemnizaciones del daño moral, nosotros leíamos antes de  esa fecha, junio del año pasado, sentencias en las cuales se justificaba el aumento o la necesidad de aumentar la indemnización del daño moral en dólares en la medida que había un atraso cambiario.  Entonces, nuestra pretensión es que hoy, cuando esa realidad ha cambiado y se ha devaluado nuestro peso con relación al dólar, eso también sea contemplado en la sentencia.</w:t>
      </w:r>
    </w:p>
    <w:p>
      <w:pPr>
        <w:pStyle w:val="Normal"/>
        <w:rPr>
          <w:lang w:val="es-ES_tradnl"/>
        </w:rPr>
      </w:pPr>
      <w:r>
        <w:rPr>
          <w:lang w:val="es-ES_tradnl"/>
        </w:rPr>
      </w:r>
    </w:p>
    <w:p>
      <w:pPr>
        <w:pStyle w:val="Normal"/>
        <w:rPr>
          <w:lang w:val="es-ES_tradnl"/>
        </w:rPr>
      </w:pPr>
      <w:r>
        <w:rPr>
          <w:lang w:val="es-ES_tradnl"/>
        </w:rPr>
        <w:t>- Dra. Salvo:  Quiero aclarar algunas cosas sin perjuicio que creo que acá tenemos una opinión más autorizada que yo para opinar sobre daño moral, que es la Dra. Venturini, pero en est caso concreto aunque fue dicho en tono jocoso, a nosotros no nos sensibiliza que nuestro demandado sea el Poder Judicial, para nosotros es exactamente igual.  en segundo lugar  que no es el criterio del Tribunal de pesificar, depende de cada caso concreto.  Yo personalmente nunca fui partidaria de condenar en dólares, siempre lo hice en pesos porque el daño se sufre en la moneda del país, sin perjuicio de poner la equivalencia en dólares, porque vivimos en una economía que aún con crisis y todo está dolarizada.  Eso no ha impedido a mi Tribunal, en caso d por ejemplo que no esté controvertido que el daño moral se haya pedido en dólares, en seguir condenando en dólares y en mantener cifras aún de antes de la crisis si las entendíamos ajustada a la entidad del daño.  En este caso la pesificación fue porque a nosotros nos parecía que con el cambio d cotización del dólar resultaba excesiva esa indemnización. Pero eso no quiere decir que el criterio del Tribunal sea pesificar.  Eso quería aclararlo.</w:t>
      </w:r>
    </w:p>
    <w:p>
      <w:pPr>
        <w:pStyle w:val="Normal"/>
        <w:rPr>
          <w:lang w:val="es-ES_tradnl"/>
        </w:rPr>
      </w:pPr>
      <w:r>
        <w:rPr>
          <w:lang w:val="es-ES_tradnl"/>
        </w:rPr>
        <w:t>Quiero además plantear otro problema: con el tema de la equivalencia en dólares uno piensa, cómo voy a indemnizar el daño moral?  bueno, nos viene todo el problema de cuánto...¿cuánto vale el sufrimiento, cuánto vale? Pero si nosotros empezamos a bajar las equivalencias en dólares, es otro problema que se nos crea, que además creo que estábamos fijando daños bajos, llega un momento que por una fractura le vamos a decir: bueno, embromate.  Porque si por una muerte, por el tema del aumento de la cotización del dólar, empiezo a topearlo en 10.000 o 9.000 dólares, por una simple fractura sin secuelas tengo que no indemnizar, porque no me quedan parámetros para graduar la entidad del daño.  Eso era lo que quería aclarar.  Gracias.</w:t>
      </w:r>
    </w:p>
    <w:p>
      <w:pPr>
        <w:pStyle w:val="Normal"/>
        <w:rPr>
          <w:lang w:val="es-ES_tradnl"/>
        </w:rPr>
      </w:pPr>
      <w:r>
        <w:rPr>
          <w:lang w:val="es-ES_tradnl"/>
        </w:rPr>
      </w:r>
    </w:p>
    <w:p>
      <w:pPr>
        <w:pStyle w:val="Normal"/>
        <w:rPr>
          <w:lang w:val="es-ES_tradnl"/>
        </w:rPr>
      </w:pPr>
      <w:r>
        <w:rPr>
          <w:lang w:val="es-ES_tradnl"/>
        </w:rPr>
        <w:t>- Buenos días,  no sé otros Tribunales, en el caso del Tribunal Quinto, la razón de mantenerse en esencia, parámetros en dólares que se tenían de antes del cambio económico, la principal fue que el Tribunal entendió que su indemnizaciones eran bajas y debía subirlas, entonces en vez de bajar en dólares como hubiera correspondido,  para adecuarse al estado del mercado mantuvo como manera de aumentar las indemnizaciones, es decir que sin desconocer la realidad económica nacional, la voluntad del Tribunal era mejorar los montos indemnizatorios.  En vez de aumentar el guarismo en dólares mantuvo porque eso ya implicaba estar aumentando.  Más allá de eso también es relativo tener en cuenta el cambio, porque si hubiéramos seguido en nuestra economía dolarizada, no con el salto del dólar, pero si con la evolución paulatina, no estaríamos en realidad tan lejos de lo que estamos al día de hoy, o sea que es un poco efectista el argumento de los 14 a los 28, porque si seguimos con lineamientos económicos como hubiéramos a estar hoy en el cambio,  no necesariamente nos daría la necesidad de reducir tanto.  De todos modos y simplemente porque soy de los Ministros quizás más nuevos, yo nunca tomaría con demasiada investigación y comparación los daños morales que realizamos los Tribunales porque hay una muy importante adecuación a cada caso concreto.  Nos resulta muy difícil inclusive poder comparar casos del propio Tribunal, porque en cada una de las hipótesis tenemos que incluir demasiados elementos  o detalles del caso concreto que permitan diferenciar la individualización.  Entonces, si bien es cierto que hay tendencias, si bien es cierto que hay,  y se trata de mantener por cada órgano jurisdiccional coherencia interna,  hay mucho apartamiento en función de las particularidades del caso y, en particular, manejándose valores de Tribunales de alzada, está toda la limitación derivada de cuál fue el contenido de la decisión de primera instancia, cuánto lo reclamado y de los agravios, porque también es un factor que puede determinar distorsiones  en la cuantificación.  Por ejemplo porque apeló una parte  y no apeló la otra, porque se aceptó en parte lo que en la primera instancia se determinó.  Quizá en eso para individualizar sentencias, fuera mejor o más conveniente examinar la primera instancia que la segunda.</w:t>
      </w:r>
    </w:p>
    <w:p>
      <w:pPr>
        <w:pStyle w:val="Normal"/>
        <w:rPr>
          <w:lang w:val="es-ES_tradnl"/>
        </w:rPr>
      </w:pPr>
      <w:r>
        <w:rPr>
          <w:lang w:val="es-ES_tradnl"/>
        </w:rPr>
        <w:t>Gracias.</w:t>
      </w:r>
    </w:p>
    <w:p>
      <w:pPr>
        <w:pStyle w:val="Normal"/>
        <w:rPr>
          <w:sz w:val="28"/>
          <w:lang w:val="es-ES_tradnl"/>
        </w:rPr>
      </w:pPr>
      <w:r>
        <w:rPr>
          <w:sz w:val="28"/>
          <w:lang w:val="es-ES_tradnl"/>
        </w:rPr>
      </w:r>
    </w:p>
    <w:p>
      <w:pPr>
        <w:pStyle w:val="Normal"/>
        <w:rPr/>
      </w:pPr>
      <w:r>
        <w:rPr>
          <w:rFonts w:eastAsia="Arial"/>
        </w:rPr>
        <w:t xml:space="preserve"> </w:t>
      </w:r>
      <w:r>
        <w:rPr/>
        <w:t>- Celia Viana:  Sin entrar al problema judicial, yo quiero dar una visión global, precisamente porque hay magistrados aquí presentes.  La compañía de seguros, en Responsabilidad Civil, basa mucho  de su existencia en los contratos de reaseguros, que le permiten asumir más riesgos.  A mí me ha tocado explicar a reaseguradores europeos, y con gran orgullo lo digo, la diferencia que existe del Uruguay a los países limítrofes en el tratamiento judicial de los casos de responsabilidad civil, o sea siempre tenía, cuando pedía coberturas de responsabilidad civil para el Banco de Seguros, tenía que hacer una diferenciación tremenda de nuestros abogados, nuestros jueces, con jueces afiliados, como están en los países limítrofes, a la industria del siniestro de responsabilidad civil, a la industria de los juicios, a la industria del abuso, de las reclamaciones en daño moral.  Una de las observaciones que siempre les hacía a ellos, era que en nuestro país existían abogados que salían todos más o menos de los mismos profesores de derecho,  tanto como en la Universidad pública como en las privadas, los cuales manejaban los casos de reclamos, tanto objetivos como de daño moral, de responsabilidad civil, con una mesura suficiente dada por el hecho que ellos tenían conciencia de que no podían destruir el instrumento del seguro, un instrumento que es muy importante, para la protección de las reclamaciones de la responsabilidad civil, si los Jueces, como pasó hace treinta años en los Estados Unidos, o como ha pasado en Argentina o en Brasil, toman una tendencia de ver a la compañía de seguros como más poderosa y al reclamante como más débil, y se toma la tendencia (no digo que sea la tendencia de ahora) pero si se llega a tomar peligrosamente esa tendencia, a tender abusivamente a reclamos sobre daño moral se va a destruir el sistema del seguro. Quiere decir que van a estar haciéndole daño a la misma gente que se está queriendo defender, porque la compañía de seguros tiene una obligación de rentabilidad y solvencia, quiere decir que si no puede poner en la plaza el producto responsabilidad civil que proteja al asegurado. Simplemente quiero decir que en Uruguay tenemos poca curricula de seguros, verdad, en las universidades no hay una licenciatura sobre seguros, no hay capacitación básica de seguros, como hay en otros países y de pronto, aquellas personas, abogados, jueces, en mi familia tengo fiscal y juez así que sé de lo que hablo, no conocen el mecanismo del seguro en profundidad, por eso  ya que tenemos magistrados aquí adelante, sólo quiero defender la posición de las compañías de seguros que tratan de mantener en plazo un producto que va a beneficiar justamente a la misma gente que en los dictámenes de jueces y tribunales se trata de defender.</w:t>
      </w:r>
    </w:p>
    <w:p>
      <w:pPr>
        <w:pStyle w:val="Normal"/>
        <w:rPr/>
      </w:pPr>
      <w:r>
        <w:rPr/>
      </w:r>
    </w:p>
    <w:p>
      <w:pPr>
        <w:pStyle w:val="Normal"/>
        <w:rPr/>
      </w:pPr>
      <w:r>
        <w:rPr>
          <w:rFonts w:eastAsia="Arial"/>
        </w:rPr>
        <w:t xml:space="preserve"> </w:t>
      </w:r>
      <w:r>
        <w:rPr/>
        <w:t>- En línea con lo que Celia marca, perfectamente de acuerdo, en algunos que  otros foros, lo que se ha identificado es que los tribunales en realidad  son administradores de dineros ajenos y esos dineros ajenos están conformados por la comunidad de asegurados que hacen por participación de primas que son administradas por las compañías de  seguros.  En un sentido estricto, los tribunales son administradores de esos fondos ajenos y la administración responsable es precisamente lo que estamos hablando.  Gracias.</w:t>
      </w:r>
    </w:p>
    <w:p>
      <w:pPr>
        <w:pStyle w:val="Normal"/>
        <w:rPr/>
      </w:pPr>
      <w:r>
        <w:rPr/>
      </w:r>
    </w:p>
    <w:p>
      <w:pPr>
        <w:pStyle w:val="Normal"/>
        <w:rPr/>
      </w:pPr>
      <w:r>
        <w:rPr/>
        <w:t>- Dr. Wilder Vetrale: Queremos recalcar  que desde nuestro punto de vista y de nuestro particular interés tenemos total confianza en nuestro Poder Judicial en el cual siempre hemos confiado en toda nuestra actividad judicial de muchos largos años.  el punto que estoy planteando es una discrepancia con lo que hemos visto últimamente y en defensa de nuestros asegurados y del producto que están presentado las empresas aseguradores, a efectos  de que no se deteriore y  se pierda algo que es un bien de la comunidad quizá por un momento coyuntural en el que todos tenemos que tener la conciencia clara de que todo lo que hacemos repercute como en cadena en todos los aspectos y si las sentencias son, desde  nuestro punto de vista excesivas en algunos aspectos, tendríamos que analizarlas  o verlas, a efectos de llegar a un término medio, de manera que  no repercuta en otros aspectos de la sociedad que también son sensibles.  Confiamos en el Poder Judicial, creemos que lo que hace  lo hace de la mejor  forma posible, nosotros aportamos nuestro punto de vista, quizás los Jueces tienen sus razones o quizás también las puedan corregir.  Es nada más que eso.</w:t>
      </w:r>
    </w:p>
    <w:p>
      <w:pPr>
        <w:pStyle w:val="Normal"/>
        <w:rPr/>
      </w:pPr>
      <w:r>
        <w:rPr/>
      </w:r>
    </w:p>
    <w:p>
      <w:pPr>
        <w:pStyle w:val="Normal"/>
        <w:rPr/>
      </w:pPr>
      <w:r>
        <w:rPr/>
        <w:t>- Dra. Venturini:  Buenos Días, yo también fui nombrada y quiero agradecer los conceptos de mi colega, la Doctora Nilsa Salvo, yo me llamo Beatriz Venturini  y estoy fascinada  de que estemos aquí reunidos hablando de daño moral, pero  la verdad que no pensaba intervenir, pero siento la necesidad de decir algo, breve y conciso. Primero el tema de la actuación del Poder Judicial está fuera de toda duda, yo voy a decir más lamento que hoy día haya una suerte  de tendencia que aparece y que incite  eventualmente  a la desconfianza en el Poder Judicial, cuando  resulta que parece que el Poder Judicial es el que arriba del cual caen todos los problemas cuando ya no tienen solución en los otros poderes.  Pero quiero volver al juez y a lo que hace el juez.  El juez lo que hace es resolver un caso concreto, por lo tanto corroboro lo dicho por mis otros colegas, nadie nunca dijo que fuéramos a manejar el tema del conocimiento que ahora estamos teniendo acerca de los montos que ahora se fijan por los tribunales,  para hacer una especie de tarifación y que fuera solamente eso. Evidentemente, como decía el Doctor Simón, el Juez está al caso concreto.  el Juez está a reparar un daño concreto. Acá también quiero decir algo, se maneja como un componente importante el  del daño extra patrimonial y yo sin embargo de acuerdo a mi experiencia  me permito señalar que tal vez  no es el más importante yo he visto lucros cesantes que no podemos valorar, porque ahí si no tenemos una tabla porque ahí sí depende de si el señor trabajaba, si podía acreditar qué ingresos tenía, qué ingresos no tenía, he visto muchísimo mayores que el daño moral es más el daño tendió a bajar, porque además la jurisprudencia, coincido, fijaba montos bajos. Pero me preocupa en esta tesitura que s plantea del Juez administrador de fondos ajenos, yo quiero decir esto  el juez resuelve un caso, va a valorar determinado daño y no va más de ahí y lo digo concierto conocimiento de doctrina que ahora voy a decir lo que ha dicho alguna doctrina, el Juez no se pone ni siquiera a valorar pienso yo  así y honestamente es así que haya o no haya un seguro detrás.  El profesor Vázquez Ferreira en Argentina, Juez, ahora abogado, tiene un libro en el cual llegó a manejar que un factor dde atribución del daño podía ser que hubiera un seguro, lo cual a mí me pareció siempre absolutamente desmesurado y en mis sentencias en algún comentario descarté completamente esa posición.  Los jueces lo que hacen es valorar un daño.  Ahí asocio con el tema que tenemos hoy: es muy difícil hacer una valoración que va a hacer nada más que la equivalencia entre el daño y una determinada indemnización, en una moneda cuyo valor, en definitiva, no sólo no manejamos , sino que no sabremos cuál va a ser cuando llegue el momento de la ejecución  sentencia. Por lo menos en mi caso me ha llevado, ya el año pasado, porque saben que los jueces de primera instancia tienen la primera instancia, pero también tienen un trabajo que no se ve mucho que pero  que también es grande al haberse eliminado dos juzgados civiles de apelaciones, me ha llevado también a mi en apelación a revocar montos que vienen en dólares, les digo concretamente, yo tenía una medianería que eran 10.000 dólares de la medianería y resulta que ahora 10.000 dólares no valía la casa. Pero  estaba condenada de esa forma. Entonces no quiere decir que haya una tendencia como decía la Dra. Salvo a que siempre vamos a pesificar, pero estamos sosteniendo en cuenta la realidad económica a qué efecto, al efecto que interesa al magistrado en el caso concreto que es valorar el daño y establecer una indemnización , que por lo menos esa es la teoría que tenemos acerca de qué se está haciendo,  no se está queriendo sancionar, no estamos en otras situaciones en las cuales entonces querremos dar más del daño,  ese es otro tema, no es lo que se quiere, lo que se quiere es dar el daño entonces, no hacemos un manejo global,  evidentemente las empresas manejarán y tendrán el tema del reaseguro, pero el juez en el caso concreto valora el daño y eso es lo que hace.  Si es un daño que le parece importante,  va a señalar una indemnización importante, independientemente del seguro del eventual reaseguro y de la situación global  económica y del país en general, porque evidentemente, esto pasa como en laboral, si hay un tema que va a quedar sin fuente de trabajo una empresa y quedan 500 trabajadores en la calle es un tema tremendo, pero el Juez resuelve casos concretos, eso es lo que yo quería señalar.</w:t>
      </w:r>
    </w:p>
    <w:p>
      <w:pPr>
        <w:pStyle w:val="Normal"/>
        <w:rPr>
          <w:rFonts w:eastAsia="Arial"/>
        </w:rPr>
      </w:pPr>
      <w:r>
        <w:rPr>
          <w:rFonts w:eastAsia="Arial"/>
        </w:rPr>
        <w:t xml:space="preserve"> </w:t>
      </w:r>
    </w:p>
    <w:p>
      <w:pPr>
        <w:pStyle w:val="Normal"/>
        <w:rPr/>
      </w:pPr>
      <w:r>
        <w:rPr/>
        <w:t xml:space="preserve">- Dr. Vetrale:  Quiero aclarar que la mesa no comparte y como abogados tampoco, el criterio de que el Juez es un administrador de fondos ajenos, la Mesa no lo comparte. En cuanto al daño moral, si bien el Juez analiza puntualmente, el caso específico, evidentemente que el caso específico por más aislado que esté no se puede separar del resto de la sociedad y del resto de los fenómenos económicos en los que está subsumido, por consiguiente el daño moral desde el punto de vista de que es una apreciación totalmente subjetiva en cuanto a su valoración porque ahí el Juez se subjetiviza, dentro de ciertos parámetros, ahí puede entrar la jurisprudencia a subir o bajar como ha ocurrido en tantas oportunidades. Nosotros entendemos que, dada la situación del país y la baja de los valores en general, de los valores que son cotizados en moneda extranjera, amerita en este momento tener en cuenta esas consideraciones.  No pretendemos que el daño  no se pague; al contrario somos grandes defensores en el sentido de que el daño tiene que pagarse. Pero, todo tiene que tener sus límites y tiene que estar dentro de determinado marco. </w:t>
      </w:r>
    </w:p>
    <w:p>
      <w:pPr>
        <w:pStyle w:val="Normal"/>
        <w:rPr/>
      </w:pPr>
      <w:r>
        <w:rPr/>
      </w:r>
    </w:p>
    <w:p>
      <w:pPr>
        <w:pStyle w:val="Normal"/>
        <w:rPr/>
      </w:pPr>
      <w:r>
        <w:rPr/>
        <w:t>- Dr. Enrique Nogueira:  Yo quiero aclarar que suscribo las palabras de la Dra. Venturini en cuanto a que me consta que los jueces casi en su totalidad, no contemplan y consideran que atrás del demandado haya una compañía de seguros que vaya a responder por ese daño.  También suscribo y me complace que la Dra. Venturini contemple en su momento, también la devaluación que ha tenido nuestro peso con relación al dólar; ese es el punto  y creo que era un poco el objetivo de esta mesa redonda.</w:t>
      </w:r>
    </w:p>
    <w:p>
      <w:pPr>
        <w:pStyle w:val="Normal"/>
        <w:rPr/>
      </w:pPr>
      <w:r>
        <w:rPr/>
      </w:r>
    </w:p>
    <w:p>
      <w:pPr>
        <w:pStyle w:val="Normal"/>
        <w:rPr/>
      </w:pPr>
      <w:r>
        <w:rPr/>
        <w:t xml:space="preserve">- Dra. Andrea Signorino:  Yo quiero hacer una pequeña intervención porque escuchando a todos los participantes se me vino a la mente el tema de las incapacidades, viéndolo desde el punto de vista de los seguros, la valoración que se hace de por ejemplo, a la baremación de las incapacidades, tendencia que es mundial, nosotros lo tenemos en los seguros previsionales, lo voy a decir en una forma poco ortodoxa:  un dedo vale tanto, en los seguros es muy común y en los seguros previsionales está establecido por ley; eso un poco atendería a una equiparación entre los daños que puede sufrir una persona desde el punto de vista físico, pero después tenemos todo el tema del lucro cesante y demás que no es posible, pero se me ocurrió algo que es muy común por ejemplo en Francia, el tema de tener baremar en cierta forma, o aplicar los baremos existentes, que determinan cosas importantes, porque determinan jubilaciones, rentas a veces para toda la vida, a veces no, ver por allí el tema que me preocupa que dos personas puedan ser valoradas de forma diferente cuando sacamos el lucro cesante uy demás que obviamente es subjetivo totalmente. </w:t>
      </w:r>
    </w:p>
    <w:p>
      <w:pPr>
        <w:pStyle w:val="Normal"/>
        <w:rPr/>
      </w:pPr>
      <w:r>
        <w:rPr/>
      </w:r>
    </w:p>
    <w:p>
      <w:pPr>
        <w:pStyle w:val="Normal"/>
        <w:rPr/>
      </w:pPr>
      <w:r>
        <w:rPr/>
        <w:t>- Dra. Salvo:  La diferencia que puede haber entre dos personas que tengan la misma incapacidad está, y volvemos a lo mismo, esos ejemplos de cátedra, no es lo mismo que pierda un brazo un pianista que otra persona, que un abogado, que si no puede manejar la computadora con la mano derecha lo hace con la izquierda, está el componente subjetivo también, la edad, el sexo,  eso hace que sea imposible hacer tablas, uno puede partir de una base, que es para una pierna rota tanto, pero de ahí depende de quien se rompió la pierna.</w:t>
      </w:r>
    </w:p>
    <w:p>
      <w:pPr>
        <w:pStyle w:val="Normal"/>
        <w:rPr/>
      </w:pPr>
      <w:r>
        <w:rPr/>
      </w:r>
    </w:p>
    <w:p>
      <w:pPr>
        <w:pStyle w:val="Normal"/>
        <w:rPr/>
      </w:pPr>
      <w:r>
        <w:rPr/>
        <w:t>- Dra. Signorino: pero yo lo comparto, fue un razonamiento en voz alta, incluso hablé del lucro cesante y demás porque es distinto y los que aseguran saben como es el tema.  Volviendo al baremo este también piensa y se contempla porque si uno piensa en nuestra ley previsional es la incapacidad para el trabajo;  pero nada va entrar en un cuadro,  pero tiene unos componentes bastantes interesantes, que no es el tema de hoy y que le da unos lineamientos subjetivos que podrían llegar a tenerse en cuenta.</w:t>
      </w:r>
    </w:p>
    <w:p>
      <w:pPr>
        <w:pStyle w:val="Normal"/>
        <w:rPr/>
      </w:pPr>
      <w:r>
        <w:rPr/>
      </w:r>
    </w:p>
    <w:p>
      <w:pPr>
        <w:pStyle w:val="Normal"/>
        <w:rPr/>
      </w:pPr>
      <w:r>
        <w:rPr/>
        <w:t>- Dr. Vetrale:  Me alegro que el tema haya servido al menos para intercambiar opiniones  y para fermentar para seguir pensando sobre el mismo.</w:t>
      </w:r>
    </w:p>
    <w:p>
      <w:pPr>
        <w:pStyle w:val="Normal"/>
        <w:rPr/>
      </w:pPr>
      <w:r>
        <w:rPr/>
      </w:r>
    </w:p>
    <w:p>
      <w:pPr>
        <w:pStyle w:val="Normal"/>
        <w:rPr/>
      </w:pPr>
      <w:r>
        <w:rPr/>
        <w:t>- Dra. Signorino:  Damos por debatido el tema uy pasamos a la otra sentencia que comentará el Dr. Enrique Nogueira:</w:t>
      </w:r>
    </w:p>
    <w:p>
      <w:pPr>
        <w:pStyle w:val="Normal"/>
        <w:rPr/>
      </w:pPr>
      <w:r>
        <w:rPr/>
      </w:r>
    </w:p>
    <w:p>
      <w:pPr>
        <w:pStyle w:val="Normal"/>
        <w:rPr/>
      </w:pPr>
      <w:r>
        <w:rPr/>
        <w:t>En oportunidad de realizarse las III Jornadas de AIDA, en abril de este año, y  cuando estaba haciendo una exposición sobre las cláusulas abusivas y el contrato del seguro y cuando estaba analizando en forma particular la validez o no de la cláusula claims made en los seguros de responsabilidad civil, el Dr. Héctor Perucchi hijo, que fue referido en el día de ayer, hizo una intervención haciendo referencia a que existía un caso de jurisprudencia en la República Argentina que era el único que al menos él conocía.  Le solicité la sentencia y tuvo la deferencia de enviarla.  Creo que es muy importante porque no sólo sería el único caso de jurisprudencia en Argentina,  que se ha pronunciado  sobre la validez o no de la cláusula claims made,  sino que no conozco en nuestro país que la jurisprudencia haya analizado este tema.  Se trata de una sentencia de primera instancia que fuer recurrida, pero que aún no hay fallo de segunda instancia, dictada por el Juzgado Nacional de Primera instancia en lo Civil No. 75, con fecha febrero del 2002, en la ciudad de  Buenos Aires, refiere a un juicio por  mala praxis médica,  en el cual el paciente demanda al centro asistencial y al médico tratante.  El médico tratante  que tenía contratado un seguro de responsabilidad civil a través de su asociación médica, cita en garantía a la compañía aseguradora, cuestionando que ésta hubiera invocado la modalidad claims made para no dar cobertura al seguro y alegando la inconstitucionalidad de la misma. Creo que es conveniente para introducirnos en el tema, hacer la precisión de las dos modalidades de cobertura de seguro de responsabilidad civil en función del hecho que dispara la cobertura de la póliza.  Puede ser en base a ocurrencia o mediante la modalidad claims made.  En base  a ocurrencia se cubre la responsabilidad civil del asegurado por hechos acaecidos durante la vigencia del seguro, independientemente de cuándo sea la fecha en que el tercero damnificado efectúe su reclamo.   en el seguro bajo la modalidad claims made, se exige que no sólo el hecho generador  de responsabilidad haya ocurrido durante la vigencia de la póliza, sino que también el reclamo se formule dentro de dicho período.  Hay que  decir que esta modalidad admite alguna otra forma que atempera los efectos claims made, como por ejemplo que se pueda efectuar la reclamación durante los períodos de renovación de la vigencia, e incluso estipular un período de descubrimiento de un año después de la vigencia.  Esta modalidad de seguro era la que había contratado el médico tratante.  A continuación voy a ir analizando los fundamentos que esgrime la sentencia  para concluir en la validez de la cláusula claims made.  El primer punto que analiza es el art. 109 de la ley  17.418 argentina que hace una definición del seguro de responsabilidad civil, diciendo que el seguro de responsabilidad civil es aquel  por el cual el asegurador que se obliga a mantener indemne el patrimonio del  asegurado por hechos acaecidos durante el plazo convenido.  Eso ha sido considerado por la doctrina mayoritaria en la República Argentina como una definición del seguro de responsabilidad civil en base ocurrencia.  El hecho acaecido sería el hecho generador de la responsabilidad civil, eso también ha sido un elemento que la doctrina que ha sostenido que la cláusula claims made es una cláusula abusiva, para sostener que en la medida que se estaría apartando de la definición legal de seguro de responsabilidad civil y se estaría desnaturalizando el seguro de responsabilidad civil y por lo tanto, la cláusula sería abusiva.  Pero como les voy a leer ahora, sobre este punto el tribunal sostiene que el hecho acaecido  no es solo el hecho generador del reclamo sino que también puede ser la reclamación. Dice así: El artículo 109 de la Ley 17.418, menciona el hecho acaecido en el plazo convenido.  Resulta difícil suponer que el legislador  pudo referirse en el texto de los seguros con cláusula claims made por cuanto a esa fecha no existía debiendo señalarse que tampoco existían los numerosos juicios por daños y perjuicios promovidos contra profesionales liberales y en especial, contra los médicos,  entonces se pregunta: pero, en base a ese texto, puede prohibirse a las partes, que para abaratar el costo del seguro, atento a que el paciente , o sus derecho habientes puedan reclamar dentro del plazo de diez años de la mala praxis, contra el médico o su empleador, se tenga como hecho, no la mala praxis en sí sino el reclamo. Dice Jesús Marco, cuál es el hecho acaecido en el plazo  convenido? a que hace referencia el art. 109, el evento desencadenante de la responsabilidad es un hecho, y el reclamo que es? también es un hecho, distinto pero hecho al fin, porque entonces  negar la posibilidad de interpretar en forma amplia el artículo 109  dando así cabida a la cobertura a la cláusula claims made, máxime cuando el artículo 158 de la ley 17418 no incluye el art. 109 en el listado de las normas totalmente inmodificables ni entre las modificables a favor exclusivamente del asegurado.  Cabe consignar como lo señalara como  en su clase magistral el Dr. Rippe esta mañana, que  nuestro derecho positivo y nuestro vetusto código de comercio no tiene una definición del seguro de responsabilidad civil, por lo tanto, no existiría este obstáculo en nuestra legislación para admitir la validez de la cláusula claims made, más allá que pueda ser discutible la interpretación que hace el tribunal del art. 109 de la ley 17.418 argentina,  A continuación la sentencia analiza si la modalidad de la cláusula claims made es abusiva si viola o no la ley de las relaciones de consumo argentina que el artículo 37 de la ley24.240 y dice así: luego a jucio de la suscrita, no se encuentra esta cláusula comprendida en el art. 37 de la ley 24.240, puesto que no se advierte que se limite  en forma tal que se desnaturalice la prestación de los derechos del tomador  del seguro ni que se restrinjan sus derechos en beneficios de la otra parte contratante.  No debe perderse de vista que el asegurado no es un tomador individual, de una póliza que no fue informado debidamente de las cláusulas contractuales sino que adhiere a un contrato de seguro celebrado entre la asociación médica a la que pertenece  y una asegurador lo que permite  la debida información y asesoramiento y una mayor  capacidad de negociación de la asociación que la de un profesional que contrata individualmente  Porque otra parte resultaría contrario  a la buena fe contractual que se pretendiera negociar el contrato,  al que se sometió voluntariamente obteniendo una cobertura más  económica cuando se produce el reclamo  fuera del  período de vigencia.  En esta sentencia se toma la posición de que la cláusula claims made lo que estaría haciendo es una delimitación temporal de la  cobertura uy que por lo tanto determinaría una desnaturalización, no rompería el equilibrio ente las prestaciones de las partes,  es decir que a diferencia de lo  que establece el art. 37 de la ley 24.240,  el art. 30 de nuestra ley  de consumo, la 17.250,  expresamente deja fuera del carácter abusivo la relación que pueda existir el  producto o servicio y el precio, recogiendo el principio general  establecido en el art. 1277, del código civil, según el cual la lesión no vicia en consentimiento.  Entonces pensamos que en este aspecto nuestra normativa  es más clara y sería más receptiva para admitir la validez de la cláusula claims made. y si pensamos en la exposición que realizó esta mañana el Dr. Rippe, manejando las distintas posiciones sobre  el momento en que se configuraría  el siniestro y si compartimos la posición que él sostuvo y que en lo personal comparto, de que el siniestro se produce con la reclamación,  queda claro que si limitamos la cobertura a aquellos hechos acaecidos durante la vigencia del seguro, y que la reclamación se hubiera  producido durante la vigencia del seguro, lo que estaríamos haciendo es acotando, temporalmente la vigencia del seguro, porque el siniestro,  el acaecimiento del riesgo  cubierto por el seguro de responsabilidad civil se produciría  con el reclamo.  Luego, hace una apreciación que creo que es importante porque atañe a la realidad del negocio del seguro porque dice : Obvio es que de generalizarse esa conducta los cálculos de probabilidad de las empresas en base a los cuales se determinan las primas a abonar por los asegurados fallarían con el riesgo de insolvencia de las aseguradoras, lo que perjudicaría  tanto a loa asegurados en general,  como a los damnificados, ha dicho  el señor fiscal ante la cámara  de acuerdo con el marco asumido, por  voluntad  contractual o d determinación  de la autoridad estatal, se fijará la prima, si se obliga al asegurador a dar cobertura  riesgos no asumidos,   o a márgenes de daños mayores a los asumidos, no solo se quiebra la ecuación económica del contrato, sino todo el sistema de aseguramiento,.  Creemos que es muy importante esta apreciación y del conocimiento del negocio del seguro, exterioriza la magistrada al redactar esta sentencia.  Todos sabemos que la cobertura de seguro de responsabilidad civil, fundamentalmente el de mala praxis profesional es una cobertura que no puede ser retenida con la capacidad que tienen normalmente las compañías de seguros en nuestro país, y desde el cargo que estoy ocupando  actualmente en el banco de Seguros, como Gerente del Departamento de reaseguros, he podido comprobar lo difícil  obtener hoy apoyo de los reaseguradores en un mercado en que cada vez  está más difícil, conseguir apoyo para esta modalidad de cobertura.  Podemos decir que las pocas cotizaciones que se obtienen son bajo la modalidad claim made y si se obtuviera una cotización en base a ocurrencia, obviamente que el precio sería alto  y seguramente los asegurados no  podrían contratar este seguro, por eso creo que tenemos  que tener mucho cuidado al juzgar la validez o no de la cláusula claims made, porque no vaya a ser, y yo lo planteaba en la exposición anterior, que entramos en un contrasentido,  mes decir: que con la intención de proteger al asegurado, al final lo estemos perjudicando porque que ocurriría con las compañías de seguros si la jurisprudencia determinara que  la cobertura  del seguro de responsabilidad civil, bajo la modalidad de la cláusula claims made fuera abusiva,  y fuera por lo tanto nula?  directamente no ofrecerían este producto en el mercado.  El gran perjudicado en ultima instancia sería el asegurado que no tendría la posibilidad de transferir este riesgo a una compañía de seguros, que ustedes me podrán decir que es acotado, que tiene sus inconvenientes porque tiene que renovar la póliza, pero es una cobertura y es  lo que hoy se podría ofrecer en el mercado. Sé que es un tema muy  opinable y por lo tanto dejo abierto el debate.</w:t>
      </w:r>
    </w:p>
    <w:p>
      <w:pPr>
        <w:pStyle w:val="Normal"/>
        <w:rPr/>
      </w:pPr>
      <w:r>
        <w:rPr/>
      </w:r>
    </w:p>
    <w:p>
      <w:pPr>
        <w:pStyle w:val="Normal"/>
        <w:rPr/>
      </w:pPr>
      <w:r>
        <w:rPr/>
        <w:t>Dra. Venturini:  Con respecto a la cláusula claims made, con la Dra. Tereseta Rodríguez Mascardi escribimos un articulo en el Anuario que tiene un título de gancho:  porque siempre hay que poner un título de gancho para la gente lea.  Creo que se llamaba Alerta,  la cláusula claims made.  Claro, si es una cláusula que no está y luego aparece, ya es un problema eventual de cláusula sorpresiva y demás.  Lejos estamos en este momento  de aquel momento en que se empezaba  a hablar de la cláusula claims made, que tiene esa particularidad, que tiene que pasar las dos cosas: el  siniestro y el reclamo dentro del periodo de vigencia  de la póliza, o un año o dos después dentro de alguna limitación.  Por supuesto,  que para las aseguradoras es importante esta posibilidad de asegurar en la medida en que  digamos, les va a manejar los tiempos de manera de saber hasta cuando tienen en marcha la posibilidad de tener que reparar un daño en esta situación y es fundamental en los seguros profesionales,  especialmente en los de responsabilidad médica, donde pueden aparecer daños  con mucha  posterioridad y con un régimen en código civil creo yo ahora modificado por ley de relaciones de consumo que baja un poco los tiempos de prescripción y hasta reclamos por 20 años. Muy claro.  Ahora el tema de la abusividad, me temo que voy a cometer un traslado que probablemente para muchos de los presentes no sea tal porque lo pudieron escuchar de su propia boca, no habló el profesor Jorge Gamarra sobre cláusulas abusivas y nos dio lo que para mi es fundamental en el concepto de cláusula abusiva, y es lo que abogado y jueces vamos a tener  en cuenta.  lo fundamental que nos dijo, más allá del problema  de si es por analogía por aplicación de la ley de las relaciones de consumo el tema de la abusividad, cual e el tema de que aparezca de flechado para un lado sólo.  Se habla de injustificado desquilibirio y dijo; qué es un injustificado desequilibrio?  yo verdaderamente pienso que si por ejemplo la cláusula está debidamente compensada con una mejora al asegurado, como por ejemplo que sea importante la disminución del costo, más allá de la propia información que hay que dar  que resulta fundamental, porque uno se asegura para que le cubran, entonces tampoco es cuestión de desnaturalizar  la causa del contrato del seguro que es la de obtener la reparación cuando se produzca el siniestro,  yo creo que hoy día el análisis de la abusividad de la cláusula  que podría ser la vía para hacer caer la misma, en la medida  en que existan las debidas compensaciones y no se pueda entender  que es realmente una cláusula flechada en un solo sentido, sin ninguna ventaja  del otro, ya no vamos a tener un problema de abusividad eventualmente,   Ahora tendríamos que hacer un análisis global, no me quedaría yo tan tranquila con eso que usted planteaba que eso es un tema de precio y entonces esto no entra en el tema de la abusividad porque la doctrina ya está discutiendo que eso no es así, también discute que la lesión no es vicio de consentimiento por sí sola porque  eso es lo  que dice el art. 12777.</w:t>
      </w:r>
    </w:p>
    <w:p>
      <w:pPr>
        <w:pStyle w:val="Normal"/>
        <w:rPr/>
      </w:pPr>
      <w:r>
        <w:rPr/>
      </w:r>
    </w:p>
    <w:p>
      <w:pPr>
        <w:pStyle w:val="Normal"/>
        <w:rPr/>
      </w:pPr>
      <w:r>
        <w:rPr/>
        <w:t>El tema de abusividad tendrá que ser analizado  especialmente con el concepto de abusividad.  Cuando hay  abusividad, cuando es absolutamente evidente el desequilibrio y, si está compensado con ventajas que obtiene la otra parte, lejos estamos  entonces de la idea de abusividad y ese no va a ser un problema para la cláusula claims made.  Información y compensación, porque por supuesto el tema del poder de negociar, bueno...acá hay una asociación de profesionales que negocia con un seguro...ya no es tanto  es el problema de quien tiene más o menos poder de negociar.  El otro día Gamarra decía que el Estado Uruguayo, en su concepto, no tuvo poder de negociación en un contrato que se hizo con tres bancos extranjeros, o sea que ya vemos que no es un problema de eso sólo. Pero a mí me parece fundamental esta idea de equilibrio. Si está compensado, entonces  no hay abusividad porque entonces no está, digamos, flechada la cláusula en un único sentido y creo que eso va a ser muy importante para las aseguradoras.</w:t>
      </w:r>
    </w:p>
    <w:p>
      <w:pPr>
        <w:pStyle w:val="Normal"/>
        <w:rPr/>
      </w:pPr>
      <w:r>
        <w:rPr/>
      </w:r>
    </w:p>
    <w:p>
      <w:pPr>
        <w:pStyle w:val="Normal"/>
        <w:rPr/>
      </w:pPr>
      <w:r>
        <w:rPr>
          <w:rFonts w:eastAsia="Arial"/>
        </w:rPr>
        <w:t xml:space="preserve"> </w:t>
      </w:r>
      <w:r>
        <w:rPr/>
        <w:t>-  Dr. Enrique Nogueira:  me complace la posición de la Dra. Venturini al respecto.</w:t>
      </w:r>
    </w:p>
    <w:p>
      <w:pPr>
        <w:pStyle w:val="Normal"/>
        <w:rPr/>
      </w:pPr>
      <w:r>
        <w:rPr/>
      </w:r>
    </w:p>
    <w:p>
      <w:pPr>
        <w:pStyle w:val="Normal"/>
        <w:rPr/>
      </w:pPr>
      <w:r>
        <w:rPr/>
        <w:t>- Yo quería agregar un elemento de hecho, que me ha preocupado siempre cuando hemos tratado de analizar el tema de la cláusula claims made. Especialmente médica, que es donde aparece con mayor frecuencia, que alguien me pudiera decir –tengo muchos amigos médicos pero he intentado buscarlo por Internet y algo he encontrado- si hay posibilidad de llegar a una conclusión sobre cuánto tiempo demora una lesión provocada por mala praxis en manifestarse o desarrollarse. Es decir, le hice el desafío concretamente a varios médicos, porque a los efectos de la preparación de un trabajo sobre este tema, creo que faltaba incursionar en este aspecto de hecho, pero que tiene posibilidad de desplegar importantes consecuencias sobre la cláusula.  Después de mucho pensar, algunos han demorado seis, siete meses, casi todas las respuestas (además son médicos de distintas ramas de la medicina) han llegado a la conclusión de que no se animan a establecer un criterio que me diga a partir de cuánto tiempo puede, determinado tipo de lesiones manifestarse. No habría a la luz de la ciencia actual, un criterio para establecer la demora en producirse.  Eso es a nivel de médicos amigos uruguayos.  Preocupada por seguir con esto y pensando que podía tener relevancia sobre todas estas consideraciones que venimos efectuando, traté de hacer un seguimiento a través de Internet, en países en donde la cláusula tiene bastantes años de práctica y encontré bastante poco.  Pero llegué a encontrar en Argentina un trabajo en el cual se intenta hacer una especie de tipología de determinado tipo de lesiones y lo que demorarían en manifestarse.  El problema que tiene ese trabajo es que sobre la base de hechos ocurridos. De situaciones  en las cuales de repente no se ha llegado a la justicia, pero de alguna manera el investigador pudo tener acceso.  No sobre todos los problemas que podría tener un médico en el ejercicio profesional y comprobación de mala praxis. Creo que el análisis de este aspecto, que reconozco que es de hecho, pero que puede desplegar importantes consecuencias sobre el tema que estamos tratando, es un tema que habría que incursionar más.  A partir de esta respuesta que obtuve de médicos amigos, intenté llevarlo a otros niveles en Uruguay y lo estoy haciendo.  Nadie me contesta aún; todos me dicen que requieren más plazo, pero eso también nos llevaría a pensar si es tan cierto que, especialmente los médicos, por pertenecer a asociaciones profesionales que se supone entienden del tema, si realmente están completamente seguros de los alcances de la cláusula. Todos estos son elementos que voy sumando, a los efectos de que a través de circunstancias socio-jurídicas, digamos, o médico-jurídicas, intentar un aporte más sobre la validez de la cláusula o de si son abusivas o no, porque en definitiva si no estamos sabiendo cuándo se puede producir una consecuencia de una mala praxis, porque en definitiva nadie se atreve a afirmarlo, entonces nos faltan elementos para poder hacer una toma de decisión responsable.  Bueno... yo les digo que sigo investigando, tal vez en un próximo encuentro podamos tener un resultado de esa investigación y sigo pensando que es un elemento que hay que trabajar y tomar en cuenta a los efectos de lo que estamos hablando.</w:t>
      </w:r>
    </w:p>
    <w:p>
      <w:pPr>
        <w:pStyle w:val="Normal"/>
        <w:rPr/>
      </w:pPr>
      <w:r>
        <w:rPr/>
      </w:r>
    </w:p>
    <w:p>
      <w:pPr>
        <w:pStyle w:val="Normal"/>
        <w:rPr/>
      </w:pPr>
      <w:r>
        <w:rPr>
          <w:rFonts w:eastAsia="Arial"/>
        </w:rPr>
        <w:t xml:space="preserve"> </w:t>
      </w:r>
      <w:r>
        <w:rPr/>
        <w:t>- Una pregunta con respecto a las cláusulas abusivas –que ayer uno de los panelistas dijo algo que comparto- que la póliza de seguros se transforma en un contrato y yo como liquidador de averías que estoy en el medio entre lo que es la jurisprudencia y lo que es el contrato, la pregunta mía es si la justicia puede decidir con respecto a un fallo en contra de una compañía de seguros, cuando se realiza un contrato y el asegurado es fiel a ese contrato de que la cláusula está puesta y por lo tanto después la justicia decide a favor del asegurado cuando en su momento contrató una póliza con una cláusula que decía que es considerada una cláusula abusiva.  Otra pregunta mía es si la cláusula claims made entra en caso de renovación de una misma póliza.</w:t>
      </w:r>
    </w:p>
    <w:p>
      <w:pPr>
        <w:pStyle w:val="Normal"/>
        <w:rPr/>
      </w:pPr>
      <w:r>
        <w:rPr/>
      </w:r>
    </w:p>
    <w:p>
      <w:pPr>
        <w:pStyle w:val="Normal"/>
        <w:rPr/>
      </w:pPr>
      <w:r>
        <w:rPr/>
        <w:t>- Dr. Nogueira: con relación a la primera pregunta, creo que la justa medida la dio la Dra. Venturini, lo que importa es que el asegurado esté debidamente informado de los alcances de la cobertura que está contratando y que normalmente se ve reflejado y es de regla, en el precio. Lo que planteaba la Doctora recién sobre toda la problemática que puede tener el médico y cuando puede nacer su responsabilidad, pero cuando llega el momento, normalmente los médicos están informados y sobre todo su asociación de cuál es el alcance de la cobertura que están contratando y cuando llega el momento de negociar, son muy duros en cuanto a la prima que se les va a cobrar y cuando llega ese momento empiezan a negociar que la cobertura tenga tan deducible, o que esa cobertura acepte la cláusula claims made porque, repito,  conseguir hoy una cobertura de responsabilidad civil por  mala praxis profesional, con apoyo de reaseguros que sea en base a ocurrencia, sería prácticamente imposible y, si se consiguiera, sería a un precio muchísimo más elevado de lo que se comercializa hoy en plaza.  La segunda pregunta, perdón, cuál era?</w:t>
      </w:r>
    </w:p>
    <w:p>
      <w:pPr>
        <w:pStyle w:val="Normal"/>
        <w:rPr/>
      </w:pPr>
      <w:r>
        <w:rPr/>
      </w:r>
    </w:p>
    <w:p>
      <w:pPr>
        <w:pStyle w:val="Normal"/>
        <w:rPr/>
      </w:pPr>
      <w:r>
        <w:rPr/>
        <w:t>- Si dentro del tiempo de la cláusula claims made, la renovación se acepta como cumple con la validez de la póliza.</w:t>
      </w:r>
    </w:p>
    <w:p>
      <w:pPr>
        <w:pStyle w:val="Normal"/>
        <w:rPr/>
      </w:pPr>
      <w:r>
        <w:rPr/>
      </w:r>
    </w:p>
    <w:p>
      <w:pPr>
        <w:pStyle w:val="Normal"/>
        <w:rPr/>
      </w:pPr>
      <w:r>
        <w:rPr>
          <w:rFonts w:eastAsia="Arial"/>
        </w:rPr>
        <w:t xml:space="preserve"> </w:t>
      </w:r>
      <w:r>
        <w:rPr/>
        <w:t>- Dr. Nogueira: de regla se acepta y debería ser así y hasta parecería prudente también que pudiera tener un período de descubrimiento de un año luego de la última renovación, como estaba estipulado acá en este caso.</w:t>
      </w:r>
    </w:p>
    <w:p>
      <w:pPr>
        <w:pStyle w:val="Normal"/>
        <w:rPr/>
      </w:pPr>
      <w:r>
        <w:rPr/>
      </w:r>
    </w:p>
    <w:p>
      <w:pPr>
        <w:pStyle w:val="Normal"/>
        <w:rPr/>
      </w:pPr>
      <w:r>
        <w:rPr/>
        <w:t>- De ser así, de estar permanente  asegurándose todos los años, el asegurado está cubierto.</w:t>
      </w:r>
    </w:p>
    <w:p>
      <w:pPr>
        <w:pStyle w:val="Normal"/>
        <w:rPr/>
      </w:pPr>
      <w:r>
        <w:rPr/>
      </w:r>
    </w:p>
    <w:p>
      <w:pPr>
        <w:pStyle w:val="Normal"/>
        <w:rPr/>
      </w:pPr>
      <w:r>
        <w:rPr/>
        <w:t xml:space="preserve">- Dr. Nogueira: esa es una de las críticas que se ha hecho a esta modalidad del seguro.  También se ha dicho que, como beneficio, de acuerdo a como ha sido su actividad  profesional, permite adecuar el monto de la cobertura a los reclamos que le puedan estar haciendo. </w:t>
      </w:r>
    </w:p>
    <w:p>
      <w:pPr>
        <w:pStyle w:val="Normal"/>
        <w:rPr/>
      </w:pPr>
      <w:r>
        <w:rPr/>
      </w:r>
    </w:p>
    <w:p>
      <w:pPr>
        <w:pStyle w:val="Normal"/>
        <w:rPr/>
      </w:pPr>
      <w:r>
        <w:rPr/>
        <w:t>Gracias.</w:t>
      </w:r>
    </w:p>
    <w:p>
      <w:pPr>
        <w:pStyle w:val="Normal"/>
        <w:rPr/>
      </w:pPr>
      <w:r>
        <w:rPr/>
      </w:r>
    </w:p>
    <w:p>
      <w:pPr>
        <w:pStyle w:val="Normal"/>
        <w:rPr/>
      </w:pPr>
      <w:r>
        <w:rPr/>
        <w:t>- Esc. Alfonso Puig:  Un aporte práctico; cuando una empresa de seguros presentó a la Superintendencia de Seguros un contrato de responsabilidad civil para Corredores de Seguros (en ese caso no era mala praxis médica) En ese caso se preveía que no sólo el hecho ocurrido tenía que darse en el período de vigencia, sino que la reclamación debía ser sobre el plazo de vigencia.  Al estudiar esa póliza nosotros estudiamos la posible abusividad de dicho contrato. Después se registró una póliza, tomando en cuenta las observaciones que creo que es la práctica actual no solo en Uruguay sino en Argentina, de establecer un plazo prorrogado (que puede ser por dos o tres años) y también una cláusula de retroactividad, porque si se considera que cada renovación es un nuevo contrato, aparecería el asegurado desprotegido porque si el reclamo fue hecho después de la vigencia, no lo cubriría la póliza.  Si es dentro de la vigencia, pero el hecho ocurrido fue con anterioridad: tampoco estaría cubierto, con lo cual no sólo tendríamos un asegurado cautivo de la empresa aseguradora, sino que tendríamos la duda de si está cubierto o no.  Entonces creo que  es pacíficamente aceptado, en Argentina también me han pasado datos unos estudios, incluso acá tengo un estudio hecho por los Drs.  Perucchi y Domingo López Saavedra  sobre el contrato de reaseguros y temas de responsabilidad civil y seguros,  en la cual se hacen esas dos salvedades: un período extendido, de dos o tres años y una cláusula de retroactividad a la primera vigencia del seguro con la empresa aseguradora. Porque también puede darse el caso que en un caso de alta siniestralidad, la empresa rescindiera  el contrato antes del vencimiento y quien le asegura  a este señor su responsabilidad civil médica o de corredor. Entonces sobre esas dos bases: del establecimiento de una cláusula de retroactividad que generalmente se establece  al primer contrato y un período prorrogado de dos o tres años,  para no encontrarnos con una decisión intempestiva de la empresa aseguradora y a quién cuenta como asegurador el asegurado?  Sobre esas dos bases fue aceptado el registro de este tipo de pólizas en la Superintendencia de Seguros . Creo es la tendencia actual, porque también tenemos que reconocer que un seguro, que no encuentre empresa aseguradora, que no encuentre reasegurador, es como tener  una simple expectativa.  Entonces sobre esa base, entiendo que contando con estas dos cláusulas, podemos considerar la no abusividad de este contrato, siempre aceptando  que se pueda hacer un contrato bajo el sistema de ocurrencia, es decir; todas las empresas tienen contrato de responsabilidad por el sistema de ocurrencia (no de claims made) en la negociación se verá.  Generalmente en contratos de mala praxis,  de corredores de seguros, etc., están basadas en este sistema. Es una acotación práctica que aportamos en el día de hoy.</w:t>
      </w:r>
    </w:p>
    <w:p>
      <w:pPr>
        <w:pStyle w:val="Normal"/>
        <w:rPr>
          <w:sz w:val="28"/>
          <w:lang w:val="es-ES_tradnl"/>
        </w:rPr>
      </w:pPr>
      <w:r>
        <w:rPr>
          <w:sz w:val="28"/>
          <w:lang w:val="es-ES_tradnl"/>
        </w:rPr>
      </w:r>
    </w:p>
    <w:p>
      <w:pPr>
        <w:pStyle w:val="Normal"/>
        <w:rPr/>
      </w:pPr>
      <w:r>
        <w:rPr>
          <w:rFonts w:eastAsia="Arial"/>
        </w:rPr>
        <w:t xml:space="preserve"> </w:t>
      </w:r>
      <w:r>
        <w:rPr/>
        <w:t>- Celia Viana:  Quería hacer unas apreciaciones sobre esta cláusula, basadas en mi experiencia.  El hecho de tener muchos años en esto me ha permitido asistir al nacimiento de la cláusula claims made, que  nació en Estados Unidos, donde todos los seguros eran en base de ocurrencia. Qué sucedió:  hubo dos problemas grandísimos uno que nos afectaron en la toma de reaseguros activos en el Banco de Seguros. Uno de ellos fue con los productos farmacéuticos. El otro, que fue catastrófico, fue el problema de asbestosis.  O sea la construcción de la autoridad portuaria de Nueva York,  realizada con techos de asbestos. Las compañías  de Estados Unidos aseguraban en base a ocurrencia, no existía la cláusula claims made. Entonces se vieron afectadas por reclamaciones de hechos generadores veinticinco y treinta años anteriores a las reclamaciones. Quiere decir que las compañías de seguros no tenían reservas para ese tipo de siniestro. Fue por el hecho de obreros que estuvieron trabajando durante veinte años debajo de techos de asbestos, y que se les produjo cáncer al pulmón. Entonces las compañías de seguros se vieron  enfrentadas a juicios supermillonarios que debían paga porque la  póliza estaba vigente cuando la construcción de los techos.  Fue el motivo  de la quiebra de una cantidad de compañías de seguros y de reaseguros, no sólo americanas; también europeas.  Fue por esa razón que se creó esta cláusula claims made, ya no sólo por un asunto de precio, sino por un asunto de viabilidad. Por supuesto que, como la teoría del péndulo; las cláusulas claims made  puras, que fueron las primeras que se aplicaron, eran muy duras, no se si eran abusivas, porque existía el equilibrio al cual se refirió la doctora Venturini,  pero eran muy duras.  Eran duras porque el mercado de los seguros y los reaseguros habían sufrido muchísimo. Entonces posteriormente empezaron a aparecer cláusulas  claims made con modificaciones,  que es a lo que refirió Alfonso,  con cierto tipo de retroactividad.  Recuerdo que la creación de las reservas IBNR que no eran consideradas legales y no son consideradas legales, pero sí se les permitía hacer a las compañías de seguros, es precisamente porque había cantidad de siniestros ocurridos que no podían ser denunciados porque ni se sabía de su existencia 20, 25, 30, 35, 40 años después, porque eran motivo por ejemplo de cáncer en la persona. Ahora en Uruguay responsabilidad civil profesional, el Banco de Seguros no pudo emitir nunca esta póliza, hasta que apareció la anuencia de utilizar cláusulas claims made, porque en el mercado reasegurador, responsabilidad civil productos, y responsabilidad civil de mala práctica profesional, médica, arquitectos, abogados, escribanos, no se concibe en el mercado  asegurador internacional, porque las consecuencias habidas y experimentadas a lo largo de su historia, una cobertura que sea sólo en base a ocurrencia.  Cuáles son los seguros  en los cuales todavía existe de responsabilidad civil en base a ocurrencia en Uruguay?  En las cuales se puede  hacer, por su dispersión del riesgo dentro del propio país y no hay necesidad de salir al mercado de reaseguros internacional.  Eso es inconcebible en responsabilidad productos o responsabilidad civil profesional, no es ya  una cuestión de precio, es una cuestión de viabilidad. Si no se utiliza algún sistema claims made, el producto que puede poner la compañía de seguros en la plaza, no es rentable y va contra su margen de solvencia, con lo cual no lo puede poner en plaza.</w:t>
      </w:r>
    </w:p>
    <w:p>
      <w:pPr>
        <w:pStyle w:val="Normal"/>
        <w:rPr>
          <w:sz w:val="28"/>
          <w:lang w:val="es-ES_tradnl"/>
        </w:rPr>
      </w:pPr>
      <w:r>
        <w:rPr>
          <w:sz w:val="28"/>
          <w:lang w:val="es-ES_tradnl"/>
        </w:rPr>
      </w:r>
    </w:p>
    <w:p>
      <w:pPr>
        <w:pStyle w:val="Normal"/>
        <w:rPr/>
      </w:pPr>
      <w:r>
        <w:rPr>
          <w:lang w:val="es-ES_tradnl"/>
        </w:rPr>
        <w:t xml:space="preserve">- Dr. Vidal: Dos cosas quería decir. La primera felicitar a la Mesa porque han generado un debate muy participativo, muy enriquecedor, y que ha permitido a los magistrados, que generalmente no pueden defender sus puntos de vista. Creo que acá no se contestó, porque no se entendió, la pregunta del Capitán Daniel Paz. El Capitán creo yo, intentó preguntar si el tenor literal del contrato de seguros, de una póliza, una cláusula equis de una póliza, puede ser anulada por la justicia. (Me dice que sí con la cabeza) y yo le digo que efectivamente sí, las cláusulas de los contratos de adhesión, el contrato de seguros es un contrato de adhesión, que por distintos motivos sea abusiva, leonina, falte el real consentimiento, puede ser anulado por la justicia y eso no viola la libertad contractual. Este razonamiento es aplicable en la misma media a los conocimientos de embarque cuando traen cláusulas abusiva o que no tengan el consentimiento de cargador o destinatario.  Me permito  recordar que la Suprema Corte de Justicia no en la actual integración, sino en la penúltima, 2002-201, hay sendas sentencias declarando la nulidad o ineficacia, de cláusulas  de limitación de responsabilidad de los conocimientos de embarque y la famosa </w:t>
      </w:r>
      <w:r>
        <w:rPr>
          <w:i/>
          <w:lang w:val="es-ES_tradnl"/>
        </w:rPr>
        <w:t>c’eté c’eté tout  contenaint</w:t>
      </w:r>
      <w:r>
        <w:rPr>
          <w:lang w:val="es-ES_tradnl"/>
        </w:rPr>
        <w:t xml:space="preserve">  por falta del consentimiento del destinatario.  Es lo mismo  aplicable al contrato de seguro. Gracias.</w:t>
      </w:r>
    </w:p>
    <w:p>
      <w:pPr>
        <w:pStyle w:val="Normal"/>
        <w:rPr>
          <w:sz w:val="28"/>
          <w:lang w:val="es-ES_tradnl"/>
        </w:rPr>
      </w:pPr>
      <w:r>
        <w:rPr>
          <w:sz w:val="28"/>
          <w:lang w:val="es-ES_tradnl"/>
        </w:rPr>
      </w:r>
    </w:p>
    <w:p>
      <w:pPr>
        <w:pStyle w:val="Normal"/>
        <w:rPr/>
      </w:pPr>
      <w:r>
        <w:rPr/>
        <w:t xml:space="preserve">- Quizá algún elemento que quisiera aportar para una mejor comprensión de lo que estamos hablando con respecto a contratos  hechos sobre la base de hechos ocurridos y contratos en base a claims made.  Nos posicionamos en el minuto cero del primer contrato: cuando me refiero a esto me refiero a un primer contrato de hechos ocurridos y a un primer contrato de claims made.  Hechos ocurridos va a cubrir todos los eventos futuros; mientras que el texto claims made va a cubrir toda la historia pasada. Eso es lo que quiero aportar. </w:t>
      </w:r>
    </w:p>
    <w:p>
      <w:pPr>
        <w:pStyle w:val="Normal"/>
        <w:rPr>
          <w:sz w:val="28"/>
          <w:lang w:val="es-ES_tradnl"/>
        </w:rPr>
      </w:pPr>
      <w:r>
        <w:rPr>
          <w:sz w:val="28"/>
          <w:lang w:val="es-ES_tradnl"/>
        </w:rPr>
      </w:r>
    </w:p>
    <w:p>
      <w:pPr>
        <w:pStyle w:val="Normal"/>
        <w:rPr/>
      </w:pPr>
      <w:r>
        <w:rPr>
          <w:rFonts w:eastAsia="Arial"/>
        </w:rPr>
        <w:t xml:space="preserve"> </w:t>
      </w:r>
      <w:r>
        <w:rPr/>
        <w:t>- Dra. Andrea Signorino: Alguien más: bueno, entonces daríamos por concluida la Mesa redonda y también este Seminario. En nombre de  la Junta Directiva de AIDA les informamos que en abril realizaremos (como queremos que sea ya habitual), las IV Jornadas de derechos de seguros donde tocaremos diversos temas.  Asimismo queremos anunciarles que en Lomas de Zamora también el año próximo habrá otras Jornadas organizadas por AIDA Argentina. Seguramente, por el  mes de setiembre, que será otra fecha que tomaremos para hacer algún  Seminario puntual, sobre reaseguros, seguros de vida... estamos deviniendo el tema.  Siempre tienen la página web a la cual pueden recurrir para estar al tanto de los acontecimientos que tengamos. Muchísimas gracias y le paso la palabra al Esc. Alfonso Puig.</w:t>
      </w:r>
    </w:p>
    <w:p>
      <w:pPr>
        <w:pStyle w:val="Normal"/>
        <w:rPr>
          <w:sz w:val="28"/>
          <w:lang w:val="es-ES_tradnl"/>
        </w:rPr>
      </w:pPr>
      <w:r>
        <w:rPr>
          <w:sz w:val="28"/>
          <w:lang w:val="es-ES_tradnl"/>
        </w:rPr>
      </w:r>
    </w:p>
    <w:p>
      <w:pPr>
        <w:pStyle w:val="Normal"/>
        <w:rPr/>
      </w:pPr>
      <w:r>
        <w:rPr/>
        <w:t>- En nombre de AIDA Uruguay queremos agradecer especialmente la presencia de los magistrados que se incorporan a este tipo de actividades, esperando que el próximo año los  contemos nuevamente. Quiero agradecer la presencia de un Magistrado Argentino, no sé si está presente en este momento, el Dr. Diego Sánchez, agradecer la colaboración de la señora Sonia Masilla, Virginia Ferreyra., Gissele Melo, en la secretaría administrativa de estas jornadas, el aporte de la señora Catalina de Sistemas para las proyecciones, agradecer la presencia de todos los socios de AIDA que han venido, el aporte de ustedes es el aporte para lograr estos intercambios importantes en el ámbito del derecho de seguros. Es un ámbito exclusivamente académico,  si bien tenemos apoyo de empresas aseguradores, de reaseguradores, de corredores y de público en general, es un ámbito exclusivamente académico, no es un apéndice de ninguna empresa aseguradora, simplemente es  un foro para discutir el derecho de seguros  desde todos los puntos de vista y aceptar todas las opiniones.  Ahora el Vicepresidente, Dr. Enrique Nogueira se dirigirá brevemente a ustedes. Los esperamos en abril.</w:t>
      </w:r>
    </w:p>
    <w:p>
      <w:pPr>
        <w:pStyle w:val="Normal"/>
        <w:rPr>
          <w:sz w:val="28"/>
          <w:lang w:val="es-ES_tradnl"/>
        </w:rPr>
      </w:pPr>
      <w:r>
        <w:rPr>
          <w:sz w:val="28"/>
          <w:lang w:val="es-ES_tradnl"/>
        </w:rPr>
      </w:r>
    </w:p>
    <w:p>
      <w:pPr>
        <w:pStyle w:val="Normal"/>
        <w:rPr/>
      </w:pPr>
      <w:r>
        <w:rPr/>
        <w:t>- Dr. Nogueira.  Ya los compañeros de la Mesa les han agradecido la presencia a ustedes, yo reitero ese agradecimiento. Me ha sido muy grata la participación de todos ustedes, especialmente los Magistrados.  Es como decía Alfonso un ámbito científico de discusión del derecho de los seguros y cada uno desde su óptica dará su opinión y todos juntos creceremos. Muchas gracias a todos ustedes.</w:t>
      </w:r>
    </w:p>
    <w:p>
      <w:pPr>
        <w:pStyle w:val="Normal"/>
        <w:rPr>
          <w:sz w:val="28"/>
          <w:lang w:val="es-ES_tradnl"/>
        </w:rPr>
      </w:pPr>
      <w:r>
        <w:rPr>
          <w:sz w:val="28"/>
          <w:lang w:val="es-ES_tradnl"/>
        </w:rPr>
      </w:r>
    </w:p>
    <w:p>
      <w:pPr>
        <w:pStyle w:val="Normal"/>
        <w:rPr>
          <w:lang w:val="es-ES_tradnl"/>
        </w:rPr>
      </w:pPr>
      <w:r>
        <w:rPr>
          <w:lang w:val="es-ES_tradnl"/>
        </w:rPr>
        <w:t>Aplausos......</w:t>
      </w:r>
    </w:p>
    <w:p>
      <w:pPr>
        <w:pStyle w:val="TextBody"/>
        <w:jc w:val="both"/>
        <w:rPr>
          <w:lang w:val="es-ES_tradnl"/>
        </w:rPr>
      </w:pPr>
      <w:r>
        <w:rPr>
          <w:lang w:val="es-ES_tradnl"/>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eastAsia="MS Mincho;ＭＳ 明朝" w:cs="Arial"/>
      <w:b/>
      <w:kern w:val="2"/>
      <w:lang w:val="en-US" w:eastAsia="ja-JP"/>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240"/>
      <w:jc w:val="both"/>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21:30:00Z</dcterms:created>
  <dc:creator/>
  <dc:description/>
  <dc:language>en-US</dc:language>
  <cp:lastModifiedBy>Andrés Parallada</cp:lastModifiedBy>
  <dcterms:modified xsi:type="dcterms:W3CDTF">2003-11-21T21:30:00Z</dcterms:modified>
  <cp:revision>2</cp:revision>
  <dc:subject/>
  <dc:title>Mesa Redonda</dc:title>
</cp:coreProperties>
</file>