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nto: </w:t>
        <w:tab/>
        <w:t>SEMINARIO SOBRE RESPONSABILIDAD CIVIL Y SEGUROS.</w:t>
        <w:tab/>
      </w:r>
    </w:p>
    <w:p>
      <w:pPr>
        <w:pStyle w:val="Normal"/>
        <w:rPr/>
      </w:pPr>
      <w:r>
        <w:rPr/>
        <w:t>Expositor:</w:t>
      </w:r>
      <w:r>
        <w:rPr/>
        <w:tab/>
      </w:r>
      <w:r>
        <w:rPr>
          <w:b/>
        </w:rPr>
        <w:t>Dr. Eduardo Gaggero.</w:t>
      </w:r>
    </w:p>
    <w:p>
      <w:pPr>
        <w:pStyle w:val="Normal"/>
        <w:rPr/>
      </w:pPr>
      <w:r>
        <w:rPr/>
        <w:t>Tema:</w:t>
      </w:r>
      <w:r>
        <w:rPr>
          <w:b/>
        </w:rPr>
        <w:t xml:space="preserve"> </w:t>
        <w:tab/>
        <w:tab/>
        <w:t>Transporte, responsabilidad y seguros.</w:t>
      </w:r>
    </w:p>
    <w:p>
      <w:pPr>
        <w:pStyle w:val="Normal"/>
        <w:rPr/>
      </w:pPr>
      <w:r>
        <w:rPr/>
      </w:r>
    </w:p>
    <w:p>
      <w:pPr>
        <w:pStyle w:val="Normal"/>
        <w:rPr>
          <w:i/>
          <w:i/>
        </w:rPr>
      </w:pPr>
      <w:r>
        <w:rPr>
          <w:rFonts w:cs="Times New Roman" w:ascii="Times New Roman" w:hAnsi="Times New Roman"/>
          <w:i/>
        </w:rPr>
        <w:t>Versión sin corregir</w:t>
      </w:r>
    </w:p>
    <w:p>
      <w:pPr>
        <w:pStyle w:val="Normal"/>
        <w:rPr>
          <w:i/>
          <w:i/>
        </w:rPr>
      </w:pPr>
      <w:r>
        <w:rPr>
          <w:i/>
        </w:rPr>
      </w:r>
    </w:p>
    <w:p>
      <w:pPr>
        <w:pStyle w:val="Normal"/>
        <w:rPr/>
      </w:pPr>
      <w:r>
        <w:rPr/>
        <w:t>Iniciamos el Seminario sobre Responsabilidad Civil y Seguros,  con la exposición del Profesor, Dr. Eduardo Gaggero, Catedrático de Derecho Comercial y de Derecho de los Transportes, en la Facultad de Derecho de la Universidad de la República, destacado conferencista en Derecho Aeronáutico y Espacial.  Dr. Gaggero:</w:t>
      </w:r>
    </w:p>
    <w:p>
      <w:pPr>
        <w:pStyle w:val="Normal"/>
        <w:rPr>
          <w:sz w:val="28"/>
        </w:rPr>
      </w:pPr>
      <w:r>
        <w:rPr>
          <w:sz w:val="28"/>
        </w:rPr>
      </w:r>
    </w:p>
    <w:p>
      <w:pPr>
        <w:pStyle w:val="Normal"/>
        <w:rPr/>
      </w:pPr>
      <w:r>
        <w:rPr/>
        <w:t>Muchas gracias. Ante todo públicamente digo buenos días para todos.</w:t>
      </w:r>
    </w:p>
    <w:p>
      <w:pPr>
        <w:pStyle w:val="Normal"/>
        <w:rPr/>
      </w:pPr>
      <w:r>
        <w:rPr/>
        <w:t>Las palabras de rigor en estas situaciones que reflejan lo honrado de estar aquí de nuevo, me toca abrir el fuego... y agradecer a los organizadores, a AIDA y además porque me permite el reencuentro con gente con la cual tenemos una amistad que es el don más rico que pueden conseguir los hombres en la vida.</w:t>
      </w:r>
    </w:p>
    <w:p>
      <w:pPr>
        <w:pStyle w:val="Normal"/>
        <w:rPr/>
      </w:pPr>
      <w:r>
        <w:rPr/>
      </w:r>
    </w:p>
    <w:p>
      <w:pPr>
        <w:pStyle w:val="Normal"/>
        <w:rPr/>
      </w:pPr>
      <w:r>
        <w:rPr/>
        <w:t xml:space="preserve">Obviamente que la culpable de todo esto, la tengo que mencionar, fue la Dra. Alicia Ferrer, que siempre me atrapa para estas cosas, esto dicho con el cariño que me merece.  Justamente le comentaba a ella que el título de mi charla no era para nada novedoso, hablar de transporte, seguros y responsabilidad, parece que es una alusión que no es novedosa ni marketinera, si me permiten el anglicismo.  Sin embargo pienso que en esas tres palabras, se encierran dos contratos que son esenciales para la vida de los hombres, y una institución fundamental  del derecho, que es la responsabilidad. Nosotros si manejamos una idea caricaturesca del derecho: el derecho para algunos es nada más que trabas, deberes, y para otros, los más, lamentablemente, son derechos.  Acá todo el mundo tiene derechos; pero en definitiva lo más importante del derecho y del deber, es la responsabilidad.  </w:t>
      </w:r>
    </w:p>
    <w:p>
      <w:pPr>
        <w:pStyle w:val="Normal"/>
        <w:rPr/>
      </w:pPr>
      <w:r>
        <w:rPr/>
      </w:r>
    </w:p>
    <w:p>
      <w:pPr>
        <w:pStyle w:val="Normal"/>
        <w:rPr/>
      </w:pPr>
      <w:r>
        <w:rPr/>
        <w:t>Un tema que nos atañe y que incluso, confieso, es la gran falla de nuestra Facultad, nosotros a nuestros alumnos no les centramos la atención en la responsabilidad, es decir no estamos creando hombre, porque la vida en sociedad exige responsabilidad.</w:t>
      </w:r>
    </w:p>
    <w:p>
      <w:pPr>
        <w:pStyle w:val="Normal"/>
        <w:rPr/>
      </w:pPr>
      <w:r>
        <w:rPr/>
      </w:r>
    </w:p>
    <w:p>
      <w:pPr>
        <w:pStyle w:val="Normal"/>
        <w:rPr/>
      </w:pPr>
      <w:r>
        <w:rPr/>
        <w:t>Ahora, como ya soy un veterano en estas lides, veterano era la forma cariñosa que los romanos llamaban a sus soldados viejos,  no dije que era un soldado viejo, soy un soldado veterano.  Entonces voy a apelar a mi experiencia, me disculpan, la que necesariamente debe complementarse con un poco de ciencia, la que uno pudo haber ido adquiriendo dificultosamente, y siempre  con mucho de conciencia.</w:t>
      </w:r>
    </w:p>
    <w:p>
      <w:pPr>
        <w:pStyle w:val="Normal"/>
        <w:rPr/>
      </w:pPr>
      <w:r>
        <w:rPr/>
      </w:r>
    </w:p>
    <w:p>
      <w:pPr>
        <w:pStyle w:val="Normal"/>
        <w:rPr/>
      </w:pPr>
      <w:r>
        <w:rPr/>
        <w:t xml:space="preserve">Allá por los años 70, tuve oportunidad de ser invitado por Alvaro Araújo, para muchos de ustedes un nombre que sigue resonando, a dar una clase en el curso de derecho aeronáutico en la Facultad, el  que recién se inauguraba y elegí para esa disertación el tema del seguro aeronáutico. Por entonces en la primera fila, estaba sentado quien había sido mi profesor  de derecho comercial, cuando era estudiante, que era el Dr. Miguel Ubaldo Roca, efectivamente Roca, haciéndole honor a su apellido y a sus exigencias,  fue la primera piedra que tuve en el camino y me sacó el invicto que venía llevando en todos mis estudios. Pero ya ven lo que son las cosas, la vida me compensó, el trabajo me compensó o la tozudez, me permitió después tener que  ocupar las mismas jerarquías académicas del profesor Roca.  </w:t>
      </w:r>
    </w:p>
    <w:p>
      <w:pPr>
        <w:pStyle w:val="Normal"/>
        <w:rPr/>
      </w:pPr>
      <w:r>
        <w:rPr/>
      </w:r>
    </w:p>
    <w:p>
      <w:pPr>
        <w:pStyle w:val="Normal"/>
        <w:rPr/>
      </w:pPr>
      <w:r>
        <w:rPr/>
        <w:t>Yo les decía que en esa clase, con una audacia que pretendo seguir manteniendo, era muy joven.  La empecé con una canción, de un conjunto folclórico (los hermanos Abalos), canté un estribillo que decía: “el avión qué cosa buena cuando uno anda de apuro, claro que con carro de mula, uno anda más seguro”.  Era la sabiduría popular de estos cantores que seguían apoyados en el miedo a volar, propio de tiempos superados ya por la evolución del hecho técnico aviatorio y de sus estadísticas.  Cuando hoy pisamos tierra después de un viaje aéreo, saben que aumenta diez veces el riesgo de accidentes.</w:t>
      </w:r>
    </w:p>
    <w:p>
      <w:pPr>
        <w:pStyle w:val="Normal"/>
        <w:rPr/>
      </w:pPr>
      <w:r>
        <w:rPr/>
      </w:r>
    </w:p>
    <w:p>
      <w:pPr>
        <w:pStyle w:val="Normal"/>
        <w:rPr/>
      </w:pPr>
      <w:r>
        <w:rPr/>
        <w:t xml:space="preserve">No vengo en representación de las compañías aéreas, pero esto es una verdad.  Por lo menos una verdad estadística con las reservas que me merecen.  En los últimos 30 años, en razón de mi profesión y mi especialidad y funciones públicas, fui un peregrino aeronáutico consuetudinario,  por eso mi enfoque mi enfoque del tema va a estar centrado en el modo más seguro de los transportes que es el modo aéreo y también en la experiencia que pudo adquirir en un cenáculo muy particular en el ámbito mundial, que es la Organización de la Aviación Civil Internacional – OACI y en todas las manifestaciones que tuve alguna actividad, en el Comité Jurídico, en las Asambleas en las Conferencias diplomáticas.  La primer conferencia diplomática a la que tuve que asistir, y la historia siempre se repite, fue en Roma en 1973, entonces el terrorismo, hoy es un día muy especial para recordar al terrorismo...se centraba el problema en la mal llamada piratería aérea (ahora hablamos también de piratas del asfalto) parece que piratas hay en todos lados,  y se trataba de regular, hacer un enfoque penal (se hablaba de los delitos de lesa humanidad), que era la sustracción de aeronaves, la desviación de sus rutas, con todos los peligros que eso encerraba y con toda la repercusión que tenía del punto de vista social, económico y del seguro también porque la seguridad aviatoria que se había conseguido por el avance tecnológico, las medidas policiales ejercidas sobre la aviación internacional, se venían al suelo por la intromisión de todos estos factores distorsionantes de la vida en sociedad pacífica.  Después tuve que transitar por todas las etapas de revisión de la regulación económica del transporte internacional que es lo que se dio en llamar el sistema Varsovia....pasando por Guatemala, por Montreal , después etc. etc.  es decir un sistema que de sistema tenía muy poco, es una de esas falacias que tenemos nosotros cuando hablamos de préstamos no reintegrables, es decir eso es un asistema.  Eso fue lo que rigió el mundo, las responsabilidades de los transportadores y se regían los seguros, y se establecían seguros obligatorios. </w:t>
      </w:r>
    </w:p>
    <w:p>
      <w:pPr>
        <w:pStyle w:val="Normal"/>
        <w:rPr/>
      </w:pPr>
      <w:r>
        <w:rPr/>
      </w:r>
    </w:p>
    <w:p>
      <w:pPr>
        <w:pStyle w:val="Normal"/>
        <w:rPr/>
      </w:pPr>
      <w:r>
        <w:rPr/>
        <w:t>Después tuve que actuar en la revisión del Convenio de Roma que tiene una importancia fundamental, porque justamente regula la responsabilidad civil frente a los daños causados por aeronaves a terceros en superficie, un tema que podemos recordar los daños causados por los terroristas  que utilizaron aeronaves, cuando impactaron contra las torres gemelas hace dos años. Por último me dieron la frutilla del postre, cuando tuve ocasión de intervenir  en la conferencia diplomática que terminó con el Convenio de Montreal del 99 que pretende sustituir todo el sistema regulatorio del transporte internacional, con una fórmula en la que voy a entrar un poco más profundamente en la medida que pueda.</w:t>
      </w:r>
    </w:p>
    <w:p>
      <w:pPr>
        <w:pStyle w:val="Normal"/>
        <w:rPr/>
      </w:pPr>
      <w:r>
        <w:rPr/>
      </w:r>
    </w:p>
    <w:p>
      <w:pPr>
        <w:pStyle w:val="Normal"/>
        <w:rPr/>
      </w:pPr>
      <w:r>
        <w:rPr/>
        <w:t>Por supuesto que el 11 de setiembre hoy es 11,  el 11 de setiembre del 2001, la conmoción creada por los atentados terroristas en EEUU, que repercutió en una conmoción mundial y por supuesto en el mundo de la aviación, en sus regulaciones, en el mundo de la responsabilidad civil, en el mundo del seguro, por eso luego del atentado de las torres gemelas se suscitan dos acciones: que son el establecimiento del plan mundial de la OASI paras el seguro aeronáutico por riesgo de guerra  (ese famoso riesgo de guerra que traemos heredado de los seguros marítimos y del derecho de los seguros marítimos) y la reforma del Convenio de Roma por daños a terceros en superficie.  Como Uds. Podrán apreciar toda esta temática (tendremos que hacerlo a vuelo de pájaro, porque el tiempo me obliga a tener que ser sintético), apelaré a mi experiencia como profesor de esa unidad temática que se creó en la Facultad de Derecho de la Universidad y que después afortunadamente siguió en la Universidad Católica, para dar un poco la visión de conjunto que adquirimos a través de esa unidad del derecho del seguro de los transportes y de la responsabilidad de los transportadores y aseguradores. Estoy acordándome de un Simposio en el Ministerio de Transporte y Obras Públicas hace muchos años, donde el Profesor Argentino Alterini, hablando de las obligaciones de medio y resultado decía que era un verdadero aquelarre jurídico ese tema.  Les confieso que en ese momento aquelarre se me significaba algo como una reunión de brujería, un simposio de brujas, pero yo pienso que es verdad que estamos ante un verdadero aquelarre jurídico, dadas las asimetrías que existen en las regulaciones de los transportes modales.  Ayer precisamente estábamos en representación del Instituto de Derecho Comercial, dando un informe sobre los seguros obligatorios, ahí dije que no debíamos hacer una fragmentación, incluso en otro tema, una reforma concursal, debemos acordarnos de  las asimetrías, y estamos destruyendo la integración a través de la ingeniería legal de los transportes.  Nosotros tenemos que crear las vías de hacer posible eso.  No obstante, al no ser vías que se vean,  yo diría que no son esenciales pero son la base de una convivencia pacífica y armoniosa. Todo eso por eso cuando hoy se suscitaba el tema del derecho de los seguros y llegar a un derecho más armónico, que tiene que llegar a ser un derecho internacional, porque veo que acá hay muchas empresas que son extranjeras, entonces no podemos hablar cinco idiomas diferentes, tenemos que hablar jurídicamente el mismo idioma.  Hay muchos factores que inciden en eso, la historia misma va generando eso.  Ayer decíamos, bueno, tenemos dos siglos de alteraciones al régimen concursal, no sigamos poniéndole muletas, tengamos la voluntad de hacerlo nuevo, no porque lo viejo sea malo ni porque lo moderno sea necesariamente bueno, la cosa está por el medio. A todo esto tenemos factores que son gravitantes;  no solo la historia, la evolución tecnológica, sino también  son gravitantes una serie de factores que le imprimen a ese derecho lo que un profesor de un derecho comercial, el padre del derecho aeronáutico, Antonio Ambrosini, de la escuela napolitana, decía que era la politicidad.  Ayer tuve una disgresión con un diputado que estaba en Sala que me dijo: nosotros los políticos y ustedes los juristas.  Yo le dije no, disculpe, la palabra jurista me da escozor porque se le dice a cualquiera y segundo porque el jurista que no hace política jurídica no es un jurista. Yo no trabajo en un laboratorio.  Esa es la apreciación que me dio  estar en la arena de los ruedos internacionales porque ahí se está entre todo, la modestia de la delegación uruguaya que viaja solo con sus valijas, y tiene adelante un letrero, y todo el mundo.  Por suerte estábamos sentados al fondo.  Yo estaba al lado de la de United States of America y de la entonces URSS, de Rusia, nosotros sentados ahí en el medio. El problema es serio, porque ahí se da Ud. cuenta que no es sólo a decir teorías, porque atrás tengo sentados a la Asociación de Transportistas Mundiales,  a la Asociación Internacional de Aseguradores del Riego Aeronáutico,  y me preguntaba quién defiende a doña María y don José. Obvio que no tengo que ser a ultranza un defensor de doña María y don José porque a veces ellos son los que pudren la manzana también, pero tengo que estar componiendo las reglas del juego y los grupos de presión porque son los actores de la cosa, tengo que comprenderlo, tengo que hacer la moderación de eso.</w:t>
      </w:r>
    </w:p>
    <w:p>
      <w:pPr>
        <w:pStyle w:val="Normal"/>
        <w:rPr/>
      </w:pPr>
      <w:r>
        <w:rPr/>
        <w:t xml:space="preserve">Después tuve el privilegio de ser el primer uruguayo que llegó a la Comisión del Espacio de las Naciones Unidas,  y me di cuenta que si se lograban cosas  fue porque se lograban cosas era por la gran fórmula que tenía de funcionar ese organismo: el consenso.  ¿Se dan cuenta en la oposición de intereses en que debí actuar, donde estaba el bi-polarismo entre EEUU y Rusia?   Uruguay estaba sentado (no se llama derecho a veto) en el Consejo de Seguridad  y había que esperar a llegar a un consenso.  </w:t>
      </w:r>
    </w:p>
    <w:p>
      <w:pPr>
        <w:pStyle w:val="Normal"/>
        <w:rPr/>
      </w:pPr>
      <w:r>
        <w:rPr/>
      </w:r>
    </w:p>
    <w:p>
      <w:pPr>
        <w:pStyle w:val="Normal"/>
        <w:rPr/>
      </w:pPr>
      <w:r>
        <w:rPr/>
        <w:t>Creo que son ideas importantes para recalcar, disculpen porque me voy por la parte filosófica de la cosa, pero la filosofía es muy práctica.  No caigamos en la fase a ultranza de los derechos corporativos,  el derecho comercial nace con las corporaciones de la Edad Media. El seguro mismo se desarrolla a partir de ahí, aunque viene de antes, por eso Comercio, Transporte, Seguros y Responsabilidad, están desde los orígenes del Hombre. Hay que llevarlos al siglo XXI.</w:t>
      </w:r>
    </w:p>
    <w:p>
      <w:pPr>
        <w:pStyle w:val="Normal"/>
        <w:rPr/>
      </w:pPr>
      <w:r>
        <w:rPr/>
      </w:r>
    </w:p>
    <w:p>
      <w:pPr>
        <w:pStyle w:val="Normal"/>
        <w:rPr/>
      </w:pPr>
      <w:r>
        <w:rPr/>
        <w:t>Cuando a veces decimos el seguro nació en la Edad Media, yo no estoy de acuerdo con eso.  Los romanos tenían el Náuticos fenus o  fenun  (no se hablar en latin) la pecunia trayecticia, en el medioevo ya estaban los seguros mutuos, los gremios tenían su seguro, el préstamo a la gruesa, que todavía está en el Código de Comercio, ( un seguro al revés) que todavía sigue siendo una apuesta aleatoria.  El pícaro humano siempre juega.</w:t>
      </w:r>
    </w:p>
    <w:p>
      <w:pPr>
        <w:pStyle w:val="Normal"/>
        <w:rPr/>
      </w:pPr>
      <w:r>
        <w:rPr/>
      </w:r>
    </w:p>
    <w:p>
      <w:pPr>
        <w:pStyle w:val="Normal"/>
        <w:rPr/>
      </w:pPr>
      <w:r>
        <w:rPr/>
        <w:t>El seguro aparece un poco confundido con otros contratos (el fletamento es un contrato de arrendamiento de un buque cualquiera) Entonces qué es: un contrato de transporte, de arrendamiento, de fletamento... las cosas se van decantando.  Es muy lindo ahora hablar de obligaciones de medios de resultados...de responsabilidad objetiva, subjetiva...Por eso el derecho aeronáutico se nutrió de siglos de experiencia y por eso pasó al marítimo y al derecho terrestre.  Por eso creo que en el tema del transporte, digo que nuestro propio legislador, en nuestro primer Código Uruguayo, en 1866, fue muy visionario porque dijo que el transportista era un empresario y que no se concibe, así como una aseguradora no sea una empresa, no se concibe un transportista que no sea una empresa, por más escozor que nos dé la palabra empresa desde el punto de vista jurídico.  Fíjense que el propio Código de Comercio, el viejo Código de Comercio está apuntando a las cosas más modernas que tenemos en materia de responsabilidad y obviamente en el derecho de los seguros que es la objetividad (en esto soy un navegante cuasi-solitario), la limitación de responsabilidad, Dr. Vidal, porque el lucro cesante no va, se indemniza el daño emergente... y bueno, nos falta el seguro obligatorio que ya lo tenemos pero mal, lo tenemos dando cumplimiento a una norma internacional.</w:t>
      </w:r>
    </w:p>
    <w:p>
      <w:pPr>
        <w:pStyle w:val="Normal"/>
        <w:rPr/>
      </w:pPr>
      <w:r>
        <w:rPr/>
        <w:t xml:space="preserve">Entonces quisiera referirme un poco a ciertos problemas de responsabilidad y seguros que atañen al transporte aéreo que fue el mundo en que adquirí más experiencia.  El sistema Varsovia – La Haya-Guatemala-Montreal, sigue siendo una cosa desintegrada (aún está en gestación, aún no ratificado por el Parlamento uruguayo que es fiel a la advertencia que hizo un francés: la mortalidad infantil de los Tratados)  Nosotros trabajamos y luego los Parlamentos lo tiran...los guardan en un cajón. Recuerdo que les hablé de la OASI, cuando se crea, que es un Convenio el Convenio de Chicago del 44, Uruguay fue uno de los pocos países que asistieron; pero seguía ligado a una organización que se había creado a fin de la guerra del 19 (Comisión Internacional de Navegación Aérea) y fue el último país en ratificar el Convenio, por lo que tenían que mantener una oficina en París y otra en Montreal, porque nuestro país era el único que seguía adherido al viejo sistema. Porqúe?  Porque estaba durmiendo el sueño de los injustos en el Parlamento la ratificación. Hubo que mandar muchos mensajes urgiendo la ratificación.  Espero que no haya que hacer lo mismo con este del 99. </w:t>
      </w:r>
    </w:p>
    <w:p>
      <w:pPr>
        <w:pStyle w:val="Normal"/>
        <w:rPr/>
      </w:pPr>
      <w:r>
        <w:rPr/>
      </w:r>
    </w:p>
    <w:p>
      <w:pPr>
        <w:pStyle w:val="Normal"/>
        <w:rPr/>
      </w:pPr>
      <w:r>
        <w:rPr/>
        <w:t>Les decía que el tema éste de Montreal 99 es importante porque ahí se van precisando algunas ideas hacia las que estamos caminando.  Tengo una serie de actuaciones...ya en un viejo Congreso Rioplatense, yo era muy joven y estaba sentado a mi lado mi Profesor Manuel Augusto Ferrer,  de Córdoba, él era un partidario de la ilimitación de la responsabilidad, y hacia eso vamos...la vida humana no puede ser tarifada pero a veces hay que ser práctico.  Me dicen hay que poner topes, porque así tenemos los seguros, es un poco la arquitectura la ingeniería legal de un sistema de responsabilidad objetiva, desprovista de la culpa en un mundo globalizado.  Si queremos formar parte del mundo tenemos que entenderlos, si queremos hablar el mismo idioma, aunque a veces sea un idioma que nos duele mucho.</w:t>
      </w:r>
    </w:p>
    <w:p>
      <w:pPr>
        <w:pStyle w:val="Normal"/>
        <w:rPr/>
      </w:pPr>
      <w:r>
        <w:rPr/>
      </w:r>
    </w:p>
    <w:p>
      <w:pPr>
        <w:pStyle w:val="Normal"/>
        <w:rPr/>
      </w:pPr>
      <w:r>
        <w:rPr/>
        <w:t>El piojo tiene que estar ahí, molestando en la oreja del perro grande... no digo cuál es porque no importa, que cada cual le ponga el nombre que quiera.  Eso nos ha permitido muchas cosas y nos va a seguir permitiendo.  La historia no se las voy a contar ahora, fíjense que en este Acuerdo de Montreal pasaron muchas cosas,  sobre el tema de la responsabilidad,  porque incluso hay un famoso acuerdo entre comillas de Montreal, que fue el precio de una actitud condenable de las Estados Unidos que dijo si ustedes no me suben los límites de responsabilidad para los pasajeros que tocan los Estados Unidos, yo no los dejo volar más acá.  Entonces hubo que llegar a una transacción:  en todo el mundo pagamos estos topes de responsabilidad; pero los que van a Estados Unidos si tienen la suerte de morirse allí, o tener un accidente, van a valer mucho más, incluso los costos del abogado, van a estar comprendidos en la indemnización.  Lamentablemente lo digo con ironía, pero me acuerdo de un accidente en el que fallecieron algunos compatriotas, donde las reclamaciones hubo que radicarlas allá.  El Forum Shopping es un poco macabro, pero sería  importante que las reglas fueran similares para todo el mundo.  Ahora, después de eso la Unión Europea, el otro bloque a que tenemos que  enfrentarnos (pese que ahí está lo que era la madre patria), la responsabilidad cada vez es más ilimitada, lo que hace subir el seguro.</w:t>
      </w:r>
    </w:p>
    <w:p>
      <w:pPr>
        <w:pStyle w:val="Normal"/>
        <w:rPr/>
      </w:pPr>
      <w:r>
        <w:rPr/>
      </w:r>
    </w:p>
    <w:p>
      <w:pPr>
        <w:pStyle w:val="Normal"/>
        <w:rPr/>
      </w:pPr>
      <w:r>
        <w:rPr/>
        <w:t xml:space="preserve">Entonces enfrentados a esa desintegración y frente a esa desintegración en el plano normativo, se une la desintegración jurisprudencial, cuidado, no sé si en la Sala hay algún Juez, pero con el respeto debido... resulta que después el Juez aplica el derecho como lo entiende, y eso lleva (no digo que esté bien o mal) pero está mal que dependa del Juez que le toque para que la cosa valga más arriba o más abajo.  Por eso en cierta medida (aunque a veces la castigué) lo de la objetividad me parecía que hacíamos tabla rasa, pero el Juez tiene que tener buenas leyes, que sean claras y uniformes, sino que tengo que elegir a un Juez que va aplicar un derecho que es más favorable frente al mismo hecho.  Eso es una iniquidad, eso es inicuo, como decía Ferrer.  El que puede ir a pleitear a Estados Unidos va a Estados Unidos, pero ¿doña María va a ir a Estados Unidos?  </w:t>
      </w:r>
    </w:p>
    <w:p>
      <w:pPr>
        <w:pStyle w:val="Normal"/>
        <w:rPr/>
      </w:pPr>
      <w:r>
        <w:rPr/>
      </w:r>
    </w:p>
    <w:p>
      <w:pPr>
        <w:pStyle w:val="Normal"/>
        <w:rPr/>
      </w:pPr>
      <w:r>
        <w:rPr/>
        <w:t>El Convenio de Montreal que pretende sustituir a todo ese panorama, tiene importantes alusiones al régimen de la responsabilidad del transportista.  Ahí entramos en una cosa, en una negociación donde estaba todo el mundo, y en la buena dirección se crean dos franjas de responsabilidad y se lograron otras cosas:  por ejemplo en Varsovia, los grupos de presión lograron que una obligación típicamente de resultado, como lo es la del transportador, estamos todos de acuerdo, se convierta, por el juego de las excepciones que se puedan plantear, en una obligación de medio.  Hemos desnaturalizado las cosas, simplemente por presión.  Si nos sale... si no hay regulación... entonces con  la famosa “debida diligencia”  aquel tope de la responsabilidad que se sentía justificado por el agravamiento de la responsabilidad del transportador se nos viene abajo.  La seguridad de la víctima se nos viene a bajo, porque puedo poner una excepción. No hay inversión de la carga de la prueba, cada cual tiene que probar lo que le corresponde.  Entonces ahora hemos logrado (dentro de lo relativo que se puede lograr en el derecho y sobre todo en el derecho internacional), que haya una franja que llega hasta una cifra muy importante en derechos especiales de giro, en la cual el régimen es objetivo.  Hay que presentarse. Hay incluso un sistema de pronto pago .  No hay ningún problema, todos los países que lo firmaron lo cumplen.</w:t>
      </w:r>
    </w:p>
    <w:p>
      <w:pPr>
        <w:pStyle w:val="Normal"/>
        <w:rPr/>
      </w:pPr>
      <w:r>
        <w:rPr/>
      </w:r>
    </w:p>
    <w:p>
      <w:pPr>
        <w:pStyle w:val="Normal"/>
        <w:rPr/>
      </w:pPr>
      <w:r>
        <w:rPr/>
        <w:t>Pero...el seguro, ¡qué problema con el seguro!  Eso quiero hablarlo acá porque voy a poner el dedo en el ventilador.  El tema es el misterio de la prima, me gustaría que me lo explicaran.  Me hace acordar cuando las tarifas se regulaban, entonces era un misterio, porque nunca supe cómo era una tarifa aérea, con una siglas que no las entiende nadie.  Así que de pronto Ud. va viajando en la misma fila  de asiento pero todos pagaron distinto,  porque todos tienen tarifas distintas, con derechos distintos que usted no conoce,  y eso es un misterio que no debe haber.</w:t>
      </w:r>
    </w:p>
    <w:p>
      <w:pPr>
        <w:pStyle w:val="Normal"/>
        <w:rPr/>
      </w:pPr>
      <w:r>
        <w:rPr/>
        <w:t xml:space="preserve">Parece que en el seguro pasa lo mismo,  nos hablaban del cuco (¡la ilimitación es imposible!) me acuerdo que aseguraron las piernas  de Pelé... imposible!!  Todo es posible.  </w:t>
      </w:r>
    </w:p>
    <w:p>
      <w:pPr>
        <w:pStyle w:val="Normal"/>
        <w:rPr/>
      </w:pPr>
      <w:r>
        <w:rPr/>
        <w:t>Recuerdo el problema que se dio con el seguro espacial, ¡no es posible saber porque no tenemos experiencia!  Pero puede ser un buen negocio, y el seguro es civilizatorio.  Ahí en Montreal se nos dijo:  este sistema que mejora sensiblemente el tema de la responsabilidad, posiblemente vaya a significar un costo traducido en el billete del pasaje de dos dólares por pasajero. Entonces se acabó el misterio.  Estábamos en el 99, ahí no se había producido el atentado de las torres gemelas, ni se había producido esa revancha de la globalización de la desregulación, porque la industria del transporte aéreo está fundida, entonces todo se agravó.  Un tema que no me di cuenta de tratarlo acá:  todo el problema que aparejó el siniestro de las torres gemelas. Los riesgos que se configuraron en el siniestro, tengo una lista que me hizo el Dr. Perucchi, cuyo hijo ustedes conocen porque está vinculado a AIDA, El Padre, (veterano del derecho aeronáutico en el Río de la Plata en estos momentos) por su condición de derecho comercial, del seguro, ha trabajado muy bien en el derecho espacial.</w:t>
      </w:r>
    </w:p>
    <w:p>
      <w:pPr>
        <w:pStyle w:val="Normal"/>
        <w:rPr/>
      </w:pPr>
      <w:r>
        <w:rPr/>
      </w:r>
    </w:p>
    <w:p>
      <w:pPr>
        <w:pStyle w:val="Normal"/>
        <w:rPr/>
      </w:pPr>
      <w:r>
        <w:rPr/>
        <w:t>Para ir concluyendo, lo dijimos hace mucho tiempo, hablando  de la responsabilidad objetiva, subjetiva, esa dicotomía que se nos impone, el derecho no es químicamente puro, podemos apuntar hacia un ideal: limitación de responsabilidad, ilimitación de responsabilidad...régimen objetivo, basado en la culpa o régimen subjetivo basado en el riesgo. Yo creo que el mundo camina hacia el mundo del riesgo, que es el riesgo también del asegurador, es un mundo cada vez más riesgoso.  Hoy es un día propicio para  hablar del riesgo.  Después del atentado de las torres gemelas, ¿cuál va a ser el atentado de mañana?  Dónde va a ser, en el mundo global?  Creo que tenemos que estar prevenidos de asegurarnos de eso, en la medida de lo posible.  Yo tuve la locura de asegurarnos sobre los peligros de la chatarra del daño espacial y eso me costó una ironía en un diario que ya no se publica más, en la página editorial, con una caricatura mía, con más pelo, era el título de la portada porque había insistido que había que asegurarse por la chatarra espacial,  era muy prematuro,  pero si habrá que asegurarse.  Había un policía levantando el parte de un accidente de tránsito:  que preguntaba qué pasó a un tipo con un ojo negro: “me cayó un satélite de la NASA encima”. “No se preocupe, hable con el Dr. Gaggero que con un decretito se lo va a reparar”. Obviamente que yo no abrí el paraguas, pero abrí el paraguas por la responsabilidad civil por daños en superficie, eso es muy importante. Porque nos tiran las cosas, acá en frente, no más, en el océano, donde tenemos 40 kilos de uranio de un reactor soviético que cayó. Obviamente que nosotros no nos enteramos; pero se enteraron los alemanes que protestaron porque dijeron si no caía ahí, caía encima nuestro.  Si estará globalizado el mundo aunque no queramos...</w:t>
      </w:r>
    </w:p>
    <w:p>
      <w:pPr>
        <w:pStyle w:val="Normal"/>
        <w:rPr/>
      </w:pPr>
      <w:r>
        <w:rPr/>
        <w:t xml:space="preserve">El tema incluso, el tema del régimen de la objetividad o subjetividad, depende de las excepciones que consagre ese régimen.  Un régimen puro de responsabilidad, para un responsable  de una responsabilidad de resultado, debía llevarnos prácticamente a la inoponibilidad de excepciones, salvo aquellas que refieran a una causa extraña.  Porque el nexo causal que se presume entre el daño y la actividad del incumplidor se rompe.  Porque la causa vino de afuera.  </w:t>
      </w:r>
    </w:p>
    <w:p>
      <w:pPr>
        <w:pStyle w:val="Normal"/>
        <w:rPr/>
      </w:pPr>
      <w:r>
        <w:rPr/>
        <w:t>Bueno, como me estoy quedando sin combustible, y a pesar de haber volado mucho, no soy piloto, simplemente tengo el título de piloto honoris causa en la República Argentina, así que prefiero llegar a tierra para seguir compartiendo con ustedes esta mañana.  Muchas gracias.</w:t>
      </w:r>
    </w:p>
    <w:p>
      <w:pPr>
        <w:pStyle w:val="Normal"/>
        <w:rPr/>
      </w:pPr>
      <w:r>
        <w:rPr/>
      </w:r>
    </w:p>
    <w:p>
      <w:pPr>
        <w:pStyle w:val="Normal"/>
        <w:rPr/>
      </w:pPr>
      <w:r>
        <w:rPr/>
      </w:r>
    </w:p>
    <w:p>
      <w:pPr>
        <w:pStyle w:val="Normal"/>
        <w:rPr/>
      </w:pPr>
      <w:r>
        <w:rPr/>
        <w:t>Dr. Héctor Corbellini:  Pasamos a la ronda de preguntas:</w:t>
      </w:r>
    </w:p>
    <w:p>
      <w:pPr>
        <w:pStyle w:val="Normal"/>
        <w:rPr/>
      </w:pPr>
      <w:r>
        <w:rPr/>
      </w:r>
    </w:p>
    <w:p>
      <w:pPr>
        <w:pStyle w:val="Normal"/>
        <w:rPr/>
      </w:pPr>
      <w:r>
        <w:rPr/>
        <w:t>- Primero quiero aclarar que no soy Abogado.  Pero  quiero plantear un hecho real, usted hablaba de esos convenios de limitación, de objetividad en el transporte marítimo.  Qué pasa cuando usted se baja en Carrasco, y se toma un ómnibus de COPSA, y paga $ 18 y tiene ilimitadamente la responsabilidad del transportista?</w:t>
      </w:r>
    </w:p>
    <w:p>
      <w:pPr>
        <w:pStyle w:val="Normal"/>
        <w:rPr/>
      </w:pPr>
      <w:r>
        <w:rPr/>
      </w:r>
    </w:p>
    <w:p>
      <w:pPr>
        <w:pStyle w:val="Normal"/>
        <w:rPr/>
      </w:pPr>
      <w:r>
        <w:rPr/>
        <w:t>- Dr. Gaggero: ¿Qué pasa?  Que es un desastre porque hay dos regímenes de responsabilidad distintos.  Es algo muy injusto.  Yo siempre ponía este ejemplo: Me pisa un hurgador con el carrito y tiene responsabilidad ilimitada,  es algo que hay que cambiar, no sé si con eso le satisfago la pregunta porque a mí no me satisface la respuesta, pero no le puedo dar otra, es un tema de ver si podemos hacer algo coherente.  Creo que los aseguradores deberían acompañarme en mi deseo en que la vida humana no tenga límite.  Las cosas me importan menos, el seguro de las cosas me importa menos; pero las personas no debemos limitarlas.  Una cosa es el seguro comercial y otra el social, a veces está lindando, porque hay riesgos.  Esto de los atentados y su repercusión en las líneas aéreas y los aseguradores y las víctimas, por supuesto que sale de toda previsión, lleva a pensar en los viejos sistemas de los seguros mutuos.  Acá se crea una administradora de un seguro, en la cual las primas las pagan las líneas aéreas, pero los Estados Miembros son garantes. Con una contribución para un fondo mutual. Creo que su pregunta viene bien, porque nos demuestra el fraccionamiento, la dispersión de las reglas. porque la vida humana es igual en todos lados.  Usted en un viaje aéreo de acuerdo a cada Estado sobrevolado, si no tenemos un Tratado que lo unifique, su vida va cambiando de valor de acuerdo a los kilometrajes, millaje del avión.  Algo que en el siglo XXI me parece repugnante. Sin embargo es así.</w:t>
      </w:r>
    </w:p>
    <w:p>
      <w:pPr>
        <w:pStyle w:val="Normal"/>
        <w:rPr/>
      </w:pPr>
      <w:r>
        <w:rPr/>
      </w:r>
    </w:p>
    <w:p>
      <w:pPr>
        <w:pStyle w:val="Normal"/>
        <w:rPr/>
      </w:pPr>
      <w:r>
        <w:rPr/>
        <w:t>Hay que buscarle solución. La solución está en una cifra razonable...</w:t>
      </w:r>
    </w:p>
    <w:p>
      <w:pPr>
        <w:pStyle w:val="Normal"/>
        <w:rPr/>
      </w:pPr>
      <w:r>
        <w:rPr/>
      </w:r>
    </w:p>
    <w:p>
      <w:pPr>
        <w:pStyle w:val="Normal"/>
        <w:rPr/>
      </w:pPr>
      <w:r>
        <w:rPr/>
        <w:t xml:space="preserve">- Dr. Gaggero: Ve que todo es negociable y por eso llegamos a este régimen que jurídicamente parece una casa a medio terminar, pero al menos hay una franja, que subían dos dólares por pasajero... Pero sirve para romper el cuco.  Yo se traslados a los aseguradores, si el seguro es tan seguro...bueno, es un negocio aleatorio, así lo veo yo. </w:t>
      </w:r>
    </w:p>
    <w:p>
      <w:pPr>
        <w:pStyle w:val="Normal"/>
        <w:rPr/>
      </w:pPr>
      <w:r>
        <w:rPr/>
      </w:r>
    </w:p>
    <w:p>
      <w:pPr>
        <w:pStyle w:val="Normal"/>
        <w:rPr/>
      </w:pPr>
      <w:r>
        <w:rPr/>
        <w:t>- Dr. Corbellini:  ¿Otra pregunta? Bueno, entonces, les damos las gracias a todos y al Dr. Gaggero en particular.</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jc w:val="both"/>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06:00Z</dcterms:created>
  <dc:creator/>
  <dc:description/>
  <dc:language>en-US</dc:language>
  <cp:lastModifiedBy>Andrés Parallada</cp:lastModifiedBy>
  <dcterms:modified xsi:type="dcterms:W3CDTF">2003-11-21T20:06:00Z</dcterms:modified>
  <cp:revision>2</cp:revision>
  <dc:subject/>
  <dc:title>Dr. Gaggero</dc:title>
</cp:coreProperties>
</file>