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DE ACOMPAÑAN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2 DE ABRIL DE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:00 hs.</w:t>
        <w:tab/>
        <w:tab/>
        <w:t xml:space="preserve">Traslado al Shopping Punta Carretas,  ubicado en uno de los </w:t>
      </w:r>
    </w:p>
    <w:p>
      <w:pPr>
        <w:pStyle w:val="Normal"/>
        <w:ind w:left="1416" w:firstLine="708"/>
        <w:jc w:val="both"/>
        <w:rPr/>
      </w:pPr>
      <w:r>
        <w:rPr/>
        <w:t xml:space="preserve">barrios  más distinguidos de Montevideo, donde se encuentra el </w:t>
      </w:r>
    </w:p>
    <w:p>
      <w:pPr>
        <w:pStyle w:val="Normal"/>
        <w:ind w:left="1416" w:firstLine="708"/>
        <w:jc w:val="both"/>
        <w:rPr/>
      </w:pPr>
      <w:r>
        <w:rPr/>
        <w:t>Club de Golf,  el Faro y el Hotel Sheraton.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Almuerzo libre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13:30 hs.</w:t>
        <w:tab/>
        <w:tab/>
        <w:t>Regreso  al Hotel Radisson Victoria Plaza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:30  hs</w:t>
        <w:tab/>
        <w:tab/>
        <w:t>Acto de Aper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:00 hs.</w:t>
        <w:tab/>
        <w:tab/>
        <w:t xml:space="preserve">Inmediatamente al acto de apertura, efectuaremos un tour por </w:t>
      </w:r>
    </w:p>
    <w:p>
      <w:pPr>
        <w:pStyle w:val="Normal"/>
        <w:ind w:left="2124" w:hanging="0"/>
        <w:jc w:val="both"/>
        <w:rPr/>
      </w:pPr>
      <w:r>
        <w:rPr/>
        <w:t>Montevideo, recorriendo sus principales barrios, monumentos y playas.  Llegada al Hotel a las 17:00 hs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:00 hs.</w:t>
        <w:tab/>
        <w:tab/>
        <w:t>Cocktail de bienven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3 DE ABRIL DE 2009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09:00 hs.</w:t>
        <w:tab/>
        <w:tab/>
        <w:t xml:space="preserve">Paseo de un día a Punta del Este, principal Balneario de América </w:t>
      </w:r>
    </w:p>
    <w:p>
      <w:pPr>
        <w:pStyle w:val="Normal"/>
        <w:ind w:left="2124" w:hanging="0"/>
        <w:jc w:val="both"/>
        <w:rPr/>
      </w:pPr>
      <w:r>
        <w:rPr/>
        <w:t>del Sur. Se conocerán  los  balnearios de la faja costera y se realizará un tour  por Punta del Este, recorriendo sus playas, puerto, y  barrios residenciales.</w:t>
      </w:r>
    </w:p>
    <w:p>
      <w:pPr>
        <w:pStyle w:val="Normal"/>
        <w:ind w:left="2124" w:hanging="0"/>
        <w:jc w:val="both"/>
        <w:rPr/>
      </w:pPr>
      <w:r>
        <w:rPr/>
        <w:t>Se incluye un paseo de compras y  almuerzo.</w:t>
      </w:r>
    </w:p>
    <w:p>
      <w:pPr>
        <w:pStyle w:val="Normal"/>
        <w:ind w:left="2124" w:hanging="0"/>
        <w:jc w:val="both"/>
        <w:rPr/>
      </w:pPr>
      <w:r>
        <w:rPr/>
        <w:t>Regreso al hotel a las 20:00 hs. aproximadamente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Resto del día libre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Heading2"/>
        <w:ind w:left="2124" w:hanging="2124"/>
        <w:rPr/>
      </w:pPr>
      <w:r>
        <w:rPr/>
        <w:t>24 DE ABRIL DE 2009</w:t>
      </w:r>
    </w:p>
    <w:p>
      <w:pPr>
        <w:pStyle w:val="Normal"/>
        <w:ind w:left="2124" w:hanging="212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24" w:hanging="212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>Mañana lib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:00 hs.</w:t>
        <w:tab/>
        <w:tab/>
        <w:t xml:space="preserve">Nos encontraremos en la Sala de Conferencias para participar en </w:t>
      </w:r>
    </w:p>
    <w:p>
      <w:pPr>
        <w:pStyle w:val="Normal"/>
        <w:ind w:left="1416" w:firstLine="708"/>
        <w:jc w:val="both"/>
        <w:rPr/>
      </w:pPr>
      <w:r>
        <w:rPr/>
        <w:t xml:space="preserve">el Acto de Clausura y posteriormente trasladarnos al lugar donde </w:t>
      </w:r>
    </w:p>
    <w:p>
      <w:pPr>
        <w:pStyle w:val="Normal"/>
        <w:ind w:left="1416" w:firstLine="708"/>
        <w:jc w:val="both"/>
        <w:rPr/>
      </w:pPr>
      <w:r>
        <w:rPr/>
        <w:t>se ofrecerá un almuerzo de despedida  de las delegaciones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Si usted piensa quedarse unos días más en Uruguay, le sugerimos contactarse con </w:t>
      </w:r>
      <w:r>
        <w:rPr>
          <w:b/>
          <w:bCs/>
        </w:rPr>
        <w:t>Transhotel</w:t>
      </w:r>
      <w:r>
        <w:rPr/>
        <w:t>, empresa especializada en traslados y paseos con la cual le brindaremos nuestros servicios durante los días de realización del Congreso.</w:t>
      </w:r>
    </w:p>
    <w:p>
      <w:pPr>
        <w:pStyle w:val="Normal"/>
        <w:jc w:val="both"/>
        <w:rPr/>
      </w:pPr>
      <w:r>
        <w:rPr>
          <w:b/>
          <w:bCs/>
        </w:rPr>
        <w:t>Transhotel</w:t>
      </w:r>
      <w:r>
        <w:rPr/>
        <w:t xml:space="preserve"> podrá llevarlo a Colonia, ciudad declarada monumento histórico de la humanidad;   Rocha,  Departamento que tiene sus costas sobre el océano Atlántico y que posee balnearios agrestes  de gran belleza natural, como Punta del Diablo y Cabo Polonio y La Paloma, el segundo balneario en importancia de Uruguay, con una faja costera que comprende La Pedrera, La Aguada y otros balnearios.</w:t>
      </w:r>
    </w:p>
    <w:p>
      <w:pPr>
        <w:pStyle w:val="Normal"/>
        <w:jc w:val="both"/>
        <w:rPr/>
      </w:pPr>
      <w:r>
        <w:rPr/>
        <w:t>Si usted prefiere las aguas termales; podrá visitar las Termas de los Departamentos de Paysandú y Sal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ranshotel</w:t>
      </w:r>
      <w:r>
        <w:rPr/>
        <w:t xml:space="preserve"> estará instalada durante los días del Congreso para ofrecerle el producto que se adecue a sus necesidades y para hacer que su estadía en Uruguay sea inolvid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bién se encargará de los traslados Aeropuerto-Hotel-Aeropuerto y de recomendarle la compañía aérea para viajar a Uruguay, con los mejores precios:</w:t>
      </w:r>
    </w:p>
    <w:p>
      <w:pPr>
        <w:pStyle w:val="Normal"/>
        <w:jc w:val="both"/>
        <w:rPr/>
      </w:pPr>
      <w:r>
        <w:rPr/>
        <w:t xml:space="preserve"> </w:t>
      </w:r>
      <w:hyperlink r:id="rId2">
        <w:r>
          <w:rPr>
            <w:rStyle w:val="InternetLink"/>
          </w:rPr>
          <w:t>www.e-transhotel.com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radames@e-transhotel.com</w:t>
        </w:r>
      </w:hyperlink>
      <w:r>
        <w:rPr/>
        <w:t xml:space="preserve">  </w:t>
        <w:tab/>
        <w:t>(por consultas y reservas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transhotel.com/" TargetMode="External"/><Relationship Id="rId3" Type="http://schemas.openxmlformats.org/officeDocument/2006/relationships/hyperlink" Target="mailto:radames@e-transhote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04:00Z</dcterms:created>
  <dc:creator>PABLO</dc:creator>
  <dc:description/>
  <dc:language>en-US</dc:language>
  <cp:lastModifiedBy>PABLO</cp:lastModifiedBy>
  <cp:lastPrinted>2008-11-17T18:02:00Z</cp:lastPrinted>
  <dcterms:modified xsi:type="dcterms:W3CDTF">2008-11-17T17:09:00Z</dcterms:modified>
  <cp:revision>2</cp:revision>
  <dc:subject/>
  <dc:title>PROGRAMA DE ACOMPAÑANTES</dc:title>
</cp:coreProperties>
</file>