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lang w:val="en-US" w:eastAsia="en-US"/>
        </w:rPr>
      </w:pPr>
      <w:r>
        <w:rPr>
          <w:b/>
          <w:color w:val="000080"/>
          <w:lang w:val="en-US" w:eastAsia="en-US"/>
        </w:rPr>
        <w:drawing>
          <wp:anchor behindDoc="0" distT="0" distB="0" distL="114935" distR="114935" simplePos="0" locked="0" layoutInCell="0" allowOverlap="1" relativeHeight="2">
            <wp:simplePos x="0" y="0"/>
            <wp:positionH relativeFrom="column">
              <wp:posOffset>-63500</wp:posOffset>
            </wp:positionH>
            <wp:positionV relativeFrom="paragraph">
              <wp:posOffset>518160</wp:posOffset>
            </wp:positionV>
            <wp:extent cx="119062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8" r="-30" b="-58"/>
                    <a:stretch>
                      <a:fillRect/>
                    </a:stretch>
                  </pic:blipFill>
                  <pic:spPr bwMode="auto">
                    <a:xfrm>
                      <a:off x="0" y="0"/>
                      <a:ext cx="1190625" cy="619125"/>
                    </a:xfrm>
                    <a:prstGeom prst="rect">
                      <a:avLst/>
                    </a:prstGeom>
                  </pic:spPr>
                </pic:pic>
              </a:graphicData>
            </a:graphic>
          </wp:anchor>
        </w:drawing>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sz w:val="32"/>
          <w:szCs w:val="32"/>
        </w:rPr>
      </w:pPr>
      <w:r>
        <w:rPr>
          <w:b/>
          <w:color w:val="000080"/>
          <w:sz w:val="32"/>
          <w:szCs w:val="32"/>
        </w:rPr>
        <w:t>X JORNADAS NACIONALES DE DERECHO DE SEGUROS</w:t>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t>30 y 31 de marzo 2011</w:t>
      </w:r>
    </w:p>
    <w:p>
      <w:pPr>
        <w:pStyle w:val="Normal"/>
        <w:jc w:val="both"/>
        <w:rPr>
          <w:b/>
          <w:b/>
          <w:color w:val="000080"/>
          <w:sz w:val="32"/>
          <w:szCs w:val="32"/>
        </w:rPr>
      </w:pPr>
      <w:r>
        <w:rPr>
          <w:b/>
          <w:color w:val="000080"/>
          <w:sz w:val="32"/>
          <w:szCs w:val="32"/>
        </w:rPr>
      </w:r>
    </w:p>
    <w:p>
      <w:pPr>
        <w:pStyle w:val="Normal"/>
        <w:jc w:val="both"/>
        <w:rPr>
          <w:b/>
          <w:b/>
          <w:sz w:val="28"/>
          <w:szCs w:val="28"/>
        </w:rPr>
      </w:pPr>
      <w:r>
        <w:rPr>
          <w:b/>
          <w:sz w:val="28"/>
          <w:szCs w:val="28"/>
        </w:rPr>
        <w:t>Seguro de Responsabilidad Civil – Experiencia brasileña</w:t>
      </w:r>
    </w:p>
    <w:p>
      <w:pPr>
        <w:pStyle w:val="Normal"/>
        <w:jc w:val="both"/>
        <w:rPr>
          <w:b/>
          <w:b/>
          <w:sz w:val="28"/>
          <w:szCs w:val="28"/>
        </w:rPr>
      </w:pPr>
      <w:r>
        <w:rPr>
          <w:b/>
          <w:sz w:val="28"/>
          <w:szCs w:val="28"/>
        </w:rPr>
        <w:t xml:space="preserve">                     </w:t>
      </w:r>
      <w:r>
        <w:rPr>
          <w:b/>
          <w:sz w:val="28"/>
          <w:szCs w:val="28"/>
        </w:rPr>
        <w:t>Expositor: Marco Aurelio Mello</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both"/>
        <w:rPr>
          <w:i/>
          <w:i/>
        </w:rPr>
      </w:pPr>
      <w:r>
        <w:rPr>
          <w:b/>
          <w:u w:val="single"/>
        </w:rPr>
        <w:t>Esc. Alfonso Puig</w:t>
      </w:r>
      <w:r>
        <w:rPr/>
        <w:t xml:space="preserve">: </w:t>
      </w:r>
      <w:r>
        <w:rPr>
          <w:i/>
        </w:rPr>
        <w:t xml:space="preserve">Buenos días, brevemente voy a presentar a mi amigo Marco Aurelio Moreira, conocido de ustedes porque ya ha venido, es abogado, formado en la Universidad de Derecho de la Pontificia  Universidad Católica de Porto Alegre,  Pos graduado en Derecho del Consumidor en la Universidad  de Río Grande do Sul, es Profesor de la FUNENSEG,  e </w:t>
        <w:tab/>
        <w:t>integra AIDA Brasil y es socio del Estudio Jurídico Muller Moreira y Asociados. Ultimamente el cargo más importante para AIDA es que fue nombrado Secretario General del Comité Iberoamericano de Derecho de Seguros.</w:t>
      </w:r>
    </w:p>
    <w:p>
      <w:pPr>
        <w:pStyle w:val="Normal"/>
        <w:jc w:val="both"/>
        <w:rPr>
          <w:i/>
          <w:i/>
        </w:rPr>
      </w:pPr>
      <w:r>
        <w:rPr>
          <w:i/>
        </w:rPr>
        <w:t xml:space="preserve">En esa calidad cumple la misión de acercar las AIDAS de toda América y estamos trabajando junto con el presidente del CILA Sergio Barroso en pos de lograr una mejor integración. </w:t>
      </w:r>
    </w:p>
    <w:p>
      <w:pPr>
        <w:pStyle w:val="Normal"/>
        <w:jc w:val="both"/>
        <w:rPr/>
      </w:pPr>
      <w:r>
        <w:rPr>
          <w:i/>
        </w:rPr>
        <w:t>Como les dijo la Dra. Signorino,  se realizará en Paraguay el próximo Congreso del CILA para el que esperamos contar con la presencia de ustedes. También realizaremos una actividad en Porto Alegre en el segundo</w:t>
      </w:r>
      <w:r>
        <w:rPr/>
        <w:t xml:space="preserve"> semestre del año.</w:t>
      </w:r>
    </w:p>
    <w:p>
      <w:pPr>
        <w:pStyle w:val="Normal"/>
        <w:rPr/>
      </w:pPr>
      <w:r>
        <w:rPr/>
      </w:r>
    </w:p>
    <w:p>
      <w:pPr>
        <w:pStyle w:val="Normal"/>
        <w:jc w:val="both"/>
        <w:rPr/>
      </w:pPr>
      <w:r>
        <w:rPr>
          <w:b/>
          <w:u w:val="single"/>
        </w:rPr>
        <w:t>Dr. Marco Aurelio Mello</w:t>
      </w:r>
      <w:r>
        <w:rPr/>
        <w:t xml:space="preserve">: Buenos días a todos, quiero someramente explicar que infelizmente a pesar de que convivo con ustedes muchas veces, no he conseguido hablar correctamente español, por eso he pedido a la Dra. Andrea la autorización para efectuar la presentación en portugués, despacito y las transparencias en español. Inicialmente necesito efectuar unos agradecimientos. He venido muchas veces a las Jornadas Nacionales, pero ahora son las X Jornadas Nacionales de Seguros y para mi es un hecho que me produce mucha alegría y agradecimiento a la Dra. Andrea que me ha invitado. </w:t>
      </w:r>
    </w:p>
    <w:p>
      <w:pPr>
        <w:pStyle w:val="Normal"/>
        <w:jc w:val="both"/>
        <w:rPr/>
      </w:pPr>
      <w:r>
        <w:rPr/>
        <w:t xml:space="preserve">Me permito trasmitirles una experiencia: las vueltas en la ciudad de Porto Alegre no son fáciles, sin embargo en Montevideo es mucho más fácil. Pude aprovechar para disfrutar de las bellezas del entorno de su ciudad  y entonces quisiera agradecerles que me hayan permitido venir y pasarla tan bien con vuestra invitación. </w:t>
      </w:r>
    </w:p>
    <w:p>
      <w:pPr>
        <w:pStyle w:val="Normal"/>
        <w:jc w:val="both"/>
        <w:rPr/>
      </w:pPr>
      <w:r>
        <w:rPr/>
        <w:t>En nombre de nuestro Presidente Sergio Barroso, deseo expresarles que  ciertamente el trabajo de AIDA Uruguay es sumamente reconocido por nosotros y me siento muy confortado por realizar el Congreso del Cono Sur y compartir los trabajos de AIDA Uruguay en el próximo CILA. El Congreso que realizó en Montevideo marcó la historia del CILA por su calidad académica y todos los países que seguirán ahora, deberán trabajar mucho para superar la calidad del evento realizado acá en Montevideo en 2009, por tanto si me permiten, AIDA Uruguay merece de parte del CILA una salva de aplausos por ese trabajo que realizaron. Aplausos…</w:t>
      </w:r>
    </w:p>
    <w:p>
      <w:pPr>
        <w:pStyle w:val="Normal"/>
        <w:jc w:val="both"/>
        <w:rPr/>
      </w:pPr>
      <w:r>
        <w:rPr/>
        <w:t xml:space="preserve">Es un simple homenaje del CILA. Para finalizar quiero entregar un libro que nuestra Dirección de AIDA  Brasil va a publicar y lanzar en Bello Horizonte en las Jornadas Nacionales de Brasil que se realizarán los días 31, 1 y 2 de abril. Es un homenaje a un jurista brasileño, Pedro Alvin, que los brasileños  le han realizado muchos homenajes por su aporte al derecho de seguros en nuestro país. Entrego este libro ahora, porque hoy de noche me enteré que hay acá una biblioteca en homenaje al Dr. Héctor Corbellini, entonces hago entrega a la Dra. Andrea Signorino un ejemplar con nuestra dedicatoria en nombre del CILA. Esta obra dedicada con todo nuestro afecto, va a encontrar su lugar en la biblioteca denominada Dr. Héctor Corbellini. </w:t>
      </w:r>
    </w:p>
    <w:p>
      <w:pPr>
        <w:pStyle w:val="Normal"/>
        <w:rPr/>
      </w:pPr>
      <w:r>
        <w:rPr/>
        <w:t>Aplausos …</w:t>
      </w:r>
    </w:p>
    <w:p>
      <w:pPr>
        <w:pStyle w:val="Normal"/>
        <w:rPr/>
      </w:pPr>
      <w:r>
        <w:rPr/>
      </w:r>
    </w:p>
    <w:p>
      <w:pPr>
        <w:pStyle w:val="Normal"/>
        <w:jc w:val="both"/>
        <w:rPr/>
      </w:pPr>
      <w:r>
        <w:rPr/>
        <w:t>Terminados los agradecimientos, nos adentraremos en la charla de hoy. El tema es el abordar un panorama de la experiencia brasileña en la actividad aseguradora de seguro obligatorio de automóviles.  No tuve tiempo para comparar los textos uruguayos con nuestra ley, pero les voy a trasmitir nuestra experiencia  a lo largo del tiempo.</w:t>
      </w:r>
    </w:p>
    <w:p>
      <w:pPr>
        <w:pStyle w:val="Normal"/>
        <w:jc w:val="both"/>
        <w:rPr/>
      </w:pPr>
      <w:r>
        <w:rPr/>
        <w:t xml:space="preserve">En Brasil tenemos que dividir en tres fases: Primero cuando en 1974 se creó a través de una ley específica la actividad de seguro obligatorio en Brasil.  Un Decreto Ley especifica la obligatoriedad del seguro el que fue aplicado a partir del año 1974. En esa primera fase tenemos que tener presente  que habían 108 aseguradores operando el mercado en forma individual y eso a lo largo del tiempo se verificó como uno de los problemas porque había una actividad en la que se operaba en forma individual, el asegurado contrataba el seguro  con una empresa   que recibía el premio y liquidaba el siniestro posteriormente. Era necesario elegir una aseguradora. Después de esa fase de seguro facultativo que justamente esa primera fase trajo muchos problemas porque se trataba de un seguro obligatorio. El asegurado estaba comprometido por la necesidad de saber como era la aseguradora y por la descentralización, además de la comprobación. Era muy difícil también para el pago del seguro anual. Justamente esta primera fase trajo muchos problemas. Ahora se renueva automático, había en aquel momento distintas formas de operar de las aseguradoras y se necesitaba una regulación. En ese primer período se trató de crear la posibilidad  de administrarlo por la FENASEG, Federación Nacional de Seguros. Desde el año 1986 la FENASEG se hizo cargo y asumió una segunda fase donde se dispuso el pago anual del seguro y la expedición de un documento único y el pago del seguro mediante la responsabilidad solidaria de todas las aseguradoras mediante la centralización. Esto significó una evolución porque el asegurado no tenía la presión de buscar una aseguradora que le satisficiera.  Es un país continental, y la actuación de FENASEG aseguró la atención de las víctimas de los accidentes aunque no fuera individualizado el vehículo causante del mismo. Esto afirma la función social del seguro. En Brasil el seguro obligatorio ahora está compuesto también por accidentes personales para eliminar la desigualdad social y eliminar la cuestión de los intermediarios que son los problemas que surgen en Brasil. </w:t>
      </w:r>
    </w:p>
    <w:p>
      <w:pPr>
        <w:pStyle w:val="Normal"/>
        <w:jc w:val="both"/>
        <w:rPr/>
      </w:pPr>
      <w:r>
        <w:rPr/>
        <w:t>Esta segunda fase, a partir de esas características, permitió llegar a la tercera fase,  que es el establecimiento de consorcios administrados  por una aseguradora especializada con el fin de establecer un moderno  y más eficiente modelo de gestión. La FENASEG no es una aseguradora y por tanto no está obligada a realizar las prácticas de las aseguradoras.  Existe un volumen de contrataciones sumamente importante lo que llevó a una fiscalización de la SUSEP para crear una aseguradora que congregara esa actividad del seguro obligatorio.</w:t>
      </w:r>
    </w:p>
    <w:p>
      <w:pPr>
        <w:pStyle w:val="Normal"/>
        <w:jc w:val="both"/>
        <w:rPr/>
      </w:pPr>
      <w:r>
        <w:rPr/>
        <w:t xml:space="preserve">La evolución de la actividad, nos llevó que en año 2008 se efectuara una nueva estructura a partir del modelo de una aseguradora líder. </w:t>
      </w:r>
    </w:p>
    <w:p>
      <w:pPr>
        <w:pStyle w:val="Normal"/>
        <w:jc w:val="both"/>
        <w:rPr/>
      </w:pPr>
      <w:r>
        <w:rPr/>
        <w:t>Un primer consorcio tomó  ciertas categorías de vehículos. Las aseguradoras permanecen siendo responsables, cooperan con esa aseguradora líder y además las víctimas pueden demandar a cualquiera de las empresas del consorcio.</w:t>
      </w:r>
    </w:p>
    <w:p>
      <w:pPr>
        <w:pStyle w:val="Normal"/>
        <w:jc w:val="both"/>
        <w:rPr/>
      </w:pPr>
      <w:r>
        <w:rPr>
          <w:bCs/>
        </w:rPr>
        <w:t>La aseguradora Líder - DPVAT es una compañía de capital nacional, constituida por aseguradoras que participan de los dos consorcios, y que empezó a operar en 01 de enero de 2008.</w:t>
      </w:r>
    </w:p>
    <w:p>
      <w:pPr>
        <w:pStyle w:val="Normal"/>
        <w:jc w:val="both"/>
        <w:rPr>
          <w:bCs/>
        </w:rPr>
      </w:pPr>
      <w:r>
        <w:rPr>
          <w:bCs/>
        </w:rPr>
        <w:t xml:space="preserve">Las aseguradoras consorciadas permanecen responsables por la garantía de las indemnizaciones, sirviendo también para atender eventuales dudas y reclamaciones de la sociedad. Sin embargo, la Aseguradora Líder – DPVAT pasó a representarlas en las esferas administrativa y judicial de las operaciones de seguro, lo que resulta en más unidad y responsabilidad en la centralización de acciones. Además, eso facilita el  acceso de la Superintendencia de Seguros Privados – SUSEP, en la fiscalización de las operaciones de los Consorcios, a través de los registros de la </w:t>
      </w:r>
    </w:p>
    <w:p>
      <w:pPr>
        <w:pStyle w:val="Normal"/>
        <w:jc w:val="both"/>
        <w:rPr/>
      </w:pPr>
      <w:r>
        <w:rPr>
          <w:bCs/>
        </w:rPr>
        <w:t>Aseguradora Líder</w:t>
      </w:r>
      <w:r>
        <w:rPr>
          <w:b/>
          <w:bCs/>
        </w:rPr>
        <w:t xml:space="preserve"> – </w:t>
      </w:r>
      <w:r>
        <w:rPr>
          <w:bCs/>
        </w:rPr>
        <w:t>DPVAT</w:t>
      </w:r>
      <w:r>
        <w:rPr>
          <w:b/>
          <w:bCs/>
        </w:rPr>
        <w:t>.</w:t>
      </w:r>
    </w:p>
    <w:p>
      <w:pPr>
        <w:pStyle w:val="Normal"/>
        <w:jc w:val="both"/>
        <w:rPr/>
      </w:pPr>
      <w:r>
        <w:rPr/>
        <w:t>Los consorcios son formados por aseguradoras legalmente  habilitadas, que firman libremente un contrato de adhesión aprobado por la SUSEP, para participar, con simultaneidad, de los dos consorcios.</w:t>
      </w:r>
    </w:p>
    <w:p>
      <w:pPr>
        <w:pStyle w:val="Normal"/>
        <w:jc w:val="both"/>
        <w:rPr/>
      </w:pPr>
      <w:r>
        <w:rPr/>
        <w:t>Esos son los aspectos más importantes que muestran la transparencia del seguro, justamente porque DPVAT significa daños personales causados por vehículos automotores terrestres. Hay entonces una experiencia de 36 años  que atiende a las personas transportadas o no. Lo que es pertinente es demostrar la causalidad  presentando necesariamente los datos del vehículo y las causas del accidente.</w:t>
      </w:r>
    </w:p>
    <w:p>
      <w:pPr>
        <w:pStyle w:val="Normal"/>
        <w:jc w:val="both"/>
        <w:rPr/>
      </w:pPr>
      <w:r>
        <w:rPr/>
        <w:t>A lo largo de esta introducción vemos ahora la legislación y características del seguro DPVAT, su creación y evolución que se sintetizan en:</w:t>
      </w:r>
    </w:p>
    <w:p>
      <w:pPr>
        <w:pStyle w:val="Normal"/>
        <w:ind w:left="300" w:hanging="0"/>
        <w:jc w:val="both"/>
        <w:rPr/>
      </w:pPr>
      <w:r>
        <w:rPr>
          <w:bCs/>
        </w:rPr>
        <w:t>LEY Nº 6.194/74 (ley que creó el Seguro DPVAT): actualizada con las alteraciones a través de las leyes Nº 8.441/92, 11.482/07 y 11.945/09.</w:t>
      </w:r>
    </w:p>
    <w:p>
      <w:pPr>
        <w:pStyle w:val="Normal"/>
        <w:ind w:left="300" w:hanging="0"/>
        <w:jc w:val="both"/>
        <w:rPr/>
      </w:pPr>
      <w:r>
        <w:rPr>
          <w:bCs/>
        </w:rPr>
        <w:t>RESOLUCIÓN</w:t>
      </w:r>
      <w:r>
        <w:rPr>
          <w:b/>
          <w:bCs/>
        </w:rPr>
        <w:t xml:space="preserve"> </w:t>
      </w:r>
      <w:r>
        <w:rPr>
          <w:bCs/>
        </w:rPr>
        <w:t xml:space="preserve">CNSP Nº 01/75: </w:t>
      </w:r>
      <w:r>
        <w:rPr>
          <w:b/>
          <w:bCs/>
        </w:rPr>
        <w:t xml:space="preserve"> </w:t>
      </w:r>
      <w:r>
        <w:rPr/>
        <w:t>creó las normas disciplinarias y tarifas del Seguro DPVAT.</w:t>
      </w:r>
    </w:p>
    <w:p>
      <w:pPr>
        <w:pStyle w:val="Normal"/>
        <w:ind w:left="300" w:hanging="0"/>
        <w:jc w:val="both"/>
        <w:rPr/>
      </w:pPr>
      <w:r>
        <w:rPr>
          <w:bCs/>
        </w:rPr>
        <w:t>RESOLUCIÓN CNSP Nº 06/86</w:t>
      </w:r>
      <w:r>
        <w:rPr>
          <w:b/>
          <w:bCs/>
        </w:rPr>
        <w:t xml:space="preserve">: </w:t>
      </w:r>
      <w:r>
        <w:rPr/>
        <w:t>creó el Convenio DPVAT, quedando  su administración a cargo da la Federación Nacional de las Empresas de Seguros Privados y de Capitalización – FENASEG.</w:t>
      </w:r>
    </w:p>
    <w:p>
      <w:pPr>
        <w:pStyle w:val="Normal"/>
        <w:ind w:left="300" w:hanging="0"/>
        <w:jc w:val="both"/>
        <w:rPr/>
      </w:pPr>
      <w:r>
        <w:rPr>
          <w:bCs/>
        </w:rPr>
        <w:t>RESOLUCIÓN CONTRAN Nº 664/86:</w:t>
      </w:r>
      <w:r>
        <w:rPr>
          <w:b/>
          <w:bCs/>
        </w:rPr>
        <w:t xml:space="preserve"> </w:t>
      </w:r>
      <w:r>
        <w:rPr/>
        <w:t>instituyó el DUT, incluyendo el DPVAT como parte integrante del proceso anual de licenciamiento de vehículos automotores de vía terrestre.</w:t>
      </w:r>
    </w:p>
    <w:p>
      <w:pPr>
        <w:pStyle w:val="Normal"/>
        <w:ind w:left="300" w:hanging="0"/>
        <w:jc w:val="both"/>
        <w:rPr/>
      </w:pPr>
      <w:r>
        <w:rPr>
          <w:bCs/>
        </w:rPr>
        <w:t>Ley Nº 8.441/92: altera los dispositivos de la ley 6.194/74, siendo obligatorio el pago de la indemnización de DPVAT aunque el accidente sea causado por vehículo no identificado, seguro no realizado o vencido.</w:t>
      </w:r>
      <w:r>
        <w:rPr>
          <w:b/>
          <w:bCs/>
        </w:rPr>
        <w:t xml:space="preserve"> .</w:t>
      </w:r>
    </w:p>
    <w:p>
      <w:pPr>
        <w:pStyle w:val="Normal"/>
        <w:ind w:left="300" w:hanging="0"/>
        <w:jc w:val="both"/>
        <w:rPr/>
      </w:pPr>
      <w:r>
        <w:rPr>
          <w:bCs/>
        </w:rPr>
        <w:t>RESOLUCIÓN CNSP Nº 154/06</w:t>
      </w:r>
      <w:r>
        <w:rPr>
          <w:b/>
          <w:bCs/>
        </w:rPr>
        <w:t xml:space="preserve">: </w:t>
      </w:r>
      <w:r>
        <w:rPr/>
        <w:t>dispone sobre la transformación del convenio DPVAT en consorcios administrados por una aseguradora especializada, estableciendo un moderno y más eficiente modelo de gestión.</w:t>
      </w:r>
    </w:p>
    <w:p>
      <w:pPr>
        <w:pStyle w:val="Normal"/>
        <w:ind w:left="300" w:hanging="0"/>
        <w:jc w:val="both"/>
        <w:rPr/>
      </w:pPr>
      <w:r>
        <w:rPr/>
      </w:r>
    </w:p>
    <w:p>
      <w:pPr>
        <w:pStyle w:val="Normal"/>
        <w:rPr/>
      </w:pPr>
      <w:r>
        <w:rPr>
          <w:bCs/>
        </w:rPr>
        <w:t xml:space="preserve">Ahora nos preguntamos, ¿Quiénes son los beneficiarios del Seguro DPVAT?  </w:t>
      </w:r>
    </w:p>
    <w:p>
      <w:pPr>
        <w:pStyle w:val="Normal"/>
        <w:rPr>
          <w:b/>
          <w:b/>
          <w:bCs/>
        </w:rPr>
      </w:pPr>
      <w:r>
        <w:rPr>
          <w:b/>
          <w:bCs/>
        </w:rPr>
        <w:t xml:space="preserve">     </w:t>
      </w:r>
    </w:p>
    <w:p>
      <w:pPr>
        <w:pStyle w:val="Normal"/>
        <w:jc w:val="both"/>
        <w:rPr/>
      </w:pPr>
      <w:r>
        <w:rPr/>
        <w:t>La indemnización será paga a los beneficiarios (herederos legales),de acuerdo con lo dispuesto en el art. 792 de la ley 10.406, de 10 de enero de 2002 - Código Civil. La indemnización será paga a la propia víctima (pasajero o no).</w:t>
        <w:tab/>
      </w:r>
    </w:p>
    <w:p>
      <w:pPr>
        <w:pStyle w:val="Normal"/>
        <w:jc w:val="both"/>
        <w:rPr/>
      </w:pPr>
      <w:r>
        <w:rPr/>
      </w:r>
    </w:p>
    <w:p>
      <w:pPr>
        <w:pStyle w:val="Normal"/>
        <w:jc w:val="both"/>
        <w:rPr/>
      </w:pPr>
      <w:r>
        <w:rPr/>
        <w:t>Ahora, hablando del modelo actual, veamos cómo se realizan las actividades del país: tenemos 809 puntos de atención en el país, 326 de aseguradoras y  332 de empresas asociadas</w:t>
      </w:r>
      <w:r>
        <w:rPr>
          <w:b/>
        </w:rPr>
        <w:t xml:space="preserve">. </w:t>
      </w:r>
      <w:r>
        <w:rPr>
          <w:bCs/>
        </w:rPr>
        <w:t>91 Puntos de SINCORs,   46 Puntos de Reguladoras,   5 Puntos de DETRANs,  8 Puntos de PROCONs,   1 Punto FENACOR</w:t>
      </w:r>
    </w:p>
    <w:p>
      <w:pPr>
        <w:pStyle w:val="Normal"/>
        <w:jc w:val="both"/>
        <w:rPr>
          <w:bCs/>
        </w:rPr>
      </w:pPr>
      <w:r>
        <w:rPr>
          <w:bCs/>
        </w:rPr>
        <w:t xml:space="preserve">Estos datos que traje no están totalmente actualizados ya que al día de hoy se cuenta con más de mil puntos de atención. </w:t>
      </w:r>
    </w:p>
    <w:p>
      <w:pPr>
        <w:pStyle w:val="Normal"/>
        <w:jc w:val="both"/>
        <w:rPr>
          <w:bCs/>
        </w:rPr>
      </w:pPr>
      <w:r>
        <w:rPr>
          <w:bCs/>
        </w:rPr>
        <w:t>Tenemos que destacar la cuestión social ya que a pesar de los valores relativamente modestos, las indemnizaciones del Seguro DPVAT tienen una importancia capital en la atención a la población de baja renta en caso de accidente de tránsito.</w:t>
      </w:r>
    </w:p>
    <w:p>
      <w:pPr>
        <w:pStyle w:val="Normal"/>
        <w:jc w:val="both"/>
        <w:rPr/>
      </w:pPr>
      <w:r>
        <w:rPr>
          <w:bCs/>
        </w:rPr>
        <w:t xml:space="preserve">El seguro DPVAT cubre muerte, incapacidad total o permanente y gastos hospitalarios de la siguiente forma: la indemnización será paga a los beneficiarios (herederos legales) de acuerdo con el dispuesto en el artículo 792 de la ley 10.406, de 10 de enero de 2002 - Código Civil. Se pagará a la propia víctima (pasajero o no). </w:t>
      </w:r>
    </w:p>
    <w:p>
      <w:pPr>
        <w:pStyle w:val="Normal"/>
        <w:jc w:val="both"/>
        <w:rPr>
          <w:bCs/>
        </w:rPr>
      </w:pPr>
      <w:r>
        <w:rPr>
          <w:bCs/>
        </w:rPr>
        <w:t>La propia aseguradora efectuó varias campañas institucionales para informar al público sobre este seguro. Utilizó espacios en la televisión y radio en horarios pico. Al ser un seguro social, aunque tiene valores relativamente bajos, como ya expresé, resulta de todas formas sumamente importante para la población. Pero considerando las diversas situaciones, por lo menos algún efecto práctico mínimo  en la ayuda de las personas debería causar la indemnización para auxiliarlos.</w:t>
      </w:r>
    </w:p>
    <w:p>
      <w:pPr>
        <w:pStyle w:val="Normal"/>
        <w:jc w:val="both"/>
        <w:rPr>
          <w:bCs/>
        </w:rPr>
      </w:pPr>
      <w:r>
        <w:rPr>
          <w:bCs/>
        </w:rPr>
        <w:t>Cualquier víctima de accidente que comprometa  al vehículo, incluso conductores y pasajeros, o sus beneficiarios, puede requerir la indemnización del DPVAT, independientemente de la individualización de los culpables o de la identificación de los vehículos causantes.</w:t>
      </w:r>
    </w:p>
    <w:p>
      <w:pPr>
        <w:pStyle w:val="Normal"/>
        <w:jc w:val="both"/>
        <w:rPr>
          <w:bCs/>
        </w:rPr>
      </w:pPr>
      <w:r>
        <w:rPr>
          <w:bCs/>
        </w:rPr>
        <w:t>En el caso de un seguro no realizado o en atraso, las víctimas o sus beneficiarios tienen derecho a la cobertura, garantizando, a los consorcios, derecho de regreso contra el asegurado deudor, lo que equivale además de poder cobrar del deudor las indemnizaciones soportadas, no será indemnizada la propia víctima (propietario deudor).  Este era un gran problema en las primeras fases.</w:t>
      </w:r>
    </w:p>
    <w:p>
      <w:pPr>
        <w:pStyle w:val="Normal"/>
        <w:jc w:val="both"/>
        <w:rPr/>
      </w:pPr>
      <w:r>
        <w:rPr>
          <w:bCs/>
        </w:rPr>
        <w:t>Veamos ahora cómo se opera en el país el seguro DPVAT:  el 45% de los recursos del Seguro DPVAT  se pasan al Fondo Nacional de Salud – FNS (Leyes Nºs 8.212/91 e 9.503/97), del Ministerio de Salud, para la atención de las víctimas de accidentes en hospitales de la red pública del SUS</w:t>
      </w:r>
      <w:r>
        <w:rPr>
          <w:b/>
          <w:bCs/>
        </w:rPr>
        <w:t>.</w:t>
      </w:r>
    </w:p>
    <w:p>
      <w:pPr>
        <w:pStyle w:val="Normal"/>
        <w:jc w:val="both"/>
        <w:rPr/>
      </w:pPr>
      <w:r>
        <w:rPr>
          <w:bCs/>
        </w:rPr>
        <w:t>El 5% de la facturación  se vuelca al DENATRAN (Ley Nº 9.503/97), del Ministerio de las Ciudades, para aplicación en campañas de prevención de accidentes y educación en el tránsito y, por determinación legal, 48% de los premios recaudados son destinados para el pago de siniestros y gastos, además de los costos de la operación. Finalmente  el 2% restante corresponde al margen de contribución de las consorciadas, o sea, al lucro de la operación a ser dividido entre todas las aseguradoras participantes de los consorcios.</w:t>
      </w:r>
    </w:p>
    <w:p>
      <w:pPr>
        <w:pStyle w:val="Normal"/>
        <w:jc w:val="both"/>
        <w:rPr/>
      </w:pPr>
      <w:r>
        <w:rPr>
          <w:bCs/>
        </w:rPr>
        <w:t>No se olviden que son operaciones de un gran volumen. Todos los aseguradores están participando de los consorcios y son representados por la aseguradora líder  en las esferas administrativas y judicial. Esta Adopta mecanismos de gobierno corporativo en la gestión de sus operaciones y actúa en la prevención y combate a la fraude y al blanqueo de dinero.</w:t>
      </w:r>
    </w:p>
    <w:p>
      <w:pPr>
        <w:pStyle w:val="Normal"/>
        <w:jc w:val="both"/>
        <w:rPr>
          <w:bCs/>
        </w:rPr>
      </w:pPr>
      <w:r>
        <w:rPr>
          <w:bCs/>
        </w:rPr>
      </w:r>
    </w:p>
    <w:p>
      <w:pPr>
        <w:pStyle w:val="Normal"/>
        <w:jc w:val="both"/>
        <w:rPr>
          <w:bCs/>
        </w:rPr>
      </w:pPr>
      <w:r>
        <w:rPr>
          <w:bCs/>
        </w:rPr>
        <w:t>Según las categorías de los vehículos son los consorcios que corresponden , así  el Consorcio 1 tiene las categorías  1, 2, 9 y 10  (automóviles particulares, taxis y coches de alquiler,  motocicletas, motos y similares,  maquinaria agrícola, camionetas  y camiones)  El consorcio 2, tiene ómnibus y micros, urbanos, rurales, interurbanos e interestatales.</w:t>
      </w:r>
    </w:p>
    <w:p>
      <w:pPr>
        <w:pStyle w:val="Normal"/>
        <w:jc w:val="both"/>
        <w:rPr>
          <w:bCs/>
        </w:rPr>
      </w:pPr>
      <w:r>
        <w:rPr>
          <w:bCs/>
        </w:rPr>
        <w:t xml:space="preserve">Estas actividades son reglamentadas por la SUSEP y las aseguradoras  se adhieren  voluntariamente. </w:t>
      </w:r>
    </w:p>
    <w:p>
      <w:pPr>
        <w:pStyle w:val="Normal"/>
        <w:jc w:val="both"/>
        <w:rPr>
          <w:bCs/>
        </w:rPr>
      </w:pPr>
      <w:r>
        <w:rPr>
          <w:bCs/>
        </w:rPr>
        <w:t>Hay que destacar que la diferenciación entre las motos y motonetas está en el valor del premio. Hoy se pagan aproximadamente cien reales por un seguro de automóvil por un período de un año.  Las motocicletas pagan más de 300 reales de premio.  Esto es por el gran riesgo que sufren, la exposición diaria y las grandes ciudades, como San Pablo, por ejemplo. Siempre hay una noticia  de un accidente de motociclista también en Porto Alegre.</w:t>
      </w:r>
    </w:p>
    <w:p>
      <w:pPr>
        <w:pStyle w:val="Normal"/>
        <w:jc w:val="both"/>
        <w:rPr>
          <w:bCs/>
        </w:rPr>
      </w:pPr>
      <w:r>
        <w:rPr>
          <w:bCs/>
        </w:rPr>
      </w:r>
    </w:p>
    <w:p>
      <w:pPr>
        <w:pStyle w:val="Normal"/>
        <w:jc w:val="both"/>
        <w:rPr/>
      </w:pPr>
      <w:r>
        <w:rPr>
          <w:bCs/>
        </w:rPr>
        <w:t xml:space="preserve">En la fase introductoria les hablé sobre la aseguradora líder, acá en la pantalla ustedes lo tienen resumido. </w:t>
      </w:r>
    </w:p>
    <w:p>
      <w:pPr>
        <w:pStyle w:val="Normal"/>
        <w:jc w:val="both"/>
        <w:rPr/>
      </w:pPr>
      <w:r>
        <w:rPr>
          <w:bCs/>
        </w:rPr>
        <w:t>La aseguradora líder es como ustedes ven  la que realiza el control. Las demás integrantes del consorcio efectúan las tareas normales de su giro. Ustedes saben que el tema del control fue muy problemático en Brasil, porque hubo profesionales que se dedicaron a ver las fallas para lucrar con las mismas. De ahí que ha sido muy importante que todas las empresas estén amarradas dentro del sistema.  Tengan la certeza que la aseguradora lider ahora tiene un control sumamente efectivo, a diferencia con el pasado. A favor de eso  están los plazos prescripción, donde prevalece la teoría de los tres años.</w:t>
      </w:r>
    </w:p>
    <w:p>
      <w:pPr>
        <w:pStyle w:val="Normal"/>
        <w:jc w:val="both"/>
        <w:rPr/>
      </w:pPr>
      <w:r>
        <w:rPr>
          <w:bCs/>
        </w:rPr>
        <w:t xml:space="preserve">Como ya dijimos las coberturas son de muerte, incapacidad permanente y gastos hospitalarios.  Los valores a pagar por muerte son 13.500 reales, por imposibilidad permanente, hasta la misma cantidad y por gastos médicos y hospitalarios hasta 2.700 reales. Son básicamente esas tres coberturas que no son acumulativas  en caso de muerte y sí en caso de invalidez. Llevó un período muy largo de discusión fijar los montos porque estaban fijados por los salarios mínimos y eso generaba mayores discusiones. </w:t>
      </w:r>
    </w:p>
    <w:p>
      <w:pPr>
        <w:pStyle w:val="Normal"/>
        <w:jc w:val="both"/>
        <w:rPr>
          <w:bCs/>
        </w:rPr>
      </w:pPr>
      <w:r>
        <w:rPr>
          <w:bCs/>
        </w:rPr>
        <w:t>La vigencia del seguro y el precio es a pro rata del 1 de enero al 31 de diciembre.</w:t>
      </w:r>
    </w:p>
    <w:p>
      <w:pPr>
        <w:pStyle w:val="Normal"/>
        <w:jc w:val="both"/>
        <w:rPr>
          <w:bCs/>
        </w:rPr>
      </w:pPr>
      <w:r>
        <w:rPr>
          <w:bCs/>
        </w:rPr>
        <w:t xml:space="preserve">En la figura siguiente se busca ilustrar como se distribuye el seguro DPVAT:  se hace junto con el certificado de registro y la licencia del vehículos. Con estos documentos hay que usar el certificado que tiene todos los datos del vehículo y es de porte obligatorio. </w:t>
      </w:r>
    </w:p>
    <w:p>
      <w:pPr>
        <w:pStyle w:val="Normal"/>
        <w:jc w:val="both"/>
        <w:rPr>
          <w:bCs/>
        </w:rPr>
      </w:pPr>
      <w:r>
        <w:rPr>
          <w:bCs/>
        </w:rPr>
        <w:t>En la siguiente presentación he colocado los lugares donde hay que reclamar, así están las aseguradoras, reguladoras,  Sincors, Agente compañero, Detrans y otros.</w:t>
      </w:r>
    </w:p>
    <w:p>
      <w:pPr>
        <w:pStyle w:val="Normal"/>
        <w:jc w:val="both"/>
        <w:rPr>
          <w:bCs/>
        </w:rPr>
      </w:pPr>
      <w:r>
        <w:rPr>
          <w:bCs/>
        </w:rPr>
        <w:t xml:space="preserve">Esto es para viabilizar la presentación de la documentación y llegar al pago. Por eso es importante esta concentración para bajar los plazos de pago de la indemnización. </w:t>
      </w:r>
    </w:p>
    <w:p>
      <w:pPr>
        <w:pStyle w:val="Normal"/>
        <w:jc w:val="both"/>
        <w:rPr>
          <w:bCs/>
        </w:rPr>
      </w:pPr>
      <w:r>
        <w:rPr>
          <w:bCs/>
        </w:rPr>
        <w:t>Una  abogada amiga de Rio de Janeiro me comentó que la aseguradora líder  de ella era escogida justamente por dos razones,  una era una situación natural por la letra  de categoría que se trabajaba; y la segunda por la atención que brindaban a las personas, les ofrecían café, refresco, buenos locales, etc.</w:t>
      </w:r>
    </w:p>
    <w:p>
      <w:pPr>
        <w:pStyle w:val="Normal"/>
        <w:jc w:val="both"/>
        <w:rPr>
          <w:bCs/>
        </w:rPr>
      </w:pPr>
      <w:r>
        <w:rPr>
          <w:bCs/>
        </w:rPr>
        <w:t>Otra aseguradora no era tan efectiva porque había  colocado su centro de atención en un barrio muy apartado  del centro de Río  y eso  hacía que las personas no tramitaran sus documentos a través de ella.</w:t>
      </w:r>
    </w:p>
    <w:p>
      <w:pPr>
        <w:pStyle w:val="Normal"/>
        <w:jc w:val="both"/>
        <w:rPr>
          <w:bCs/>
        </w:rPr>
      </w:pPr>
      <w:r>
        <w:rPr>
          <w:bCs/>
        </w:rPr>
        <w:t xml:space="preserve">No se puede tener prácticas de ese tipo en un seguro social, hay que mejorarlas.  </w:t>
      </w:r>
    </w:p>
    <w:p>
      <w:pPr>
        <w:pStyle w:val="Normal"/>
        <w:jc w:val="both"/>
        <w:rPr/>
      </w:pPr>
      <w:r>
        <w:rPr>
          <w:bCs/>
        </w:rPr>
        <w:t>En resumen,  es necesario procurar una Aseguradora o el Sincors, presentar la documentación, recibir Carta/Aviso de Pago y tener crédito en la Cuenta Corriente o de Ahorro. Los documentos necesarios son:</w:t>
      </w:r>
      <w:r>
        <w:rPr>
          <w:rFonts w:cs="Arial"/>
          <w:b/>
          <w:bCs/>
          <w:color w:val="000514"/>
          <w:sz w:val="32"/>
          <w:szCs w:val="32"/>
        </w:rPr>
        <w:t xml:space="preserve"> </w:t>
      </w:r>
      <w:r>
        <w:rPr>
          <w:bCs/>
        </w:rPr>
        <w:t>Parte Policial. Declaración de Óbito (Muerte). Laudo del IML (Imposibilidad). Comprobación de los Gastos Médicos y, por último identificación de la víctima.</w:t>
      </w:r>
    </w:p>
    <w:p>
      <w:pPr>
        <w:pStyle w:val="Normal"/>
        <w:jc w:val="both"/>
        <w:rPr>
          <w:bCs/>
        </w:rPr>
      </w:pPr>
      <w:r>
        <w:rPr>
          <w:bCs/>
        </w:rPr>
        <w:t>No hay necesidad de recorrer a intermediarios para el recibo de indemnización del Seguro DPVAT, que podrá ser requerida por la propia víctima del accidente o por sus beneficiarios; no es necesaria la contratación del despachante, abogado o procurador y en caso  de que sea nombrado procurador, se hace necesario presentar la procuración. Esto es para evitar el lucro de personas inescrupulosas que se abusan de las víctimas y los familiares. Estas personas inescrupulosas le dan una cantidad sensiblemente menor y ellos toman la representación y se presentan a la aseguradora líder a cobrar la indemnización que es mucho mayor. Hoy por la naturaleza jurídica de este seguro,  no se acepta  un vicio de origen, hay que evitar que pase eso.  No nos olvidemos que si presentan toda la documentación el pago de la indemnización no se extiende más de 60 días.</w:t>
      </w:r>
    </w:p>
    <w:p>
      <w:pPr>
        <w:pStyle w:val="Normal"/>
        <w:jc w:val="both"/>
        <w:rPr>
          <w:bCs/>
        </w:rPr>
      </w:pPr>
      <w:r>
        <w:rPr>
          <w:bCs/>
        </w:rPr>
        <w:t>En lo que respecta a la figura del corredor, en el Consorcio uno, no existe la figura del corredor propiamente dicha todo lo equivalente a corretaje va a un fondo que administra FUNENSEG  y en la categoría del consorcio dos, existe el corredor  a un porcentaje del 8% que algunos corredores ven todavía como una forma alternativa de su trabajo. Es una actividad que recién se hizo a partir del consorcio dos.</w:t>
      </w:r>
    </w:p>
    <w:p>
      <w:pPr>
        <w:pStyle w:val="Normal"/>
        <w:jc w:val="both"/>
        <w:rPr/>
      </w:pPr>
      <w:r>
        <w:rPr>
          <w:bCs/>
        </w:rPr>
        <w:t xml:space="preserve">Ustedes pueden ampliar esta información entrando a la página </w:t>
      </w:r>
      <w:hyperlink r:id="rId3">
        <w:r>
          <w:rPr>
            <w:rStyle w:val="InternetLink"/>
            <w:bCs/>
            <w:color w:val="000000"/>
          </w:rPr>
          <w:t>www.aseguradoralider.com.br</w:t>
        </w:r>
      </w:hyperlink>
      <w:r>
        <w:rPr>
          <w:bCs/>
        </w:rPr>
        <w:t xml:space="preserve">  sobre la operación y cómo se desarrolla en Brasil.</w:t>
      </w:r>
    </w:p>
    <w:p>
      <w:pPr>
        <w:pStyle w:val="Normal"/>
        <w:jc w:val="both"/>
        <w:rPr>
          <w:bCs/>
        </w:rPr>
      </w:pPr>
      <w:r>
        <w:rPr>
          <w:bCs/>
        </w:rPr>
        <w:t>Básicamente serían estas las conclusiones sobre la importancia que tiene para nosotros los brasileños el seguro DPVAT  y espero que la experiencia brasileña les pueda servir para recoger informaciones  y estamos a disposición de ayudarlos y reitero nuevamente el agradecimiento por la invitación que me efectuó la Doctora Andrea  dándome la posibilidad de regresar a Montevideo. Muchas gracias.</w:t>
      </w:r>
    </w:p>
    <w:p>
      <w:pPr>
        <w:pStyle w:val="Normal"/>
        <w:jc w:val="both"/>
        <w:rPr>
          <w:bCs/>
        </w:rPr>
      </w:pPr>
      <w:r>
        <w:rPr>
          <w:bCs/>
        </w:rPr>
        <w:t>Aplausos....</w:t>
      </w:r>
    </w:p>
    <w:p>
      <w:pPr>
        <w:pStyle w:val="Normal"/>
        <w:jc w:val="both"/>
        <w:rPr/>
      </w:pPr>
      <w:r>
        <w:rPr>
          <w:bCs/>
        </w:rPr>
        <w:t xml:space="preserve"> </w:t>
      </w:r>
      <w:r>
        <w:rPr>
          <w:b/>
          <w:bCs/>
          <w:u w:val="single"/>
        </w:rPr>
        <w:t>Dr. Alfonso Puig</w:t>
      </w:r>
      <w:r>
        <w:rPr>
          <w:bCs/>
        </w:rPr>
        <w:t xml:space="preserve">: Si alguno desea efectuar alguna pregunta,  con gusto le acercamos el micrófono. La exposición del Dr. Marco Aurelio se va a volcar en nuestra página web en unos días. </w:t>
      </w:r>
    </w:p>
    <w:p>
      <w:pPr>
        <w:pStyle w:val="Normal"/>
        <w:jc w:val="both"/>
        <w:rPr/>
      </w:pPr>
      <w:r>
        <w:rPr>
          <w:bCs/>
          <w:i/>
        </w:rPr>
        <w:t>- Cuando se refirió a las categorías, hizo una relación de las motos y las automóviles que no la entendimos.</w:t>
      </w:r>
    </w:p>
    <w:p>
      <w:pPr>
        <w:pStyle w:val="Normal"/>
        <w:jc w:val="both"/>
        <w:rPr>
          <w:bCs/>
        </w:rPr>
      </w:pPr>
      <w:r>
        <w:rPr>
          <w:bCs/>
        </w:rPr>
        <w:t xml:space="preserve">- </w:t>
      </w:r>
      <w:r>
        <w:rPr>
          <w:b/>
          <w:bCs/>
          <w:u w:val="single"/>
        </w:rPr>
        <w:t>Dr. Marco Aurelo Mello</w:t>
      </w:r>
      <w:r>
        <w:rPr>
          <w:bCs/>
        </w:rPr>
        <w:t>: hoy  hay un pago de premio de unos cien reales, para todos los vehículos automotores, los taxis también tienen el mismo valor. Los ómnibus pagan casi cuatrocientos reales, otras situaciones pagan  doscientos cuarenta y dos y las motocicletas casi trescientos reales. Esto se destaca porque se demostró, después de una gran discusión que estas últimas  tienen un alto nivel de siniestralidad.</w:t>
      </w:r>
    </w:p>
    <w:p>
      <w:pPr>
        <w:pStyle w:val="Normal"/>
        <w:jc w:val="both"/>
        <w:rPr/>
      </w:pPr>
      <w:r>
        <w:rPr>
          <w:bCs/>
          <w:i/>
        </w:rPr>
        <w:t>- Muchas gracias</w:t>
      </w:r>
      <w:r>
        <w:rPr>
          <w:bCs/>
        </w:rPr>
        <w:t>.</w:t>
      </w:r>
    </w:p>
    <w:p>
      <w:pPr>
        <w:pStyle w:val="Normal"/>
        <w:jc w:val="both"/>
        <w:rPr/>
      </w:pPr>
      <w:r>
        <w:rPr>
          <w:bCs/>
        </w:rPr>
        <w:t xml:space="preserve">- </w:t>
      </w:r>
      <w:r>
        <w:rPr>
          <w:b/>
          <w:bCs/>
          <w:i/>
          <w:u w:val="single"/>
        </w:rPr>
        <w:t>Dr, López Saavedra.</w:t>
      </w:r>
      <w:r>
        <w:rPr>
          <w:bCs/>
          <w:i/>
        </w:rPr>
        <w:t>:solamente quería hacer un comentario  como estamos en el Mercosur, en Argentina también hay un seguro obligatorio establecido por la ley de tránsito. La autoridad de aplicación es la Superintendencia de Seguros de la Nación que en su momento fijó las condiciones para el seguro obligatorio,  con un límite que en ese momento eran unos 30000 dólares. Ahora son aproximadamente 22.500 dólares. Pero lo interesante del caso Argentino, es que el seguro obligatorio no se vende, cuando usted lleva su auto a asegurar la compañía de seguro le emite la póliza y le asegura su responsabilidad hasta tres millones de pesos y en ese seguro viene incorporado el seguro obligatorio. En  la práctica las compañías están vendiendo el seguro obligatorio dentro de sus pólizas que tienen coberturas mucho más amplias.  Quería hacer esa simple aclaración nada más</w:t>
      </w:r>
      <w:r>
        <w:rPr>
          <w:bCs/>
        </w:rPr>
        <w:t>.</w:t>
      </w:r>
    </w:p>
    <w:p>
      <w:pPr>
        <w:pStyle w:val="Normal"/>
        <w:jc w:val="both"/>
        <w:rPr/>
      </w:pPr>
      <w:r>
        <w:rPr>
          <w:bCs/>
        </w:rPr>
        <w:t xml:space="preserve">- </w:t>
      </w:r>
      <w:r>
        <w:rPr>
          <w:b/>
          <w:bCs/>
          <w:u w:val="single"/>
        </w:rPr>
        <w:t>Dra. Signorino</w:t>
      </w:r>
      <w:r>
        <w:rPr>
          <w:bCs/>
        </w:rPr>
        <w:t>: acá pasa lo mismo lo único que el seguro de responsabilidad civil se puede comercializar también en forma separada.</w:t>
      </w:r>
    </w:p>
    <w:p>
      <w:pPr>
        <w:pStyle w:val="Normal"/>
        <w:jc w:val="both"/>
        <w:rPr>
          <w:bCs/>
        </w:rPr>
      </w:pPr>
      <w:r>
        <w:rPr>
          <w:bCs/>
        </w:rPr>
      </w:r>
    </w:p>
    <w:p>
      <w:pPr>
        <w:pStyle w:val="Normal"/>
        <w:jc w:val="both"/>
        <w:rPr>
          <w:bCs/>
        </w:rPr>
      </w:pPr>
      <w:r>
        <w:rPr>
          <w:bCs/>
        </w:rPr>
        <w:t>Si no hay más preguntas, pasamos a un corte y volvemos a escuchar la próxima conferencia. También despedimos a Marco Aurelio que parte esta tarde. Gracias.</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Cs/>
        </w:rPr>
      </w:pPr>
      <w:r>
        <w:rPr>
          <w:bCs/>
        </w:rPr>
      </w:r>
    </w:p>
    <w:p>
      <w:pPr>
        <w:pStyle w:val="Normal"/>
        <w:jc w:val="both"/>
        <w:rPr/>
      </w:pPr>
      <w:r>
        <w:rPr/>
      </w:r>
    </w:p>
    <w:p>
      <w:pPr>
        <w:pStyle w:val="Normal"/>
        <w:rPr/>
      </w:pPr>
      <w:r>
        <w:rPr/>
      </w:r>
    </w:p>
    <w:sectPr>
      <w:type w:val="nextPage"/>
      <w:pgSz w:w="11906" w:h="16838"/>
      <w:pgMar w:left="2835" w:right="1134" w:gutter="0" w:header="0" w:top="2126" w:footer="0" w:bottom="198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eguradoralider.com.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8:16:00Z</dcterms:created>
  <dc:creator>WinuE</dc:creator>
  <dc:description/>
  <cp:keywords/>
  <dc:language>en-US</dc:language>
  <cp:lastModifiedBy>WinuE</cp:lastModifiedBy>
  <dcterms:modified xsi:type="dcterms:W3CDTF">2011-05-23T16:51:00Z</dcterms:modified>
  <cp:revision>7</cp:revision>
  <dc:subject/>
  <dc:title>Seguro de Responsabilidad Civil – Experiencia brasileña</dc:title>
</cp:coreProperties>
</file>