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119062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90625" cy="619125"/>
                    </a:xfrm>
                    <a:prstGeom prst="rect">
                      <a:avLst/>
                    </a:prstGeom>
                  </pic:spPr>
                </pic:pic>
              </a:graphicData>
            </a:graphic>
          </wp:anchor>
        </w:drawing>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sz w:val="28"/>
          <w:szCs w:val="28"/>
        </w:rPr>
      </w:pPr>
      <w:r>
        <w:rPr>
          <w:b/>
          <w:color w:val="000080"/>
          <w:sz w:val="28"/>
          <w:szCs w:val="28"/>
        </w:rPr>
        <w:t>X JORNADAS NACIONALES DE DERECHO DE SEGUROS</w:t>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t>30 y 31 de marzo 2011</w:t>
      </w:r>
    </w:p>
    <w:p>
      <w:pPr>
        <w:pStyle w:val="Normal"/>
        <w:rPr>
          <w:b/>
          <w:b/>
          <w:color w:val="000080"/>
          <w:sz w:val="28"/>
          <w:szCs w:val="28"/>
        </w:rPr>
      </w:pPr>
      <w:r>
        <w:rPr>
          <w:b/>
          <w:color w:val="000080"/>
          <w:sz w:val="28"/>
          <w:szCs w:val="28"/>
        </w:rPr>
      </w:r>
    </w:p>
    <w:p>
      <w:pPr>
        <w:pStyle w:val="Normal"/>
        <w:jc w:val="center"/>
        <w:rPr>
          <w:sz w:val="28"/>
          <w:szCs w:val="28"/>
        </w:rPr>
      </w:pPr>
      <w:r>
        <w:rPr>
          <w:sz w:val="28"/>
          <w:szCs w:val="28"/>
        </w:rPr>
        <w:t>SEGURO DE VIDA Y AHORRO – ASPECTOS PRACTICOS</w:t>
      </w:r>
    </w:p>
    <w:p>
      <w:pPr>
        <w:pStyle w:val="Normal"/>
        <w:jc w:val="center"/>
        <w:rPr>
          <w:sz w:val="28"/>
          <w:szCs w:val="28"/>
        </w:rPr>
      </w:pPr>
      <w:r>
        <w:rPr>
          <w:sz w:val="28"/>
          <w:szCs w:val="28"/>
        </w:rPr>
      </w:r>
    </w:p>
    <w:p>
      <w:pPr>
        <w:pStyle w:val="Normal"/>
        <w:jc w:val="center"/>
        <w:rPr>
          <w:sz w:val="28"/>
          <w:szCs w:val="28"/>
        </w:rPr>
      </w:pPr>
      <w:r>
        <w:rPr>
          <w:sz w:val="28"/>
          <w:szCs w:val="28"/>
        </w:rPr>
        <w:t xml:space="preserve">Expositor: </w:t>
      </w:r>
      <w:r>
        <w:rPr>
          <w:b/>
          <w:sz w:val="28"/>
          <w:szCs w:val="28"/>
        </w:rPr>
        <w:t>Sr. Raúl Núñez</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i/>
        </w:rPr>
        <w:t>Dra. Andrea Signorino</w:t>
      </w:r>
      <w:r>
        <w:rPr/>
        <w:t xml:space="preserve">: </w:t>
      </w:r>
      <w:r>
        <w:rPr>
          <w:i/>
        </w:rPr>
        <w:t xml:space="preserve">Terminando las X Jornadas, escucharemos al Sr. Raúl Núñez que es un especialista en el tema de seguros de vida, está a cargo de MAPFRE seguros todo lo que tiene que ver con seguros de vida, la parte actuarial, sabe muchísimo de este tema así que va a ser muy productivo escucharlo. </w:t>
      </w:r>
    </w:p>
    <w:p>
      <w:pPr>
        <w:pStyle w:val="Normal"/>
        <w:jc w:val="both"/>
        <w:rPr/>
      </w:pPr>
      <w:r>
        <w:rPr>
          <w:i/>
        </w:rPr>
        <w:t>Nos acompañan en la mesa los señores Enrique Podestá y Eduardo Martoy, por CUAPROSE y APROASE, que van a participar en la ronda de preguntas y aportar sus opiniones sobre el tema.</w:t>
      </w:r>
    </w:p>
    <w:p>
      <w:pPr>
        <w:pStyle w:val="Normal"/>
        <w:jc w:val="both"/>
        <w:rPr>
          <w:i/>
          <w:i/>
        </w:rPr>
      </w:pPr>
      <w:r>
        <w:rPr>
          <w:i/>
        </w:rPr>
      </w:r>
    </w:p>
    <w:p>
      <w:pPr>
        <w:pStyle w:val="Normal"/>
        <w:jc w:val="both"/>
        <w:rPr/>
      </w:pPr>
      <w:r>
        <w:rPr>
          <w:b/>
        </w:rPr>
        <w:t xml:space="preserve">Sr. Raúl Núñez  </w:t>
      </w:r>
      <w:r>
        <w:rPr/>
        <w:t xml:space="preserve">Muchas gracias Andrea, también quiero agradecer a AIDA por la invitación que nos brindan la oportunidad de hacerles un paseo por lo que significa esta rama tan particular, a veces tan desconocida, de características tan especiales que, en realidad comienza en los orígenes de la humanidad. </w:t>
      </w:r>
    </w:p>
    <w:p>
      <w:pPr>
        <w:pStyle w:val="Normal"/>
        <w:jc w:val="both"/>
        <w:rPr/>
      </w:pPr>
      <w:r>
        <w:rPr/>
        <w:t xml:space="preserve">El hombre siempre buscó formas de protegerse, formas que le permitieran de alguna manera compartir los riesgos, se unió en tribus para vivir, para cazar, para tener menos riesgos contra los animales, tomó la costumbre de adoptar aquellas personas que, habiendo muerto el principal de la familia quedaban huérfanos y eran adoptados por otros miembros de la comunidad. </w:t>
      </w:r>
    </w:p>
    <w:p>
      <w:pPr>
        <w:pStyle w:val="Normal"/>
        <w:jc w:val="both"/>
        <w:rPr/>
      </w:pPr>
      <w:r>
        <w:rPr/>
        <w:t>Desde nuestros orígenes el hombre busca protección y si tuviéramos que dar una explicación al surgimiento del seguro de vida como tal, podríamos decir que es un cambio fácil y prudente para prevenir las pérdidas de antemano ocasionadas  por el riesgo del diario vivir: las enfermedades, los accidentes,  muerte, etc. Pero en realidad es la evolución de la humanidad que fue generando nuevas necesidades de protección. Desde la época en que los chinos navegaban por las turbulentas aguas del río Yangtsé, separaban sus mercaderías en distintos barcos, para que todos no sufrieran una misma pérdida. Ese concepto de distribución de pérdidas, pasando por la ley de Rhodas, esa pequeña isla del mar Egeo que tenía una comunidad de navegantes que tenían pérdidas cuando iban a comercializar, y se crea la ley de Rhodas que obliga a esos propietarios de embarcaciones a contribuir con una pequeña porción de dinero para que en caso de que hubiera un hundimiento, ese propietario pudiera resarcirse de las pérdidas, con tan buen éxito, que el derecho romano, allá por el 530 y algo antes de Cristo, lo adquirió como propio y lo puso en práctica y fue justamente en Roma donde se tienen los primeros conocimientos de algo parecido a la protección a la vida. Ocurre que Roma le descontaba de la mesada de cada uno de sus legionarios, una pequeña cantidad, para formar un monto que, en caso de dejar el ejército, pudiera seguir viviendo. O en caso de fallecer en batalla para que su familia pudiera seguir viviendo. Es quizás la primer noción de algo semejante a un seguro de vida.</w:t>
      </w:r>
    </w:p>
    <w:p>
      <w:pPr>
        <w:pStyle w:val="Normal"/>
        <w:jc w:val="both"/>
        <w:rPr/>
      </w:pPr>
      <w:r>
        <w:rPr/>
      </w:r>
    </w:p>
    <w:p>
      <w:pPr>
        <w:pStyle w:val="Normal"/>
        <w:jc w:val="both"/>
        <w:rPr/>
      </w:pPr>
      <w:r>
        <w:rPr/>
        <w:t xml:space="preserve">El tema es que la humanidad evoluciona y con ello evolucionan sus formas de protegerse y sus necesidades. En realidad los primeros seguros sobre la vida humana aparecen en razón de los viajes a través de los océanos. Es en la Edad Media cuando los comerciantes, en pleno apogeo de las marinas españolas e inglesas, se veían atacados por piratas que no sólo se quedaban con los bienes, sino que además pedían rescate por la vida de la gente y de los capitanes. Ahí surge el primer tema, la primera vez que se habla de crear un fondo de seguro para salvar la vida de aquellas personas. </w:t>
      </w:r>
    </w:p>
    <w:p>
      <w:pPr>
        <w:pStyle w:val="Normal"/>
        <w:jc w:val="both"/>
        <w:rPr/>
      </w:pPr>
      <w:r>
        <w:rPr/>
        <w:t>Cuando preparaba este material pensaba, hablamos de la Edad Media, del rescate, piratas, estamos como hoy día, ¿verdad? Es increíble que la evolución de la vida humana realmente siga sus ciclos en una circunferencia perfecta.</w:t>
      </w:r>
    </w:p>
    <w:p>
      <w:pPr>
        <w:pStyle w:val="Normal"/>
        <w:jc w:val="both"/>
        <w:rPr/>
      </w:pPr>
      <w:r>
        <w:rPr/>
      </w:r>
    </w:p>
    <w:p>
      <w:pPr>
        <w:pStyle w:val="Normal"/>
        <w:jc w:val="both"/>
        <w:rPr/>
      </w:pPr>
      <w:r>
        <w:rPr/>
        <w:t>Bueno, el hecho es que la primer póliza que se conoce como emitida fue en Inglaterra (todos lo sabemos, son precursores), fue suscrita con un ciudadano particular sobre la vida de un londinense que se llamaba Williams Gibsons, en 1583,  y auque la póliza se cerró con una plegaria que decía Dios dé al nombrado Williams Gibsons salud y larga vida, el hombre se murió el mismo año…(risas)  pagó 32 libras de prima y sus herederos cobraron 400 libras de capital. Arrancamos mal en este negocio.</w:t>
      </w:r>
    </w:p>
    <w:p>
      <w:pPr>
        <w:pStyle w:val="Normal"/>
        <w:jc w:val="both"/>
        <w:rPr/>
      </w:pPr>
      <w:r>
        <w:rPr/>
      </w:r>
    </w:p>
    <w:p>
      <w:pPr>
        <w:pStyle w:val="Normal"/>
        <w:jc w:val="both"/>
        <w:rPr/>
      </w:pPr>
      <w:r>
        <w:rPr/>
        <w:t xml:space="preserve">La verdad que en aquellos días era muy difícil poder calcular con exactitud la prima, de un seguro de vida, no existía información. Hasta finales del siglo XVIII no existió una mortalidad que permitiera  conocer el riesgo real a lo que asumían los asegurados y poder operar el seguro en base científica. Porque en realidad el seguro de vida tiene ciertas peculiaridades, es distinto con respecto a los seguros de daños que conocemos, tienen algunas características que lo hacen diferente. De hecho el contrato o póliza es esencial. Considerando esto el plazo inexorable en que el deudor deberá cumplir con la prestación prometida. Es un contrato para un tercero, que no forma parte del contrato, pero sí se lo designa. Es una cobertura para toda la duración. Normalmente plurianual, o para toda la vida, generalmente para un plazo largo.  </w:t>
      </w:r>
    </w:p>
    <w:p>
      <w:pPr>
        <w:pStyle w:val="Normal"/>
        <w:jc w:val="both"/>
        <w:rPr/>
      </w:pPr>
      <w:r>
        <w:rPr/>
      </w:r>
    </w:p>
    <w:p>
      <w:pPr>
        <w:pStyle w:val="Normal"/>
        <w:jc w:val="both"/>
        <w:rPr/>
      </w:pPr>
      <w:r>
        <w:rPr/>
        <w:t>No existe actualización del informe del riesgo, no tiene libre rescindibilidad recíproca, solamente el asegurado podrá en función de las circunstancias de su vida determinar la terminación del seguro. El monto no se determina por el valor del interés sino que simplemente por determinación del asegurado y, consecuentemente la ley de proporción. No existe ni infra ni sobre seguro. También es un contrato que puede tomarse cuando se desee sin considerarlo como coaseguros, estas características, tales como que el análisis del riesgo se hará en base a una declaración jurada de salud, o un examen médico;  que el riesgo se determina en base a la probabilidad del riesgo y esta es progresiva. Que la prima se calculará en base a una hipótesis financiera y estadística y forma parte, junto con las demás primas de ese fondo que utilizaremos para el pago de los siniestros. Lo que ocurre que estas hipótesis financieras y estadísticas son propias de actividades financieras específicas, de comunidades específicas y tienen su solución para esas comunidades específicas. Esto implica una evolución permanente de la actualización de los seguros de vida. Nuestro país en particular es un ejemplo bastante claro de esta evolución. Acá a fines del siglo XIX y principios del siglo XX ya existían compañías trabajando en el ramo vida, con productos específicos que yo se los voy a nombrar rápidamente para mostrarles la evolución de los seguros.</w:t>
      </w:r>
    </w:p>
    <w:p>
      <w:pPr>
        <w:pStyle w:val="Normal"/>
        <w:jc w:val="both"/>
        <w:rPr/>
      </w:pPr>
      <w:r>
        <w:rPr/>
      </w:r>
    </w:p>
    <w:p>
      <w:pPr>
        <w:pStyle w:val="Normal"/>
        <w:jc w:val="both"/>
        <w:rPr/>
      </w:pPr>
      <w:r>
        <w:rPr/>
        <w:t>Los primeros que surgieron fueron los de capitalización. Este es un ejemplo que acostumbro a exponer siempre en estas charlas, porque aún hoy cuando lo cuento me sigue sorprendiendo: ocurre que en los años 30 existían seguros de capitalización por el cual se aseguraba una persona por un importe de mil pesos, mil pesos del año 30. Por los cuales, el asegurado pagaba una prima de 3 pesos mensuales y le cubría el fallecimiento y era una póliza que si sobrevivía los 30 años de vigencia, el sobreviviente cobraba los mil pesos. Además se hacía un sorteo mensual, si salías favorecido, te damos los mil pesos. Esto fue brutal, comercialmente inundamos la plaza. Ojo, yo no estaba en el año 30, estoy arruinado pero no tanto, les cuento porque me lo contaron… pero sí estaba en el año 67, 68, cuando las primeras pólizas que se suscribieron en aquella época, empezaron a llegar. Y saben que la gente que no tuvo la suerte de salir favorecida en el sorteo, o de morirse, vino a buscar sus mil pesos, pero ocurre que esos mil pesos no le alcanzaban para pagar nada, saben por qué, porque en el año 30 no existía el concepto de pérdida del valor adquisitivo del dinero, nadie sabía que existía la inflación. Yo lo cuento y hoy me sorprende, porque es el año 30, es ayer en la historia, y no existía, se dan cuenta de esto.</w:t>
      </w:r>
    </w:p>
    <w:p>
      <w:pPr>
        <w:pStyle w:val="Normal"/>
        <w:jc w:val="both"/>
        <w:rPr/>
      </w:pPr>
      <w:r>
        <w:rPr/>
        <w:t xml:space="preserve">Esto originó una primera evolución muy rápida, entonces vamos a los seguros de capital ajustable. Tengo que buscar algún índice que me permita mantener el capital adecuado, se trate el índice de precios al consumo, de salarios, algún índice. Con eso comenzó una nueva etapa y una nueva serie de seguros que rápidamente fue sustituida por una nueva, porque se había perdido la confianza en la moneda nacional y la gente, el asegurado, el mercado exigía monedas más fuertes. </w:t>
      </w:r>
    </w:p>
    <w:p>
      <w:pPr>
        <w:pStyle w:val="Normal"/>
        <w:jc w:val="both"/>
        <w:rPr/>
      </w:pPr>
      <w:r>
        <w:rPr/>
        <w:t>Allí nos vamos a los seguros en moneda extranjera, seguros en dólares ya desarrollados en Europa y Estados Unidos.</w:t>
      </w:r>
    </w:p>
    <w:p>
      <w:pPr>
        <w:pStyle w:val="Normal"/>
        <w:jc w:val="both"/>
        <w:rPr/>
      </w:pPr>
      <w:r>
        <w:rPr/>
      </w:r>
    </w:p>
    <w:p>
      <w:pPr>
        <w:pStyle w:val="Normal"/>
        <w:jc w:val="both"/>
        <w:rPr/>
      </w:pPr>
      <w:r>
        <w:rPr/>
        <w:t>Vamos a los seguros tradicionales. Cuando hablamos de seguros tradicionales son los clásicos de vida entera, en los que uno paga una prima toda la vida, y al fallecer se pagará el capital asegurado a un beneficiario. Con todas sus variables, los de pago limitado, donde uno compraba el seguro durante un período de su vida activa, de 10, 15, 20 años; pero al tiempo se crearon los seguros dotales. Esto es muy importante porque la gente no sólo quería proteger a los que quedaban, querían protegerse a sí mismos. En ese momento comenzó a surgir la necesidad de proteger nuestro retiro, ya que lo que la seguridad social nos ofrecía no era suficiente para tener una vida digna. De manera de que lo que se ofreció al mercado fueron los seguros dotales que protegía durante todo el término del contrato, pero a su vez si sobrevivía hasta el fin del mismo, se cobraba la totalidad del capital asegurado. Habían seguros dotales de 20, 30, 35 años,  en moneda extranjera. Este tipo de seguro que aún están hoy en el mercado, porque piensen ustedes, que sin ser los de capitalización que se liquidaron por obsoletos, toda esta clase de seguros a que me voy a referir, nuestras personas de esta comunidad, todavía los tienen y están protegidos. Estos seguros tradicionales cumplieron la función de satisfacer la necesidad de protección en aquellos años; pero a medida de la evolución de la humanidad, en el devenir, nos encontramos que esa rigidez que determina que debo elegir hoy el capital asegurado para cuando yo fallezca, o programar un retiro a una persona que tiene 20 años, cuando eso va a ocurrir cuando tenga 60, 65 años, nos parece aventurado porque no sabemos qué va a pasar dentro de cinco años, en realidad no sabemos qué va a pasar la semana que viene. De manera que programar una protección a largo plazo exigía otras características y por lo tanto nace un nuevo seguro que son los seguros universales, cuya característica más importante es la flexibilidad. El seguro universal prevé una cuenta corriente donde el asegurado paga una prima (se le descontarán los costos del riesgo, se le capitalizarán los saldos), pero el ingrediente más importante es su flexibilidad. La posibilidad que tiene un asegurado de cambiar las condiciones y adaptarlas al ciclo de su vida y al entorno socio económico en el que se encuentra.</w:t>
      </w:r>
    </w:p>
    <w:p>
      <w:pPr>
        <w:pStyle w:val="Normal"/>
        <w:jc w:val="both"/>
        <w:rPr/>
      </w:pPr>
      <w:r>
        <w:rPr/>
      </w:r>
    </w:p>
    <w:p>
      <w:pPr>
        <w:pStyle w:val="Normal"/>
        <w:jc w:val="both"/>
        <w:rPr/>
      </w:pPr>
      <w:r>
        <w:rPr/>
        <w:t>Por supuesto que paralelamente a esto siguen otros productos, no enumero todos, surgen las rentas personales, con o sin seguro de vida, donde ya el asegurado no quiere recibir un capital, por cuanto de pronto no sabe qué hacer con él o que renta le podrá dar, y surge la necesidad de que ese complemento para la pasividad esté dado por una renta que podrá ser vitalicia, o por un período de años, que podrá ser cierta o no, garantizada o no, dependerá de cómo lo queramos configurar porque de hecho para cada uno de nosotros las necesidades de protección son absolutamente distintas y dependen del ciclo de vida en que nos encontremos y del entorno socio económico en el que estemos.</w:t>
      </w:r>
    </w:p>
    <w:p>
      <w:pPr>
        <w:pStyle w:val="Normal"/>
        <w:jc w:val="both"/>
        <w:rPr/>
      </w:pPr>
      <w:r>
        <w:rPr/>
        <w:t>Las últimas generaciones de productos que aparecen son los llamados  unit link que tienen como característica el seguro universal, pero  no se ofrecen garantías sobre los valores garantizados que la póliza ofrece. Las reservas matemáticas que son todo un tema para las aseguradoras, el asegurado comparte el riesgo, hasta llega a proponer en qué invertir sus fondos. Se hace partícipe del resultado de los mismos, que podrán ser buenos o no, pero esto surge  a partir de las crisis financieras de los últimos años que hacen que las compañías de seguros, al garantizar valores con capitalizaciones con una tasa de interés se transformen, además en beneficios muy ciertos para el asegurado, en alto riesgo para las propias empresas que se ven obligadas a conseguir esas tasas de interés para la colocación de sus reservas.</w:t>
      </w:r>
    </w:p>
    <w:p>
      <w:pPr>
        <w:pStyle w:val="Normal"/>
        <w:jc w:val="both"/>
        <w:rPr/>
      </w:pPr>
      <w:r>
        <w:rPr/>
      </w:r>
    </w:p>
    <w:p>
      <w:pPr>
        <w:pStyle w:val="Normal"/>
        <w:jc w:val="both"/>
        <w:rPr/>
      </w:pPr>
      <w:r>
        <w:rPr/>
        <w:t xml:space="preserve">Paralelamente a esto y quizá desvirtuándose  lo que es el seguro de vida en sí mismo,  cabe una mención para los seguros de salud. Hoy los seguros de salud son una realidad a nivel mundial que las aseguradoras están desarrollando. Algunos se los voy a mostrar en el devenir de la charla. </w:t>
      </w:r>
    </w:p>
    <w:p>
      <w:pPr>
        <w:pStyle w:val="Normal"/>
        <w:jc w:val="both"/>
        <w:rPr/>
      </w:pPr>
      <w:r>
        <w:rPr/>
        <w:t>Por supuesto los siempre presentes los accidentes personales como una forma de cubrir en lo inmediato los accidentes a los que nos vemos expuestos.</w:t>
      </w:r>
    </w:p>
    <w:p>
      <w:pPr>
        <w:pStyle w:val="Normal"/>
        <w:jc w:val="both"/>
        <w:rPr/>
      </w:pPr>
      <w:r>
        <w:rPr/>
        <w:t xml:space="preserve">Todo esto vino acompañado de la generación de adicionales que complementan estas coberturas y se generan por la necesidad que tiene el mercado. Adicionales de vida por seguros de accidentes que les va a cubrir pérdidas parciales por accidentes, los pagos anticipados de los capitales asegurados por incapacidad permanente o incapacidad. Las rentas por incapacidades temporarias que no le permiten al asegurado cobrar sus ingresos, los seguros educacionales para los niños en edad de estudio, la cobertura de hijo póstumo. ¿A qué no saben lo que es la cobertura de hijo póstumo¿  En el caso de que el individuo después de fallecido, le nazca un hijo hasta nueve meses después del fallecimiento, obtiene un beneficio…no se rían… pero lo cierto es, piensen ustedes, que es una necesidad. Inmediatamente lo que ocurre es que el capital asegurado se duplica, la cobertura de hijo póstumo es un adicional que se puede agregar a un seguro de vida. Cubre al cónyuge, no solo vamos a cubrir al hijo, hoy el cónyuge, sea del sexo que sea, es participante muy importante en la contribución económica al núcleo de la familia, es necesario cubrir eso. Nunca olviden que lo que los seguros hacen es cubrir pérdidas financieras y acá se trata también de eso. El hecho de que una persona fallezca le provoca una pérdida financiera al grupo familiar al que pertenece que se va a ver privado de ese ingreso que tenía normalmente. </w:t>
      </w:r>
    </w:p>
    <w:p>
      <w:pPr>
        <w:pStyle w:val="Normal"/>
        <w:jc w:val="both"/>
        <w:rPr/>
      </w:pPr>
      <w:r>
        <w:rPr/>
        <w:t>Las enfermedades graves: una derivación de los seguros de salud. Pero obviamente la incidencia de una enfermedad del tipo cáncer, o de infartos, o derrames cerebrales, enfermedades tan conocidas,  recuerden que somos unos de los países con mayor incidencia de cáncer en el mundo, aunque el corazón mata más gente acá que el cáncer. Es una necesidad que surge como un adicional de los seguros de vida con capital propio.</w:t>
      </w:r>
    </w:p>
    <w:p>
      <w:pPr>
        <w:pStyle w:val="Normal"/>
        <w:jc w:val="both"/>
        <w:rPr/>
      </w:pPr>
      <w:r>
        <w:rPr/>
        <w:t>Adelantos de capital por enfermedades terminales, exoneración de primas por incapacidad, coberturas mutuales para los que quedan sin empleo, rentas de desempleo, y podemos seguir… el tema de adicionales y seguros continúa, evoluciona en función de las necesidades de nuestra comunidad.</w:t>
      </w:r>
    </w:p>
    <w:p>
      <w:pPr>
        <w:pStyle w:val="Normal"/>
        <w:jc w:val="both"/>
        <w:rPr/>
      </w:pPr>
      <w:r>
        <w:rPr/>
      </w:r>
    </w:p>
    <w:p>
      <w:pPr>
        <w:pStyle w:val="Normal"/>
        <w:jc w:val="both"/>
        <w:rPr/>
      </w:pPr>
      <w:r>
        <w:rPr/>
        <w:t>Pero en realidad todo este negocio tiene bases técnicas sobre las cuales se maneja: una masa crítica necesaria para que todo funcione referente a la estadística. Recuerden que la estadística es una ciencia cierta y funciona con los grandes números. Sobre ella hacemos cálculos, sabemos con certeza que este año en Uruguay van a morir 32000 personas, van a nacer 48000 niños, se van a casar 11000 inconscientes, se van a divorciar 14000 (es genial ver eso como funciona, como va el movimiento de la evolución de nuestra sociedad)</w:t>
      </w:r>
    </w:p>
    <w:p>
      <w:pPr>
        <w:pStyle w:val="Normal"/>
        <w:jc w:val="both"/>
        <w:rPr/>
      </w:pPr>
      <w:r>
        <w:rPr/>
      </w:r>
    </w:p>
    <w:p>
      <w:pPr>
        <w:pStyle w:val="Normal"/>
        <w:jc w:val="both"/>
        <w:rPr/>
      </w:pPr>
      <w:r>
        <w:rPr/>
        <w:t>Por esa estadística que es cierta y se cumple, saben lo que vi hoy cuando preparaba esta planilla, cuántos tipos de 60 años van a morir este año… 2625 Dios mío, y aquellos que tenemos un agravante del riesgo nos ponemos nerviosos. Pero de hecho, voy a ir a los 75, se van a morir 5000; pero vamos a los de 40: se van a morir 400. Además eso es muy interesante de ver no hay una proporcionalidad entre el aumento de edad y el riesgo de vida, de hecho fíjense que si se van a morir 400 de 40, deberían morirse 800 de 80… hay una desproporcionalidad manifiesta. Yo antes de decir estas cosas miré para no herir susceptibilidades. De hecho necesitamos una masa crítica que nos sostenga los datos actuariales para basar la estadística, ésta en el tema vida se trata de las  tablas de mortalidad. No son las tablas que les acabo de contar, esas son del Uruguay, son tablas de mortalidad calculadas para las empresas aseguradoras, que van de la mano de riesgos preferentes, con suscripción del riesgo, con el análisis del riesgo antes de poderlo suscribir.  Tablas que también vienen evolucionando. Normalmente los organismos internacionales las estudian durante años y normalmente una tabla de mortalidad sale al mercado, y se comienza a aplicar, ella tiene dentro de sí misma aquellos factores previstos para la evolución de la humanidad. Piensen que cuando hacemos un seguro de vida estamos pensando en la mortalidad que va existir de aquí al fin de la vida de una persona de 20 o 40 años, con una expectativa de vida de 70 u 80. Estos cálculos tienen que ser muy ciertos o muy aproximados, porque son sobre los que nosotros vamos a trabajar. También tengo el interés técnico que es el de la colocación de los saldos de cuenta de las reservas matemáticas y, para la creación de los seguros dependerá de las compañías que todas son distintas, buscan distintos nichos, quieren llegar a determinados grupos de personas con productos específicos.</w:t>
      </w:r>
    </w:p>
    <w:p>
      <w:pPr>
        <w:pStyle w:val="Normal"/>
        <w:jc w:val="both"/>
        <w:rPr/>
      </w:pPr>
      <w:r>
        <w:rPr/>
      </w:r>
    </w:p>
    <w:p>
      <w:pPr>
        <w:pStyle w:val="Normal"/>
        <w:jc w:val="both"/>
        <w:rPr/>
      </w:pPr>
      <w:r>
        <w:rPr/>
        <w:t>De la mano de esto van los planes de reaseguros. No existirían los seguros sin los reaseguros, porque el reaseguro es el que me va a permitir normalizar la cartera, poner límite a las pérdidas y me va a permitir que frente a los riesgos catastróficos, podamos seguir adelante con este negocio.</w:t>
      </w:r>
    </w:p>
    <w:p>
      <w:pPr>
        <w:pStyle w:val="Normal"/>
        <w:jc w:val="both"/>
        <w:rPr/>
      </w:pPr>
      <w:r>
        <w:rPr/>
      </w:r>
    </w:p>
    <w:p>
      <w:pPr>
        <w:pStyle w:val="Normal"/>
        <w:jc w:val="both"/>
        <w:rPr/>
      </w:pPr>
      <w:r>
        <w:rPr/>
        <w:t>Un gran tema aparte es la colocación de las reservas matemáticas.</w:t>
      </w:r>
    </w:p>
    <w:p>
      <w:pPr>
        <w:pStyle w:val="Normal"/>
        <w:jc w:val="both"/>
        <w:rPr/>
      </w:pPr>
      <w:r>
        <w:rPr/>
      </w:r>
    </w:p>
    <w:p>
      <w:pPr>
        <w:pStyle w:val="Normal"/>
        <w:jc w:val="both"/>
        <w:rPr/>
      </w:pPr>
      <w:r>
        <w:rPr/>
        <w:t xml:space="preserve">Ahora si no están dormidos, les voy a mostrar cómo funciona un seguro de vida. </w:t>
      </w:r>
    </w:p>
    <w:p>
      <w:pPr>
        <w:pStyle w:val="Normal"/>
        <w:jc w:val="both"/>
        <w:rPr/>
      </w:pPr>
      <w:r>
        <w:rPr/>
        <w:t>El más sencillo, el temporario, vamos a hacer un seguro por cinco años para un grupo de personas de 40 años como realmente lo hacemos al nivel técnico.</w:t>
      </w:r>
    </w:p>
    <w:p>
      <w:pPr>
        <w:pStyle w:val="Normal"/>
        <w:jc w:val="both"/>
        <w:rPr/>
      </w:pPr>
      <w:r>
        <w:rPr/>
      </w:r>
    </w:p>
    <w:p>
      <w:pPr>
        <w:pStyle w:val="Normal"/>
        <w:jc w:val="both"/>
        <w:rPr/>
      </w:pPr>
      <w:r>
        <w:rPr/>
        <w:t>Para eso vamos a pensar que voy a asegurar de la edad de 40 a 100.000 personas. Voy a pensar que a cada una la voy a tener asegurada en 1000. mil por año.  Voy a la estadística, en este caso la tabla de mortalidad que he usado es la CSO 80 al 59 por ciento. En realidad la sigla CSO es la que determina la institución que creó la tabla.  Y la realizó en el año 80. La anterior al 80 fue en el año 58 y la posterior fue en el 2001.</w:t>
      </w:r>
    </w:p>
    <w:p>
      <w:pPr>
        <w:pStyle w:val="Normal"/>
        <w:jc w:val="both"/>
        <w:rPr/>
      </w:pPr>
      <w:r>
        <w:rPr/>
        <w:t>Imaginen ustedes todos esos años las tablas van acomodándose con nuestros reaseguradores a nivel internacional para ajustar la mortalidad esperada en el grupo, que me da 59 y medio por ciento. Porque en el 80 la mortalidad era mayor. La evolución de la medicina, de la tecnología, el mapeo del genoma humano hace que todo tienda a que el ser humano viva más tiempo y nosotros los que estamos en esta industria  tenemos que acompasar eso.</w:t>
      </w:r>
    </w:p>
    <w:p>
      <w:pPr>
        <w:pStyle w:val="Normal"/>
        <w:jc w:val="both"/>
        <w:rPr/>
      </w:pPr>
      <w:r>
        <w:rPr/>
        <w:t>Si voy a esta tabla, que es válida o no, depende de la política de cada compañía, del mercado a que quiera llegar y si va a lograr la masificación para que esto se cumpla, me dice que entre los 40 y 45 años de edad, se van a morir 180 personas. Como las tengo aseguradas a cada una en 1.000, voy a necesitar al fin del año indemnizar 180.000. De donde, salen, les voy a cobrar a todos los asegurados una prima de 1,80 y con eso pagué todos mis siniestros. Es el concepto clásico en que se basa toda la industria del seguro, nadie paga un seguro para sí mismo, es una contribución al fondo de primas comunes que pagará los seguros de los que están en el grupo. Al año siguiente vamos a ser un año más viejos, de manera que se van a morir 195, pero ahora son menos para repartir, porque ya se me murieron 180 del año anterior. De manera en que voy a dividirlo entre los 99.820 y voy a cobrarles un 1,95. Así sucesivamente, de los 41 a los 42 van a fallecer 211, tengo menos gente para repartir, le voy a cobrar a cada uno 2,12. de los 43 a los 44 se van a morir 229 y esta cuenta sigue así, donde ustedes ven que lo que tengo que cobrar a cada uno por su riesgo variable, es mayor.</w:t>
      </w:r>
    </w:p>
    <w:p>
      <w:pPr>
        <w:pStyle w:val="Normal"/>
        <w:jc w:val="both"/>
        <w:rPr/>
      </w:pPr>
      <w:r>
        <w:rPr/>
        <w:t>Lo que hablamos hoy como prima progresiva dentro de los parámetros estadísticos de esta rama.</w:t>
      </w:r>
    </w:p>
    <w:p>
      <w:pPr>
        <w:pStyle w:val="Normal"/>
        <w:jc w:val="both"/>
        <w:rPr/>
      </w:pPr>
      <w:r>
        <w:rPr/>
        <w:t>Ahora bien, esto fue por cinco años, ese mismo razonamiento se puede hacer en un seguro de vida entera. Si quiero seguir hasta el fin de la vida, seguiré hasta los 99 años que es lo que prevé como fin de grupo esta tabla de mortalidad, y habré hecho un seguro de vida entera con el mismo criterio.</w:t>
      </w:r>
    </w:p>
    <w:p>
      <w:pPr>
        <w:pStyle w:val="Normal"/>
        <w:jc w:val="both"/>
        <w:rPr/>
      </w:pPr>
      <w:r>
        <w:rPr/>
        <w:t>En realidad, lo que voy a tratar de hacer es que ese temporario se transforme no en una primar variable como viene, sino que voy a tratar de conseguir una prima única para cobrarle a mis clientes durante todo el período. Eso con una formulita financiera me dice que si yo le cobro a todos 2,12, vamos ahora a incorporarle los otros elementos, porque con esto vamos a querer ganar dinero, lo que vamos a hacer es incorporar a esa prima de riesgo todos los gatos, las comisiones, la rentabilidad pretendida, y pensemos que estamos hablando de un veinte por ciento que se los aplicaré a esa prima media y voy a obtener 2,65 para cobrarle a cada uno por siempre. He logrado estabilizar una prima y le voy a cobrar a todo individuo que quiera contratar un temporario 5, 2,65 anuales. Con una prima de 2,65 las 100.000 personas me van a pagar 265.000, voy a tener que pagar los mismos 180.000, los gastos, 50.000 y me va a quedar un saldo de 3000 ese saldo, imaginen ese saldo también en forma individual, la persona paga 2,65 pero le sobra plata, eso lo vamos a colocar financieramente, son las famosas reservas matemáticas. Como lo vamos a colocar tenemos que definir una tasa de interés técnico, para aplicar sobre cada saldo. Elegimos una tasa de interés del 3 por ciento, sobre este cálculo, el segundo año va a ocurrir lo mismo voy a cobrar a los que sobrevivieron, cada año se genera un nuevo saldo hasta que queda en el cuarto año, no me alcanza para pagar los siniestros más los gastos, entonces recurro a lo que me viene sobrando del año anterior. En el quinto año con lo que cobro tampoco cubro y con el saldo llego a un cero absoluto. Cuando calculamos los 2,65 consideramos que los saldos se iban capitalizar. Si esto está bien el negocio fue redondo, cubrimos  todas las personas durante cinco años, pagamos los gastos, las comisiones y obtuvimos rentabilidad. Este es el seguro de vida y no tiene ningún misterio, sobre esta base podemos armar lo que quieran. Si lo hacemos al revés y decimos cuántos van a sobrevivir, soy capaz de hacer un seguro de retiro y considerar a cuántos le voy a tener que pagar la totalidad del capital, de manera  que calcularé una prima igual para aquellos que sobrevivan y ahí armé mi dotal, o los famosos seguros mixtos, compuestos por una parte de un temporario, netamente de protección de la vida y otra parte de ahorro que hoy en nuestro país es uno de los seguros más importantes de vida y ahorro y retiro.</w:t>
      </w:r>
    </w:p>
    <w:p>
      <w:pPr>
        <w:pStyle w:val="Normal"/>
        <w:jc w:val="both"/>
        <w:rPr/>
      </w:pPr>
      <w:r>
        <w:rPr/>
      </w:r>
    </w:p>
    <w:p>
      <w:pPr>
        <w:pStyle w:val="Normal"/>
        <w:jc w:val="both"/>
        <w:rPr/>
      </w:pPr>
      <w:r>
        <w:rPr/>
        <w:t>Ahora rápidamente para darles una idea de lo que es el universal life y la diferencia con esto, piensen que del universal life les hablaba de una total flexibilidad, en el seguro universal life se habla de una cuenta corriente, contrariamente de lo que veíamos con los otros seguros donde calculamos una prima exacta para que el negocio funcionara y llegara al cero absoluto. Pero con toda su exactitud implica también mucha rigidez por cuanto el dotal a los 65 el asegurado venía y cobraba y se terminó la historia. Con el criterio de los universales esta concepción ha variado. Es una cuenta corriente donde le vamos a establecer al cliente una prima anual. Pensemos en el mismo individuo de 40 años. Ahora en realidad la prima ya no tiene la rigidez de la de un tradicional. Voy a calcular una prima con todo y cuando digo todo va el costo del riesgo, aquel 1,80 está en eso, más los gastos, las comisiones, la rentabilidad… Tiene incorporados todos esos ingredientes. Sobre eso me va a quedar un saldo al que le voy a aplicar una tasa de interés para obtener un saldo de cuenta  y un saldo cash que es lo que el cliente puede retirar en cualquier momento. Al inicio del programa arrancamos en esta condiciones, pongo el primer mes, los 10,08 de prima y el primer mes del 11 año, cuando el individuo cumple 50 años de edad, las primas acumuladas llegan a 110,88, los descuentos 54, el saldo entre ambas cantidades es de 56 y los intereses que ha venido acumulando, de aplicarle la tasa de interés técnica en una capitalización mensual,  suman acumulados 14, de manera que tengo un saldo acumulado de 70,35 de los cuales a esta altura el cliente puede llevarse 64,30. Hay un desfasaje, una quita, entre el saldo de cuenta y el saldo cash, que es lo que puede llevarse, que está dado en función de gastos no amortizados. Lo importante aquí es analizar la flexibilidad, lo que ocurre con estos planes, si cada compañía  lo arma a su criterio, los mismos prevén el ingreso de capitales, el no pago de primas, se descontarán del saldo, la compañía me ofrece normalmente que, si las tasas de interés reales que aplico, las consigo mayores en el mercado financiero, se las traspaso al cliente de manera que puedo tener intereses mayores: flexibilidad. No necesariamente nos vamos a encontrar con que todos los universales son iguales; cada compañía, los que los tenemos, los diseñamos de acuerdo con nuestra política comercial y de la colocación de reservas.</w:t>
      </w:r>
    </w:p>
    <w:p>
      <w:pPr>
        <w:pStyle w:val="Normal"/>
        <w:jc w:val="both"/>
        <w:rPr/>
      </w:pPr>
      <w:r>
        <w:rPr/>
      </w:r>
    </w:p>
    <w:p>
      <w:pPr>
        <w:pStyle w:val="Normal"/>
        <w:jc w:val="both"/>
        <w:rPr/>
      </w:pPr>
      <w:r>
        <w:rPr/>
        <w:t>En este negocio hay dos patas: la tasa de mortalidad y la pata financiera. Si en el cálculo tengo una mortalidad menor es rentabilidad pura, no solo voy a pagar menos siniestros sino que voy a tener más gente pagando primas que no esperaba.</w:t>
      </w:r>
    </w:p>
    <w:p>
      <w:pPr>
        <w:pStyle w:val="Normal"/>
        <w:jc w:val="both"/>
        <w:rPr/>
      </w:pPr>
      <w:r>
        <w:rPr/>
      </w:r>
    </w:p>
    <w:p>
      <w:pPr>
        <w:pStyle w:val="Normal"/>
        <w:jc w:val="both"/>
        <w:rPr/>
      </w:pPr>
      <w:r>
        <w:rPr/>
        <w:t>Lo mismo ocurre si consigo mayor tasa es mejor, pero si no la consigo o la mortalidad es mayor no voy a conseguir que dé cero, por eso necesito la masa crítica  y en estos casos me gusta decir cuando voy a elegir un seguro de vida que quiero el más caro de todos, porque es fácil bajar las primas, poniendo a la tabla menos de los que se van a morir o tan fácil como calcular que voy a conseguir para mis reservas tasas mayores. Es fácil bajar pero para asegurarnos que este sistema funcione necesitamos que la realidad se adecue a los cálculos técnicos.</w:t>
      </w:r>
    </w:p>
    <w:p>
      <w:pPr>
        <w:pStyle w:val="Normal"/>
        <w:jc w:val="both"/>
        <w:rPr/>
      </w:pPr>
      <w:r>
        <w:rPr/>
        <w:t xml:space="preserve">A nuestro Gerente Administrativo le gusta decir los números no mienten, las personas que hacen los números son las que mienten. </w:t>
      </w:r>
    </w:p>
    <w:p>
      <w:pPr>
        <w:pStyle w:val="Normal"/>
        <w:jc w:val="both"/>
        <w:rPr/>
      </w:pPr>
      <w:r>
        <w:rPr/>
      </w:r>
    </w:p>
    <w:p>
      <w:pPr>
        <w:pStyle w:val="Normal"/>
        <w:jc w:val="both"/>
        <w:rPr/>
      </w:pPr>
      <w:r>
        <w:rPr/>
        <w:t xml:space="preserve">Bien, simplemente era para que tuvieran una idea de cómo funciona un plan. Hablamos de seguros individuales, de seguros colectivos o agrupamientos que han evolucionado mucho. También los seguros de gravámenes y saldo de deudas son un nicho muy importante acá en Uruguay pues podemos ofrecer a los clientes protección por el saldo de sus deudas. </w:t>
      </w:r>
    </w:p>
    <w:p>
      <w:pPr>
        <w:pStyle w:val="Normal"/>
        <w:jc w:val="both"/>
        <w:rPr/>
      </w:pPr>
      <w:r>
        <w:rPr/>
        <w:t xml:space="preserve">Existen en el mundo, acá no llegaron todavía, los que se consideran los endowment insurance. Que son seguros de saldo de deuda, pero en realidad lo que toma es un seguro de vida, no amortiza la deuda, lo que hace paga una prima y los intereses de amortización del préstamo. Intereses, el préstamo se va a amortizar cuando el seguro se realice porque el cliente fallece o se llegó al fin del plazo, el cliente no amortiza, paga el seguro. Esta modalidad estimo que se va a instalar pronto en nuestros mercados.  Como también los seguros colectivos de las multinacionales, donde un tomador hace un contrato con una empresa y asegura a todos sus empleados. Tiene que ser un grupo de afinidad, porque se entrega solo una póliza, pero lo que interesa es la evolución los pools de empresas, imaginen una empresa internacional que tiene planes para todos sus empleados. Tiene sucursales en todo el mundo y quiere que todos tengan los mismos beneficios. Para eso existen empresas administradoras de pools, que se encargan de acordar con las empresas locales. En este régimen las primas que pagan todos los asegurados del mundo va a una bolsa, los siniestros a otra y al fin del ejercicio se reparten las utilidades, esto le devuelve a la matriz de la multinacional una participación de utilidades muy suculenta que, en definitiva hace que los costos de protección de sus funcionarios le sea mucho menor. Este sistema prevé para mercados pequeños como el nuestro. Les cuento algo anecdotario, el año pasado en Cartagena de Indias en un congreso, con una participante de los pools, Generalli específicamente,  hizo una excelente disertación la encargada de Recursos Humanos de Microsoft. Nos contó de los beneficios que dan a sus funcionarios que son algo así como 45.000 en el mundo. Cuando terminó la felicité y le dije que de las 47.000 personas que tiene aseguradas en el mundo, nosotros tenemos a cinco, porque acá en Uruguay tienen cinco personas. Ella lo sabía. Pero de hecho piensen que si uno tiene que hacer un seguro colectivo de protección para un grupo de cinco no hay prima que cubra el siniestro.  El régimen de pools internacional lo primero que hacen es resarcir las cuentas negativas. </w:t>
      </w:r>
    </w:p>
    <w:p>
      <w:pPr>
        <w:pStyle w:val="Normal"/>
        <w:jc w:val="both"/>
        <w:rPr/>
      </w:pPr>
      <w:r>
        <w:rPr/>
        <w:t>Esto hacer que para nosotros sea un reaseguro muy importante sabiendo que en la gran masa de primas los siniestros se diluyen.</w:t>
      </w:r>
    </w:p>
    <w:p>
      <w:pPr>
        <w:pStyle w:val="Normal"/>
        <w:jc w:val="both"/>
        <w:rPr/>
      </w:pPr>
      <w:r>
        <w:rPr/>
      </w:r>
    </w:p>
    <w:p>
      <w:pPr>
        <w:pStyle w:val="Normal"/>
        <w:jc w:val="both"/>
        <w:rPr/>
      </w:pPr>
      <w:r>
        <w:rPr/>
        <w:t>Ni hablar de microseguros, no puedo dejar de mencionarlo, es una nueva modalidad que hoy protege a millones de personas que no estaban inmersas en el sistema financiero y hoy con este sistema estamos en condiciones de proteger.</w:t>
      </w:r>
    </w:p>
    <w:p>
      <w:pPr>
        <w:pStyle w:val="Normal"/>
        <w:jc w:val="both"/>
        <w:rPr/>
      </w:pPr>
      <w:r>
        <w:rPr/>
      </w:r>
    </w:p>
    <w:p>
      <w:pPr>
        <w:pStyle w:val="Normal"/>
        <w:jc w:val="both"/>
        <w:rPr/>
      </w:pPr>
      <w:r>
        <w:rPr/>
        <w:t>Finalmente para hacer una división en este tipo de seguros,  me gusta decir que cuando hablamos de seguros de personas los podemos dividir básicamente en tres grupos: seguros de protección, de ahorro y retiro y de salud.</w:t>
      </w:r>
    </w:p>
    <w:p>
      <w:pPr>
        <w:pStyle w:val="Normal"/>
        <w:jc w:val="both"/>
        <w:rPr/>
      </w:pPr>
      <w:r>
        <w:rPr/>
        <w:t>Cuando hablamos de seguros de protección hablamos de vida entera, son aquellos que la persona toma para proteger a su familia.</w:t>
      </w:r>
    </w:p>
    <w:p>
      <w:pPr>
        <w:pStyle w:val="Normal"/>
        <w:jc w:val="both"/>
        <w:rPr/>
      </w:pPr>
      <w:r>
        <w:rPr/>
        <w:t>Hablamos de los temporarios para proteger un período de su vida.</w:t>
      </w:r>
    </w:p>
    <w:p>
      <w:pPr>
        <w:pStyle w:val="Normal"/>
        <w:jc w:val="both"/>
        <w:rPr/>
      </w:pPr>
      <w:r>
        <w:rPr/>
        <w:t>Hablamos de los universales, permite ser un excelente seguro de protección con una prima pequeña.</w:t>
      </w:r>
    </w:p>
    <w:p>
      <w:pPr>
        <w:pStyle w:val="Normal"/>
        <w:jc w:val="both"/>
        <w:rPr/>
      </w:pPr>
      <w:r>
        <w:rPr/>
        <w:t>Por último los de agrupamiento que básicamente buscan la protección.</w:t>
      </w:r>
    </w:p>
    <w:p>
      <w:pPr>
        <w:pStyle w:val="Normal"/>
        <w:jc w:val="both"/>
        <w:rPr/>
      </w:pPr>
      <w:r>
        <w:rPr/>
        <w:t>Hablamos de seguros dotales, de vida y ahorro, los universales, que con una prima mayor, van  a dejar un mayor saldo que capitalizado adecuadamente van a dejar un importe que puedo retirar cuando quiera.</w:t>
      </w:r>
    </w:p>
    <w:p>
      <w:pPr>
        <w:pStyle w:val="Normal"/>
        <w:jc w:val="both"/>
        <w:rPr/>
      </w:pPr>
      <w:r>
        <w:rPr/>
        <w:t>Ni hablar de los que hablan del aspecto financiero de la colocación de los fondos de cada asegurado y, finalmente,  las rentas personales.</w:t>
      </w:r>
    </w:p>
    <w:p>
      <w:pPr>
        <w:pStyle w:val="Normal"/>
        <w:jc w:val="both"/>
        <w:rPr/>
      </w:pPr>
      <w:r>
        <w:rPr/>
        <w:t xml:space="preserve">Simplemente para nombrar porque se trata de la vida de las personas también, hablamos de los seguros de salud, muy incipiente todavía en nuestro país. Dentro de ellas rentas, indemnizaciones por intervenciones quirúrgicas, </w:t>
      </w:r>
    </w:p>
    <w:p>
      <w:pPr>
        <w:pStyle w:val="Normal"/>
        <w:jc w:val="both"/>
        <w:rPr/>
      </w:pPr>
      <w:r>
        <w:rPr/>
        <w:t>El long term care  es el seguro que el mundo mira. Hoy las posibilidades de sobrevivencia en ruindad son las posibilidades más grandes que tienen las poblaciones de los países desarrollados, porque tienen una expectativa de vida que trasciende lo que uno podía pensar pero en realidad esa expectativa de vida trae consigo la  sobrevivencia en ruindad, el seguro a largo plazo es la solución.</w:t>
      </w:r>
    </w:p>
    <w:p>
      <w:pPr>
        <w:pStyle w:val="Normal"/>
        <w:jc w:val="both"/>
        <w:rPr/>
      </w:pPr>
      <w:r>
        <w:rPr/>
        <w:t>Hablamos de la incapacidad de trabajo de una persona, entendiendo como capacidad independiente la capacidad de realizar algunas actividades como movilizarse, higienizarse, etc. Cuando la persona pierde esas capacidades, necesita tener un complemento de protección que le permita seguir adelante, y eso es pérdida de dinero, Llámense hogares especializados,  hablamos no solo de cuidados de tipo hotelería,  también del cuidado médico, medicamentos, etc. Forman un grupo de seguros, una protección difícil de dar, para que ocurra en Uruguay va a pasar mucho tiempo, pero son variantes que cada una de las aseguradoras verá.</w:t>
      </w:r>
    </w:p>
    <w:p>
      <w:pPr>
        <w:pStyle w:val="Normal"/>
        <w:jc w:val="both"/>
        <w:rPr/>
      </w:pPr>
      <w:r>
        <w:rPr/>
      </w:r>
    </w:p>
    <w:p>
      <w:pPr>
        <w:pStyle w:val="Normal"/>
        <w:jc w:val="both"/>
        <w:rPr/>
      </w:pPr>
      <w:r>
        <w:rPr/>
        <w:t>También la globalización es un hecho, el mundo está a la mano del que quiera acceder. Existen coberturas de atenciones regionales o internacionales, donde según el tipo de afección que tenga, voy a ser capaz de tratarla en Argentina, Brasil, Estados, Unidos, Europa en institutos de primer nivel. Esto conforma el grupo de coberturas más conocidas de los seguros de salud.</w:t>
      </w:r>
    </w:p>
    <w:p>
      <w:pPr>
        <w:pStyle w:val="Normal"/>
        <w:jc w:val="both"/>
        <w:rPr/>
      </w:pPr>
      <w:r>
        <w:rPr/>
      </w:r>
    </w:p>
    <w:p>
      <w:pPr>
        <w:pStyle w:val="Normal"/>
        <w:jc w:val="both"/>
        <w:rPr/>
      </w:pPr>
      <w:r>
        <w:rPr/>
        <w:t>Para terminar les cuento que el rol de las compañías es el de mantener permanentemente actualizados los productos para ofrecer protección a las personas en función de su propia evolución. También es extremadamente necesario dentro del esquema el rol del asesor de seguros, es el que tiene que ofrecer el abanico de seguros para  protegerlo adecuadamente en función de ese ciclo de vida y del entorno socio económico en que se encuentra y no es menor, a veces es hasta primero, están todos los que participamos en la industria porque le dan el marco adecuado, el entorno con el que trabajar dentro de la normativa.</w:t>
      </w:r>
    </w:p>
    <w:p>
      <w:pPr>
        <w:pStyle w:val="Normal"/>
        <w:jc w:val="both"/>
        <w:rPr/>
      </w:pPr>
      <w:r>
        <w:rPr/>
      </w:r>
    </w:p>
    <w:p>
      <w:pPr>
        <w:pStyle w:val="Normal"/>
        <w:jc w:val="both"/>
        <w:rPr/>
      </w:pPr>
      <w:r>
        <w:rPr/>
        <w:t>Por último voy a hablar del privilegio que tenemos los que trabajamos en esta industria y en esta rama, en la gratificante tarea de proteger a las personas, lo primero en la vida.</w:t>
      </w:r>
    </w:p>
    <w:p>
      <w:pPr>
        <w:pStyle w:val="Normal"/>
        <w:jc w:val="both"/>
        <w:rPr/>
      </w:pPr>
      <w:r>
        <w:rPr/>
      </w:r>
    </w:p>
    <w:p>
      <w:pPr>
        <w:pStyle w:val="Normal"/>
        <w:jc w:val="both"/>
        <w:rPr/>
      </w:pPr>
      <w:r>
        <w:rPr/>
        <w:t>Muchas gracias.</w:t>
      </w:r>
    </w:p>
    <w:p>
      <w:pPr>
        <w:pStyle w:val="Normal"/>
        <w:jc w:val="both"/>
        <w:rPr/>
      </w:pPr>
      <w:r>
        <w:rPr/>
      </w:r>
    </w:p>
    <w:p>
      <w:pPr>
        <w:pStyle w:val="Normal"/>
        <w:jc w:val="both"/>
        <w:rPr/>
      </w:pPr>
      <w:r>
        <w:rPr/>
        <w:t>Aplausos…</w:t>
      </w:r>
    </w:p>
    <w:p>
      <w:pPr>
        <w:pStyle w:val="Normal"/>
        <w:jc w:val="both"/>
        <w:rPr/>
      </w:pPr>
      <w:r>
        <w:rPr/>
      </w:r>
    </w:p>
    <w:p>
      <w:pPr>
        <w:pStyle w:val="Normal"/>
        <w:jc w:val="both"/>
        <w:rPr/>
      </w:pPr>
      <w:r>
        <w:rPr/>
      </w:r>
    </w:p>
    <w:p>
      <w:pPr>
        <w:pStyle w:val="Normal"/>
        <w:numPr>
          <w:ilvl w:val="0"/>
          <w:numId w:val="1"/>
        </w:numPr>
        <w:jc w:val="both"/>
        <w:rPr>
          <w:i/>
          <w:i/>
        </w:rPr>
      </w:pPr>
      <w:r>
        <w:rPr>
          <w:i/>
        </w:rPr>
        <w:t>Dra. Signorino: Después de esta excelente exposición de Raúl, le doy la palabra a mis compañeros de mesa para que puedan realizar comentarios.</w:t>
      </w:r>
    </w:p>
    <w:p>
      <w:pPr>
        <w:pStyle w:val="Normal"/>
        <w:numPr>
          <w:ilvl w:val="0"/>
          <w:numId w:val="1"/>
        </w:numPr>
        <w:jc w:val="both"/>
        <w:rPr/>
      </w:pPr>
      <w:r>
        <w:rPr>
          <w:i/>
        </w:rPr>
        <w:t>Eduardo Martoy. Nosotros primero tenemos que agradecer a AIDA, y con respecto a Raúl todos lo conocemos, sabemos como inició su carrera dentro de la compañía de seguros, hace más de 40 años. Cuando en el país era difícil trabajar con moneda extranjera Raúl se había especializado en ello. Hoy culmina su carrera en un cargo gerencial y la verdad es que es un docente que trasmite experiencias y sobre todo la reivindicación del corredor de seguros nos reconforta, ha sido un gusto escucharlo. Yo fui corredor de seguros de vida en forma casi exclusiva, de ahí la representación de la gremial, después la vida me llevó a otras ramas, hoy descubrí algunas cosas que como vendedor no las sabía. Pero la parte técnica en esa época no la sabía y felicitaciones a Raúl.</w:t>
      </w:r>
    </w:p>
    <w:p>
      <w:pPr>
        <w:pStyle w:val="Normal"/>
        <w:numPr>
          <w:ilvl w:val="0"/>
          <w:numId w:val="1"/>
        </w:numPr>
        <w:jc w:val="both"/>
        <w:rPr>
          <w:i/>
          <w:i/>
        </w:rPr>
      </w:pPr>
      <w:r>
        <w:rPr>
          <w:i/>
        </w:rPr>
        <w:t xml:space="preserve">Le vamos a dar la palabra a Enrique Podestá. </w:t>
      </w:r>
    </w:p>
    <w:p>
      <w:pPr>
        <w:pStyle w:val="Normal"/>
        <w:numPr>
          <w:ilvl w:val="0"/>
          <w:numId w:val="1"/>
        </w:numPr>
        <w:jc w:val="both"/>
        <w:rPr/>
      </w:pPr>
      <w:r>
        <w:rPr>
          <w:i/>
        </w:rPr>
        <w:t>Podestá: en cuanto a seguros de vida no corresponde agregar nada, cuando Andrea le pide a CUAPROSE una participación y sugiere una ponencia dijimos que no era un tema ni un ámbito en el que nos parezca que tengamos, no por desconocimiento del tema, sino por el enfoque que se da en AIDA a los temas, desde su perspectiva jurídica, y Andrea me dice que estaban pensando en invitar a Raúl, entonces dije ya está, vamos a acompañarlos por si surge un comentario. El seguro de vida como lo presenta él es fascinante porque se tiene la posibilidad de ver la estadística aplicada que en Uruguay se aplica a todos los seguros, pero en el seguro de vida es pura. A mi me gustaría agregar un comentario que tiene que ver con el ejercicio de nuestra profesión como asesores, suelen encontrarse dos vertientes el corredor especializado en vida, y los que trabajamos con todos los seguros donde también asesoramos vida, escuchando a Raúl siempre se aprende, uno está en contacto con eso tan sensible que es el seguro de vida que hace que de parte del consumidor hay una actitud diferente. Parecería más fácil asegurar bienes porque hay una predisposición a comprar seguros. No es así en los seguros de vida y parecería que muchas veces se consulta, y luego el interés se diluye por esa cosa sórdida que tiene hablar de la protección para cuando uno no esté. Hay que reconocer el tacto y la psicología de quienes venden vida, y la falta que hace avanzar sobre todo en la cultura aseguradora, cuyo termómetro sería la presencia de seguros de vida. Es cuanto tenía para comentar y agradecer que nos hayan invita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20:39:00Z</dcterms:created>
  <dc:creator>WinuE</dc:creator>
  <dc:description/>
  <cp:keywords/>
  <dc:language>en-US</dc:language>
  <cp:lastModifiedBy>antonio</cp:lastModifiedBy>
  <dcterms:modified xsi:type="dcterms:W3CDTF">2011-07-05T21:01:00Z</dcterms:modified>
  <cp:revision>6</cp:revision>
  <dc:subject/>
  <dc:title>SEGURO DE VIDA Y AHORRO – ASPECTOS PRACTICOS</dc:title>
</cp:coreProperties>
</file>