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3340</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pPr>
      <w:r>
        <w:rPr/>
      </w:r>
    </w:p>
    <w:p>
      <w:pPr>
        <w:pStyle w:val="Normal"/>
        <w:rPr>
          <w:sz w:val="28"/>
          <w:szCs w:val="28"/>
        </w:rPr>
      </w:pPr>
      <w:r>
        <w:rPr>
          <w:sz w:val="28"/>
          <w:szCs w:val="28"/>
        </w:rPr>
      </w:r>
    </w:p>
    <w:p>
      <w:pPr>
        <w:pStyle w:val="Normal"/>
        <w:jc w:val="center"/>
        <w:rPr>
          <w:b/>
          <w:b/>
          <w:color w:val="000080"/>
          <w:sz w:val="28"/>
          <w:szCs w:val="28"/>
        </w:rPr>
      </w:pPr>
      <w:r>
        <w:rPr>
          <w:b/>
          <w:color w:val="000080"/>
          <w:sz w:val="28"/>
          <w:szCs w:val="28"/>
        </w:rPr>
        <w:t>X JORNADAS NACIONALES DE DERECHO DE SEGUROS</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30 y 31 de marzo 2011</w:t>
      </w:r>
    </w:p>
    <w:p>
      <w:pPr>
        <w:pStyle w:val="Normal"/>
        <w:rPr>
          <w:b/>
          <w:b/>
          <w:color w:val="000080"/>
          <w:sz w:val="28"/>
          <w:szCs w:val="28"/>
        </w:rPr>
      </w:pPr>
      <w:r>
        <w:rPr>
          <w:b/>
          <w:color w:val="000080"/>
          <w:sz w:val="28"/>
          <w:szCs w:val="28"/>
        </w:rPr>
      </w:r>
    </w:p>
    <w:p>
      <w:pPr>
        <w:pStyle w:val="Normal"/>
        <w:jc w:val="center"/>
        <w:rPr>
          <w:b/>
          <w:b/>
          <w:sz w:val="28"/>
          <w:szCs w:val="28"/>
        </w:rPr>
      </w:pPr>
      <w:r>
        <w:rPr>
          <w:b/>
          <w:sz w:val="28"/>
          <w:szCs w:val="28"/>
        </w:rPr>
        <w:t>SEGUROS DE CAUCION – PRODUCTOS</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Expositores:  Dr. Enrique Nogueira</w:t>
      </w:r>
    </w:p>
    <w:p>
      <w:pPr>
        <w:pStyle w:val="Normal"/>
        <w:rPr>
          <w:b/>
          <w:b/>
          <w:sz w:val="28"/>
          <w:szCs w:val="28"/>
        </w:rPr>
      </w:pPr>
      <w:r>
        <w:rPr>
          <w:b/>
          <w:sz w:val="28"/>
          <w:szCs w:val="28"/>
        </w:rPr>
        <w:t xml:space="preserve">                                                      </w:t>
      </w:r>
      <w:r>
        <w:rPr>
          <w:b/>
          <w:sz w:val="28"/>
          <w:szCs w:val="28"/>
        </w:rPr>
        <w:t>Dr. Néstor Gutiérrez</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i/>
          <w:i/>
          <w:sz w:val="28"/>
          <w:szCs w:val="28"/>
        </w:rPr>
      </w:pPr>
      <w:r>
        <w:rPr>
          <w:b/>
          <w:i/>
          <w:sz w:val="28"/>
          <w:szCs w:val="28"/>
        </w:rPr>
      </w:r>
    </w:p>
    <w:p>
      <w:pPr>
        <w:pStyle w:val="Normal"/>
        <w:jc w:val="both"/>
        <w:rPr/>
      </w:pPr>
      <w:r>
        <w:rPr>
          <w:b/>
          <w:i/>
        </w:rPr>
        <w:t>Dr. Antonio Rabosto</w:t>
      </w:r>
      <w:r>
        <w:rPr>
          <w:i/>
        </w:rPr>
        <w:t xml:space="preserve">: buenos días, espero que hayan descansado de la interesante y fructífera jornada de ayer, hoy comenzamos la segunda, de estas X Jornadas de Derecho de Seguros de AIDA URUGUAY. </w:t>
      </w:r>
    </w:p>
    <w:p>
      <w:pPr>
        <w:pStyle w:val="Normal"/>
        <w:jc w:val="both"/>
        <w:rPr>
          <w:i/>
          <w:i/>
        </w:rPr>
      </w:pPr>
      <w:r>
        <w:rPr>
          <w:i/>
        </w:rPr>
        <w:t>Hoy tenemos a dos colegas, dos abogados especialistas en seguro, gente amiga de la casa, como decía ayer Andrea.  En primer lugar va a hablar el Dr. Enrique Nogueira, sobre las condiciones generales del seguro de caución.  Es un conocido y destacado panelista, integrante del cuerpo de abogados del Banco de Seguros del Estado y miembro de nuestra Junta Directiva. Posteriormente hablará el Dr. Néstor Gutiérrez, que es Abogado Jefe en la Empresa Porto Seguros, que justamente está desarrollando este producto en nuestro mercado. Bueno, le damos la palabra con mucho gusto al Dr. Nogueira.</w:t>
      </w:r>
    </w:p>
    <w:p>
      <w:pPr>
        <w:pStyle w:val="Normal"/>
        <w:jc w:val="both"/>
        <w:rPr>
          <w:i/>
          <w:i/>
        </w:rPr>
      </w:pPr>
      <w:r>
        <w:rPr>
          <w:i/>
        </w:rPr>
      </w:r>
    </w:p>
    <w:p>
      <w:pPr>
        <w:pStyle w:val="Normal"/>
        <w:jc w:val="both"/>
        <w:rPr>
          <w:i/>
          <w:i/>
        </w:rPr>
      </w:pPr>
      <w:r>
        <w:rPr>
          <w:i/>
        </w:rPr>
      </w:r>
    </w:p>
    <w:p>
      <w:pPr>
        <w:pStyle w:val="Normal"/>
        <w:jc w:val="both"/>
        <w:rPr/>
      </w:pPr>
      <w:r>
        <w:rPr>
          <w:b/>
          <w:u w:val="single"/>
        </w:rPr>
        <w:t>Dr. Enrique Nogueira</w:t>
      </w:r>
      <w:r>
        <w:rPr/>
        <w:t>. Buenos días,  el seguro de fianza o caución tiene su origen en Inglaterra en el siglo XIX, donde se emitieron las primeras pólizas bajo la modalidad del seguro de fidelidad y tiene como finalidad sustituir las garantías que se exigían constituir para determinados deudores que generaban la inmovilización de grandes sumas de capital. Justamente la denominación caución proviene de esta finalidad que cumple. Esta finalidad le confiere una ventaja sobre otras formas de garantía, en la medida de que es muy atractiva su contratación menor de recursos financieros.</w:t>
      </w:r>
    </w:p>
    <w:p>
      <w:pPr>
        <w:pStyle w:val="Normal"/>
        <w:jc w:val="both"/>
        <w:rPr/>
      </w:pPr>
      <w:r>
        <w:rPr/>
        <w:t xml:space="preserve">Cabe señalar que en nuestro derecho positivo no existe una definición legal del seguro de fianza o caución y es por la misma razón que se mencionó ayer. No existe regulación del seguro de responsabilidad civil, no es una de las modalidades asegurativas que están mencionadas en el título IX del Código de Comercio. Esta circunstancia no le quita validez a este seguro en la medida en que el artículo 635 del Código de Comercio dice que  el seguro puede  tener  por objeto toda clase de riesgos, no existiendo prohibición de la ley. </w:t>
      </w:r>
    </w:p>
    <w:p>
      <w:pPr>
        <w:pStyle w:val="Normal"/>
        <w:jc w:val="both"/>
        <w:rPr/>
      </w:pPr>
      <w:r>
        <w:rPr/>
        <w:t>Si alguna duda quedara, a continuación, el artículo 636 nos dice que el seguro podrá tener por objeto, entre otros riesgos, dando a entender que los riesgos mencionados en el Código de Comercio son a título enunciativo y no taxativo.</w:t>
      </w:r>
    </w:p>
    <w:p>
      <w:pPr>
        <w:pStyle w:val="Normal"/>
        <w:jc w:val="both"/>
        <w:rPr/>
      </w:pPr>
      <w:r>
        <w:rPr/>
        <w:t>En nuestro ordenamiento jurídico, lejos de existir una norma que prohíba el seguro de fianza o de caución, existen numerosas normas legales y reglamentarias que admiten dichos seguros como una garantía válida. Cabe recordar en materia de licitación pública, en el cual el artículo 55 del TOCAF, expresamente prevé como una de las garantías que pueden constituir los oferentes para garantizar el mantenimiento de sus ofertas y en caso de ser adjudicatarios el cumplimiento del contrato. Existen también otras normas, por ejemplo está previsto de garantía para los operadores turísticos para garantizar el cumplimiento de sus obligaciones frente a los turistas y para responder a sus obligaciones en caso de corresponderles alguna sanción por incumplimiento; para los operadores portuarios, para garantizar el cumplimiento de obligaciones aduaneras, etc.</w:t>
      </w:r>
    </w:p>
    <w:p>
      <w:pPr>
        <w:pStyle w:val="Normal"/>
        <w:jc w:val="both"/>
        <w:rPr/>
      </w:pPr>
      <w:r>
        <w:rPr/>
        <w:t>Como no existe una definición legal, me pareció interesante ver con ustedes la definición que da el artículo 68 de la ley de contrato de seguro española que considero da una definición muy clara y precisa.</w:t>
      </w:r>
    </w:p>
    <w:p>
      <w:pPr>
        <w:pStyle w:val="Normal"/>
        <w:jc w:val="both"/>
        <w:rPr/>
      </w:pPr>
      <w:r>
        <w:rPr/>
        <w:t>En la ley dice: “en el seguro de caución el asegurador se obliga en caso de incumplimiento del tomador del seguro de sus obligaciones legales o contractuales, a indemnizar al asegurado a título de resarcimiento o penalidad, los daños establecidos dentro de los límites fijados dentro de la ley o del contrato.” Creemos que esta es una definición muy completa, que individualiza las partes que intervienen, la naturaleza jurídica que asume el asegurador, y cual es el riesgo cubierto por este seguro  como vamos a ir viendo a continuación.</w:t>
      </w:r>
    </w:p>
    <w:p>
      <w:pPr>
        <w:pStyle w:val="Normal"/>
        <w:jc w:val="both"/>
        <w:rPr/>
      </w:pPr>
      <w:r>
        <w:rPr/>
      </w:r>
    </w:p>
    <w:p>
      <w:pPr>
        <w:pStyle w:val="Normal"/>
        <w:jc w:val="both"/>
        <w:rPr/>
      </w:pPr>
      <w:r>
        <w:rPr/>
        <w:t>Para poder entender cabalmente cómo es la operativa de este seguro, es necesario individualizar cuáles son las partes que intervienen en el mismo y las relaciones jurídicas que se traban entre las mismas.</w:t>
      </w:r>
    </w:p>
    <w:p>
      <w:pPr>
        <w:pStyle w:val="Normal"/>
        <w:jc w:val="both"/>
        <w:rPr/>
      </w:pPr>
      <w:r>
        <w:rPr/>
        <w:t>Va a existir un tomador del seguro que es la empresa que contrata el seguro, ante la compañía aseguradora y se obliga a paga el premio del seguro y a efectuar el reembolso al asegurador de la suma que éste deba pagar por concepto de indemnización del siniestro.</w:t>
      </w:r>
    </w:p>
    <w:p>
      <w:pPr>
        <w:pStyle w:val="Normal"/>
        <w:jc w:val="both"/>
        <w:rPr/>
      </w:pPr>
      <w:r>
        <w:rPr/>
        <w:t>Luego tenemos el asegurado o beneficiario del seguro que es quien tendrá derecho a percibir la indemnización del siniestro en caso de configurarse el mismo.</w:t>
      </w:r>
    </w:p>
    <w:p>
      <w:pPr>
        <w:pStyle w:val="Normal"/>
        <w:jc w:val="both"/>
        <w:rPr/>
      </w:pPr>
      <w:r>
        <w:rPr/>
        <w:t>Por último tenemos al asegurador que emite la póliza y se obliga  a pagar  la indemnización del siniestro en caso de configurarse.</w:t>
      </w:r>
    </w:p>
    <w:p>
      <w:pPr>
        <w:pStyle w:val="Normal"/>
        <w:jc w:val="both"/>
        <w:rPr/>
      </w:pPr>
      <w:r>
        <w:rPr/>
      </w:r>
    </w:p>
    <w:p>
      <w:pPr>
        <w:pStyle w:val="Normal"/>
        <w:jc w:val="both"/>
        <w:rPr/>
      </w:pPr>
      <w:r>
        <w:rPr/>
        <w:t>Ahora vamos a analizar cuáles son las relaciones jurídicas entre las partes. Entre el tomador del seguro y el asegurado va a existir una relación previa a la celebración del contrato de seguro, de fuente legal o contractual, del cual va a emerger una obligación a  cargo del tomador del seguro a favor del asegurado, cuyo cumplimiento o su incumplimiento, más precisamente,  garantiza el seguro de fianza o de caución.</w:t>
      </w:r>
    </w:p>
    <w:p>
      <w:pPr>
        <w:pStyle w:val="Normal"/>
        <w:jc w:val="both"/>
        <w:rPr/>
      </w:pPr>
      <w:r>
        <w:rPr/>
        <w:t>Entre el asegurador y el asegurado existe la relación jurídica emanada del contrato del seguro, por la cual el asegurador se obliga a pagar la indemnización  los daños patrimoniales que sufra el asegurado por causa del incumplimiento por parte del tomador.</w:t>
      </w:r>
    </w:p>
    <w:p>
      <w:pPr>
        <w:pStyle w:val="Normal"/>
        <w:jc w:val="both"/>
        <w:rPr/>
      </w:pPr>
      <w:r>
        <w:rPr/>
        <w:t>Entre el tomador y el asegurador existe la relación jurídica emanada de la póliza por la cual el tomador del seguro se obliga a pagar el premio del seguro y a efectuar el reembolso al asegurador, de todas las sumas que éste tenga que pagar al asegurado por concepto de indemnización del siniestro.</w:t>
      </w:r>
    </w:p>
    <w:p>
      <w:pPr>
        <w:pStyle w:val="Normal"/>
        <w:jc w:val="both"/>
        <w:rPr/>
      </w:pPr>
      <w:r>
        <w:rPr/>
      </w:r>
    </w:p>
    <w:p>
      <w:pPr>
        <w:pStyle w:val="Normal"/>
        <w:jc w:val="both"/>
        <w:rPr/>
      </w:pPr>
      <w:r>
        <w:rPr/>
        <w:t>La naturaleza jurídica del seguro de fianza o de caución ha sido un tema muy debatido a nivel de doctrina  y jurisprudencia respecto del cual no existe una posición coincidente. Para una parte de la doctrina, el seguro es una fianza onerosa, explotada de acuerdo a las bases técnicas del seguro. Se basan quienes sostienen esta posición en la finalidad de garantía de protección del crédito que les señalaba al inicio de mi exposición.</w:t>
      </w:r>
    </w:p>
    <w:p>
      <w:pPr>
        <w:pStyle w:val="Normal"/>
        <w:jc w:val="both"/>
        <w:rPr/>
      </w:pPr>
      <w:r>
        <w:rPr/>
        <w:t>Para otros en la medida en que el seguro de fianza o caución presenta elementos comunes de la fianza,  y de contrato de seguros, tiene naturaleza mixta o compleja.</w:t>
      </w:r>
    </w:p>
    <w:p>
      <w:pPr>
        <w:pStyle w:val="Normal"/>
        <w:jc w:val="both"/>
        <w:rPr/>
      </w:pPr>
      <w:r>
        <w:rPr/>
        <w:t>Finalmente para otro sector de la doctrina el seguro de fianza o caución es un contrato de seguro.</w:t>
      </w:r>
    </w:p>
    <w:p>
      <w:pPr>
        <w:pStyle w:val="Normal"/>
        <w:jc w:val="both"/>
        <w:rPr/>
      </w:pPr>
      <w:r>
        <w:rPr/>
        <w:t>Quienes sostienen esta posición a la que adhiero,  si bien admiten que el seguro de fianza integra el grupo de los negocios que tienen por finalidad  brindar protección al crédito, tiene características propias que lo distinguen de la fianza y/o  del aval bancario.</w:t>
      </w:r>
    </w:p>
    <w:p>
      <w:pPr>
        <w:pStyle w:val="Normal"/>
        <w:jc w:val="both"/>
        <w:rPr/>
      </w:pPr>
      <w:r>
        <w:rPr/>
        <w:t xml:space="preserve">En primer lugar es distinta la naturaleza jurídica que asume el asegurador en el seguro de fianza o de caución, que la que asume el fiador en la fianza. El fiador se obliga a pagar por el deudor principal en caso de que éste incumpla su obligación. En cambio en el seguro de fianza o de caución la aseguradora se obliga a indemnizar los daños que le haya ocasionado al asegurado el incumplimiento de la obligación por parte del tomador del seguro. </w:t>
      </w:r>
    </w:p>
    <w:p>
      <w:pPr>
        <w:pStyle w:val="Normal"/>
        <w:jc w:val="both"/>
        <w:rPr/>
      </w:pPr>
      <w:r>
        <w:rPr/>
        <w:t>En segundo lugar la fianza es un contrato accesorio, en tanto el seguro de fianza o de caución es un contrato autónomo por la naturaleza indemnizatoria de la prestación que asume el asegurador. Pero como veremos también el seguro de fianza o caución no es un contrato totalmente independiente de esa relación jurídica pre existente de la cual emana la obligación garantizada por el seguro, porque como veremos, en el caso de que se extinga esa obligación el seguro carecería de riesgo asegurado y desaparecería también el interés asegurable. Entendemos que  en conclusión tiene naturaleza asegurativa y, por lo tanto,  será de aplicación el régimen previsto para el contrato de seguro. Pero con una salvedad: no se podrán aplicar todas las normas que regulan el contrato de seguro, porque aquellas normas que sean incompatibles con la naturaleza o la finalidad de protección de crédito, no pueden ser aplicadas, como surge por ejemplo con el régimen  previsto para el incumplimiento del pago de la obligación de abonar el premio del seguro.</w:t>
      </w:r>
    </w:p>
    <w:p>
      <w:pPr>
        <w:pStyle w:val="Normal"/>
        <w:jc w:val="both"/>
        <w:rPr/>
      </w:pPr>
      <w:r>
        <w:rPr/>
        <w:t>Insistimos, estamos ante una operación de seguro porque está un asegurador que emite la póliza, está también un asegurado, un tomador y existen elementos propios del contrato de seguros, como un riesgo asegurado, un interés asegurable, el pago de una prima.</w:t>
      </w:r>
    </w:p>
    <w:p>
      <w:pPr>
        <w:pStyle w:val="Normal"/>
        <w:jc w:val="both"/>
        <w:rPr/>
      </w:pPr>
      <w:r>
        <w:rPr/>
      </w:r>
    </w:p>
    <w:p>
      <w:pPr>
        <w:pStyle w:val="Normal"/>
        <w:jc w:val="both"/>
        <w:rPr/>
      </w:pPr>
      <w:r>
        <w:rPr/>
        <w:t>Vamos a analizar ahora cuál es el riesgo asegurado en el seguro de fianza o caución. Cabe recordar  que el riesgo es un elemento esencial del contrato, cuya ausencia  genera la nulidad del contrato, y que podemos definir como aquel acontecimiento incierto  que genera la obligación del asegurador de pagar la indemnización del siniestro.</w:t>
      </w:r>
    </w:p>
    <w:p>
      <w:pPr>
        <w:pStyle w:val="Normal"/>
        <w:jc w:val="both"/>
        <w:rPr/>
      </w:pPr>
      <w:r>
        <w:rPr/>
        <w:t>En seguro de fianza o caución el riesgo asegurado es el mero incumplimiento del tomador de la relación jurídica pre existente individualizada en el contrato de seguro. El interés asegurable, corresponde puntualizar que es un elemento esencial y que como ya dijimos su ausencia genera la nulidad del seguro, y que podemos definir para los seguros de daños (entre el que incluimos el seguro de caución), como la relación económica que une al asegurado con el objeto asegurado, que puede resultar lesionada en caso de producirse un siniestro.  En el seguro de fianza o caución el interés asegurable es el interés o expectativa del asegurado en que el deudor cumpla la prestación objeto de su obligación. Como nos enseñara ayer el Dr. Domingo López Saavedra, estaríamos en presencia de un seguro por cuenta ajena porque el tomador es  el deudor y no el acreedor. Es decir que el tomador del seguro si bien actúa en nombre propio, está asegurando un interés ajeno, el del acreedor.</w:t>
      </w:r>
    </w:p>
    <w:p>
      <w:pPr>
        <w:pStyle w:val="Normal"/>
        <w:jc w:val="both"/>
        <w:rPr/>
      </w:pPr>
      <w:r>
        <w:rPr/>
      </w:r>
    </w:p>
    <w:p>
      <w:pPr>
        <w:pStyle w:val="Normal"/>
        <w:jc w:val="both"/>
        <w:rPr/>
      </w:pPr>
      <w:r>
        <w:rPr/>
        <w:t>El daño: en carácter general podemos definirlo como la lesión que sufre el interés asegurable a consecuencia  de la producción del siniestro. En el caso particular del seguro de fianza o caución es la lesión que sufre el patrimonio del asegurado a consecuencia del incumplimiento del tomador del seguro. Acá corresponde precisar que, como lo hemos señalado en la definición española, existirían dos modalidades de indemnización del daño que sufre el asegurado. A título de resarcimiento o a título de penalidad. A título de resarcimiento no plantea mayores complejidades porque es la forma habitual de indemnizar los daños en el seguro de daños. En cambio en la indemnización a título de penalidad, el asegurador no va a indemnizar los daños efectivamente sufridos por el asegurado, sino va a pagar el monto de la multa o penalidad acordada entre las partes. Estaríamos frente a un seguro a valor tasado, una modalidad asegurativa  expresamente admitida en el artículo 661 del Código de Comercio,  y que tiene por finalidad evitar las controversias que se pudieran dar cuando se produce el siniestro sobre el valor del interés asegurable, facilitando de esta forma el cálculo de la indemnización.</w:t>
      </w:r>
    </w:p>
    <w:p>
      <w:pPr>
        <w:pStyle w:val="Normal"/>
        <w:jc w:val="both"/>
        <w:rPr/>
      </w:pPr>
      <w:r>
        <w:rPr/>
      </w:r>
    </w:p>
    <w:p>
      <w:pPr>
        <w:pStyle w:val="Normal"/>
        <w:jc w:val="both"/>
        <w:rPr/>
      </w:pPr>
      <w:r>
        <w:rPr/>
        <w:t>Puede ser interesante mencionar algunas diferencias que tiene el seguro de fianza o caución con otros seguros. En primer lugar vamos a ver la diferencia con el seguro de crédito. Estos seguros tienen en común que tienen por finalidad brindar protección al crédito, pero se diferencian en cuanto al riesgo cubierto. El seguro de crédito  cubre el daño patrimonial por el incumplimiento provocado por la insolvencia del deudor, en cambio el seguro de fianza o caución cubre el daño patrimonial ocasionado por el mero incumplimiento del tomador del seguro, deudor en este caso. La diferencia no es de esencia sino del grado del riesgo cubierto. El seguro de fianza cumple el mero incumplimiento del deudor, mientras el seguro de crédito cubre en caso de insolvencia. Tampoco coinciden las figuras del tomador y del asegurado en ambos seguros, porque  en el seguro de fianza el tomador contrata el seguro a favor del acreedor que es el asegurado, en tanto en el seguro de crédito las figuras de tomador y asegurado coinciden en la figura del acreedor y el deudor queda afuera de la relación contractual.</w:t>
      </w:r>
    </w:p>
    <w:p>
      <w:pPr>
        <w:pStyle w:val="Normal"/>
        <w:jc w:val="both"/>
        <w:rPr/>
      </w:pPr>
      <w:r>
        <w:rPr/>
      </w:r>
    </w:p>
    <w:p>
      <w:pPr>
        <w:pStyle w:val="Normal"/>
        <w:jc w:val="both"/>
        <w:rPr/>
      </w:pPr>
      <w:r>
        <w:rPr/>
        <w:t>Ahora veremos las diferencias entre el seguro de fianza o caución y seguro de responsabilidad civil. Como ayer nos enseñara Domingo, en el seguro de responsabilidad civil el asegurador se obliga a mantener indemne el patrimonio del asegurado en el caso de que el mismo resulte afectado como consecuencia de indemnizar a otro por su obrar antijurídico. La finalidad  del seguro de responsabilidad civil (menos los obligatorios) , es la de brindar protección al patrimonio del asegurado por las consecuencias que pueda tener su obrar antijurídico.  En cambio en el seguro de fianza o caución el tomador no transfiere el riesgo de su propia conducta, es decir de su obrar antijurídico, sino que lo que hace simplemente es dar una garantía al acreedor. Decimos que no transfiere el riesgo de su propia conducta  porque en caso de que se configure el siniestro y el asegurador deba pagar la indemnización, deberá  rembolsar las sumas que el asegurador pague  al asegurado.</w:t>
      </w:r>
    </w:p>
    <w:p>
      <w:pPr>
        <w:pStyle w:val="Normal"/>
        <w:jc w:val="both"/>
        <w:rPr/>
      </w:pPr>
      <w:r>
        <w:rPr/>
      </w:r>
    </w:p>
    <w:p>
      <w:pPr>
        <w:pStyle w:val="Normal"/>
        <w:jc w:val="both"/>
        <w:rPr/>
      </w:pPr>
      <w:r>
        <w:rPr/>
        <w:t>Si concluimos en que el seguro de fianza o caución tiene naturaleza asegurativa de un seguro de daños, debemos concluir también que en caso de configurarse un siniestro y el asegurador tenga que indemnizar al asegurado, se va a transferir a favor del asegurador  las acciones que tenga el asegurado en contra del tomador del seguro, en virtud de la subrogación legal prevista en el artículo 669 del Código de Comercio.</w:t>
      </w:r>
    </w:p>
    <w:p>
      <w:pPr>
        <w:pStyle w:val="Normal"/>
        <w:jc w:val="both"/>
        <w:rPr/>
      </w:pPr>
      <w:r>
        <w:rPr/>
        <w:t>Es de práctica en el mercado asegurador, que el tomador suscriba la obligación de rembolsar todos aquellos importes que el asegurador deba pagar al asegurado. En tal caso el asegurador tendrá dos acciones, la subrogatoria y la acción directa de reembolso pactada en la propuesta del seguro.</w:t>
      </w:r>
    </w:p>
    <w:p>
      <w:pPr>
        <w:pStyle w:val="Normal"/>
        <w:jc w:val="both"/>
        <w:rPr/>
      </w:pPr>
      <w:r>
        <w:rPr/>
      </w:r>
    </w:p>
    <w:p>
      <w:pPr>
        <w:pStyle w:val="Normal"/>
        <w:jc w:val="both"/>
        <w:rPr/>
      </w:pPr>
      <w:r>
        <w:rPr/>
        <w:t>Como les adelanté al analizar la naturaleza jurídica, no le es aplicable el régimen previsto en el artículo 666 para el seguro de incendio,  que es aplicable para los demás seguros de daños, al impago del premio del seguro de fianza, por lo que decíamos hoy, resulta incompatible por su calidad de garantía.</w:t>
      </w:r>
    </w:p>
    <w:p>
      <w:pPr>
        <w:pStyle w:val="Normal"/>
        <w:jc w:val="both"/>
        <w:rPr/>
      </w:pPr>
      <w:r>
        <w:rPr/>
      </w:r>
    </w:p>
    <w:p>
      <w:pPr>
        <w:pStyle w:val="Normal"/>
        <w:jc w:val="both"/>
        <w:rPr/>
      </w:pPr>
      <w:r>
        <w:rPr/>
        <w:t>Ahora veamos las cargas que habitualmente se imponen al asegurado  en el seguro de fianza o caución. Una consideración previa: tenemos que tener presente que la carga no es una obligación que se impone al asegurado, sino que se trata de un deber del propio interés impuesto cuyo incumplimiento tendrá como consecuencia la caducidad, es decir la pérdida del derecho a percibir la indemnización del siniestro. Justamente por esa finalidad de garantía que cumple el seguro de caución, no tendrá efecto liberatorio para el asegurador el incumplimiento de cargas que se le hayan impuesto al tomador del seguro.</w:t>
      </w:r>
    </w:p>
    <w:p>
      <w:pPr>
        <w:pStyle w:val="Normal"/>
        <w:jc w:val="both"/>
        <w:rPr/>
      </w:pPr>
      <w:r>
        <w:rPr/>
        <w:t>Las cargas habitualmente estipuladas en las condiciones generales de las pólizas de los seguros de fianza o caución son: una carga informativa, deber de informar los incumplimientos del tomador del seguro que pudieran ocasionar el siniestro dentro del plazo señalado a tales efectos. El deber de informar el siniestro una vez acaecido el incumplimiento, en determinado plazo. Me quiero detener en la importancia que tiene para el asegurador el cumplimiento de la carga informativa, porque le permitirá realizar gestiones ante el tomador del seguro y ante el asegurado tendientes a evitar la configuración del siniestro. Además evitará que la compañía aseguradora emita nuevas pólizas a solicitud de ese tomador incumplidor, evitando la suscripción de un riesgo agravado. Por último le permitirá adoptar medidas cautelares en contra del tomador o de sus fiadores a fin de garantizar el recupero.</w:t>
      </w:r>
    </w:p>
    <w:p>
      <w:pPr>
        <w:pStyle w:val="Normal"/>
        <w:jc w:val="both"/>
        <w:rPr/>
      </w:pPr>
      <w:r>
        <w:rPr/>
      </w:r>
    </w:p>
    <w:p>
      <w:pPr>
        <w:pStyle w:val="Normal"/>
        <w:jc w:val="both"/>
        <w:rPr/>
      </w:pPr>
      <w:r>
        <w:rPr/>
        <w:t>En cuanto a la duración del seguro, existen dos modalidades de contratación, pólizas con plazo de vigencia, que se denominan pólizas cerradas,  y pólizas abiertas, sin plazo de vigencia. Corresponde  señalar que las compañías aseguradoras, en virtud de las exigencias del mercado reasegurador, se resisten a emitir pólizas sin fecha de vencimiento, sobre todo cuando se trata de determinados riesgos que pueden ser prorrogados en el tiempo, como por ejemplo una concesión de obra pública.</w:t>
      </w:r>
    </w:p>
    <w:p>
      <w:pPr>
        <w:pStyle w:val="Normal"/>
        <w:jc w:val="both"/>
        <w:rPr/>
      </w:pPr>
      <w:r>
        <w:rPr/>
        <w:t>En estos casos es de práctica que al momento de emitir la póliza, en las condiciones particulares se establece que el seguro estará vigente hasta tanto el asegurado no comunique que lo libera de responsabilidad por esa póliza. En tal caso no será suficiente la comunicación que haga el tomador del seguro de la extinción de la obligación,  deberá  esperar que se haga efectiva la devolución de la póliza, porque recién en ese momento tendrá la certeza de que ha cesado el riesgo.</w:t>
      </w:r>
    </w:p>
    <w:p>
      <w:pPr>
        <w:pStyle w:val="Normal"/>
        <w:jc w:val="both"/>
        <w:rPr/>
      </w:pPr>
      <w:r>
        <w:rPr/>
      </w:r>
    </w:p>
    <w:p>
      <w:pPr>
        <w:pStyle w:val="Normal"/>
        <w:jc w:val="both"/>
        <w:rPr/>
      </w:pPr>
      <w:r>
        <w:rPr/>
        <w:t>Vamos a ver un fallo de nuestros Tribunales y les confieso que fueron muy pocos los fallos que pude ubicar, referidos a seguros de caución, no más de tres o cuatro, pero me pareció interesante una sentencia, la dictada por el Tribunal de Apelaciones en lo Civil d 5to. Turno, Sentencia 56 del año 2000, publicada en la Justicia Uruguaya, que refiere a la acción de recupero que inicia el Banco de Seguros, en contra el tomador de un seguro de garantía de  fidelidad  de cumplimiento de contrato.</w:t>
      </w:r>
    </w:p>
    <w:p>
      <w:pPr>
        <w:pStyle w:val="Normal"/>
        <w:jc w:val="both"/>
        <w:rPr/>
      </w:pPr>
      <w:r>
        <w:rPr/>
      </w:r>
    </w:p>
    <w:p>
      <w:pPr>
        <w:pStyle w:val="Normal"/>
        <w:jc w:val="both"/>
        <w:rPr/>
      </w:pPr>
      <w:r>
        <w:rPr/>
      </w:r>
    </w:p>
    <w:p>
      <w:pPr>
        <w:pStyle w:val="Normal"/>
        <w:jc w:val="both"/>
        <w:rPr/>
      </w:pPr>
      <w:r>
        <w:rPr/>
        <w:t>En el Considerando III se expresa “el seguro de garantía de incumplimiento de contrato, es un seguro que tiene más de fianza que de seguro, pero cualquiera sea su caracterización jurídica, el actor dice que es un contrato innominado,  lo cierto es que la previsión de las condiciones generales de la póliza, el asegurador está prevista para el caso de que el proponente no cumpla con las condiciones del contrato que se especifica” Como ustedes podrán notar el Tribunal no se pronuncia sobre la naturaleza jurídica del seguro de fianza o caución,  parecería que se inclina más a que tiene una naturaleza de fianza en esos dos aspectos que se están contrabalanceando, por un lado la naturaleza indemnizatoria que tiene la prestación del asegurador, y por otro lado esa finalidad de garantía, parece que el Tribunal se inclinara más a fianza, pero lo concreto es que define el evento, que genera la obligación, que es el cumplimiento de una obligación pre existente. Se trata de un seguro que justamente garantiza el cumplimiento de un contrato. En el Considerando V, luego de haber precisado el Tribunal en el caso particular de este seguro,  de acuerdo a lo pactado las condiciones generales de la póliza, que el siniestro se configuraba con el resultado infructuoso de la intimación  de pago que el asegurado debía practicar en contra del tomador,  el Tribunal precisa: “En aplicación del principio general de buena fe, de raigambre constitucional,  artículos 7, 72 y 332 de la Carta, y de expresa recepción legal en Sede de ejecución de los contratos, artículos 1291 del Código Civil y  209  del Código de Comercio, siendo que se trata de un seguro de fiel cumplimiento de contrato, parece razonable  concluir que en punto de la constatación del acaecimiento del siniestro, en el caso el incumplimiento contractual, no podrá reputarse suficiente  la mera comunicación unilateral del asegurado, sino que el asegurador deberá controlar en conocimiento si se quiere superficial, pero que permita inferir su verosimilitud, el incumplimiento contractual que invoca el beneficiario de la póliza.” Quiere decir que, a pesar que en las condiciones generales de la póliza se había pactado expresamente que el siniestro se configuraba con el incumplimiento de la obligación de pago, igualmente en aplicación del principio de buena fe, el asegurador tiene que verificar aunque sea superficialmente, pero con un grado de verosimilitud, de que efectivamente ocurrió el incumplimiento que está invocando el tomador del seguro. Por eso es de buena práctica que cuando se recibe la denuncia del siniestro, la empresa aseguradora dé conocimiento al tomador del seguro para que pueda efectuar los descargos que correspondan y estar en mejores condiciones de determinar si existió un siniestro amparado por la póliza. Acá resulta claro porqué se viola el principio de buena fe, porque si no existe incumplimiento, tampoco habría daño y el asegurado se estaría enriqueciendo ilícitamente con el cobro de la indemnización.</w:t>
      </w:r>
    </w:p>
    <w:p>
      <w:pPr>
        <w:pStyle w:val="Normal"/>
        <w:jc w:val="both"/>
        <w:rPr/>
      </w:pPr>
      <w:r>
        <w:rPr/>
      </w:r>
    </w:p>
    <w:p>
      <w:pPr>
        <w:pStyle w:val="Normal"/>
        <w:jc w:val="both"/>
        <w:rPr/>
      </w:pPr>
      <w:r>
        <w:rPr/>
        <w:t>Cabe señalar que por los mismos fundamentos, principios de buena fe, el Tribunal español ha emitido varios fallos diciendo que, aunque se trata de un seguro emitido  a primer requerimiento, que el siniestro se configura con la reclamación del asegurado, igualmente el asegurador podrá resistirse a pagar si prueba que no existió incumplimiento por parte del tomador del seguro. En este caso es una especie de inversión de la carga de la prueba.</w:t>
      </w:r>
    </w:p>
    <w:p>
      <w:pPr>
        <w:pStyle w:val="Normal"/>
        <w:jc w:val="both"/>
        <w:rPr/>
      </w:pPr>
      <w:r>
        <w:rPr/>
      </w:r>
    </w:p>
    <w:p>
      <w:pPr>
        <w:pStyle w:val="Normal"/>
        <w:jc w:val="both"/>
        <w:rPr/>
      </w:pPr>
      <w:r>
        <w:rPr/>
        <w:t>Miren que interesante,  en el Considerando V, continúa el Tribunal “y parece que, la compañía aseguradora  no podrá aguardar las resultancias de un juicio ordinario como el  contencioso administrativo de anulación que declarara con autoridad de cosa juzgada el incumplimiento contractual que torna exigible el cumplimiento de la suma asegurada”</w:t>
      </w:r>
    </w:p>
    <w:p>
      <w:pPr>
        <w:pStyle w:val="Normal"/>
        <w:jc w:val="both"/>
        <w:rPr/>
      </w:pPr>
      <w:r>
        <w:rPr/>
        <w:t>Quiere decir que si bien la compañía aseguradora tiene que controlar si existió el incumplimiento, ese control no puede ser tan estricto para esperar que se dicte una sentencia de cosa juzgada que determine que existió finalmente el incumplimiento.</w:t>
      </w:r>
    </w:p>
    <w:p>
      <w:pPr>
        <w:pStyle w:val="Normal"/>
        <w:jc w:val="both"/>
        <w:rPr/>
      </w:pPr>
      <w:r>
        <w:rPr/>
      </w:r>
    </w:p>
    <w:p>
      <w:pPr>
        <w:pStyle w:val="Normal"/>
        <w:jc w:val="both"/>
        <w:rPr/>
      </w:pPr>
      <w:r>
        <w:rPr/>
        <w:t>Por último, en el Considerando VI,  va a analizar las consecuencia que tiene el incumplimiento de la carga informativa, si puede o no ser invocado como defensa válida. Dice: “respecto a la temporaneidad del aviso que el asegurado debía realizar al asegurador, plazo de 30 días, tal recaudo pudo ser esgrimido por el asegurador para negarse a pagar el capital asegurado, pero dicha disposición no beneficia al proponente y no puede ser invocada debidamente como fundamento de la pretensión subrogatoria” Parece claro y acertado este comentario porque resulta obvio que la carga está establecida en beneficio del asegurador, si éste considera que el incumplimiento fue irrelevante y paga la indemnización del siniestro, luego no puede ser invocado como una defensa válida por parte del tomador del seguro.</w:t>
      </w:r>
    </w:p>
    <w:p>
      <w:pPr>
        <w:pStyle w:val="Normal"/>
        <w:jc w:val="both"/>
        <w:rPr/>
      </w:pPr>
      <w:r>
        <w:rPr/>
      </w:r>
    </w:p>
    <w:p>
      <w:pPr>
        <w:pStyle w:val="Normal"/>
        <w:jc w:val="both"/>
        <w:rPr/>
      </w:pPr>
      <w:r>
        <w:rPr/>
        <w:t>Bueno, en cuanto a las conclusiones no voy a insistir sobre la naturaleza asegurativa porque corro el riesgo de cansarlos, me gustaría hacer dos o tres reflexiones con relación a las ventajas que tiene el seguro de fianza o de caución frente a otras formas de garantía, como pueden ser la garantía real, o el aval bancario  resulta evidente la ventaja que tiene para el deudor porque no tiene que inmovilizar el capital, que puede llegar a grandes sumas, si pensamos por ejemplo en una garantía de cumplimiento de obra pública. Pero también ofrece garantías para el acreedor porque una vez que se configura el siniestro y se liquida, la compañía va a pagar en los plazos establecidos y el acreedor  no deberá cargar con el lento proceso de ejecución de las garantías reales.</w:t>
      </w:r>
    </w:p>
    <w:p>
      <w:pPr>
        <w:pStyle w:val="Normal"/>
        <w:jc w:val="both"/>
        <w:rPr/>
      </w:pPr>
      <w:r>
        <w:rPr/>
        <w:t>Con relación al aval bancario también presenta ventajas, porque no genera una limitación de las líneas de crédito de las empresas tomadoras, por eso se dice que el seguro aumenta la capacidad crediticia de las empresas tomadoras del seguro. Por todas estas razones entendemos que el seguro de fianza o de caución es una forma de garantía universalmente aceptada, que facilita la inversión en obras públicas  y privadas, en la medida que ofrece una garantía eficiente para el acreedor y no genera inconvenientes para el tomador del seguro de realizar inmovilizaciones de capital.</w:t>
      </w:r>
    </w:p>
    <w:p>
      <w:pPr>
        <w:pStyle w:val="Normal"/>
        <w:jc w:val="both"/>
        <w:rPr/>
      </w:pPr>
      <w:r>
        <w:rPr/>
        <w:t>Muchas gracias por su atención.</w:t>
      </w:r>
    </w:p>
    <w:p>
      <w:pPr>
        <w:pStyle w:val="Normal"/>
        <w:jc w:val="both"/>
        <w:rPr/>
      </w:pPr>
      <w:r>
        <w:rPr/>
      </w:r>
    </w:p>
    <w:p>
      <w:pPr>
        <w:pStyle w:val="Normal"/>
        <w:jc w:val="both"/>
        <w:rPr>
          <w:i/>
          <w:i/>
        </w:rPr>
      </w:pPr>
      <w:r>
        <w:rPr>
          <w:i/>
        </w:rPr>
        <w:t>Dr. Rabosto: Muchas gracias Doctor Nogueira, ahora le damos la palabra al Doctor Néstor Gutiérrez.</w:t>
      </w:r>
    </w:p>
    <w:p>
      <w:pPr>
        <w:pStyle w:val="Normal"/>
        <w:jc w:val="both"/>
        <w:rPr>
          <w:i/>
          <w:i/>
        </w:rPr>
      </w:pPr>
      <w:r>
        <w:rPr>
          <w:i/>
        </w:rPr>
      </w:r>
    </w:p>
    <w:p>
      <w:pPr>
        <w:pStyle w:val="Normal"/>
        <w:jc w:val="both"/>
        <w:rPr>
          <w:i/>
          <w:i/>
        </w:rPr>
      </w:pPr>
      <w:r>
        <w:rPr>
          <w:i/>
        </w:rPr>
      </w:r>
    </w:p>
    <w:p>
      <w:pPr>
        <w:pStyle w:val="Normal"/>
        <w:jc w:val="both"/>
        <w:rPr/>
      </w:pPr>
      <w:r>
        <w:rPr>
          <w:b/>
          <w:u w:val="single"/>
        </w:rPr>
        <w:t>Dr. Néstor Gutiérrez</w:t>
      </w:r>
      <w:r>
        <w:rPr>
          <w:b/>
        </w:rPr>
        <w:t xml:space="preserve">.  </w:t>
      </w:r>
      <w:r>
        <w:rPr/>
        <w:t>Buenos días a todos, antes que nada quisiera agradecer a AIDA por esta invitación, en particular a la Dra. Signorino a quien felicito por su espíritu inquieto de investigación y permanente dedicación a la materia del derecho del seguro.</w:t>
      </w:r>
    </w:p>
    <w:p>
      <w:pPr>
        <w:pStyle w:val="Normal"/>
        <w:jc w:val="both"/>
        <w:rPr/>
      </w:pPr>
      <w:r>
        <w:rPr/>
        <w:t>El tema que voy a tratar hoy es el de seguros de alquileres, que es una especie de seguro que se encuentra dentro del de caución, por lo tanto aquellos conceptos muy bien expuestos por el Dr. Nogueira trataré de evitarlos para no repetir.</w:t>
      </w:r>
    </w:p>
    <w:p>
      <w:pPr>
        <w:pStyle w:val="Normal"/>
        <w:jc w:val="both"/>
        <w:rPr/>
      </w:pPr>
      <w:r>
        <w:rPr/>
        <w:t>Simplemente diré que el seguro de alquileres es un seguro de garantía que otorga la compañía de seguros para cubrir pérdidas que son producidas por el incumplimiento del tomador del seguro de las obligaciones impuestas en el contrato, quien a su vez es el asegurado que reviste la calidad de beneficiario.</w:t>
      </w:r>
    </w:p>
    <w:p>
      <w:pPr>
        <w:pStyle w:val="Normal"/>
        <w:jc w:val="both"/>
        <w:rPr/>
      </w:pPr>
      <w:r>
        <w:rPr/>
        <w:t>Los seguros de caución sirven para el resarcimiento del asegurado en caso que el tomador del seguro no cumpla con las obligaciones previstas en este contrato principal.</w:t>
      </w:r>
    </w:p>
    <w:p>
      <w:pPr>
        <w:pStyle w:val="Normal"/>
        <w:jc w:val="both"/>
        <w:rPr/>
      </w:pPr>
      <w:r>
        <w:rPr/>
        <w:t>Se presentan dos tipos de contratos, por un lado tenemos el contrato principal que regula las relaciones entre el asegurado y el tomador del seguro y, por el otro lado el contrato de seguro de  alquiler, que se presenta entre la compañía y el tomador del seguro.</w:t>
      </w:r>
    </w:p>
    <w:p>
      <w:pPr>
        <w:pStyle w:val="Normal"/>
        <w:jc w:val="both"/>
        <w:rPr/>
      </w:pPr>
      <w:r>
        <w:rPr/>
      </w:r>
    </w:p>
    <w:p>
      <w:pPr>
        <w:pStyle w:val="Normal"/>
        <w:jc w:val="both"/>
        <w:rPr/>
      </w:pPr>
      <w:r>
        <w:rPr/>
        <w:t>Los tipos de obligaciones asegurables son básicamente tres: obligaciones de hacer, que son aquellas que tienen que ver con ejecutar alguna tarea, por ejemplo una obra en construcción, pueden ser obligaciones de dar,  u obligaciones de pagar, el seguro de alquileres.</w:t>
      </w:r>
    </w:p>
    <w:p>
      <w:pPr>
        <w:pStyle w:val="Normal"/>
        <w:jc w:val="both"/>
        <w:rPr/>
      </w:pPr>
      <w:r>
        <w:rPr/>
      </w:r>
    </w:p>
    <w:p>
      <w:pPr>
        <w:pStyle w:val="Normal"/>
        <w:jc w:val="both"/>
        <w:rPr/>
      </w:pPr>
      <w:r>
        <w:rPr/>
        <w:t>En primera instancia  el abordaje de este tema nos lleva a considerar, por ejemplo, acuérdense del régimen previsto de garantías  en materia de arrendamientos urbanos. La norma es el artículo 45 de la Constitución en cuanto establece que todo habitante de la República tiene derecho a  una vivienda decorosa, la ley propenderá a facilitar su adquisición, estimulando la inversión de capitales privados a tales fines”</w:t>
      </w:r>
    </w:p>
    <w:p>
      <w:pPr>
        <w:pStyle w:val="Normal"/>
        <w:jc w:val="both"/>
        <w:rPr/>
      </w:pPr>
      <w:r>
        <w:rPr/>
        <w:t>En este contexto como en otros se ve bien desarrollada la función social que cumple el seguro. En el caso concreto se transforma en una herramienta que hace que los habitantes puedan acceder a esa vivienda decorosa  proyectada como norma programática en la Constitución Nacional.</w:t>
      </w:r>
    </w:p>
    <w:p>
      <w:pPr>
        <w:pStyle w:val="Normal"/>
        <w:jc w:val="both"/>
        <w:rPr/>
      </w:pPr>
      <w:r>
        <w:rPr/>
      </w:r>
    </w:p>
    <w:p>
      <w:pPr>
        <w:pStyle w:val="Normal"/>
        <w:jc w:val="both"/>
        <w:rPr/>
      </w:pPr>
      <w:r>
        <w:rPr/>
        <w:t>Ante  un contrato de locación lo primero que tenemos que tener presente es que una de las primeras  posibilidades es que no se constituya garantía de tipo alguno. Esta posibilidad lógicamente deja desprotegido al arrendador frente a un eventual incumplimiento del inquilino, por lo cual queda en claro que al arrendador no le interesa  celebrar un contrato de locación en estas condiciones.</w:t>
      </w:r>
    </w:p>
    <w:p>
      <w:pPr>
        <w:pStyle w:val="Normal"/>
        <w:jc w:val="both"/>
        <w:rPr/>
      </w:pPr>
      <w:r>
        <w:rPr/>
      </w:r>
    </w:p>
    <w:p>
      <w:pPr>
        <w:pStyle w:val="Normal"/>
        <w:jc w:val="both"/>
        <w:rPr/>
      </w:pPr>
      <w:r>
        <w:rPr/>
        <w:t>Así que tenemos que analizar el régimen de garantías previsto en la legislación uruguaya. En ese sentido, el artículo 38 del Decreto Ley 14219, aplicable a todo tipo de contratos, prevé que el locador,  sub locador o sus representantes no podrán exigir en garantía una suma superior al monto de cinco meses de alquiler tratándose de fincas destinadas a casa habitación,  y de diez meses cuando tuvieren otros destinos. Para los contratos que se celebren en el futuro, el arrendatario podrá integrar el depósito en obligaciones hipotecarias reajustables, lo que se considerará por el valor en Bolsa de Comercio al momento del depósito de la garantía. Dichos depósitos deberán realizarse en el Banco Hipotecario del Uruguay.  No obstante el inciso precedente, el arrendatario podrá constituir garantía personal. La garantía significa básicamente responsabilidad sin deuda. Acá la doctrina y la jurisprudencia distinguen lo que son garantías reales y las personales. Dentro de las personales señala Gamarra que el prototipo es el seguro o la fianza. En ambos casos estamos frente a garantías personales. En cuanto a las reales, es cuando se señala una cosa como objeto de una ejecución ante el caso de un incumplimiento, gravándola. En materia  de arrendamientos urbanos lo que la ley prevé es una prenda en el Banco Hipotecario del monto de cinco meses de alquiler.</w:t>
      </w:r>
    </w:p>
    <w:p>
      <w:pPr>
        <w:pStyle w:val="Normal"/>
        <w:jc w:val="both"/>
        <w:rPr/>
      </w:pPr>
      <w:r>
        <w:rPr/>
        <w:t>Algo similar ocurre en materia  de garantías personales donde la ley destina algunos artículos. Sin embargo,  no hay limitación, sino que se establece que hay garantías personales y el seguro de caución figura en este sentido.</w:t>
      </w:r>
    </w:p>
    <w:p>
      <w:pPr>
        <w:pStyle w:val="Normal"/>
        <w:jc w:val="both"/>
        <w:rPr/>
      </w:pPr>
      <w:r>
        <w:rPr/>
      </w:r>
    </w:p>
    <w:p>
      <w:pPr>
        <w:pStyle w:val="Normal"/>
        <w:jc w:val="both"/>
        <w:rPr/>
      </w:pPr>
      <w:r>
        <w:rPr/>
        <w:t>Sobre la naturaleza asegurativa, voy a reiterar algunos conceptos vertidos por el Dr. Nogueira, simplemente diré que se encuentran presentes todos los elementos esenciales del contrato de seguro, tales como el riesgo, la participación de una aseguradora,  un interés asegurable y el premio. En el seguro de caución la aseguradora nunca tiene la exclusión,  a diferencia del de fianza en el cual opera como principios generales, para que no opere habría que aprobarlo expresamente, las pólizas de caución constituyen actividad propia y típica de las compañías aseguradoras, es esencial la presencia de una aseguradora y determinante el sometimiento a las reglas en cuanto se refiere a las tarifas  del seguro, requiere la autorización de la Superintendencia de Servicios financieros, se indemniza el interés económico del acreedor. Sobre la contraprestación de estas dos especies, el seguro tiene algunas ventajas sobre la fianza. Por ejemplo en materia de arrendamientos urbanos es que la búsqueda del fiador muchas veces torna tortuoso conseguir que alguien garantice las obligaciones del inquilino, es difícil que alguien con todo su patrimonio esté dispuesto a soportar el incumplimiento eventual, sin perjuicio de lo establecido en el artículo 20 de la ley 15799 en cuanto a la posibilidad que tiene el fiador de tomar conocimiento de la situación y consecuentemente hacer un desalojo.</w:t>
      </w:r>
    </w:p>
    <w:p>
      <w:pPr>
        <w:pStyle w:val="Normal"/>
        <w:jc w:val="both"/>
        <w:rPr/>
      </w:pPr>
      <w:r>
        <w:rPr/>
      </w:r>
    </w:p>
    <w:p>
      <w:pPr>
        <w:pStyle w:val="Normal"/>
        <w:jc w:val="both"/>
        <w:rPr/>
      </w:pPr>
      <w:r>
        <w:rPr/>
        <w:t xml:space="preserve">En cuanto al producto específico de garantía de alquileres, voy a hablar de los sujetos: </w:t>
      </w:r>
    </w:p>
    <w:p>
      <w:pPr>
        <w:pStyle w:val="Normal"/>
        <w:jc w:val="both"/>
        <w:rPr/>
      </w:pPr>
      <w:r>
        <w:rPr/>
        <w:t>Como les dije de un lado debe estar la aseguradora debidamente autorizada por el Banco Central para operar.</w:t>
      </w:r>
    </w:p>
    <w:p>
      <w:pPr>
        <w:pStyle w:val="Normal"/>
        <w:jc w:val="both"/>
        <w:rPr/>
      </w:pPr>
      <w:r>
        <w:rPr/>
        <w:t>Por otro lado tenemos el tomador del seguro que puede ser una persona física o jurídica que suscribe con la aseguradora el contrato a favor del asegurado,  que a su vez reviste la calidad de beneficiario y se obliga personalmente al pago del premio.</w:t>
      </w:r>
    </w:p>
    <w:p>
      <w:pPr>
        <w:pStyle w:val="Normal"/>
        <w:jc w:val="both"/>
        <w:rPr/>
      </w:pPr>
      <w:r>
        <w:rPr/>
        <w:t>El tomador coincide con la figura del arrendatario o locatario, que también es aquel que mediante el pago de un alquiler adquiere el uso del inmueble mediante un contrato cuyas obligaciones están definidas tanto en las leyes como en el propio contrato.</w:t>
      </w:r>
    </w:p>
    <w:p>
      <w:pPr>
        <w:pStyle w:val="Normal"/>
        <w:jc w:val="both"/>
        <w:rPr/>
      </w:pPr>
      <w:r>
        <w:rPr/>
        <w:t>El asegurado es el arrendador del inmueble según se define en el contrato de arrendamiento y es a favor de él que se conceden las coberturas previstas en las condiciones generales y particulares de la póliza.  Adquiere la calidad de beneficiario y, eventualmente podría llegar a adquirir  la calidad de tomador.</w:t>
      </w:r>
    </w:p>
    <w:p>
      <w:pPr>
        <w:pStyle w:val="Normal"/>
        <w:jc w:val="both"/>
        <w:rPr/>
      </w:pPr>
      <w:r>
        <w:rPr/>
        <w:t>Evidentemente es un tema de conveniencia si desea adquirir la calidad de tomador, pero la posibilidad existe.</w:t>
      </w:r>
    </w:p>
    <w:p>
      <w:pPr>
        <w:pStyle w:val="Normal"/>
        <w:jc w:val="both"/>
        <w:rPr/>
      </w:pPr>
      <w:r>
        <w:rPr/>
      </w:r>
    </w:p>
    <w:p>
      <w:pPr>
        <w:pStyle w:val="Normal"/>
        <w:jc w:val="both"/>
        <w:rPr/>
      </w:pPr>
      <w:r>
        <w:rPr/>
        <w:t>Entonces tenemos las tres partes que integran el seguro de alquileres, que son el tomador, el asegurado o beneficiario y  la aseguradora. La relación está dada porque entre el tomador  y beneficiario existe un contrato del inmueble, y en garantía del cumplimiento de este contrato el asegurado exige el cumplimiento de una caución. Luego entre el asegurado y la aseguradora,  se vinculan por ese seguro de alquiler y la aseguradora garantiza que el tomador del seguro va a cumplir sus obligaciones, comprometiéndose a pagar como indemnización el importe establecido en el seguro de caución. Por último la relación entre la aseguradora y el tomador del seguro es el vínculo establecido en la póliza. En el seguro de alquileres es por naturaleza por cuenta ajena, ya que el tomador, deudor en la relación subyacente, concierta el seguro, protegiendo el interés del acreedor, no el suyo.</w:t>
      </w:r>
    </w:p>
    <w:p>
      <w:pPr>
        <w:pStyle w:val="Normal"/>
        <w:jc w:val="both"/>
        <w:rPr/>
      </w:pPr>
      <w:r>
        <w:rPr/>
      </w:r>
    </w:p>
    <w:p>
      <w:pPr>
        <w:pStyle w:val="Normal"/>
        <w:jc w:val="both"/>
        <w:rPr/>
      </w:pPr>
      <w:r>
        <w:rPr/>
      </w:r>
    </w:p>
    <w:p>
      <w:pPr>
        <w:pStyle w:val="Normal"/>
        <w:jc w:val="both"/>
        <w:rPr/>
      </w:pPr>
      <w:r>
        <w:rPr/>
        <w:t>Después, fuera de estos tres sujetos, en nuestro país tenemos la intervención de la Superintendencia de Servicios Financieros que todas las coberturas deben estar autorizadas por ella, la cual otorga su supervisión sobre cada contrato de seguro, el artículo 37 de la ley 18401 establece que las empresas de seguros son entidades supervisadas por la Superintendencia.</w:t>
      </w:r>
    </w:p>
    <w:p>
      <w:pPr>
        <w:pStyle w:val="Normal"/>
        <w:jc w:val="both"/>
        <w:rPr/>
      </w:pPr>
      <w:r>
        <w:rPr/>
      </w:r>
    </w:p>
    <w:p>
      <w:pPr>
        <w:pStyle w:val="Normal"/>
        <w:jc w:val="both"/>
        <w:rPr/>
      </w:pPr>
      <w:r>
        <w:rPr/>
        <w:t>Con respecto a las pólizas, surge del decreto  354/94 la obligación de remitir las pólizas de cada producto. De esta manera es la Superintendencia de Servicios Financieros el organismo que supervisa y controla y tiene a su disposición los modelos de las pólizas y en este caso concreto el seguro de alquiler.</w:t>
      </w:r>
    </w:p>
    <w:p>
      <w:pPr>
        <w:pStyle w:val="Normal"/>
        <w:jc w:val="both"/>
        <w:rPr/>
      </w:pPr>
      <w:r>
        <w:rPr/>
      </w:r>
    </w:p>
    <w:p>
      <w:pPr>
        <w:pStyle w:val="Normal"/>
        <w:jc w:val="both"/>
        <w:rPr/>
      </w:pPr>
      <w:r>
        <w:rPr/>
        <w:t xml:space="preserve">En cuanto a la cobertura es la de resarcir al asegurado de las pérdidas que sufra derivadas del incumplimiento por el locatario del contrato de arrendamiento. Respetándose las coberturas y límites establecidos en la póliza. </w:t>
      </w:r>
    </w:p>
    <w:p>
      <w:pPr>
        <w:pStyle w:val="Normal"/>
        <w:jc w:val="both"/>
        <w:rPr/>
      </w:pPr>
      <w:r>
        <w:rPr/>
      </w:r>
    </w:p>
    <w:p>
      <w:pPr>
        <w:pStyle w:val="Normal"/>
        <w:jc w:val="both"/>
        <w:rPr/>
      </w:pPr>
      <w:r>
        <w:rPr/>
        <w:t>En cuanto a los tipos de cobertura y formas de contratación del seguro,  se dividen básicamente en cuanto al producto que es específico, en una cobertura básica y adicionales que se pueden contratar.  Son contratadas a primer riesgo absoluto. La cobertura  básica está conformada por dos riesgos que es el no pago de alquileres y el de daños al inmueble. En el caso del no pago de alquileres, se garantiza al asegurado, que es el beneficiario, el resarcimiento por las pérdidas que sufra a consecuencia del incumplimiento del arrendamiento por parte del locatario en virtud del no pago de los alquileres. Cualquier modificación contractual del alquiler realizado durante la vigencia del arrendamiento, sólo podrá ser indemnizado si es comunicada ante un siniestro y se paga la diferencia de prima correspondiente.</w:t>
      </w:r>
    </w:p>
    <w:p>
      <w:pPr>
        <w:pStyle w:val="Normal"/>
        <w:jc w:val="both"/>
        <w:rPr/>
      </w:pPr>
      <w:r>
        <w:rPr/>
        <w:t>El valor máximo de responsabilidad acompaña los valores establecidos en el contrato principal, debiendo pagarse la diferencia de prima que por ello surja.</w:t>
      </w:r>
    </w:p>
    <w:p>
      <w:pPr>
        <w:pStyle w:val="Normal"/>
        <w:jc w:val="both"/>
        <w:rPr/>
      </w:pPr>
      <w:r>
        <w:rPr/>
        <w:t xml:space="preserve">¿Cuál es límite máximo de responsabilidad para la cobertura básica? Depende de lo que se pacte en las condiciones de la póliza. Ahora el producto específico que estoy tratando, el límite es de 18 meses del importe del alquiler mensual. Con esto  lo que se prevé es un plazo suficiente para que se produzca la acción de desalojo. </w:t>
      </w:r>
    </w:p>
    <w:p>
      <w:pPr>
        <w:pStyle w:val="Normal"/>
        <w:jc w:val="both"/>
        <w:rPr/>
      </w:pPr>
      <w:r>
        <w:rPr/>
        <w:t>Otro de los riesgos que integra la cobertura básica del producto es los riesgos de daños al inmueble. También garantiza al asegurado el resarcimiento de los daños provocados al inmueble por parte del arrendatario o que le fueren  imputables al mismo.</w:t>
      </w:r>
    </w:p>
    <w:p>
      <w:pPr>
        <w:pStyle w:val="Normal"/>
        <w:jc w:val="both"/>
        <w:rPr/>
      </w:pPr>
      <w:r>
        <w:rPr/>
        <w:t>Siempre que dichos daños hayan sido reconocidos y evaluados por un perito. Antes de la entrega del inmueble se hace un inventario en el que participan el arrendador y el arrendatario, en este caso, a los efectos del seguro es el asegurado y el tomador del seguro.</w:t>
      </w:r>
    </w:p>
    <w:p>
      <w:pPr>
        <w:pStyle w:val="Normal"/>
        <w:jc w:val="both"/>
        <w:rPr/>
      </w:pPr>
      <w:r>
        <w:rPr/>
        <w:t>Los bienes cubiertos son los que se encuentran fijados en la naturaleza del inmueble, que forman parte integral de sus construcciones. El límite máximo de responsabilidad depende de lo que se fije en las condiciones de la póliza. Normalmente y en especificad en cuanto al producto del que hablo, son dos veces el importe del alquiler mensual.</w:t>
      </w:r>
    </w:p>
    <w:p>
      <w:pPr>
        <w:pStyle w:val="Normal"/>
        <w:jc w:val="both"/>
        <w:rPr/>
      </w:pPr>
      <w:r>
        <w:rPr/>
      </w:r>
    </w:p>
    <w:p>
      <w:pPr>
        <w:pStyle w:val="Normal"/>
        <w:jc w:val="both"/>
        <w:rPr/>
      </w:pPr>
      <w:r>
        <w:rPr/>
        <w:t>Como coberturas adicionales, que no integran la básica, los riesgos pueden ser varios, contratados en forma conjunta o individual: gastos comunes, tributos domiciliarios, tarifa de saneamiento, suministro de agua, electricidad, gas por cañería. El límite de responsabilidad depende de lo que se pacte. Normalmente acompaña el límite de la cobertura básica, esto es 18 meses de alquiler. En el caso de los consumos, agua, electricidad y gas, la práctica es que se hace hasta el monto de seis meses de los tributos.</w:t>
      </w:r>
    </w:p>
    <w:p>
      <w:pPr>
        <w:pStyle w:val="Normal"/>
        <w:jc w:val="both"/>
        <w:rPr/>
      </w:pPr>
      <w:r>
        <w:rPr/>
      </w:r>
    </w:p>
    <w:p>
      <w:pPr>
        <w:pStyle w:val="Normal"/>
        <w:jc w:val="both"/>
        <w:rPr/>
      </w:pPr>
      <w:r>
        <w:rPr/>
        <w:t xml:space="preserve"> </w:t>
      </w:r>
      <w:r>
        <w:rPr/>
        <w:t>En Cuanto al contrato o vigencia de la póliza,  vemos que se realiza mediante la solicitud firmada por el tomador del seguro y el asegurado porque está sujeto a determinadas cargas que se hacen indispensables para en caso de ser necesario un desalojo o acción judicial. Cumplidas esas cargas la aseguradora podrá hacerse cargo del desalojo y ponerle fin al siniestro.</w:t>
      </w:r>
    </w:p>
    <w:p>
      <w:pPr>
        <w:pStyle w:val="Normal"/>
        <w:jc w:val="both"/>
        <w:rPr/>
      </w:pPr>
      <w:r>
        <w:rPr/>
      </w:r>
    </w:p>
    <w:p>
      <w:pPr>
        <w:pStyle w:val="Normal"/>
        <w:jc w:val="both"/>
        <w:rPr/>
      </w:pPr>
      <w:r>
        <w:rPr/>
        <w:t>El plazo se encuentra estipulado en las condiciones de la póliza, puede ser anual o plurianual, coincidiendo este último término con el plazo del contrato de arrendamiento. Conforme se establezca en la forma, con fecha de inicio en la aceptación o el inicio del contrato, el que fuere posterior.</w:t>
      </w:r>
    </w:p>
    <w:p>
      <w:pPr>
        <w:pStyle w:val="Normal"/>
        <w:jc w:val="both"/>
        <w:rPr/>
      </w:pPr>
      <w:r>
        <w:rPr/>
        <w:t xml:space="preserve">El asegurado o el tomador en cualquier momento pueden modificar el límite de la garantía por modificaciones en el monto del arrendamiento, lo cual producirá una nueva aceptación del asegurador. </w:t>
      </w:r>
    </w:p>
    <w:p>
      <w:pPr>
        <w:pStyle w:val="Normal"/>
        <w:jc w:val="both"/>
        <w:rPr/>
      </w:pPr>
      <w:r>
        <w:rPr/>
        <w:t>El contrato es de renovación automática, independientemente de la vigencia pactada.</w:t>
      </w:r>
    </w:p>
    <w:p>
      <w:pPr>
        <w:pStyle w:val="Normal"/>
        <w:jc w:val="both"/>
        <w:rPr/>
      </w:pPr>
      <w:r>
        <w:rPr/>
        <w:t>No puede quedar librado el tema de incumplimiento a la voluntad del tomador.</w:t>
      </w:r>
    </w:p>
    <w:p>
      <w:pPr>
        <w:pStyle w:val="Normal"/>
        <w:jc w:val="both"/>
        <w:rPr/>
      </w:pPr>
      <w:r>
        <w:rPr/>
      </w:r>
    </w:p>
    <w:p>
      <w:pPr>
        <w:pStyle w:val="Normal"/>
        <w:jc w:val="both"/>
        <w:rPr/>
      </w:pPr>
      <w:r>
        <w:rPr/>
        <w:t>En cuanto a las obligaciones y cargas, el asegurado tiene algunas cargas que a veces se desdibujan porque el contrato ya viene elaborado por la inmobiliaria, no lo elabora la aseguradora,  una de las cargas es precisamente que el contrato sea elaborado de acuerdo a las leyes de arrendamiento, o si tienen un contrato vigente enviarlo a la aseguradora, no efectuar modificaciones al contrato sin la anuencia de la aseguradora, porque de allí es que parte la garantía,  no contratar otras garantías de arrendamiento, Si puede prever la sustitución en cualquier caso o circunstancia,  porque es la única oportunidad que tiene para modificar esta garantía, luego de comenzado el contrato de arrendamiento no lo podrá hacer. Y otra carga que tiene es comunicar dentro de los diez días hábiles, el hecho causante de las pérdidas, esto es como ocurre en cualquier siniestro.</w:t>
      </w:r>
    </w:p>
    <w:p>
      <w:pPr>
        <w:pStyle w:val="Normal"/>
        <w:jc w:val="both"/>
        <w:rPr/>
      </w:pPr>
      <w:r>
        <w:rPr/>
        <w:t>Si omite esta carga se establece un descubierto para el caso de que avise luego de 60 días corridos de producido el siniestro.  La obligación principal del tomador es el pago de la prima que son calculadas en base a las tarifas fijadas por la aseguradora. En cada período de vigencia se debe pagar la prima aunque el  contrato de arrendamiento pueda terminar antes por cualquier causa.</w:t>
      </w:r>
    </w:p>
    <w:p>
      <w:pPr>
        <w:pStyle w:val="Normal"/>
        <w:jc w:val="both"/>
        <w:rPr/>
      </w:pPr>
      <w:r>
        <w:rPr/>
        <w:t>La cancelación de la póliza requiere del consentimiento expreso del asegurado, es decir no puede cancelarse la póliza por la mera voluntad del tomador del seguro porque la razón de ser de este seguro es la garantía ante el incumplimiento del inquilino.</w:t>
      </w:r>
    </w:p>
    <w:p>
      <w:pPr>
        <w:pStyle w:val="Normal"/>
        <w:jc w:val="both"/>
        <w:rPr/>
      </w:pPr>
      <w:r>
        <w:rPr/>
      </w:r>
    </w:p>
    <w:p>
      <w:pPr>
        <w:pStyle w:val="Normal"/>
        <w:jc w:val="both"/>
        <w:rPr/>
      </w:pPr>
      <w:r>
        <w:rPr/>
        <w:t>La garantía debe estar prevista en el contrato de arrendamiento. Si no se paga el premio en alguna de las cuotas en que fue fraccionado, el tomador del seguro incurre en mora de pleno derecho y queda expedita la vía judicial por parte de la aseguradora para el cobro de la prima. Allí puede pasar que no pague la prima y siga pagando el contrato de arrendamiento, esa es la situación en que la aseguradora tenga interés en  cobrar la prima, no hay una pérdida del derecho de cobertura, sino que la aseguradora lo que hace es ejecutar esa prima.</w:t>
      </w:r>
    </w:p>
    <w:p>
      <w:pPr>
        <w:pStyle w:val="Normal"/>
        <w:jc w:val="both"/>
        <w:rPr/>
      </w:pPr>
      <w:r>
        <w:rPr/>
      </w:r>
    </w:p>
    <w:p>
      <w:pPr>
        <w:pStyle w:val="Normal"/>
        <w:jc w:val="both"/>
        <w:rPr/>
      </w:pPr>
      <w:r>
        <w:rPr/>
        <w:t>Lo más importante es que si ocurre un siniestro dentro del plazo de pago de la prima, ya sea al contado en cualquiera de sus cuotas, sin que se haya efectuado el derecho de indemnización no se pierde, es un riesgo que asume la aseguradora y que eventualmente  tendrá que hacer la acción, y si además ocurre un siniestro por lo que deba pagarle al arrendador.</w:t>
      </w:r>
    </w:p>
    <w:p>
      <w:pPr>
        <w:pStyle w:val="Normal"/>
        <w:jc w:val="both"/>
        <w:rPr/>
      </w:pPr>
      <w:r>
        <w:rPr/>
      </w:r>
    </w:p>
    <w:p>
      <w:pPr>
        <w:pStyle w:val="Normal"/>
        <w:jc w:val="both"/>
        <w:rPr/>
      </w:pPr>
      <w:r>
        <w:rPr/>
        <w:t xml:space="preserve">En cuanto a los siniestros los seguros de caución en general tienen algunas peculiaridades, en la mayoría de los seguros de daños la cuantía de la indemnización se fija con posterioridad a la ocurrencia del siniestro. En el seguro de caución, particularmente en este caso es estipulada de antemano. </w:t>
      </w:r>
    </w:p>
    <w:p>
      <w:pPr>
        <w:pStyle w:val="Normal"/>
        <w:jc w:val="both"/>
        <w:rPr/>
      </w:pPr>
      <w:r>
        <w:rPr/>
        <w:t>En segundo lugar es la conducta irresponsable del propio tomador del seguro lo que origina el siniestro.  Esto dicho así parece peculiar, pero no lo es, porque si miramos otros seguros, como el de responsabilidad civil o el de daños, interviene la conducta, incluso culposa del tomador o asegurado.</w:t>
      </w:r>
    </w:p>
    <w:p>
      <w:pPr>
        <w:pStyle w:val="Normal"/>
        <w:jc w:val="both"/>
        <w:rPr/>
      </w:pPr>
      <w:r>
        <w:rPr/>
      </w:r>
    </w:p>
    <w:p>
      <w:pPr>
        <w:pStyle w:val="Normal"/>
        <w:jc w:val="both"/>
        <w:rPr/>
      </w:pPr>
      <w:r>
        <w:rPr/>
        <w:t>Otra característica importante del seguro de caución es la falta de concreción teórica en cuanto al momento en que se entiende producido el siniestro. La utilización del término incumplimiento permite que sea considerado cualquier supuesto de incumplimiento, no sólo el que refiere al deudor. Retrasos, pagos incompletos o defectuosos. De allí que hay que delimitar.</w:t>
      </w:r>
    </w:p>
    <w:p>
      <w:pPr>
        <w:pStyle w:val="Normal"/>
        <w:jc w:val="both"/>
        <w:rPr/>
      </w:pPr>
      <w:r>
        <w:rPr/>
      </w:r>
    </w:p>
    <w:p>
      <w:pPr>
        <w:pStyle w:val="Normal"/>
        <w:jc w:val="both"/>
        <w:rPr/>
      </w:pPr>
      <w:r>
        <w:rPr/>
        <w:t>Otro problema que se plantea es el referido a la interpretación de cláusulas a primer requerimiento que en este caso no son aplicables en el seguro de alquileres.</w:t>
      </w:r>
    </w:p>
    <w:p>
      <w:pPr>
        <w:pStyle w:val="Normal"/>
        <w:jc w:val="both"/>
        <w:rPr/>
      </w:pPr>
      <w:r>
        <w:rPr/>
      </w:r>
    </w:p>
    <w:p>
      <w:pPr>
        <w:pStyle w:val="Normal"/>
        <w:jc w:val="both"/>
        <w:rPr/>
      </w:pPr>
      <w:r>
        <w:rPr/>
        <w:t xml:space="preserve">Un aspecto importante a señalar en cuanto a los siniestros es que en este producto de seguros de alquiler es que tenemos lo que se denomina expectativa del siniestro. Que el asegurado tiene que comunicar a la aseguradora dentro de los diez días hábiles luego del vencimiento del plazo del alquiler, en los casos en que el arrendatario deje de pagarlos dentro de los diez días de la fecha fijada dentro del contrato de arrendamiento… bueno, de conformidad con lo establecido en el artículo 55 del Decreto Ley 14219. </w:t>
      </w:r>
    </w:p>
    <w:p>
      <w:pPr>
        <w:pStyle w:val="Normal"/>
        <w:jc w:val="both"/>
        <w:rPr/>
      </w:pPr>
      <w:r>
        <w:rPr/>
      </w:r>
    </w:p>
    <w:p>
      <w:pPr>
        <w:pStyle w:val="Normal"/>
        <w:jc w:val="both"/>
        <w:rPr/>
      </w:pPr>
      <w:r>
        <w:rPr/>
        <w:t>Las cargas del asegurado en caso de siniestro son disponer las medidas para minimizar las pérdidas destacándose dar aviso inmediato del incumplimiento a la aseguradora, colaborar con las sesiones judiciales, presentar la documentación requerida, seguir los consejos del asegurador en cuanto al proceso judicial. Esto en el entendido de que es el arrendador quien va a promover la acción de desalojo y la aseguradora quien lo va a asistir.</w:t>
      </w:r>
    </w:p>
    <w:p>
      <w:pPr>
        <w:pStyle w:val="Normal"/>
        <w:jc w:val="both"/>
        <w:rPr/>
      </w:pPr>
      <w:r>
        <w:rPr/>
      </w:r>
    </w:p>
    <w:p>
      <w:pPr>
        <w:pStyle w:val="Normal"/>
        <w:jc w:val="both"/>
        <w:rPr/>
      </w:pPr>
      <w:r>
        <w:rPr/>
        <w:t>Lógicamente se establece la posibilidad de que la aseguradora participe en las negociaciones, para obtener el pago del arrendamiento y no llega a configurarse el siniestro.</w:t>
      </w:r>
    </w:p>
    <w:p>
      <w:pPr>
        <w:pStyle w:val="Normal"/>
        <w:jc w:val="both"/>
        <w:rPr/>
      </w:pPr>
      <w:r>
        <w:rPr/>
        <w:t>En este seguro se configura  el siniestro al momento de dictarse el decreto inicial de desalojo dentro del período de vigencia de la póliza.</w:t>
      </w:r>
    </w:p>
    <w:p>
      <w:pPr>
        <w:pStyle w:val="Normal"/>
        <w:jc w:val="both"/>
        <w:rPr/>
      </w:pPr>
      <w:r>
        <w:rPr/>
      </w:r>
    </w:p>
    <w:p>
      <w:pPr>
        <w:pStyle w:val="Normal"/>
        <w:jc w:val="both"/>
        <w:rPr/>
      </w:pPr>
      <w:r>
        <w:rPr/>
        <w:t>En cuanto a la liquidación del siniestro la regla general es que la aseguradora liquidará en un plazo máximo de 30 días corridos a contar del cumplimiento por parte del asegurado de todos los requisitos previstos en la póliza. La documentación necesaria… obviamente la dirección del proceso suele quedar en manos de la aseguradora, pero si deseara hacerlo en forma personal, tiene que presentar un escrito inicial, copia de la sentencia  de desalojo y comprobación de la desocupación del inmueble. Si llegó a un acuerdo, copia del documento. Debe comunicar a siniestros esta denuncia, debe adjuntar copia del contrato de arrendamiento, hacer un informe mensual en cuanto al avance de la acción, siempre y cuando él esté haciendo esto en forma particular, porque puede delegar sin costo alguno, en la aseguradora, porque ésta es la principal interesada.</w:t>
      </w:r>
    </w:p>
    <w:p>
      <w:pPr>
        <w:pStyle w:val="Normal"/>
        <w:jc w:val="both"/>
        <w:rPr/>
      </w:pPr>
      <w:r>
        <w:rPr/>
      </w:r>
    </w:p>
    <w:p>
      <w:pPr>
        <w:pStyle w:val="Normal"/>
        <w:jc w:val="both"/>
        <w:rPr/>
      </w:pPr>
      <w:r>
        <w:rPr/>
        <w:t xml:space="preserve">Después requisitos básicos en materia de arrendamientos urbanos: certificado de pago de impuesto a la renta y cualquier otra documentación. </w:t>
      </w:r>
    </w:p>
    <w:p>
      <w:pPr>
        <w:pStyle w:val="Normal"/>
        <w:jc w:val="both"/>
        <w:rPr/>
      </w:pPr>
      <w:r>
        <w:rPr/>
        <w:t xml:space="preserve">En cuanto al pago de la indemnización será la sumatoria de los alquileres no abonados, deduciendo cualquier importe,  incluso los adelantos, conservándose el límite máximo previsto en la póliza. </w:t>
      </w:r>
    </w:p>
    <w:p>
      <w:pPr>
        <w:pStyle w:val="Normal"/>
        <w:jc w:val="both"/>
        <w:rPr/>
      </w:pPr>
      <w:r>
        <w:rPr/>
      </w:r>
    </w:p>
    <w:p>
      <w:pPr>
        <w:pStyle w:val="Normal"/>
        <w:jc w:val="both"/>
        <w:rPr/>
      </w:pPr>
      <w:r>
        <w:rPr/>
        <w:t>La responsabilidad de la aseguradora cesa a partir de la entrega efectiva del inmueble con entrega de las llaves, cualquier recupero posterior al pago de la indemnización será prorrateado entre el asegurado y la aseguradora en proporción a las fracciones garantizadas por la póliza, el pago se hace en efectivo, los honorarios profesionales y las costas son de cuenta de la aseguradora, salvo que el arrendador designe su propio abogado. En ese caso los honorarios los paga el asegurado y otra cosa importante es que, a partir de la denuncia del siniestro, la aseguradora se obliga a realizar adelantos sobre el importe de cada alquiler, porque no genera deudas adicionales en estas situaciones. Adelantos que siempre están sujetos a las instrucciones brindadas por la aseguradora.</w:t>
      </w:r>
    </w:p>
    <w:p>
      <w:pPr>
        <w:pStyle w:val="Normal"/>
        <w:jc w:val="both"/>
        <w:rPr/>
      </w:pPr>
      <w:r>
        <w:rPr/>
        <w:t>En lo que tiene que ver con los siniestros de daños, se hacen en base a la elaboración de presupuestos que son presentados por el asegurado y verificados por la aseguradora y ésta tiene la posibilidad de hacer reparar o pagar de acuerdo a uno de los presupuestos.</w:t>
      </w:r>
    </w:p>
    <w:p>
      <w:pPr>
        <w:pStyle w:val="Normal"/>
        <w:jc w:val="both"/>
        <w:rPr/>
      </w:pPr>
      <w:r>
        <w:rPr/>
        <w:t xml:space="preserve">Igual que en caso de la cobertura básica el plazo de comunicación del siniestro en caso de las coberturas adicionales es de 10 días y allí se requerirán, recibos de tarifa de saneamiento, electricidad, gastos comunes, agua, gas y también en este caso la aseguradora se obliga a realizar adelantos. </w:t>
      </w:r>
    </w:p>
    <w:p>
      <w:pPr>
        <w:pStyle w:val="Normal"/>
        <w:jc w:val="both"/>
        <w:rPr/>
      </w:pPr>
      <w:r>
        <w:rPr/>
        <w:t>También el importe de la indemnización es la sumatoria de los gastos que se adeudan, con detracción de los eventuales adelantos y con el límite máximo de cobertura.</w:t>
      </w:r>
    </w:p>
    <w:p>
      <w:pPr>
        <w:pStyle w:val="Normal"/>
        <w:jc w:val="both"/>
        <w:rPr/>
      </w:pPr>
      <w:r>
        <w:rPr/>
      </w:r>
    </w:p>
    <w:p>
      <w:pPr>
        <w:pStyle w:val="Normal"/>
        <w:jc w:val="both"/>
        <w:rPr/>
      </w:pPr>
      <w:r>
        <w:rPr/>
        <w:t>Bueno, en conclusión y para vincular con la norma constitucional que mencionaba al principio, me gustaría señalar que el acceso a la vivienda decorosa es un derecho esencial de las personas, que se encuentra protegido constitucionalmente, de la misma manera el contrato de seguro cumple una importante función social, aparte de su función económica, precisamente por permitir ese acceso a través de este mecanismo  a una vivienda decorosa de forma fácil y que no le genere al inquilino  el trámite tortuoso que suele generar la fianza u otra garantía que puede encontrar.</w:t>
      </w:r>
    </w:p>
    <w:p>
      <w:pPr>
        <w:pStyle w:val="Normal"/>
        <w:jc w:val="both"/>
        <w:rPr/>
      </w:pPr>
      <w:r>
        <w:rPr/>
      </w:r>
    </w:p>
    <w:p>
      <w:pPr>
        <w:pStyle w:val="Normal"/>
        <w:jc w:val="both"/>
        <w:rPr/>
      </w:pPr>
      <w:r>
        <w:rPr/>
        <w:t>Bueno, muchas gracias por su atención.</w:t>
      </w:r>
    </w:p>
    <w:p>
      <w:pPr>
        <w:pStyle w:val="Normal"/>
        <w:jc w:val="both"/>
        <w:rPr/>
      </w:pPr>
      <w:r>
        <w:rPr/>
      </w:r>
    </w:p>
    <w:p>
      <w:pPr>
        <w:pStyle w:val="Normal"/>
        <w:jc w:val="both"/>
        <w:rPr/>
      </w:pPr>
      <w:r>
        <w:rPr/>
        <w:t>Aplausos ….</w:t>
      </w:r>
    </w:p>
    <w:p>
      <w:pPr>
        <w:pStyle w:val="Normal"/>
        <w:jc w:val="both"/>
        <w:rPr/>
      </w:pPr>
      <w:r>
        <w:rPr/>
      </w:r>
    </w:p>
    <w:p>
      <w:pPr>
        <w:pStyle w:val="Normal"/>
        <w:jc w:val="both"/>
        <w:rPr/>
      </w:pPr>
      <w:r>
        <w:rPr>
          <w:b/>
          <w:i/>
        </w:rPr>
        <w:t>Dr. Rabosto</w:t>
      </w:r>
      <w:r>
        <w:rPr>
          <w:i/>
        </w:rPr>
        <w:t>: Muchas gracias Dr. Gutiérrez, vamos a hacer una breve ronda de preguntas.</w:t>
      </w:r>
    </w:p>
    <w:p>
      <w:pPr>
        <w:pStyle w:val="Normal"/>
        <w:jc w:val="both"/>
        <w:rPr>
          <w:i/>
          <w:i/>
        </w:rPr>
      </w:pPr>
      <w:r>
        <w:rPr>
          <w:i/>
        </w:rPr>
      </w:r>
    </w:p>
    <w:p>
      <w:pPr>
        <w:pStyle w:val="Normal"/>
        <w:numPr>
          <w:ilvl w:val="0"/>
          <w:numId w:val="1"/>
        </w:numPr>
        <w:jc w:val="both"/>
        <w:rPr>
          <w:i/>
          <w:i/>
        </w:rPr>
      </w:pPr>
      <w:r>
        <w:rPr>
          <w:i/>
        </w:rPr>
        <w:t>Buenos días, usted habló de los honorarios profesionales, (entrecortado) en esos casos, no se si entendí mal…</w:t>
      </w:r>
    </w:p>
    <w:p>
      <w:pPr>
        <w:pStyle w:val="Normal"/>
        <w:numPr>
          <w:ilvl w:val="0"/>
          <w:numId w:val="1"/>
        </w:numPr>
        <w:jc w:val="both"/>
        <w:rPr>
          <w:i/>
          <w:i/>
        </w:rPr>
      </w:pPr>
      <w:r>
        <w:rPr>
          <w:b/>
        </w:rPr>
        <w:t>Dr. Gutiérrez</w:t>
      </w:r>
      <w:r>
        <w:rPr/>
        <w:t>. La aseguradora es la que tiene a cargo el proceso y por lo tanto esa es una cobertura que está incluida dentro del seguro de alquileres, si el asegurado por cualquier motivo decidiera que quiere tener la dirección del proceso a su cargo, va a pagar  los honorarios del abogado que él elija. Yo en estos trece años que tengo de ejercicio en materia de seguros, no he visto que alguien utilice su abogado para promover las acciones judiciales, porque es un riesgo que está cubierto. Las pólizas en general no impiden que se elija un abogado particular, eso implica una contrapartida de la aseguradora, que se asegura que el siniestro finalice, que se produzca el desalojo lo antes posible, porque en el medio de eso el siniestro está ocurriendo y tiene una obligación de pago. Pero además debe necesariamente ejercer una acción de contralor. Si bien no se priva de la posibilidad de contratar a un particular, funciona un efecto disuasorio, para que la dirección del proceso esté en manos de la aseguradora, el hecho de que los gastos del abogado contratado lo tenga que pagar él.</w:t>
      </w:r>
    </w:p>
    <w:p>
      <w:pPr>
        <w:pStyle w:val="Normal"/>
        <w:numPr>
          <w:ilvl w:val="0"/>
          <w:numId w:val="1"/>
        </w:numPr>
        <w:jc w:val="both"/>
        <w:rPr>
          <w:i/>
          <w:i/>
        </w:rPr>
      </w:pPr>
      <w:r>
        <w:rPr>
          <w:i/>
        </w:rPr>
        <w:t>Muy buena la exposición, muy completa, nosotros también tenemos en Argentina el seguro de alquileres. Le quería preguntar cómo paga la indemnización la compañía, ¿la va pagando a medida de que el arrendador deja de pagar, mensualmente, o paga al final cuando se efectiviza el desalojo?</w:t>
      </w:r>
    </w:p>
    <w:p>
      <w:pPr>
        <w:pStyle w:val="Normal"/>
        <w:numPr>
          <w:ilvl w:val="0"/>
          <w:numId w:val="1"/>
        </w:numPr>
        <w:jc w:val="both"/>
        <w:rPr>
          <w:i/>
          <w:i/>
        </w:rPr>
      </w:pPr>
      <w:r>
        <w:rPr>
          <w:b/>
        </w:rPr>
        <w:t>Dr. Gutiérrez.</w:t>
      </w:r>
      <w:r>
        <w:rPr/>
        <w:t xml:space="preserve"> La aseguradora lo que hace cuando se denuncia la expectativa de siniestro ahí se establece inmediatamente un plazo máximo de 30 días para pagar adelantos, porque el siniestro hay que darle un momento fijo que es el decreto de desalojo, pero antes de eso, una vez verificado el incumplimiento la aseguradora otorga adelantos que posteriormente, cuando se liquida el siniestro son descontados, se hace el ajuste.</w:t>
      </w:r>
    </w:p>
    <w:p>
      <w:pPr>
        <w:pStyle w:val="Normal"/>
        <w:numPr>
          <w:ilvl w:val="0"/>
          <w:numId w:val="1"/>
        </w:numPr>
        <w:jc w:val="both"/>
        <w:rPr>
          <w:i/>
          <w:i/>
        </w:rPr>
      </w:pPr>
      <w:r>
        <w:rPr>
          <w:i/>
        </w:rPr>
        <w:t xml:space="preserve">Buen día, Laura Scuter del Banco de Seguros, una pregunta. ¿qué tipo de documentación le piden al arrendatario para la suscripción del riesgo? </w:t>
      </w:r>
    </w:p>
    <w:p>
      <w:pPr>
        <w:pStyle w:val="Normal"/>
        <w:numPr>
          <w:ilvl w:val="0"/>
          <w:numId w:val="1"/>
        </w:numPr>
        <w:jc w:val="both"/>
        <w:rPr/>
      </w:pPr>
      <w:r>
        <w:rPr>
          <w:b/>
        </w:rPr>
        <w:t>Dr. Gutiérrez</w:t>
      </w:r>
      <w:r>
        <w:rPr/>
        <w:t>: para la suscripción de este riesgo lo que se hace es un análisis de riesgo que pasa por una cuestión de análisis crediticio de la persona. Que no sea un deudor, que no esté registrado como incumplidor, información en cuanto a los ingresos que percibe. Son los antecedentes crediticios de la persona lo que se pide.</w:t>
      </w:r>
    </w:p>
    <w:p>
      <w:pPr>
        <w:pStyle w:val="Normal"/>
        <w:numPr>
          <w:ilvl w:val="0"/>
          <w:numId w:val="1"/>
        </w:numPr>
        <w:jc w:val="both"/>
        <w:rPr>
          <w:i/>
          <w:i/>
        </w:rPr>
      </w:pPr>
      <w:r>
        <w:rPr>
          <w:i/>
        </w:rPr>
        <w:t>Yo le voy a hacer una pregunta Doctor Gutiérrez, ¿se aseguran inmuebles con equipamiento de mobiliario?</w:t>
      </w:r>
    </w:p>
    <w:p>
      <w:pPr>
        <w:pStyle w:val="Normal"/>
        <w:numPr>
          <w:ilvl w:val="0"/>
          <w:numId w:val="1"/>
        </w:numPr>
        <w:jc w:val="both"/>
        <w:rPr/>
      </w:pPr>
      <w:r>
        <w:rPr/>
        <w:t>Por lo menos lo que ofrece este producto es con aquellos bienes muebles que sean inmuebles por acepción. No está previsto el tema de la cobertura de contenido que podría ser una posibilidad.</w:t>
      </w:r>
    </w:p>
    <w:p>
      <w:pPr>
        <w:pStyle w:val="Normal"/>
        <w:numPr>
          <w:ilvl w:val="0"/>
          <w:numId w:val="1"/>
        </w:numPr>
        <w:jc w:val="both"/>
        <w:rPr/>
      </w:pPr>
      <w:r>
        <w:rPr>
          <w:b/>
          <w:i/>
        </w:rPr>
        <w:t>Dr. Rabosto</w:t>
      </w:r>
      <w:r>
        <w:rPr>
          <w:i/>
        </w:rPr>
        <w:t xml:space="preserve">: bueno, si no hay más preguntas, vamos a tomar un cafecito y después continuamos con seguros de vida. Gracias. </w:t>
      </w:r>
    </w:p>
    <w:p>
      <w:pPr>
        <w:pStyle w:val="Normal"/>
        <w:jc w:val="both"/>
        <w:rPr>
          <w:i/>
          <w:i/>
        </w:rPr>
      </w:pPr>
      <w:r>
        <w:rPr>
          <w:i/>
        </w:rPr>
      </w:r>
    </w:p>
    <w:p>
      <w:pPr>
        <w:pStyle w:val="Normal"/>
        <w:jc w:val="both"/>
        <w:rPr/>
      </w:pPr>
      <w:r>
        <w:rPr/>
        <w:t>Aplausos.</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7:15:00Z</dcterms:created>
  <dc:creator>WinuE</dc:creator>
  <dc:description/>
  <cp:keywords/>
  <dc:language>en-US</dc:language>
  <cp:lastModifiedBy>WinuE</cp:lastModifiedBy>
  <dcterms:modified xsi:type="dcterms:W3CDTF">2011-05-23T16:59:00Z</dcterms:modified>
  <cp:revision>11</cp:revision>
  <dc:subject/>
  <dc:title>SEGUROS DE CAUCION – PRODUCTOS</dc:title>
</cp:coreProperties>
</file>