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X JORNADAS NACIONALES DE DERECHO DE SEGUROS</w:t>
      </w:r>
    </w:p>
    <w:p>
      <w:pPr>
        <w:pStyle w:val="Normal"/>
        <w:jc w:val="center"/>
        <w:rPr>
          <w:b/>
          <w:b/>
          <w:color w:val="000080"/>
        </w:rPr>
      </w:pPr>
      <w:r>
        <w:rPr>
          <w:b/>
          <w:color w:val="000080"/>
        </w:rPr>
      </w:r>
    </w:p>
    <w:p>
      <w:pPr>
        <w:pStyle w:val="Normal"/>
        <w:jc w:val="center"/>
        <w:rPr>
          <w:b/>
          <w:b/>
          <w:color w:val="000080"/>
        </w:rPr>
      </w:pPr>
      <w:r>
        <w:rPr>
          <w:b/>
          <w:color w:val="000080"/>
        </w:rPr>
        <w:t>30 y 31 de marzo 2011</w:t>
      </w:r>
    </w:p>
    <w:p>
      <w:pPr>
        <w:pStyle w:val="Normal"/>
        <w:jc w:val="center"/>
        <w:rPr>
          <w:b/>
          <w:b/>
          <w:color w:val="000080"/>
          <w:sz w:val="28"/>
          <w:szCs w:val="28"/>
        </w:rPr>
      </w:pPr>
      <w:r>
        <w:rPr>
          <w:b/>
          <w:color w:val="000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xperiencia Argentina sobre la Ley de Contrato de Seguros</w:t>
      </w:r>
    </w:p>
    <w:p>
      <w:pPr>
        <w:pStyle w:val="Normal"/>
        <w:jc w:val="center"/>
        <w:rPr>
          <w:sz w:val="28"/>
          <w:szCs w:val="28"/>
        </w:rPr>
      </w:pPr>
      <w:r>
        <w:rPr>
          <w:sz w:val="28"/>
          <w:szCs w:val="28"/>
        </w:rPr>
      </w:r>
    </w:p>
    <w:p>
      <w:pPr>
        <w:pStyle w:val="Normal"/>
        <w:jc w:val="center"/>
        <w:rPr>
          <w:sz w:val="28"/>
          <w:szCs w:val="28"/>
        </w:rPr>
      </w:pPr>
      <w:r>
        <w:rPr>
          <w:sz w:val="28"/>
          <w:szCs w:val="28"/>
        </w:rPr>
        <w:t>Expone. Dr. Domingo López Saavedr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b/>
          <w:i/>
        </w:rPr>
        <w:t>Dra. Andrea Signorino</w:t>
      </w:r>
      <w:r>
        <w:rPr>
          <w:i/>
        </w:rPr>
        <w:t xml:space="preserve">. Me ha tocado presentar al Dr. Domingo López Saavedra, que en realidad no quiere que le lea el currículo, expresamente me lo ha solicitado, así que sólo resta decir que es un amigo de la casa, que nos ha acompañado en varias Jornadas, que es un experto en derecho de seguros, sobran los epítetos para Domingo, así que sólo deseo informarles que Domingo acaba de donar dos libros para la biblioteca de AIDA, que quedan a disposición de los socios, que es la Ley Argentina comentada por el Doctor, que es un voluminoso libro, y un compendio de la Ley con mucha jurisprudencia,  que indudablemente será de gran utilidad para todos. </w:t>
      </w:r>
    </w:p>
    <w:p>
      <w:pPr>
        <w:pStyle w:val="Normal"/>
        <w:jc w:val="both"/>
        <w:rPr>
          <w:i/>
          <w:i/>
        </w:rPr>
      </w:pPr>
      <w:r>
        <w:rPr>
          <w:i/>
        </w:rPr>
        <w:t>Le dejamos la palabra al Dr. López Saavedra.</w:t>
      </w:r>
    </w:p>
    <w:p>
      <w:pPr>
        <w:pStyle w:val="Normal"/>
        <w:jc w:val="both"/>
        <w:rPr>
          <w:i/>
          <w:i/>
        </w:rPr>
      </w:pPr>
      <w:r>
        <w:rPr>
          <w:i/>
        </w:rPr>
      </w:r>
    </w:p>
    <w:p>
      <w:pPr>
        <w:pStyle w:val="Normal"/>
        <w:jc w:val="both"/>
        <w:rPr/>
      </w:pPr>
      <w:r>
        <w:rPr>
          <w:b/>
        </w:rPr>
        <w:t>Dr. Domingo López Saavedra</w:t>
      </w:r>
      <w:r>
        <w:rPr/>
        <w:t xml:space="preserve">.  </w:t>
      </w:r>
    </w:p>
    <w:p>
      <w:pPr>
        <w:pStyle w:val="Normal"/>
        <w:jc w:val="both"/>
        <w:rPr/>
      </w:pPr>
      <w:r>
        <w:rPr/>
        <w:t>Muchas gracias Andrea, la verdad es que es una gran alegría estar acá con los amigos uruguayos para hablar de estos temas comunes que de alguna manera nos acercan. Si no no nos vemos, solo cuando pasan estas cosas uno tiene tiempo para reunirse.</w:t>
      </w:r>
    </w:p>
    <w:p>
      <w:pPr>
        <w:pStyle w:val="Normal"/>
        <w:jc w:val="both"/>
        <w:rPr/>
      </w:pPr>
      <w:r>
        <w:rPr/>
        <w:t>Yo se que ustedes están abocados a una ley de seguros, o una reforma, destinada a modificar la vieja normativa del Código de Comercio y yo he tratado de traerles la experiencia de la legislación argentina, para que les sirva como referencia, y para que la Sección Uruguaya de AIDA,  que se que están trabajando,  encuentren a lo mejor, alguna idea, o alternativa de utilidad para todos.</w:t>
      </w:r>
    </w:p>
    <w:p>
      <w:pPr>
        <w:pStyle w:val="Normal"/>
        <w:jc w:val="both"/>
        <w:rPr/>
      </w:pPr>
      <w:r>
        <w:rPr/>
        <w:t>El negocio del seguro es un negocio de todos. Se basa en la prima que le pagamos al asegurador, con esa prima se forma el fondo de primas con el que las compañías de seguros pagan sus indemnizaciones. Es un negocio que sin duda es de solidaridad, más allá que pueda haber un señor que administre ese fondo y dé una utilidad, una ganancia.</w:t>
      </w:r>
    </w:p>
    <w:p>
      <w:pPr>
        <w:pStyle w:val="Normal"/>
        <w:jc w:val="both"/>
        <w:rPr/>
      </w:pPr>
      <w:r>
        <w:rPr/>
        <w:t>Miren, en Argentina tenemos cuatro leyes vinculadas al seguro. Una ley es la 12088 que es del año 46 y estableció que  no se puede asegurar en el exterior los bienes  localizados en la República Argentina. Hizo entonces una reserva de mercado para los aseguradores argentinos. Además esa ley, creó el IMAR, que era un Instituto Mixto de Aseguradores Argentinos, que estaba formado por las compañías de seguros privadas, que eran mayoritarias, y el  Estado que tenía una tenencia minoritaria, y las que operaban en el mercado argentino estaban obligadas a asegurar en el IMAR.</w:t>
      </w:r>
    </w:p>
    <w:p>
      <w:pPr>
        <w:pStyle w:val="Normal"/>
        <w:jc w:val="both"/>
        <w:rPr/>
      </w:pPr>
      <w:r>
        <w:rPr/>
        <w:t xml:space="preserve">En el año 52, el Estado decide nacionalizar el IMAR que se convierte en el INDER (Instituto Nacional de Reaseguros), en el cual todas las compañías de seguros tenían la obligación de reasegurar los excedentes de sus retenciones. </w:t>
      </w:r>
    </w:p>
    <w:p>
      <w:pPr>
        <w:pStyle w:val="Normal"/>
        <w:jc w:val="both"/>
        <w:rPr/>
      </w:pPr>
      <w:r>
        <w:rPr/>
        <w:t xml:space="preserve">Esto funcionó razonablemente bien, hasta la década del 80 en que el INDER entró en una especie de crisis, que terminó a finales del 80, donde fue intervenido y que en ese momento tenía un patrimonio negativo de mil cuatrocientos millones de dólares. </w:t>
      </w:r>
    </w:p>
    <w:p>
      <w:pPr>
        <w:pStyle w:val="Normal"/>
        <w:jc w:val="both"/>
        <w:rPr/>
      </w:pPr>
      <w:r>
        <w:rPr/>
        <w:t>Esto determinó su liquidación y la apertura del mercado de reaseguros en la Argentina, con algunas restricciones. El nuevo Superintendente acaba de dictar una resolución regulando el mercado de reaseguros nuevamente, que ha marcado muchas críticas , si nos da el tiempo les voy a contar en qué consisten las modificaciones.</w:t>
      </w:r>
    </w:p>
    <w:p>
      <w:pPr>
        <w:pStyle w:val="Normal"/>
        <w:jc w:val="both"/>
        <w:rPr/>
      </w:pPr>
      <w:r>
        <w:rPr/>
      </w:r>
    </w:p>
    <w:p>
      <w:pPr>
        <w:pStyle w:val="Normal"/>
        <w:jc w:val="both"/>
        <w:rPr/>
      </w:pPr>
      <w:r>
        <w:rPr/>
        <w:t xml:space="preserve">Una de las cosas que le dejé a la Dra. Signorino esta mañana, es un número de la Revista Mercado Asegurador, donde está la nueva Resolución de la Superintendencia estableciendo un nuevo régimen en materia de reaseguros con toda la opinión de los operadores de reaseguro de la República Argentina. En síntesis pueden operar las compañías constituidas en Argentina, las que estén autorizadas a operar en el país y sucursales de compañías de reaseguros extranjeras que se hayan inscripto. Esto es a grandes rasgos. </w:t>
      </w:r>
    </w:p>
    <w:p>
      <w:pPr>
        <w:pStyle w:val="Normal"/>
        <w:jc w:val="both"/>
        <w:rPr/>
      </w:pPr>
      <w:r>
        <w:rPr/>
      </w:r>
    </w:p>
    <w:p>
      <w:pPr>
        <w:pStyle w:val="Normal"/>
        <w:jc w:val="both"/>
        <w:rPr/>
      </w:pPr>
      <w:r>
        <w:rPr/>
        <w:t>Bueno, la segunda ley es la ley de seguros número 17418, nosotros tenemos el Código de Comercio de 1862 que fue modificado en 1889 porque en el ínterin se dictó el Código Civil y hubo que hacer algunas modificaciones, pero en líneas generales,  nuestro viejo Código de Comercio era similar al de ustedes, 49 artículos solamente para seguros, en general y 145 para seguros marítimos. En nuestro viejo Código de Comercio por ejemplo no se preveía el seguro de responsabilidad civil. Fue hecho bajo la influencia del derecho francés, uno de los juristas franceses de fines del siglo XVIII sostenía que los seguros de responsabilidad civil eran inmorales, que impulsaban a la gente a cometer actos ilícitos y daños. Pero esa resistencia se tradujo en que nuestros Códigos del siglo IXX no regulaban los seguros de responsabilidad civil.</w:t>
      </w:r>
    </w:p>
    <w:p>
      <w:pPr>
        <w:pStyle w:val="Normal"/>
        <w:jc w:val="both"/>
        <w:rPr/>
      </w:pPr>
      <w:r>
        <w:rPr/>
      </w:r>
    </w:p>
    <w:p>
      <w:pPr>
        <w:pStyle w:val="Normal"/>
        <w:jc w:val="both"/>
        <w:rPr/>
      </w:pPr>
      <w:r>
        <w:rPr/>
        <w:t>En Argentina al igual que lo que les pasa a ustedes el mercado cambió,  vean ustedes que la parte  de seguros marítimos del Código de ustedes habla de la navegación a vela, no de la navegación a vapor,  ni hablemos de accidentes de trabajo, daños ambientales, etc.</w:t>
      </w:r>
    </w:p>
    <w:p>
      <w:pPr>
        <w:pStyle w:val="Normal"/>
        <w:jc w:val="both"/>
        <w:rPr/>
      </w:pPr>
      <w:r>
        <w:rPr/>
        <w:t>En Argentina  se advirtió que había que actualizar el Código de Comercio y en 1957 se le encomendó al Dr. Isaac Halperin, reconocido jurista argentino, autor de numerosas obras, preparar un proyecto de ley general de seguros, cosa que hizo y presentó al año siguiente. La característica que tenía esa ley era que legislaba no sólo el contrato de seguro, sino la actividad aseguradora. Esa ley fue revisada por una comisión y en 1967 fue sancionada como ley de seguros, pero solo referida al contrato, la parte del control nació unos años después cuando se creó la Superintendencia de Seguros de la Nación con competencia exclusiva y excluyente para controlar la actividad aseguradora por encima de cualquier otro organismo nacional o provincial.</w:t>
      </w:r>
    </w:p>
    <w:p>
      <w:pPr>
        <w:pStyle w:val="Normal"/>
        <w:jc w:val="both"/>
        <w:rPr/>
      </w:pPr>
      <w:r>
        <w:rPr/>
        <w:t>La Superintendencia tiene el control total, lo que es razonable porque es un organismo técnico con personal con conocimiento de seguros, de reaseguros y de lo que pasa en los mercados. Es un abanico bastante positivo.</w:t>
      </w:r>
    </w:p>
    <w:p>
      <w:pPr>
        <w:pStyle w:val="Normal"/>
        <w:jc w:val="both"/>
        <w:rPr/>
      </w:pPr>
      <w:r>
        <w:rPr/>
        <w:t>La 20091 es la ley que rige para la actividad aseguradora.</w:t>
      </w:r>
    </w:p>
    <w:p>
      <w:pPr>
        <w:pStyle w:val="Normal"/>
        <w:jc w:val="both"/>
        <w:rPr/>
      </w:pPr>
      <w:r>
        <w:rPr/>
      </w:r>
    </w:p>
    <w:p>
      <w:pPr>
        <w:pStyle w:val="Normal"/>
        <w:jc w:val="both"/>
        <w:rPr/>
      </w:pPr>
      <w:r>
        <w:rPr/>
        <w:t>También decimos que hay una cuarta ley, la 22400 que es la que rige la actividad de los productores de seguros, la actividad del broker está especialmente legislada. Antes era un intermediario, esta ley agrega al carácter de intermediario la calidad de asesor. Es asesor del asegurado a quien debe asesorar sobre la cobertura, la póliza, para ver si ésta se ajusta a lo que necesita. Tiene obligaciones respecto al asegurador porque tiene obligación de informarle sobre el riesgo que está ofreciendo, sobre la persona que ofrece como asegurable y si hay alteraciones del riesgo. También tiene obligaciones con la Superintendencia ya que tienen que estar registrados en un registro especial que lleva la Superintendencia y le da un número de matrícula. El que no esté matriculado no puede operar ni percibir comisiones por parte de las aseguradoras. Tienen que cumplir determinados requisitos técnicos y hacer cursos de formación y tener una póliza de responsabilidad civil por errores y omisiones. Es decir el asesor de seguros en Argentina se ha convertido en un profesional de seguros.</w:t>
      </w:r>
    </w:p>
    <w:p>
      <w:pPr>
        <w:pStyle w:val="Normal"/>
        <w:jc w:val="both"/>
        <w:rPr/>
      </w:pPr>
      <w:r>
        <w:rPr/>
      </w:r>
    </w:p>
    <w:p>
      <w:pPr>
        <w:pStyle w:val="Normal"/>
        <w:jc w:val="both"/>
        <w:rPr/>
      </w:pPr>
      <w:r>
        <w:rPr/>
        <w:t xml:space="preserve"> </w:t>
      </w:r>
      <w:r>
        <w:rPr/>
        <w:t>Analizar toda la ley de seguros excedería el tiempo de la semana de hoy, así que voy a tocar algunos artículos que pueden resultar de interés para el proyecto de ley que ustedes están elaborando.</w:t>
      </w:r>
    </w:p>
    <w:p>
      <w:pPr>
        <w:pStyle w:val="Normal"/>
        <w:jc w:val="both"/>
        <w:rPr/>
      </w:pPr>
      <w:r>
        <w:rPr/>
        <w:t>Por ejemplo el art. de nuestra ley habla de lo que denomina reticencia o falsa declaración. Dice que el asegurado que incurre en una falsa declaración o una reticencia de aquello que presenta, se ajusta a juicios de peritos. Si esto hubiera impedido tomar una decisión distinta a la compañía de seguros, el contrato de seguros es nulo. El asegurador puede impugnar el seguro dentro de los tres meses de conocida la falsa declaración o la reticencia.</w:t>
      </w:r>
    </w:p>
    <w:p>
      <w:pPr>
        <w:pStyle w:val="Normal"/>
        <w:jc w:val="both"/>
        <w:rPr/>
      </w:pPr>
      <w:r>
        <w:rPr/>
        <w:t>Esto es importante, la jurisprudencia ha exigido que sean peritos quienes le informen al Juez si la compañía hubiera o no aceptado el riesgo. Y la conclusión de los peritos es obligatoria, el Juez debe dictar sentencia de acuerdo a lo que los peritos le dicen.</w:t>
      </w:r>
    </w:p>
    <w:p>
      <w:pPr>
        <w:pStyle w:val="Normal"/>
        <w:jc w:val="both"/>
        <w:rPr/>
      </w:pPr>
      <w:r>
        <w:rPr/>
        <w:t>Con respecto a lo de impugnar dentro de los tres meses, tuvimos la larga discusión sobre si la impugnación debía hacerse vía judicial o podía hacerse extrajudicialmente, es decir,  enviando una notificación o telegrama o algo así. Lo que pasa es que cuando se dictó la ley, el viejo Código Civil, la acción de nulidad en el viejo Código exigía la acción judicial previa. Ya en el año 77,  no existe más la declaración judicial previa. La defensa de nulidad se puede poner al contestar la demanda, por tanto cuando en la ley se hablaba de impugnar se hablaba del viejo Código Civil, pero hoy se interpreta la palabra impugnar con la nueva normativa del Código. Así que basta con hacerlo en forma fehaciente, un acta notarial, una comunicación certificada, etc.</w:t>
      </w:r>
    </w:p>
    <w:p>
      <w:pPr>
        <w:pStyle w:val="Normal"/>
        <w:jc w:val="both"/>
        <w:rPr/>
      </w:pPr>
      <w:r>
        <w:rPr/>
        <w:t>En la ley de seguros el contrato es consensual. Esa es la diferencia con el Código de ustedes. ¿Qué me decías Julio?</w:t>
      </w:r>
    </w:p>
    <w:p>
      <w:pPr>
        <w:pStyle w:val="Normal"/>
        <w:jc w:val="both"/>
        <w:rPr/>
      </w:pPr>
      <w:r>
        <w:rPr/>
      </w:r>
    </w:p>
    <w:p>
      <w:pPr>
        <w:pStyle w:val="Normal"/>
        <w:numPr>
          <w:ilvl w:val="0"/>
          <w:numId w:val="1"/>
        </w:numPr>
        <w:jc w:val="both"/>
        <w:rPr/>
      </w:pPr>
      <w:r>
        <w:rPr>
          <w:i/>
        </w:rPr>
        <w:t>Ahora en el proyecto también va a ser consensual, incluso sin requerimiento de firma de la póliza.</w:t>
      </w:r>
    </w:p>
    <w:p>
      <w:pPr>
        <w:pStyle w:val="Normal"/>
        <w:jc w:val="both"/>
        <w:rPr>
          <w:i/>
          <w:i/>
        </w:rPr>
      </w:pPr>
      <w:r>
        <w:rPr>
          <w:i/>
        </w:rPr>
      </w:r>
    </w:p>
    <w:p>
      <w:pPr>
        <w:pStyle w:val="Normal"/>
        <w:jc w:val="both"/>
        <w:rPr/>
      </w:pPr>
      <w:r>
        <w:rPr/>
        <w:t>Para que se perfeccione el contrato se requiere la póliza, para nosotros es consensual,  y si bien es obligatoria la emisión de la póliza, la ley dice que el contrato de seguro debe probarse por escrito, porque todos los medios de prueba son admitidos. Generalmente existe siempre porque el contrato de seguro antes de perfeccionarse requiere de una propuesta para presentar al asegurado y que no obliga hasta tanto el asegurador lo acepte. El contrato es consensual, el asegurador debe emitir una póliza, pero se puede probar la existencia del contrato por cualquier medio de prueba existiendo el principio de prueba por escrito.</w:t>
      </w:r>
    </w:p>
    <w:p>
      <w:pPr>
        <w:pStyle w:val="Normal"/>
        <w:jc w:val="both"/>
        <w:rPr/>
      </w:pPr>
      <w:r>
        <w:rPr/>
      </w:r>
    </w:p>
    <w:p>
      <w:pPr>
        <w:pStyle w:val="Normal"/>
        <w:jc w:val="both"/>
        <w:rPr/>
      </w:pPr>
      <w:r>
        <w:rPr/>
        <w:t>Bueno, hay un artículo que habla de pólizas al portador o a la orden, yo en los cincuenta y pico de años que llevo en la actividad aseguradora nunca vi una póliza de seguros al portador. Jamás, no se si en el mercado uruguayo se acostumbra. En Argentina las pólizas son nominativas, se indica normalmente el nombre del tomador y del asegurado porque es importante tener en cuenta que en el contrato de seguro aparecen tres figuras: el tomador que es el que contrata el seguro, el asegurado que es el titular del interés asegurable cubierto por la póliza y el asegurador. Cuando el tomador y el asegurado tienen el mismo interés, se está tomando un seguro en el que el tomador está asegurando su propio interés asegurable, es un seguro por cuenta propia, cuando no, es por cuenta ajena que está expresamente legislado y el tenedor de la póliza tiene derecho a disponer del seguro y tiene derecho incluso a cobrar la indemnización aunque no sea el titular del interés asegurable. La compañía de seguros tiene el derecho a exigir, antes de pagar la indemnización, la conformidad del asegurado.  Esto es muy común en las operaciones bancarias donde hay crédito de por medio,  en donde el banco está financiando inmuebles, o asegurando un automóvil, y el banco toma  una póliza cubriendo contra incendio, etc. Como tomador, pero el asegurado va  a ser el titular del interés asegurable.</w:t>
      </w:r>
    </w:p>
    <w:p>
      <w:pPr>
        <w:pStyle w:val="Normal"/>
        <w:jc w:val="both"/>
        <w:rPr/>
      </w:pPr>
      <w:r>
        <w:rPr/>
      </w:r>
    </w:p>
    <w:p>
      <w:pPr>
        <w:pStyle w:val="Normal"/>
        <w:jc w:val="both"/>
        <w:rPr/>
      </w:pPr>
      <w:r>
        <w:rPr/>
        <w:t>Un tema que es interesante es el de las denuncias y declaraciones que la ley establece. Hay una precisión que es importante, las denuncias que hay plazo para hacerlas,  se consideran formuladas desde el momento en que las mismas son expedidas.  Cuando una compañía o un asegurado denuncia un siniestro, dentro del plazo,  se considera cumplida la obligación de denuncia desde el momento que expidió por comunicación, telegrama colacionado, etc, no desde el momento en que la notificación es recibida. Es una distinción para evitar errores.</w:t>
      </w:r>
    </w:p>
    <w:p>
      <w:pPr>
        <w:pStyle w:val="Normal"/>
        <w:jc w:val="both"/>
        <w:rPr/>
      </w:pPr>
      <w:r>
        <w:rPr/>
      </w:r>
    </w:p>
    <w:p>
      <w:pPr>
        <w:pStyle w:val="Normal"/>
        <w:jc w:val="both"/>
        <w:rPr/>
      </w:pPr>
      <w:r>
        <w:rPr/>
        <w:t>En materia de domicilio la ley establece que se pueden constituir domicilios especiales en las pólizas. El domicilio es el que declaren las partes en la última intervención que han tenido. Cualquiera de las dos partes puede con posterioridad modificar su domicilio. Es decir, (</w:t>
      </w:r>
      <w:r>
        <w:rPr>
          <w:b/>
          <w:i/>
        </w:rPr>
        <w:t xml:space="preserve">alguien interviene es inaudible) </w:t>
      </w:r>
      <w:r>
        <w:rPr/>
        <w:t xml:space="preserve"> Déme un ejemplo, </w:t>
      </w:r>
      <w:r>
        <w:rPr>
          <w:i/>
        </w:rPr>
        <w:t>(</w:t>
      </w:r>
      <w:r>
        <w:rPr>
          <w:b/>
          <w:i/>
        </w:rPr>
        <w:t>no se escucha el ejemplo</w:t>
      </w:r>
      <w:r>
        <w:rPr/>
        <w:t>)</w:t>
      </w:r>
    </w:p>
    <w:p>
      <w:pPr>
        <w:pStyle w:val="Normal"/>
        <w:jc w:val="both"/>
        <w:rPr/>
      </w:pPr>
      <w:r>
        <w:rPr/>
      </w:r>
    </w:p>
    <w:p>
      <w:pPr>
        <w:pStyle w:val="Normal"/>
        <w:jc w:val="both"/>
        <w:rPr/>
      </w:pPr>
      <w:r>
        <w:rPr/>
        <w:t>Bueno, entramos en el tema de la reticencia, si el asegurador no hubiera querido tomar el riesgo o lo hubiera tomado en condiciones distintas, porque la reticencia dentro de los tres meses, porque lo conoce el asegurador. Porque si el asegurado a los seis meses, en un seguro de vida le dice al asegurador, mire, yo declaré mal, no tengo 46 años, tengo 68. Si hay agravación del riesgo también hay posibilidad de rescindir de la misma manera el contrato si el asegurador no lo hubiera tomado en las condiciones previstas.</w:t>
      </w:r>
    </w:p>
    <w:p>
      <w:pPr>
        <w:pStyle w:val="Normal"/>
        <w:jc w:val="both"/>
        <w:rPr/>
      </w:pPr>
      <w:r>
        <w:rPr/>
      </w:r>
    </w:p>
    <w:p>
      <w:pPr>
        <w:pStyle w:val="Normal"/>
        <w:jc w:val="both"/>
        <w:rPr/>
      </w:pPr>
      <w:r>
        <w:rPr/>
        <w:t>Una cosa es que la ley prohíbe expresamente la prórroga de jurisdicción, salvo la prórroga dentro del territorio argentino. No se podría a prorrogar por ejemplo a los Tribunales uruguayos.</w:t>
      </w:r>
    </w:p>
    <w:p>
      <w:pPr>
        <w:pStyle w:val="Normal"/>
        <w:jc w:val="both"/>
        <w:rPr/>
      </w:pPr>
      <w:r>
        <w:rPr/>
      </w:r>
    </w:p>
    <w:p>
      <w:pPr>
        <w:pStyle w:val="Normal"/>
        <w:jc w:val="both"/>
        <w:rPr/>
      </w:pPr>
      <w:r>
        <w:rPr/>
        <w:t>Denuncia del siniestro, artículo 46: el asegurado está obligado a denunciar el siniestro dentro de tres días de ocurrido el mismo. El asegurador a su vez tiene la facultad de pedirle la información necesaria, incluso prueba instrumental. El incumplimiento de la  obligación de denunciar dentro de tres días, le puede provocar al asegurado la pérdida de su derecho a ser indemnizado, salvo caso fortuito, fuerza mayor o imposibilidad. Un ejemplo de imposibilidad: tengo un accidente de automóvil, me internan, estoy ocho días en coma y cuando vuelvo, denuncio el siniestro después de los tres días, pero fue imposible hacerlo antes.</w:t>
      </w:r>
    </w:p>
    <w:p>
      <w:pPr>
        <w:pStyle w:val="Normal"/>
        <w:jc w:val="both"/>
        <w:rPr/>
      </w:pPr>
      <w:r>
        <w:rPr/>
      </w:r>
    </w:p>
    <w:p>
      <w:pPr>
        <w:pStyle w:val="Normal"/>
        <w:jc w:val="both"/>
        <w:rPr/>
      </w:pPr>
      <w:r>
        <w:rPr/>
        <w:t>Este artículo está enganchado con el 56 que es muy importante. El asegurador le pide documentación al asegurado.  El asegurado se la proporciona. Una vez que se la proporciona, el asegurador tiene 30 días para pronunciarse sobre el derecho a indemnizar al asegurado. En caso de silencio se entiende que fue aceptado. Es muy importante porque implica para el asegurado el derecho a ser indemnizado a los 30 días si el asegurador no se pronuncia sobre el siniestro. Incluso es interesante como ha evolucionado la jurisprudencia interpretando este artículo 56, que ha dicho que cuando la aseguradora se pronuncia declinando responsabilidad por una causa determinada, con posterioridad no puede invocar nuevas causas. Si rechazó por un problema de edad, no puede invocar una causal distinta.</w:t>
      </w:r>
    </w:p>
    <w:p>
      <w:pPr>
        <w:pStyle w:val="Normal"/>
        <w:jc w:val="both"/>
        <w:rPr/>
      </w:pPr>
      <w:r>
        <w:rPr/>
      </w:r>
    </w:p>
    <w:p>
      <w:pPr>
        <w:pStyle w:val="Normal"/>
        <w:jc w:val="both"/>
        <w:rPr/>
      </w:pPr>
      <w:r>
        <w:rPr/>
        <w:t>El plazo en los seguros patrimoniales, artículo 49, es de 15 días desde que se fija la indemnización o desde que el asegurado aceptó la indemnización propuesta por el asegurador. En los seguros de vida también es de 15 días pero desde el momento de la denuncia. No corre el plazo de los 30 días para los seguros de vida. Es solo para seguros patrimoniales.</w:t>
      </w:r>
    </w:p>
    <w:p>
      <w:pPr>
        <w:pStyle w:val="Normal"/>
        <w:jc w:val="both"/>
        <w:rPr/>
      </w:pPr>
      <w:r>
        <w:rPr/>
      </w:r>
    </w:p>
    <w:p>
      <w:pPr>
        <w:pStyle w:val="Normal"/>
        <w:jc w:val="both"/>
        <w:rPr/>
      </w:pPr>
      <w:r>
        <w:rPr/>
        <w:t>El artículo 57 establece que no se pueden incluir lo que se llaman cláusulas compromisorias. Estas son las cláusulas de arbitraje, no se puede incorporar en una póliza una cláusula que diga que las partes van a ser sometidas a un arbitraje. Alperin explica que esto fue porque las compañías dilataban el pago de las indemnizaciones utilizando los arbitrajes. La prohibición del arbitraje es solamente a que se incorporen en la póliza. Ocurrido un siniestro las partes pueden convenir un arbitraje para solucionar sus diferencias. Lo que se puede someter a arbitraje, según este artículo,  es la valoración de los daños pero no el derecho del asegurado a ser indemnizado.</w:t>
      </w:r>
    </w:p>
    <w:p>
      <w:pPr>
        <w:pStyle w:val="Normal"/>
        <w:jc w:val="both"/>
        <w:rPr/>
      </w:pPr>
      <w:r>
        <w:rPr/>
      </w:r>
    </w:p>
    <w:p>
      <w:pPr>
        <w:pStyle w:val="Normal"/>
        <w:jc w:val="both"/>
        <w:rPr/>
      </w:pPr>
      <w:r>
        <w:rPr/>
        <w:t>El plazo de prescripción es de un año desde que la obligación es exigible. Es decir, habría tres días si se pide documentación, se presenta, pasan 30 días y entonces la obligación es exigible. Es nula cualquier cláusula que se incorpore estableciendo la imposibilidad de iniciar juicio por el incumplimiento de determinados requisitos o procedimientos. En algunas pólizas europeas a veces se incorporan cláusulas que dicen que no se puede iniciar un juicio si antes no se somete a un arbitraje, por ejemplo, o alguna medida similar. Acá está expresamente prohibido. La prescripción es de orden público. Está considerada en el Código Civil como una normativa de orden público. Es renunciable con respecto al plazo corrido pero no se puede hacer por el plazo que se va a ganar de antemano.</w:t>
      </w:r>
    </w:p>
    <w:p>
      <w:pPr>
        <w:pStyle w:val="Normal"/>
        <w:jc w:val="both"/>
        <w:rPr/>
      </w:pPr>
      <w:r>
        <w:rPr/>
      </w:r>
    </w:p>
    <w:p>
      <w:pPr>
        <w:pStyle w:val="Normal"/>
        <w:jc w:val="both"/>
        <w:rPr/>
      </w:pPr>
      <w:r>
        <w:rPr/>
        <w:t>Algo que no les dije, la ley tiene dos títulos, el Título 1, dedicado al seguro y el 2 dedicado al reaseguro. El título 1 tiene 158 artículos y el 2 tiene cuatro nada más, porque en aquel momento existía el INDER, probablemente al legislador no le atrajo legislar el contrato de reaseguro.</w:t>
      </w:r>
    </w:p>
    <w:p>
      <w:pPr>
        <w:pStyle w:val="Normal"/>
        <w:jc w:val="both"/>
        <w:rPr/>
      </w:pPr>
      <w:r>
        <w:rPr/>
        <w:t xml:space="preserve">Todo esto que hablamos previamente está dentro del título 1,  capítulo primero, que son los principios generales del seguro. Después viene el capítulo 2, que refiere a los seguros patrimoniales. Acá se establece que el asegurador debe pagar los daños sufridos por el asegurado excluyendo el lucro cesante, salvo que esté convenido entre las partes.  A veces, especialmente se conviene tomar los riesgos de incendio y también toman las pérdidas del siniestro. La indemnización no incluye el lucro cesante a menos que el asegurador incluya en mora en el cumplimiento de su obligación porque si yo tengo un incendio en mi fábrica, el asegurador demora en pagarme y yo tengo la fábrica inactiva diez o doce meses,  no tenía fondos suficientes para ponerla en marcha. Ahí hay una consecuencia de lucro cesante que no es un tema de la póliza  sino que es consecuencia de la demora del asegurador en pagar. Ese lucro cesante se va a pagar en adición a la suma asegurada, de la misma forma que se va a pagar los intereses que puedan devengar en un eventual juicio. Una cosa importante es que la suma asegurada en la póliza es el límite de responsabilidad del asegurador. </w:t>
      </w:r>
    </w:p>
    <w:p>
      <w:pPr>
        <w:pStyle w:val="Normal"/>
        <w:jc w:val="both"/>
        <w:rPr/>
      </w:pPr>
      <w:r>
        <w:rPr/>
        <w:t xml:space="preserve">En el caso de los reaseguros, cuando la suma asegurada es inferior al valor de la cosa se produce el infraseguro y, en el caso de producirse un siniestro la compañía paga en proporción de ese infraseguro. Si hubiera un sobre seguro, la compañía está obligada a pagar la suma real. </w:t>
      </w:r>
    </w:p>
    <w:p>
      <w:pPr>
        <w:pStyle w:val="Normal"/>
        <w:jc w:val="both"/>
        <w:rPr/>
      </w:pPr>
      <w:r>
        <w:rPr/>
      </w:r>
    </w:p>
    <w:p>
      <w:pPr>
        <w:pStyle w:val="Normal"/>
        <w:jc w:val="both"/>
        <w:rPr/>
      </w:pPr>
      <w:r>
        <w:rPr/>
        <w:t>La ley de seguros prevé las pólizas tasadas también que significan que la suma asegurada se considera como valor tasado y esa suma asegurada se considera como valor de la cosa asegurada al momento en que ocurra un siniestro y esa es la suma que la compañía debe pagar, a menos que con el transcurso del tiempo se haya producido un incremento muy grande entre ambos valores.</w:t>
      </w:r>
    </w:p>
    <w:p>
      <w:pPr>
        <w:pStyle w:val="Normal"/>
        <w:jc w:val="both"/>
        <w:rPr/>
      </w:pPr>
      <w:r>
        <w:rPr/>
      </w:r>
    </w:p>
    <w:p>
      <w:pPr>
        <w:pStyle w:val="Normal"/>
        <w:jc w:val="both"/>
        <w:rPr/>
      </w:pPr>
      <w:r>
        <w:rPr/>
        <w:t>Art. 70.  El asegurador queda liberado de responsabilidad cuando el asegurado incurre en dolo o culpa grave. El dolo es la comisión intencional del siniestro. Yo prendí fuego a mi fábrica. Con la culpa grave tenemos un problema entre nosotros, porque  el Código Civil tiene solamente culpa, que es el incumplimiento de las obligaciones o requisitos requeridos, en función del tiempo, lugar o naturaleza de las personas, es una definición muy genérica. No hay culpa grave, ésta fue incluida por la jurisprudencia como una negligencia o imprudencia máxima que nadie comete si no estuviera asegurado. Dejar el auto en marcha, con las llaves puestas en la puerta de la casa, evidentemente es una culpa grave.  Es bastante discutido aquel caso de que cuando usted deja el auto en marcha para entrar el garaje y le roban el auto. Hay jurisprudencia para un lado y para el otro. En algunos casos fue considerada culpa grave, en otros como algo que normalmente ocurre siempre, circunstancias de hecho.</w:t>
      </w:r>
    </w:p>
    <w:p>
      <w:pPr>
        <w:pStyle w:val="Normal"/>
        <w:jc w:val="both"/>
        <w:rPr/>
      </w:pPr>
      <w:r>
        <w:rPr/>
      </w:r>
    </w:p>
    <w:p>
      <w:pPr>
        <w:pStyle w:val="Normal"/>
        <w:jc w:val="both"/>
        <w:rPr/>
      </w:pPr>
      <w:r>
        <w:rPr/>
        <w:t>Gastos de salvamento; artículo 73;  son los gastos para evitar el siniestro. El incumplimiento puede provocar la pérdida de los derechos, salvo caso fortuito o fuerza mayor, un caso de humanidad, etc. Estos gastos son a cargo del asegurador por encima del monto de la suma asegurada. Se hunde un buque, el asegurado trata de reflotar el buque, fracasa, la compañía va a pagar la suma asegurada más los gastos de salvamento.</w:t>
      </w:r>
    </w:p>
    <w:p>
      <w:pPr>
        <w:pStyle w:val="Normal"/>
        <w:jc w:val="both"/>
        <w:rPr/>
      </w:pPr>
      <w:r>
        <w:rPr/>
        <w:t>Si los gastos de salvamento son incurridos por culpa del asegurador, va a tener que pagar el total de los gastos aunque haya infra seguro. Supongamos que el buque se hunde, tiene infra seguro y la compañía dice deje que voy a intentar salvarlo, incurre en gastos importantes, bueno… los va a tener que pagar íntegramente sin la regla de proporción como llamamos nosotros que es la proporcionalidad entre suma asegurada y valor asegurado.</w:t>
      </w:r>
    </w:p>
    <w:p>
      <w:pPr>
        <w:pStyle w:val="Normal"/>
        <w:jc w:val="both"/>
        <w:rPr/>
      </w:pPr>
      <w:r>
        <w:rPr/>
      </w:r>
    </w:p>
    <w:p>
      <w:pPr>
        <w:pStyle w:val="Normal"/>
        <w:jc w:val="both"/>
        <w:rPr/>
      </w:pPr>
      <w:r>
        <w:rPr/>
        <w:t>Subrogación, Art. 80: los derechos del asegurado se transfieren al asegurador en la medida de la indemnización sin necesidad de otro recaudo, basta con la firma del recibo. Una cosa importante, la subrogación no se da en seguros de vida, sólo es en los seguros patrimoniales. Un pago graciable tampoco se va a subrogar por este artículo pero sí por el Código Civil. Hemos tenido muchas veces planteos de falta de legitimación porque el demandado dice mire, yo no sé si usted pagó lo que debía porque no acompaña recibo, o si usted hizo un pago graciable. La jurisprudencia ha dicho que en esos casos se aplica el Código Civil, que es un pago que realiza un tercero en relación al crédito que tiene otra persona.</w:t>
      </w:r>
    </w:p>
    <w:p>
      <w:pPr>
        <w:pStyle w:val="Normal"/>
        <w:jc w:val="both"/>
        <w:rPr/>
      </w:pPr>
      <w:r>
        <w:rPr/>
      </w:r>
    </w:p>
    <w:p>
      <w:pPr>
        <w:pStyle w:val="Normal"/>
        <w:jc w:val="both"/>
        <w:rPr/>
      </w:pPr>
      <w:r>
        <w:rPr/>
        <w:t xml:space="preserve">En seguros patrimoniales se legisla incendio, agricultura, animales, transporte (art. 167 aplicada en cuanto no haya disposiciones en  contrario en la ley específica, que es la ley de navegación) La ley de navegación tiene un artículo que es como el anverso y el reverso porque dice que se aplica la ley de seguros cuando no está previsto por la ley de navegación.  </w:t>
      </w:r>
    </w:p>
    <w:p>
      <w:pPr>
        <w:pStyle w:val="Normal"/>
        <w:jc w:val="both"/>
        <w:rPr/>
      </w:pPr>
      <w:r>
        <w:rPr/>
      </w:r>
    </w:p>
    <w:p>
      <w:pPr>
        <w:pStyle w:val="Normal"/>
        <w:jc w:val="both"/>
        <w:rPr/>
      </w:pPr>
      <w:r>
        <w:rPr/>
        <w:t>Vamos a los seguros de responsabilidad civil, en estos momentos, no hoy, pero en los últimos tiempos se ha hablado de los seguros de indemnidad y de reembolso.  En los seguros de responsabilidad civil de indemnidad el reasegurador tiene la responsabilidad de pagar primero. Pagan sin necesidad de que el asegurado haya pagado previamente. En los seguros de reembolso el asegurado primero paga el reclamo y después reclama de su asegurador lo que haya pagado.</w:t>
      </w:r>
    </w:p>
    <w:p>
      <w:pPr>
        <w:pStyle w:val="Normal"/>
        <w:jc w:val="both"/>
        <w:rPr/>
      </w:pPr>
      <w:r>
        <w:rPr/>
        <w:t xml:space="preserve">Estos seguros de reembolso no son comunes. Los de indemnidad (indemnities) que cubren a los buques son generalmente de reembolso. Normalmente el armador del buque paga primero y después recupera. En muchos de los casos los reaseguradores pagan primero. Por otra parte se cubre en base a ocurrencia,  se cubren reclamos ocurrido a consecuencia de hechos que han ocurrido durante la vigencia de la póliza, lo que determina la cobertura es cuándo ocurrió el accidente y está lo que se llama es base a reclamos, que es lo que gatilla la intervención del asegurador que es que el reclamo se haya producido durante la vigencia de la póliza. Esto se llama cobertura claims made. </w:t>
      </w:r>
    </w:p>
    <w:p>
      <w:pPr>
        <w:pStyle w:val="Normal"/>
        <w:jc w:val="both"/>
        <w:rPr/>
      </w:pPr>
      <w:r>
        <w:rPr/>
        <w:t>Originariamente las coberturas fueron siempre en base a ocurrencia. La de en base a reclamos aparecieron en Londres en 1960, para el caso de responsabilidad civil de médicos, no era una cobertura realmente justificada en los seguros de RC. Pero en los años 70 ocurre una catástrofe: aparece la asbestosis, la enfermedad producida por el asbesto. El amianto es un aislante muy barato que era utilizado en las construcciones de edificios, especialmente en Estados Unidos. Lo que ocurría que con el tiempo se degradaba y producía una pelusita que al ser aspirada produce cáncer de pulmón. Eran siniestros que ocurrían después de ocho o diez años. Entonces en esa época se trabajaba con pólizas a base a ocurrencia, la contaminación ambiental también ocurría años atrás. Traían a juicio al asegurador que no tenía reservas para hacer frente al siniestro. En esa época quebraron muchas compañías de seguro, entonces aparecen las coberturas claims made, las compañías pasan a asegurar reclamos ocurridos durante la vigencia de la póliza y pueden formular las reservas correspondientes.</w:t>
      </w:r>
    </w:p>
    <w:p>
      <w:pPr>
        <w:pStyle w:val="Normal"/>
        <w:jc w:val="both"/>
        <w:rPr/>
      </w:pPr>
      <w:r>
        <w:rPr/>
        <w:t xml:space="preserve">Otra catástrofe, pasó con el SIDA, que se descubre hasta el año 82. Hasta ese año la gente se moría por infecciones pulmonares, pero no se conocía que había un virus que era el que producía la enfermedad, en un instituto de Miami, investigaron la muerte de un grupo de persona que había muerto de infecciones pulmonares y llegaron a la conclusión que tenían un punto común: el dentista. Parece que era el dentista de la comunidad homosexual de California. De ahí se descubre el VIH. </w:t>
      </w:r>
    </w:p>
    <w:p>
      <w:pPr>
        <w:pStyle w:val="Normal"/>
        <w:jc w:val="both"/>
        <w:rPr/>
      </w:pPr>
      <w:r>
        <w:rPr/>
        <w:t>Recuerdo que una vez me consultaron sobre la existencia de un laboratorio proveedor de sangre a los hemofílicos. La sangre se compraba en Africa que es el origen del SIDA. Como no se conocía la enfermedad no se tomaban previsiones de control,  terminaron los enfermos hemofílicos contagiados de SIDA y muertos en gran proporción. Cuando me vinieron a ver tenían dos reclamos en Buenos Aires, después no sé qué pasó.</w:t>
      </w:r>
    </w:p>
    <w:p>
      <w:pPr>
        <w:pStyle w:val="Normal"/>
        <w:jc w:val="both"/>
        <w:rPr/>
      </w:pPr>
      <w:r>
        <w:rPr/>
      </w:r>
    </w:p>
    <w:p>
      <w:pPr>
        <w:pStyle w:val="Normal"/>
        <w:jc w:val="both"/>
        <w:rPr/>
      </w:pPr>
      <w:r>
        <w:rPr/>
        <w:t xml:space="preserve">Bueno, las cláusulas claims made han sido vilipendiadas. El art. 109 de la ley de seguros cubre en base a ocurrencias. Como decía una vez en un Congreso un abogado venezolano que tenía oficinas en Suiza, que los latinoamericanos somos filosóficos y razonadores pero siempre somos conflictivos, mientras que los ingleses son prácticos. Bueno, nosotros discutimos en Argentina si las cláusulas claims made eran válidas o no porque el artículo 109 decía que era en base a ocurrencia.  La jurisprudencia terminó aceptando la validez de las mismas. En Bélgica, por ejemplo las declaró la Corte Suprema nulas, se quedaron sin cobertura una cantidad de asegurados. Exactamente pasó lo mismo en España. Lo que más duraron fueron los franceses y terminaron hocicando y, al mejor estilo argentino, se aprobaron leyes adicionales. No se si acá pasa lo mismo pero en las leyes de presupuesto se aprueba cualquier cosa, como por ejemplo en la época de Perón se aprobó el divorcio vincular. En la ley de Entidades Financieras francesas se acepta la validez de las cláusulas claims made. </w:t>
      </w:r>
    </w:p>
    <w:p>
      <w:pPr>
        <w:pStyle w:val="Normal"/>
        <w:jc w:val="both"/>
        <w:rPr/>
      </w:pPr>
      <w:r>
        <w:rPr/>
        <w:t>Las ventajas que tiene es la posibilidad de asegurar determinados riesgos, la segunda ventaja es que es más económica que la cobertura de ocurrencia. Hay un estudio que explica que la póliza de RC de médico, en el primer año la prima en base a cláusula claims made era el 20% en relación a la de ocurrencia, en el segundo el 40% y en el tercero el 60% y así iba subiendo hasta que en el séptimo año se equiparaban.  A los 7 años el asegurado tuvo un ahorro importante. Otra posibilidad que da es que permite otorgar una cobertura retroactiva. Se cubren reclamos presentados durante la vigencia de la póliza, ocurridos antes de la vigencia. Generalmente son tres años o cinco.</w:t>
      </w:r>
    </w:p>
    <w:p>
      <w:pPr>
        <w:pStyle w:val="Normal"/>
        <w:jc w:val="both"/>
        <w:rPr/>
      </w:pPr>
      <w:r>
        <w:rPr/>
        <w:t xml:space="preserve">La otra alternativa es que si durante la vigencia ocurre un hecho que está cubierto por la póliza, si se denuncia a la compañía de seguros se hace una estimación de los daños para hacer la reserva y poder enfrentar un siniestro que va a llegar cuatro o cinco años después. </w:t>
      </w:r>
    </w:p>
    <w:p>
      <w:pPr>
        <w:pStyle w:val="Normal"/>
        <w:jc w:val="both"/>
        <w:rPr/>
      </w:pPr>
      <w:r>
        <w:rPr/>
        <w:t xml:space="preserve">El tema de la prescripción, nuestros plazos son variados. En transportes marítimos es un año, en terrestre pueden ser dos, extracontractual son 10 años, son de cola larga y pueden traer desfasajes a las compañías si no toman en cuenta los plazos. </w:t>
      </w:r>
    </w:p>
    <w:p>
      <w:pPr>
        <w:pStyle w:val="Normal"/>
        <w:jc w:val="both"/>
        <w:rPr/>
      </w:pPr>
      <w:r>
        <w:rPr/>
      </w:r>
    </w:p>
    <w:p>
      <w:pPr>
        <w:pStyle w:val="Normal"/>
        <w:jc w:val="both"/>
        <w:rPr/>
      </w:pPr>
      <w:r>
        <w:rPr/>
        <w:t>En Argentina  y el mundo las cláusulas claims made no se utilizan en los seguros obligatorios, son siempre en base a ocurrencia.  Se usan para los profesionales, médicos ingenieros, arquitectos, abogados, escribanos, otras profesiones, para productos, para directores y administradores y contaminación. Con respecto a esta última tenemos un problema complicado porque en Argentina quien ocasiona daños al medio ambiente es directamente responsable. Debe depositar una suma equivalente antes de que se produzca el daño y que garantice la recomposición del daño ambiental, por lo que se trata de un seguro que no tiene límite. Prácticamente no hay seguro de daño ambiental. Yo estoy en Diputados siguiendo la ley española que estableció un límite por año en euros. Las pólizas tienen que asegurar cincuenta millones de euros por lo menos, durante la vigencia de la póliza.</w:t>
      </w:r>
    </w:p>
    <w:p>
      <w:pPr>
        <w:pStyle w:val="Normal"/>
        <w:jc w:val="both"/>
        <w:rPr/>
      </w:pPr>
      <w:r>
        <w:rPr/>
      </w:r>
    </w:p>
    <w:p>
      <w:pPr>
        <w:pStyle w:val="Normal"/>
        <w:jc w:val="both"/>
        <w:rPr/>
      </w:pPr>
      <w:r>
        <w:rPr/>
        <w:t>Bueno, ya les dije que el 109 establecía la obligatoriedad de indemnizar los riesgos previstos en la vigencia de la póliza,  el 110 dice que la obligación de indemnidad incluye los gastos de defensa. Si es demandado, tiene que pagar los gastos de defensa y los intereses. O sea que forman parte de la indemnidad que garantiza el asegurador. Normalmente el asegurador detenta la subrogación en el proceso, es decir los juicios civiles  es el asegurador quien designa sus abogados y el asegurado está obligado a extenderle un poder para que lo defienda. En las causas penales, el asegurador puede declinar la defensa, puede defenderse con sus propios abogados; pero de todas maneras va a tener que pagar los costos de defensa.</w:t>
      </w:r>
    </w:p>
    <w:p>
      <w:pPr>
        <w:pStyle w:val="Normal"/>
        <w:jc w:val="both"/>
        <w:rPr/>
      </w:pPr>
      <w:r>
        <w:rPr/>
        <w:t>En las causas penales hay un problema de individualidad de la persona, hay que respetar que sea él quien elija sus abogados porque está en juego su libertad, siempre que sea razonable, forma  parte del concepto de indemnidad.</w:t>
      </w:r>
    </w:p>
    <w:p>
      <w:pPr>
        <w:pStyle w:val="Normal"/>
        <w:jc w:val="both"/>
        <w:rPr/>
      </w:pPr>
      <w:r>
        <w:rPr/>
      </w:r>
    </w:p>
    <w:p>
      <w:pPr>
        <w:pStyle w:val="Normal"/>
        <w:jc w:val="both"/>
        <w:rPr/>
      </w:pPr>
      <w:r>
        <w:rPr/>
        <w:t>El 118 es un artículo que refiere a la citación en garantía, nosotros no tenemos la acción directa contra el asegurador, pero tenemos algo parecido. Cuando un tercero demanda a un asegurado cita en garantía al asegurador, ésta citación le es notificada al asegurador, la demanda también, hará todas sus defensas, la sentencia se dicta contra el asegurado y se hace extensiva al asegurador en la medida del seguro. Es como acción directa pero sujeta a que la demanda sea dirigida al asegurado. El proyecto  de Halperin tenía dos cosas: seguro obligatorio de automotores y tenía acción directa. Se cuestionó la acción directa diciendo que tenían que armar un grupo de abogados en todo el país, salió la citación en garantía y tuvieron que armar lo mismo. Así que fue lo mismo.</w:t>
      </w:r>
    </w:p>
    <w:p>
      <w:pPr>
        <w:pStyle w:val="Normal"/>
        <w:jc w:val="both"/>
        <w:rPr/>
      </w:pPr>
      <w:r>
        <w:rPr/>
        <w:t>Así que tanto el reclamante como el asegurado pueden citar en garantía. Una cosa muy importante es que el asegurador en la citación en garantía no puede oponer defensas después del siniestro. Entonces inmediatamente los Latinoamericanos discutimos qué es siniestro,  si el reclamo… bueno, la jurisprudencia  considera que es el hecho que provocó el daño dañoso. Es decir que defensas ocurridas después que ocurrió el hecho no son oponibles al tercero. Por ejemplo, si el asegurado no hace la denuncia dentro de los tres días, pierde el derecho a ser indemnizado, pero esa defensa no puede ser opuesta al reclamante, porque fue nacida después de la ocurrencia del siniestro. Si el asegurador no rechazó el siniestro en 30 días, no puede hacerlo después.</w:t>
      </w:r>
    </w:p>
    <w:p>
      <w:pPr>
        <w:pStyle w:val="Normal"/>
        <w:jc w:val="both"/>
        <w:rPr/>
      </w:pPr>
      <w:r>
        <w:rPr/>
      </w:r>
    </w:p>
    <w:p>
      <w:pPr>
        <w:pStyle w:val="Normal"/>
        <w:jc w:val="both"/>
        <w:rPr/>
      </w:pPr>
      <w:r>
        <w:rPr/>
        <w:t xml:space="preserve">Les cuento una última cosa que me parece interesante, del 158 que determina un mínimo de orden público. La ley de seguros es reglamentarista, así la calificaron los Doctores Halperin y Morandi,  tienden a la protección del asegurado que se entiende la parte más débil. Este artículo el 158 dice que son inmodificables todos los artículos que lo sean por encima de esta naturaleza, son los artículos 5, 8, 9, 34 y 39.  cinco, ocho y nueve se refieren a reticencia, son inmodificables. 34 y 39 agravación del riesgo.  </w:t>
      </w:r>
    </w:p>
    <w:p>
      <w:pPr>
        <w:pStyle w:val="Normal"/>
        <w:jc w:val="both"/>
        <w:rPr/>
      </w:pPr>
      <w:r>
        <w:rPr/>
      </w:r>
    </w:p>
    <w:p>
      <w:pPr>
        <w:pStyle w:val="Normal"/>
        <w:jc w:val="both"/>
        <w:rPr/>
      </w:pPr>
      <w:r>
        <w:rPr/>
        <w:t xml:space="preserve">Claramente son modificables a favor del asegurado, una lista de 21 artículos. </w:t>
      </w:r>
    </w:p>
    <w:p>
      <w:pPr>
        <w:pStyle w:val="Normal"/>
        <w:jc w:val="both"/>
        <w:rPr/>
      </w:pPr>
      <w:r>
        <w:rPr/>
        <w:t>Los inmodificables por su naturaleza, por ejemplo cuando la ley dice que las cláusulas compromisorias son nulas, no se puede  modificar. Hay un artículo de la ley que dice que es nula la cláusula por la cual el asegurado pierde su derecho por la mora. También es inmodificable. Deja mucho librado a la interpretación que los Tribunales puedan hacer de las cláusulas.</w:t>
      </w:r>
    </w:p>
    <w:p>
      <w:pPr>
        <w:pStyle w:val="Normal"/>
        <w:jc w:val="both"/>
        <w:rPr/>
      </w:pPr>
      <w:r>
        <w:rPr/>
        <w:t>La norma por la cual no puede sujetarse la prescripción a la iniciación de un procedimiento previo, no es modificable por su letra, el plazo es de orden público.</w:t>
      </w:r>
    </w:p>
    <w:p>
      <w:pPr>
        <w:pStyle w:val="Normal"/>
        <w:jc w:val="both"/>
        <w:rPr/>
      </w:pPr>
      <w:r>
        <w:rPr/>
        <w:t>Nos quedamos sin tiempo de hablar del reaseguro.</w:t>
      </w:r>
    </w:p>
    <w:p>
      <w:pPr>
        <w:pStyle w:val="Normal"/>
        <w:jc w:val="both"/>
        <w:rPr/>
      </w:pPr>
      <w:r>
        <w:rPr/>
      </w:r>
    </w:p>
    <w:p>
      <w:pPr>
        <w:pStyle w:val="Normal"/>
        <w:jc w:val="both"/>
        <w:rPr/>
      </w:pPr>
      <w:r>
        <w:rPr/>
        <w:t xml:space="preserve">Pero les cuento,  el reaseguro tiene cuatro artículos. Voy a empezar por el último, el 161 determina el principio de la autonomía de la voluntad en el contrato de reaseguro. Acá rige el principio de autonomía de la voluntad.  El 159 el asegurador puede asegurar los riesgos que asume. El 160 dice que el asegurado carece de acción directa contra el reasegurador. El artículo 162 habla de liquidación forzosa de asegurador y reasegurador. </w:t>
      </w:r>
    </w:p>
    <w:p>
      <w:pPr>
        <w:pStyle w:val="Normal"/>
        <w:jc w:val="both"/>
        <w:rPr/>
      </w:pPr>
      <w:r>
        <w:rPr/>
        <w:t>Estas dos normas del 159 y 160, de que el único responsable frente al tercero es el asegurador y que el reasegurador no es responsable, dentro del principio de orden público, son cláusulas modificables. A veces se otorga  una cláusula cut through por la cual se le otorga al asegurado la posibilidad de accionar contra ambos. Esto exige dos cosas que esté incorporada en ambas pólizas para de esta manera de que el asegurado tenga la seguridad de que esté contemplado. A veces también se incorpora una cláusula de riesgo simultáneo por la cual el asegurador no  está obligado a pagar la indemnización hasta que el reasegurador no haya depositado el dinero. Es de pago simultáneo yo entiendo que es muy difícil de defender, salvo casos muy excepcionales y documentados.</w:t>
      </w:r>
    </w:p>
    <w:p>
      <w:pPr>
        <w:pStyle w:val="Normal"/>
        <w:jc w:val="both"/>
        <w:rPr/>
      </w:pPr>
      <w:r>
        <w:rPr/>
      </w:r>
    </w:p>
    <w:p>
      <w:pPr>
        <w:pStyle w:val="Normal"/>
        <w:jc w:val="both"/>
        <w:rPr/>
      </w:pPr>
      <w:r>
        <w:rPr/>
        <w:t>Los cuatro artículos tienen muchas falencias. No tienen cláusulas de prescripción, nosotros discutidores, empezamos a filosofar. Como el INDER era un ente estatal, la jurisprudencia de la Cámara Federal, incluso dos salas, establecieron un año aplicando la prescripción del contrato de seguro. La otra sala dice que como no hay plazo previsto en la ley, frente a la duda, el plazo es el común de diez años. Yo creo que la solución correcta es esa. La Corte siempre ha dicho que cuando hay dudas sobre un plazo de prescripción, hay que inclinarse por el más largo para asegurar el mantenimiento del derecho que se está discutiendo. Tampoco hay cláusulas sobre jurisdicción y competencia. Hay una solución de la Superintendencia de Seguros que establece que en los contratos se debe establecer jurisdicción y competencia argentina.</w:t>
      </w:r>
    </w:p>
    <w:p>
      <w:pPr>
        <w:pStyle w:val="Normal"/>
        <w:jc w:val="both"/>
        <w:rPr/>
      </w:pPr>
      <w:r>
        <w:rPr/>
        <w:t>La apelación a esta resolución implica que esos contratos no son oponibles a la Superintendencia, así que las compañías tienen que cumplir con esa norma porque corren el riesgo de no poder concretar un reaseguro.</w:t>
      </w:r>
    </w:p>
    <w:p>
      <w:pPr>
        <w:pStyle w:val="Normal"/>
        <w:jc w:val="both"/>
        <w:rPr/>
      </w:pPr>
      <w:r>
        <w:rPr/>
        <w:t>Bueno, esto lo dejo para otro día, porque nos hemos excedido en el tiempo.</w:t>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numPr>
          <w:ilvl w:val="0"/>
          <w:numId w:val="1"/>
        </w:numPr>
        <w:jc w:val="both"/>
        <w:rPr>
          <w:i/>
          <w:i/>
        </w:rPr>
      </w:pPr>
      <w:r>
        <w:rPr>
          <w:i/>
        </w:rPr>
        <w:t>Muchas gracias Doctor, no sé si queda alguna pregunta-</w:t>
      </w:r>
    </w:p>
    <w:p>
      <w:pPr>
        <w:pStyle w:val="Normal"/>
        <w:numPr>
          <w:ilvl w:val="0"/>
          <w:numId w:val="1"/>
        </w:numPr>
        <w:jc w:val="both"/>
        <w:rPr>
          <w:i/>
          <w:i/>
        </w:rPr>
      </w:pPr>
      <w:r>
        <w:rPr>
          <w:i/>
        </w:rPr>
        <w:t>(inaudible)</w:t>
      </w:r>
    </w:p>
    <w:p>
      <w:pPr>
        <w:pStyle w:val="Normal"/>
        <w:numPr>
          <w:ilvl w:val="0"/>
          <w:numId w:val="1"/>
        </w:numPr>
        <w:jc w:val="both"/>
        <w:rPr>
          <w:i/>
          <w:i/>
        </w:rPr>
      </w:pPr>
      <w:r>
        <w:rPr>
          <w:b/>
        </w:rPr>
        <w:t>Dr. López Saavedra</w:t>
      </w:r>
      <w:r>
        <w:rPr/>
        <w:t>: La suma asegurada se fija en dinero pero hay modalidades en las cuales el asegurador tiene la posibilidad de reparar el vehículo, lo cual puede ser una ventaja para el asegurador.</w:t>
      </w:r>
    </w:p>
    <w:p>
      <w:pPr>
        <w:pStyle w:val="Normal"/>
        <w:numPr>
          <w:ilvl w:val="0"/>
          <w:numId w:val="1"/>
        </w:numPr>
        <w:jc w:val="both"/>
        <w:rPr>
          <w:i/>
          <w:i/>
        </w:rPr>
      </w:pPr>
      <w:r>
        <w:rPr/>
        <w:t>(inaudible)</w:t>
      </w:r>
    </w:p>
    <w:p>
      <w:pPr>
        <w:pStyle w:val="Normal"/>
        <w:numPr>
          <w:ilvl w:val="0"/>
          <w:numId w:val="1"/>
        </w:numPr>
        <w:jc w:val="both"/>
        <w:rPr>
          <w:i/>
          <w:i/>
        </w:rPr>
      </w:pPr>
      <w:r>
        <w:rPr>
          <w:b/>
        </w:rPr>
        <w:t>Dr. López Saavedra</w:t>
      </w:r>
      <w:r>
        <w:rPr/>
        <w:t>. Exacto, no lo dije por una omisión, la culpa grave se puede equiparar con el dolo eventual. Cruzar una luz roja, por ejemplo, es demencial, es culpa grave, sin duda, más que un dolo eventual si mata a una persona.</w:t>
      </w:r>
    </w:p>
    <w:p>
      <w:pPr>
        <w:pStyle w:val="Normal"/>
        <w:numPr>
          <w:ilvl w:val="0"/>
          <w:numId w:val="1"/>
        </w:numPr>
        <w:jc w:val="both"/>
        <w:rPr>
          <w:i/>
          <w:i/>
        </w:rPr>
      </w:pPr>
      <w:r>
        <w:rPr>
          <w:i/>
        </w:rPr>
        <w:t xml:space="preserve">(inaudible) </w:t>
      </w:r>
    </w:p>
    <w:p>
      <w:pPr>
        <w:pStyle w:val="Normal"/>
        <w:numPr>
          <w:ilvl w:val="0"/>
          <w:numId w:val="1"/>
        </w:numPr>
        <w:jc w:val="both"/>
        <w:rPr>
          <w:i/>
          <w:i/>
        </w:rPr>
      </w:pPr>
      <w:r>
        <w:rPr>
          <w:b/>
        </w:rPr>
        <w:t>Dr. López Saavedra</w:t>
      </w:r>
      <w:r>
        <w:rPr/>
        <w:t xml:space="preserve">. Esta consulta no es gratis, en este caso, quien pide el servicio de remolque es el armador y constituye un gasto que se reparte entre buque, flete y carga. La contribución de la carga la paga en avería gruesa. El conocimiento de embarque  dice lo que vale la carga y la compañía paga ese importe. </w:t>
      </w:r>
    </w:p>
    <w:p>
      <w:pPr>
        <w:pStyle w:val="Normal"/>
        <w:numPr>
          <w:ilvl w:val="0"/>
          <w:numId w:val="1"/>
        </w:numPr>
        <w:jc w:val="both"/>
        <w:rPr>
          <w:i/>
          <w:i/>
        </w:rPr>
      </w:pPr>
      <w:r>
        <w:rPr>
          <w:i/>
        </w:rPr>
        <w:t>(intercambio de ideas inaudible)</w:t>
      </w:r>
    </w:p>
    <w:p>
      <w:pPr>
        <w:pStyle w:val="Normal"/>
        <w:numPr>
          <w:ilvl w:val="0"/>
          <w:numId w:val="1"/>
        </w:numPr>
        <w:jc w:val="both"/>
        <w:rPr>
          <w:i/>
          <w:i/>
        </w:rPr>
      </w:pPr>
      <w:r>
        <w:rPr>
          <w:b/>
        </w:rPr>
        <w:t>Dr. López Saavedra</w:t>
      </w:r>
      <w:r>
        <w:rPr>
          <w:i/>
        </w:rPr>
        <w:t>.</w:t>
      </w:r>
      <w:r>
        <w:rPr/>
        <w:t xml:space="preserve"> Son los temas de fraude.</w:t>
      </w:r>
    </w:p>
    <w:p>
      <w:pPr>
        <w:pStyle w:val="Normal"/>
        <w:numPr>
          <w:ilvl w:val="0"/>
          <w:numId w:val="1"/>
        </w:numPr>
        <w:jc w:val="both"/>
        <w:rPr>
          <w:i/>
          <w:i/>
        </w:rPr>
      </w:pPr>
      <w:r>
        <w:rPr>
          <w:b/>
          <w:i/>
        </w:rPr>
        <w:t>Dr. Apotheloz</w:t>
      </w:r>
      <w:r>
        <w:rPr>
          <w:i/>
        </w:rPr>
        <w:t xml:space="preserve">  Una pregunta, sobre la suma asegurada, ¿la ley prevé que obligatoriamente hay que poner suma?  Si es obligatorio o la póliza puede establecer la forma de calcular la suma asegurada sin establecerlo.</w:t>
      </w:r>
    </w:p>
    <w:p>
      <w:pPr>
        <w:pStyle w:val="Normal"/>
        <w:numPr>
          <w:ilvl w:val="0"/>
          <w:numId w:val="1"/>
        </w:numPr>
        <w:jc w:val="both"/>
        <w:rPr>
          <w:i/>
          <w:i/>
        </w:rPr>
      </w:pPr>
      <w:r>
        <w:rPr>
          <w:b/>
        </w:rPr>
        <w:t>Dr. López Saavedra</w:t>
      </w:r>
      <w:r>
        <w:rPr/>
        <w:t>. Yo creo que no se puede usar la segunda  alternativa porque la prima es el equivalente al riesgo,  así que normalmente quien está asegurando tiene que tener la suma asegurada como límite de responsabilidad. Ahora bien, hay una forma de asegurabilidad que es la póliza flotante que es distinto, porque tiene una vigencia anual en que un importador voy a asegurar toas las mercaderías que importe durante un año y el asegurador le dice que se las va a cubrir,  se fijan los límites, no se paga prima en ese momento y el asegurado declara mensualmente los embarques y los valores y en base a eso la compañía le calcula la prima. De todas maneras a medida de que se van produciendo los embarques y se conocen los montos, se pueden efectuar las reservas, pero normalmente  la suma asegurada como fija el límite máximo de cobertura, siempre debería estar, me parece.</w:t>
      </w:r>
    </w:p>
    <w:p>
      <w:pPr>
        <w:pStyle w:val="Normal"/>
        <w:numPr>
          <w:ilvl w:val="0"/>
          <w:numId w:val="1"/>
        </w:numPr>
        <w:jc w:val="both"/>
        <w:rPr>
          <w:i/>
          <w:i/>
        </w:rPr>
      </w:pPr>
      <w:r>
        <w:rPr>
          <w:i/>
        </w:rPr>
        <w:t>Inaudible</w:t>
      </w:r>
    </w:p>
    <w:p>
      <w:pPr>
        <w:pStyle w:val="Normal"/>
        <w:numPr>
          <w:ilvl w:val="0"/>
          <w:numId w:val="1"/>
        </w:numPr>
        <w:jc w:val="both"/>
        <w:rPr>
          <w:i/>
          <w:i/>
        </w:rPr>
      </w:pPr>
      <w:r>
        <w:rPr>
          <w:b/>
        </w:rPr>
        <w:t>Dr, López Saavedra</w:t>
      </w:r>
      <w:r>
        <w:rPr/>
        <w:t xml:space="preserve">. No, tiene que haber póliza evaluada, y el valor que figura se considera que es el valor que tiene la cosa dentro de ocho, diez meses. Salvo que haya aumentado tremendamente su valor, entonces se ajusta. Donde a veces pasa en automóviles, donde las compañías se reservan el derecho a reparar el vehículo. </w:t>
      </w:r>
    </w:p>
    <w:p>
      <w:pPr>
        <w:pStyle w:val="Normal"/>
        <w:numPr>
          <w:ilvl w:val="0"/>
          <w:numId w:val="1"/>
        </w:numPr>
        <w:jc w:val="both"/>
        <w:rPr>
          <w:i/>
          <w:i/>
        </w:rPr>
      </w:pPr>
      <w:r>
        <w:rPr>
          <w:i/>
        </w:rPr>
        <w:t>Inaudible</w:t>
      </w:r>
    </w:p>
    <w:p>
      <w:pPr>
        <w:pStyle w:val="Normal"/>
        <w:numPr>
          <w:ilvl w:val="0"/>
          <w:numId w:val="1"/>
        </w:numPr>
        <w:jc w:val="both"/>
        <w:rPr>
          <w:i/>
          <w:i/>
        </w:rPr>
      </w:pPr>
      <w:r>
        <w:rPr>
          <w:b/>
        </w:rPr>
        <w:t>Dr. López Saavedra</w:t>
      </w:r>
      <w:r>
        <w:rPr/>
        <w:t>. Yo respeto su opinión.</w:t>
      </w:r>
    </w:p>
    <w:p>
      <w:pPr>
        <w:pStyle w:val="Normal"/>
        <w:numPr>
          <w:ilvl w:val="0"/>
          <w:numId w:val="1"/>
        </w:numPr>
        <w:jc w:val="both"/>
        <w:rPr/>
      </w:pPr>
      <w:r>
        <w:rPr>
          <w:b/>
          <w:i/>
        </w:rPr>
        <w:t>Dra. Signorino</w:t>
      </w:r>
      <w:r>
        <w:rPr>
          <w:i/>
        </w:rPr>
        <w:t>. Si no tenemos más preguntas, los esperamos mañana.</w:t>
      </w:r>
    </w:p>
    <w:p>
      <w:pPr>
        <w:pStyle w:val="Normal"/>
        <w:jc w:val="both"/>
        <w:rPr>
          <w:i/>
          <w:i/>
        </w:rPr>
      </w:pPr>
      <w:r>
        <w:rPr>
          <w:i/>
        </w:rPr>
      </w:r>
    </w:p>
    <w:p>
      <w:pPr>
        <w:pStyle w:val="Normal"/>
        <w:jc w:val="both"/>
        <w:rPr>
          <w:i/>
          <w:i/>
        </w:rPr>
      </w:pPr>
      <w:r>
        <w:rPr>
          <w:i/>
        </w:rPr>
        <w:t>Aplausos…</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8:46:00Z</dcterms:created>
  <dc:creator>WinuE</dc:creator>
  <dc:description/>
  <cp:keywords/>
  <dc:language>en-US</dc:language>
  <cp:lastModifiedBy>WinuE</cp:lastModifiedBy>
  <dcterms:modified xsi:type="dcterms:W3CDTF">2011-05-23T17:35:00Z</dcterms:modified>
  <cp:revision>9</cp:revision>
  <dc:subject/>
  <dc:title>Experiencia Argentina sobre la Ley de Contrato de Seguros</dc:title>
</cp:coreProperties>
</file>