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342900</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80"/>
          <w:sz w:val="28"/>
          <w:szCs w:val="28"/>
        </w:rPr>
      </w:pPr>
      <w:r>
        <w:rPr>
          <w:b/>
          <w:color w:val="000080"/>
          <w:sz w:val="28"/>
          <w:szCs w:val="28"/>
        </w:rPr>
        <w:t>X JORNADAS NACIONALES DE DERECHO DE SEGUROS</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30 y 31 de marzo 2011</w:t>
      </w:r>
    </w:p>
    <w:p>
      <w:pPr>
        <w:pStyle w:val="Normal"/>
        <w:jc w:val="center"/>
        <w:rPr>
          <w:b/>
          <w:b/>
          <w:color w:val="000080"/>
          <w:sz w:val="28"/>
          <w:szCs w:val="28"/>
        </w:rPr>
      </w:pPr>
      <w:r>
        <w:rPr>
          <w:b/>
          <w:color w:val="00008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RAUDE EN EL SEGURO</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Expositor: Dr. Jorge Barrer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rPr>
        <w:t>Esc. Alfonso Puig</w:t>
      </w:r>
      <w:r>
        <w:rPr/>
        <w:t>. Es un placer presentar al Dr. Jorge Barrera, cuyo currículo es de público conocimiento, él es socio de AIDA y ha disertado en varias ocasiones, especialista en derecho penal, tiene un posgrado en derecho económico en Argentina,  autor de numerosos trabajos, Jorge nos va hacer comentarios de unas cuantas sentencias así que su charla será muy fructífera.</w:t>
      </w:r>
    </w:p>
    <w:p>
      <w:pPr>
        <w:pStyle w:val="Normal"/>
        <w:jc w:val="both"/>
        <w:rPr/>
      </w:pPr>
      <w:r>
        <w:rPr/>
      </w:r>
    </w:p>
    <w:p>
      <w:pPr>
        <w:pStyle w:val="Normal"/>
        <w:jc w:val="both"/>
        <w:rPr/>
      </w:pPr>
      <w:r>
        <w:rPr>
          <w:b/>
        </w:rPr>
        <w:t>Dr, Jorge Barrera</w:t>
      </w:r>
      <w:r>
        <w:rPr/>
        <w:t>.  En primer lugar agradecer la invitación que me fuera cursada, tanto tiempo de trabajo que lleva AIDA en forma sacrificada y en forma pujante, y en este año, además de estar Alfonso, estamos a la moda latinoamericana, tenemos a Dilma en Brasil, a Cristina en Argentina y Andrea en AIDA así que es un placer estar con ustedes.</w:t>
      </w:r>
    </w:p>
    <w:p>
      <w:pPr>
        <w:pStyle w:val="Normal"/>
        <w:jc w:val="both"/>
        <w:rPr/>
      </w:pPr>
      <w:r>
        <w:rPr/>
        <w:t>Cuando uno viene a una charla de esta naturaleza y está del otro lado, siempre tiene la tentación de ver si el expositor va a tocar tres puntos: si va a hacer una charla en la que va a demostrar cuánto sabe, y por lo tanto no le interesa al que está sentado. La segunda cosa es tratar de ver si le puede vender sus servicios,  y la tercera es volver a repetir lo que todos sabemos y entonces a las cuatro y media esperamos que Domingo López Saavedra, gran bostero si los hay, nos de alguna charla.</w:t>
      </w:r>
    </w:p>
    <w:p>
      <w:pPr>
        <w:pStyle w:val="Normal"/>
        <w:jc w:val="both"/>
        <w:rPr/>
      </w:pPr>
      <w:r>
        <w:rPr/>
        <w:t>Así que hablar delante de López Saavedra es como hablar de los diez mandamientos delante de Benedicto XVI.  Espero que tenga el componente por el cual nosotros queremos aportar hoy, que es repetir cosas que sabemos (porque no hay mucho nuevo) y analizar dos sentencias porque una cosa es la parte académica de una situación tan importante como lo es el fraude en el seguro, y otra muy distinta es ver como los Tribunales entienden que la aplicación de las normas al caso concreto, como todos los que están vinculados al mercado asegurador nos paramos frente a esta problemática del fraude en el seguro.</w:t>
      </w:r>
    </w:p>
    <w:p>
      <w:pPr>
        <w:pStyle w:val="Normal"/>
        <w:jc w:val="both"/>
        <w:rPr/>
      </w:pPr>
      <w:r>
        <w:rPr/>
      </w:r>
    </w:p>
    <w:p>
      <w:pPr>
        <w:pStyle w:val="Normal"/>
        <w:jc w:val="both"/>
        <w:rPr/>
      </w:pPr>
      <w:r>
        <w:rPr/>
        <w:t>Entonces vamos a empezar hablando de dos normas. Otra de las tentaciones que existe y que me he resistido siempre, es a leer lo que está escrito acá, porque entonces el que está sentado lee y el aporte es más fácil enviarlo por Internet.</w:t>
      </w:r>
    </w:p>
    <w:p>
      <w:pPr>
        <w:pStyle w:val="Normal"/>
        <w:jc w:val="both"/>
        <w:rPr/>
      </w:pPr>
      <w:r>
        <w:rPr/>
        <w:t>La dinámica va a ser que ustedes miren las diapositivas y que ustedes vean cómo voy desarrollando el tema y lo que pienso sobre lo que está escrito en ellas.</w:t>
      </w:r>
    </w:p>
    <w:p>
      <w:pPr>
        <w:pStyle w:val="Normal"/>
        <w:jc w:val="both"/>
        <w:rPr/>
      </w:pPr>
      <w:r>
        <w:rPr/>
        <w:t xml:space="preserve">Yo creo que vivimos lo que un penalista de primera nota  en España, que es Catedrático en Barcelona, Jesús Silva Sánchez, escribió un libro hace poco, que se vende acá, que se llama Tiempos de Derecho Penal. La verdad que me atrapó un fin de semana, lo leí en el cual la síntesis es vivimos en una época en la cual el derecho penal dejó de ser un área en la vida jurídica que se aplicaba solamente a algunos, y por eso tenía ese concepto de derecho fragmentario  en el que decíamos que se aplicaba para los chorros pero no para mi. Entonces cuanta más mano dura exista, mejor, cuanto mayor castigo mejor, porque en definitiva el derecho penal es algo que no me va a llegar a lo largo de la vida porque va a estar restringido a determinadas conductas y a determinadas personas a lo largo de la vida y por lo tanto nunca voy a tener problemas. </w:t>
      </w:r>
    </w:p>
    <w:p>
      <w:pPr>
        <w:pStyle w:val="Normal"/>
        <w:jc w:val="both"/>
        <w:rPr/>
      </w:pPr>
      <w:r>
        <w:rPr/>
        <w:t>Este autor, Silva Sánchez dice: ese pensamiento que dominó en los últimos 30 años si uno se para en el 95, desde ese año, con el avance que tiene el derecho penal en la economía, comienza un proceso mediante el cual pasó a ser un tema de conversación cotidiana. Si ustedes analizan el diario de hoy (analicé todos los diarios) cuánto de porcentajes les dedican al derecho penal y lo comparamos (no policiales, temas penales) y lo comparamos y analizamos con lo que pasaba hace 15 años vemos que hay una creciente intervención del derecho penal en la vida económica de los países, el Uruguay no escapa a ello, por lo tanto decía Jesús Sánchez,  el derecho penal dejó de ser temas académicos que discutían sobre las teorías del dolo,  en especies de cavernas y tabernáculos que estaban restringidos a unos pocos, para pasar a ser tema de debate de muchos.</w:t>
      </w:r>
    </w:p>
    <w:p>
      <w:pPr>
        <w:pStyle w:val="Normal"/>
        <w:jc w:val="both"/>
        <w:rPr/>
      </w:pPr>
      <w:r>
        <w:rPr/>
        <w:t>En ese sentido, dice el mismo autor, hay una gran conclusión, la sociedad entera, Europa dice él y yo lo trasmito para América Latina y el Uruguay, está en un creciente debate acerca de cuál es el rol del derecho penal en la vida económica, ergo los seguros, es decir, hasta qué punto el derecho penal tiene que regular e intervenir en determinado tipo de operaciones. Cuando uno analiza estos dos artículos uno se hace una pregunta, especialmente el 349: ¿está bien que se castigue cuando sobre todo algo pudo llegar a ser un acto preparatorio de la estafa? Ustedes analicen lo que dice el 349 y lo que significa desde el punto de vista penal un acto preparatorio, una tentativa y un delito consumado.</w:t>
      </w:r>
    </w:p>
    <w:p>
      <w:pPr>
        <w:pStyle w:val="Normal"/>
        <w:jc w:val="both"/>
        <w:rPr/>
      </w:pPr>
      <w:r>
        <w:rPr/>
      </w:r>
    </w:p>
    <w:p>
      <w:pPr>
        <w:pStyle w:val="Normal"/>
        <w:jc w:val="both"/>
        <w:rPr/>
      </w:pPr>
      <w:r>
        <w:rPr/>
        <w:t>Entonces, cuando se da el delito de estafa ¿Cuándo uno esconde el automóvil y efectúa la denuncia de hurto?, y en ese momento se perfecciona el 349. ¿qué falta de veracidad se exige? Se exige una falta de veracidad de la misma forma que la estafa o es diferente cuando uno realiza la denuncia del siniestro. Si les respondo a eso me quedo sin charla, así que vamos a ver el desarrollo de esas situaciones.</w:t>
      </w:r>
    </w:p>
    <w:p>
      <w:pPr>
        <w:pStyle w:val="Normal"/>
        <w:jc w:val="both"/>
        <w:rPr/>
      </w:pPr>
      <w:r>
        <w:rPr/>
        <w:t xml:space="preserve">Entonces, siendo directamente al 349, acá vemos lo que prevé la norma y es importante analizar el tema del bien jurídico tutelado, es decir el derecho penal existe y tiene razón de ser en la medida en que proteja bienes jurídicos, en la medida en que el bien jurídico como concepto interviene como valla de contención para el Estado, si no hay bien jurídico tutelado, no existe materialmente delito. Podrá existir formalmente, en la medida que haya una norma que fue sancionada debidamente y que haya pasado por todas las etapas que establece la Constitución, habrá en el sentido formar ley, pero en el sentido material tiene que haber un bien jurídico tutelado. Acá viene la eterna discusión que enrabamos con la intervención del Estado en la vida económica. El Estado, ¿debe proteger el patrimonio de una compañía de seguros, al punto tal de llevarlo a la categoría de delito? </w:t>
      </w:r>
    </w:p>
    <w:p>
      <w:pPr>
        <w:pStyle w:val="Normal"/>
        <w:jc w:val="both"/>
        <w:rPr/>
      </w:pPr>
      <w:r>
        <w:rPr/>
      </w:r>
    </w:p>
    <w:p>
      <w:pPr>
        <w:pStyle w:val="Normal"/>
        <w:jc w:val="both"/>
        <w:rPr/>
      </w:pPr>
      <w:r>
        <w:rPr/>
        <w:t xml:space="preserve">Segundo planteo: ¿acá se está protegiendo solamente a la empresa en sí, a la empresa aseguradora o se está protegiendo a toda la comunidad de asegurados que, en definitiva forman parte de un contrato que en definitiva si uno lo analiza estrictamente desde el punto de vista de su patrimonio, difiere  de los intereses de la aseguradora  porque en ella están los accionistas,  y en otro el propio asegurado. En la medida en que haya una violación al 349, ¿existe un ataque solamente a la compañía de seguros o existe también un ataque a los asegurados en forma individual? Entonces acá tenemos precisamente las características que tiene que tener este artículo para que se dé el fraude: un provecho indebido, indudablemente nadie escapa a que si ocurre un siniestro en modalidad de hurto y se produce la denuncia del siniestro y ese hurto existió, aún cuando en las condiciones de la póliza ese vehículo aparezca en una fecha posterior, ese pago que se realizó no es un provecho indebido, porque es la aplicación estricta del contrato de la póliza. </w:t>
      </w:r>
    </w:p>
    <w:p>
      <w:pPr>
        <w:pStyle w:val="Normal"/>
        <w:jc w:val="both"/>
        <w:rPr/>
      </w:pPr>
      <w:r>
        <w:rPr/>
        <w:t>Luego tenemos que pensar qué estratagema o qué inducción en error se necesita. ¿Es el mismo para la estafa que para el fraude en el seguro? Adelantemos que yo entiendo que no,  entiendo que para la estafa se requiere una estratagema distinta de la que se requiere según esta normativa para el fraude en el seguro, porque también tutela bienes jurídicos distintos. Entonces no podemos confundir el bien jurídico tutelado en la estafa, con el bien jurídico que se tutela en la estafa de seguro y no podemos confundir cuales son los medios típicos que se requieren para la estafa que para la estafa de seguro. Es más: la propia pena al ser menor en la estafa de seguros, nos da un indicio, un camino, de que el legislador quiso distinguir claramente  la estafa del seguro de la otra, porque si no,  no hubiera existido este artículo y entonces solamente se podía castigar una conducta cuando estuviera encuadrada en el delito de estafa, aquí no, entonces hay una anticipación de la punibilidad. Es como si en términos gráficos dijéramos hasta acá se castiga la estafa en términos generales, pero luego viene el reproche de punibilidad para la estafa de seguros. Tiene que existir por supuesto un provecho indebido, no se requiere lo mismo para la estafa y claramente llegamos al punto clave de cual es el eje de esta charla: ¿se necesita que haya un artículo específico en el Código Penal? ¿Cuál es nuestra legislación y como se aplica en realidad?</w:t>
      </w:r>
    </w:p>
    <w:p>
      <w:pPr>
        <w:pStyle w:val="Normal"/>
        <w:jc w:val="both"/>
        <w:rPr/>
      </w:pPr>
      <w:r>
        <w:rPr/>
      </w:r>
    </w:p>
    <w:p>
      <w:pPr>
        <w:pStyle w:val="Normal"/>
        <w:jc w:val="both"/>
        <w:rPr/>
      </w:pPr>
      <w:r>
        <w:rPr/>
        <w:t xml:space="preserve">El bien jurídico tutelado ya lo fuimos adelantando,  hay uno mediato y uno inmediato, desde nuestro punto de vista el bien jurídico inmediato claramente es el patrimonio de la compañía de seguros y lo expresa el Profesor Langón cuando dice que prevé la protección de las empresas aseguradoras contra el accionar de sujetos que malévolamente quieren perjudicarlas, cobrando las indemnizaciones correspondientes   sin derecho alguno, por haber tenido el asegurado participación directa en  el perjuicio provocado en su propiedad. Además en su parte expositiva se incluye un delito subjetivo consistente en la finalidad de un delito indebido cualquiera que incluye la reparación o indemnización debida por la aseguradora al cliente, contractualmente previsto como causante de  un perjuicio al bien asegurado. Entonces claramente Langón y la doctrina mayoritariamente cuando justifican el bien jurídico tutelado estamos hablando del patrimonio de las compañías de seguro. El segundo aspecto que considero importante es que además del patrimonio de las compañías de seguros, nos parece importante el interés de los asegurados o de los potenciales tomadores de seguro. </w:t>
      </w:r>
    </w:p>
    <w:p>
      <w:pPr>
        <w:pStyle w:val="Normal"/>
        <w:jc w:val="both"/>
        <w:rPr/>
      </w:pPr>
      <w:r>
        <w:rPr/>
      </w:r>
    </w:p>
    <w:p>
      <w:pPr>
        <w:pStyle w:val="Normal"/>
        <w:jc w:val="both"/>
        <w:rPr/>
      </w:pPr>
      <w:r>
        <w:rPr/>
        <w:t>Entonces, con toda esta discusión que hubo, si está bien o mal, si el derecho penal tiene que intervenir en la economía hasta qué punto, traté de hacer un esquema de cuales son los principales puntos que en la doctrina nacional e internacional, justifican la existencia de una tutela penal con respecto al fraude del seguro.</w:t>
      </w:r>
    </w:p>
    <w:p>
      <w:pPr>
        <w:pStyle w:val="Normal"/>
        <w:jc w:val="both"/>
        <w:rPr/>
      </w:pPr>
      <w:r>
        <w:rPr/>
        <w:t>Algunas son tomadas de la legislación nacional y otras de la alemana, que fue una de las primeras que lo ha desarrollado al punto tal que hay un artículo que específicamente establece la estafa de seguros como un delito independiente.</w:t>
      </w:r>
    </w:p>
    <w:p>
      <w:pPr>
        <w:pStyle w:val="Normal"/>
        <w:jc w:val="both"/>
        <w:rPr/>
      </w:pPr>
      <w:r>
        <w:rPr/>
        <w:t>Entonces estamos hablando de que si se afecta el patrimonio con la práctica generalizada de este tipo de conductas, ¿qué dice sobre este punto?  Si todos los asegurados tienen esa conducta el negocio del seguro se va a ver seriamente afectado, entonces como forma de dar un mensaje bien claro, por parte del Estado y de la norma penal, vemos que no se trata no solo del patrimonio de las empresas de seguros, sino de las expectativas y los derechos que tienen los asegurados entre sí.</w:t>
      </w:r>
    </w:p>
    <w:p>
      <w:pPr>
        <w:pStyle w:val="Normal"/>
        <w:jc w:val="both"/>
        <w:rPr/>
      </w:pPr>
      <w:r>
        <w:rPr/>
        <w:t>Esta discusión que se dio en el mundo trata de conjugar cual es el alcance y cual es el fin del derecho penal. Lo pongo para que lo vayan viendo, pero creo que hacer una discusión sobre esto es más para un debate académico de derecho penal que para nuestro análisis como operadores, la realidad indica que más allá del debate, hoy está presente y más allá de las posturas que uno pueda tener, sobre todo en política criminal, es claro y sobre todo nuestro sistema en la medida  en que ha tenido nuestro sistema un desarrollo de bienestar, ha tenido un desarrollo importante la regulación penal en materia económica. Lo vemos en los seguros pero también en el delito de usura, por ejemplo,  sobre el que tenemos que determinar la intermediación que se produce en el comercio de bienes y servicios, no requiere una tutela penal, y sin embargo en el delito de usura, sí existe una tutela.</w:t>
      </w:r>
    </w:p>
    <w:p>
      <w:pPr>
        <w:pStyle w:val="Normal"/>
        <w:jc w:val="both"/>
        <w:rPr/>
      </w:pPr>
      <w:r>
        <w:rPr/>
        <w:t xml:space="preserve">Ahora después de toda esta presentación aterrizamos en lo que nos importa como operadores. </w:t>
      </w:r>
    </w:p>
    <w:p>
      <w:pPr>
        <w:pStyle w:val="Normal"/>
        <w:jc w:val="both"/>
        <w:rPr/>
      </w:pPr>
      <w:r>
        <w:rPr/>
        <w:t>Tenemos cuales son las conductas que pueden configurar el fraude en el seguro. Vi varios corredores y gerentes de compañías de seguros, que no necesariamente dedicaron  su vida al área jurídica, creo que estas son las conductas que pueden llevar a un fraude en el seguro: cuando se simula o se exagera los efectos de un siniestro, no cabe ninguna dificultad. Es más vamos a analizar dos sentencias en que precisamente están dentro de estas conductas. Si se provoca el siniestro para tener la indemnización para obtener los beneficios de la póliza, claramente se encuadra en el delito de fraude en el seguro.</w:t>
      </w:r>
    </w:p>
    <w:p>
      <w:pPr>
        <w:pStyle w:val="Normal"/>
        <w:jc w:val="both"/>
        <w:rPr/>
      </w:pPr>
      <w:r>
        <w:rPr/>
        <w:t>El segundo es cuando precisamente hay que tener presente que el artículo dice el que, como es un sujeto activo innominado que puede dar lugar (no es un sujeto activo), da lugar a la participación de terceros) por lo tanto un tercero simula los efectos nocivos o provoca un siniestro con la finalidad de obtener la indemnización. En el mundo entero vamos a ver que se define esta conducta como la de un partícipe necesario como es el caso de Argentina, o de un coautor como lo define el Código Uruguayo, es decir que quien tiene la relación es el asegurado pero lo realiza el tercero. Si le doy la llave a una persona y me aumenta los daños en un choque existente, o si tengo roto el tren delantero  y por un siniestro preexistente y como consecuencia de un siniestro que provoco o estoy exagerando se lo doy a un tercero, bueno claramente esa conducta encuadra en el tipo penal que está vigente en el 349.</w:t>
      </w:r>
    </w:p>
    <w:p>
      <w:pPr>
        <w:pStyle w:val="Normal"/>
        <w:jc w:val="both"/>
        <w:rPr/>
      </w:pPr>
      <w:r>
        <w:rPr/>
        <w:t>La tercera es un tercero que, sin concierto previo, provoca dolo respecto de la cosa asegurada con la finalidad de que el asegurado obtenga la indemnización.  Claramente en todas estas conductas lo que vemos es un gran principio de deslealtad, porque existe una distorsión de la buena fe, de la operativa del contrato y esto uno puede decir por qué no lo resuelve por la vía civil, bueno precisamente como hablábamos, el Estado lo que quiere es darle un carácter penal y además de las consecuencias civiles que puedan existir, también existe la tutela penal,  a efectos de establecer los daños y perjuicios que pudieran haber en vía civil y también el procesamiento o la condena en estos casos.</w:t>
      </w:r>
    </w:p>
    <w:p>
      <w:pPr>
        <w:pStyle w:val="Normal"/>
        <w:jc w:val="both"/>
        <w:rPr/>
      </w:pPr>
      <w:r>
        <w:rPr/>
        <w:t>Estos aspectos son los que veníamos desarrollando sobre el debate que hay en el mundo, si hay o no anticipación de la punibilidad, cuando se compara la estafa del seguro con el delito de estafa, y cual es la manera en que opera la conducta de la mayor parte de los ordenamientos jurídicos mundiales que sí tipifican el delito de fraude.</w:t>
      </w:r>
    </w:p>
    <w:p>
      <w:pPr>
        <w:pStyle w:val="Normal"/>
        <w:jc w:val="both"/>
        <w:rPr/>
      </w:pPr>
      <w:r>
        <w:rPr/>
      </w:r>
    </w:p>
    <w:p>
      <w:pPr>
        <w:pStyle w:val="Normal"/>
        <w:jc w:val="both"/>
        <w:rPr/>
      </w:pPr>
      <w:r>
        <w:rPr/>
        <w:t>Entonces para terminar la parte teórica, y poner un marco para ingresar a la jurisprudencia, es claro que tiene que existir una realidad que afecte el contrato de seguro, claramente esto tiene que existir en la medida  en que se perfeccione ese pago, y viene la gran discusión acerca de la tentativa.  Es decir en el momento en que se realiza la denuncia del siniestro, el momento en el cual se va a pagar, el momento en el cual se hacen los trámites a fin de poder hacer el cobro del seguro, cuándo se realiza la denuncia, cuándo se produce el cobro del seguro.  Entonces todas estas discusiones son interesantes en la medida en que podamos tener el marco teórico que desarrollamos anteriormente, si tenemos una anticipación de la punibilidad,  si vamos a compararlo con el delito de estafa o no.</w:t>
      </w:r>
    </w:p>
    <w:p>
      <w:pPr>
        <w:pStyle w:val="Normal"/>
        <w:jc w:val="both"/>
        <w:rPr/>
      </w:pPr>
      <w:r>
        <w:rPr/>
        <w:t>Entonces estas críticas que estoy de alguna manera poniendo y que son la elaboración o condensación de todos los puntos que se discuten en el mundo sobre la punibilidad, yo creo que en Uruguay más allá de la regulación vigente, que se puede perfeccionar, que puedan existir críticas, lo que es claro que la aplicación es diferente  en la estafa de seguros que en la estafa propiamente dicha.</w:t>
      </w:r>
    </w:p>
    <w:p>
      <w:pPr>
        <w:pStyle w:val="Normal"/>
        <w:jc w:val="both"/>
        <w:rPr/>
      </w:pPr>
      <w:r>
        <w:rPr/>
      </w:r>
    </w:p>
    <w:p>
      <w:pPr>
        <w:pStyle w:val="Normal"/>
        <w:jc w:val="both"/>
        <w:rPr/>
      </w:pPr>
      <w:r>
        <w:rPr/>
        <w:t xml:space="preserve">Bien, aquí nosotros condensamos lo que acabamos que decir: cuáles son las propuestas: hay que tratar de reelaborar el delito de estafa de seguro,  pero también tenemos que tener presente que por una discusión doctrinaria de si hay anticipación o no, en definitiva no se podría castigar nada, absolutamente nada. </w:t>
      </w:r>
    </w:p>
    <w:p>
      <w:pPr>
        <w:pStyle w:val="Normal"/>
        <w:jc w:val="both"/>
        <w:rPr/>
      </w:pPr>
      <w:r>
        <w:rPr/>
        <w:t>Porque en definitiva si vamos a exigirle al delito de fraude en el seguro las mismas normas que para la estafa común, evidentemente todo ese engaño típico lo estaríamos haciendo cargar a las compañías de seguros a tener un comité de fraude interno, Cómo se realiza en la práctica toda la discusión.</w:t>
      </w:r>
    </w:p>
    <w:p>
      <w:pPr>
        <w:pStyle w:val="Normal"/>
        <w:jc w:val="both"/>
        <w:rPr/>
      </w:pPr>
      <w:r>
        <w:rPr/>
      </w:r>
    </w:p>
    <w:p>
      <w:pPr>
        <w:pStyle w:val="Normal"/>
        <w:jc w:val="both"/>
        <w:rPr/>
      </w:pPr>
      <w:r>
        <w:rPr/>
        <w:t>En el Estudio cuando hablamos de estos temas soy criticado, porque me dicen, bueno está bien, todo lo que hablas vos es teoría, el dolo… todo fantástico, todo teórico, todo lo que dices sobre la anticipación de la punibilidad… Bueno: para nosotros operadores ¿Cómo funciona? Toda esa discusión teórica, cómo se trabaja hoy. Tenemos primero que las compañías de seguro, tienen comités de fraude que implican no la realización de pesquisas secretas, hay que ser muy claro, acá la Constitución y las normas de la mayor  parte de los países liberales prohíben las pesquisas secretas, acá no se trata de ser especies de agentes encubiertos tratando de meterse en la cabeza del asegurado o en la relación contractual, a ver cómo puede hacer caer en delito a otro, o meterse dentro de una organización para tener en definitiva un delito efectuado por la autoridad.</w:t>
      </w:r>
    </w:p>
    <w:p>
      <w:pPr>
        <w:pStyle w:val="Normal"/>
        <w:jc w:val="both"/>
        <w:rPr/>
      </w:pPr>
      <w:r>
        <w:rPr/>
      </w:r>
    </w:p>
    <w:p>
      <w:pPr>
        <w:pStyle w:val="Normal"/>
        <w:jc w:val="both"/>
        <w:rPr/>
      </w:pPr>
      <w:r>
        <w:rPr/>
        <w:t>Teniendo presente que los titulares de la acción penal sigue siendo el Ministerio público y fiscal, eso no obsta que se efectúen acciones para preservar el patrimonio de las empresas de seguros como son estos comités de fraude, porque su existencia no violenta la prohibición de tener pesquisa secreta. Porque si tengo una norma que me dice que el bien jurídico tutelado es el patrimonio de las aseguradoras, tener un comité de fraude que me diga que lo que hace es controlar o tener normas de auditoría acerca de si existe o no fraude, si eso es visto como violatorio de una norma, todas las consultoras o auditoras en otras áreas, tienen tener la misma consideración. Por lo tanto  la existencia de análisis y seguimiento, no es tener una empresa de detectives dentro de la compañía, es simplemente analizar a la luz de los hechos, de los datos relevantes, de las propias declaraciones, análisis periciales, un trabajo disciplinario en el cual puedan existir no solo abogados, sino distintos profesionales de las áreas donde pueda estar vinculado un siniestro, puedan proporcionar ese material  para determinar si una conducta, una denuncia de siniestro o un hecho concreto, en ese comité puede dar lugar a la existencia de un fraude de seguros o no.</w:t>
      </w:r>
    </w:p>
    <w:p>
      <w:pPr>
        <w:pStyle w:val="Normal"/>
        <w:jc w:val="both"/>
        <w:rPr/>
      </w:pPr>
      <w:r>
        <w:rPr/>
      </w:r>
    </w:p>
    <w:p>
      <w:pPr>
        <w:pStyle w:val="Normal"/>
        <w:jc w:val="both"/>
        <w:rPr/>
      </w:pPr>
      <w:r>
        <w:rPr/>
        <w:t>Ahora pasamos a una parte más práctica y más concreta que es cómo ven los Tribunales el fraude de seguros.</w:t>
      </w:r>
    </w:p>
    <w:p>
      <w:pPr>
        <w:pStyle w:val="Normal"/>
        <w:jc w:val="both"/>
        <w:rPr/>
      </w:pPr>
      <w:r>
        <w:rPr/>
      </w:r>
    </w:p>
    <w:p>
      <w:pPr>
        <w:pStyle w:val="Normal"/>
        <w:jc w:val="both"/>
        <w:rPr/>
      </w:pPr>
      <w:r>
        <w:rPr/>
        <w:t xml:space="preserve">Yo antes de venir a esta conferencia hice una especie de estudio de campo y  le pregunté a los 21 Jueces de campo de Montevideo, que además tienen una experiencia ya que han tenido un pasaje por el interior. Varios Jueces penales del interior, Maldonado, Paysandú y Salto, que si no me podían aportar sentencias para analizar, bueno, la respuesta fue que la mayoría por no decir el 90 % sintió hablar alguna vez del tema o le presentaron una denuncia pero no pronunció ninguna sentencia. Dos Jueces penales del interior me dijeron que se presentó la denuncia y luego como se llegó a un acuerdo extrajudicial, se retiró y nunca hubo auto de procesamiento y, menos aún, sentencia de condena. </w:t>
      </w:r>
    </w:p>
    <w:p>
      <w:pPr>
        <w:pStyle w:val="Normal"/>
        <w:jc w:val="both"/>
        <w:rPr/>
      </w:pPr>
      <w:r>
        <w:rPr/>
        <w:t>Entonces había más casos de denuncias presentadas que no lograron pasar la etapa presumarial, precisamente porque en ese acuerdo de partes se comunica  y, por razones de sana política sumarial, la fiscalía no avanzó más allá del presumario y esos casos estuvieron archivados.</w:t>
      </w:r>
    </w:p>
    <w:p>
      <w:pPr>
        <w:pStyle w:val="Normal"/>
        <w:jc w:val="both"/>
        <w:rPr/>
      </w:pPr>
      <w:r>
        <w:rPr/>
      </w:r>
    </w:p>
    <w:p>
      <w:pPr>
        <w:pStyle w:val="Normal"/>
        <w:jc w:val="both"/>
        <w:rPr/>
      </w:pPr>
      <w:r>
        <w:rPr/>
        <w:t>De lo que pudimos extraer,  tenemos este caso del 2001 que dice: a las 20:30 una persona regresa a su domicilio en compañía de su pareja y constata que las luces de su domicilio se encontraban encendidas, la puerta entornada, y en el piso había astillas de la puerta y la chapita de la cerradura. Ingresan encontrando todo revuelto y verifican el faltante de bienes de oro y muebles. Realizan la denuncia en la correspondiente seccional de policía y en la compañía de seguros, en el lugar se presenta el empleado de la aseguradora, y en la noche se recibe una llamada anónima de una persona que dijo ser vecina del denunciante informando que los bienes presuntamente hurtados fueron llevados a la casa de una vecina. Al día siguiente se recibe una nueva llamada anónima que los bienes  iban a ser trasladados lo cual se constata. La Jueza penal dispuso el procesamiento sosteniendo que la denuncia de hurto en efecto cuando había trasladado los bienes a la casa de una vecina, determina una conducta de aplicación del 349.  Este es un caso como de libro, este es un caso que además llevamos adelante, porque fuimos los denunciantes, por eso lo teníamos, y claramente es como un caso de libro, porque todas las conductas que veníamos analizando claramente se daban en estas circunstancias, pero vean acá que en definitiva hay un tema probatorio importante y un tema en el cual se ve la participación también de personal de las compañías de seguros, las que en contacto con la parte jurídica, colaboraron para tomar la decisión de realizar la denuncia penal, que fue fruto de un trabajo interdisciplinario que reunió los elementos.</w:t>
      </w:r>
    </w:p>
    <w:p>
      <w:pPr>
        <w:pStyle w:val="Normal"/>
        <w:jc w:val="both"/>
        <w:rPr/>
      </w:pPr>
      <w:r>
        <w:rPr/>
      </w:r>
    </w:p>
    <w:p>
      <w:pPr>
        <w:pStyle w:val="Normal"/>
        <w:jc w:val="both"/>
        <w:rPr/>
      </w:pPr>
      <w:r>
        <w:rPr/>
        <w:t>Después conseguimos la segunda sentencia que creo es muy importante, porque resume la charla de hoy. La síntesis de lo que quise trasmitir. En primera instancia se condena a una persona como autor penalmente responsable de un delito de simulación de delito en concurrencia con un delito de estafa a la pena de once meses de prisión.</w:t>
      </w:r>
    </w:p>
    <w:p>
      <w:pPr>
        <w:pStyle w:val="Normal"/>
        <w:jc w:val="both"/>
        <w:rPr/>
      </w:pPr>
      <w:r>
        <w:rPr/>
        <w:t xml:space="preserve">El caso es así: una persona que necesitaba vender el auto y no tenía mejor idea que ir a un estacionamiento pago, lo deja, y alquila una cochera mensual. A los tres días realiza la denuncia por hurto en la seccional que, además lo realiza en la seccional donde estaba la cochera. No fue que la cochera estaba en un barrio e hizo la denuncia en otro. Dentro de la misma jurisdicción. Efectivamente se descubre, entonces la Jueza Penal lo procesa en ese momento por simulación de delito.  Entiende que además de la simulación hay estafa. </w:t>
      </w:r>
    </w:p>
    <w:p>
      <w:pPr>
        <w:pStyle w:val="Normal"/>
        <w:jc w:val="both"/>
        <w:rPr/>
      </w:pPr>
      <w:r>
        <w:rPr/>
        <w:t xml:space="preserve">Precisamente para llegar a esta sentencia fue que empezamos con los dos artículos porque en este caso es donde se dio la discusión si esa conducta  era que estábamos frente al delito de estafa y de simulación de delito o si estábamos ante un fraude en el seguro. La defensa apela  esta sentencia de primera instancia, por entender que esa conducta es estafa de seguros. El Tribunal de Apelaciones de segundo Turno dispuso efectivamente el cambio de imputación por el del 349 y lo más importante es poder leer el fundamento: “el bien jurídico protegido es el mismo de la estafa, junto con la función aseguradora tan importante para la economía nacional, se castiga el atentado contra los propios bienes o la propia persona, se trata de una diáfana cuestión, lo que unido a la ausencia de debate, a juicio de la Sala, no admite otros desarrollos”. </w:t>
      </w:r>
    </w:p>
    <w:p>
      <w:pPr>
        <w:pStyle w:val="Normal"/>
        <w:jc w:val="both"/>
        <w:rPr/>
      </w:pPr>
      <w:r>
        <w:rPr/>
        <w:t xml:space="preserve">El mensaje de esa sentencia es más allá de la tipificación en la cual la Sede entendió claramente que esta conducta forma parte del fraude en el seguro, en la medida de que  el bien jurídico tutelado de la estafa, se distingue del bien jurídico tutelado del fraude en el seguro, porque si bien hay elementos en común, cada uno tiene su propia peculiaridad. Aunque los hechos no fueron debatidos, esto fue un caso de puro derecho. La defensa tampoco cuestionó lo que se debatió si los hechos no debatidos constituían el delito de estafa o el de fraude en el seguro. </w:t>
      </w:r>
    </w:p>
    <w:p>
      <w:pPr>
        <w:pStyle w:val="Normal"/>
        <w:jc w:val="both"/>
        <w:rPr/>
      </w:pPr>
      <w:r>
        <w:rPr/>
      </w:r>
    </w:p>
    <w:p>
      <w:pPr>
        <w:pStyle w:val="Normal"/>
        <w:jc w:val="both"/>
        <w:rPr/>
      </w:pPr>
      <w:r>
        <w:rPr/>
        <w:t>Espero haber logrado el objetivo, no de enseñar, porque no era la idea, sino de tratar de ver cuales son los puntos más importantes para una profundización de este tema.</w:t>
      </w:r>
    </w:p>
    <w:p>
      <w:pPr>
        <w:pStyle w:val="Normal"/>
        <w:jc w:val="both"/>
        <w:rPr/>
      </w:pPr>
      <w:r>
        <w:rPr/>
        <w:t>Muchas gracias.</w:t>
      </w:r>
    </w:p>
    <w:p>
      <w:pPr>
        <w:pStyle w:val="Normal"/>
        <w:jc w:val="both"/>
        <w:rPr/>
      </w:pPr>
      <w:r>
        <w:rPr/>
      </w:r>
    </w:p>
    <w:p>
      <w:pPr>
        <w:pStyle w:val="Normal"/>
        <w:jc w:val="both"/>
        <w:rPr/>
      </w:pPr>
      <w:r>
        <w:rPr/>
        <w:t>Aplausos….</w:t>
      </w:r>
    </w:p>
    <w:p>
      <w:pPr>
        <w:pStyle w:val="Normal"/>
        <w:jc w:val="both"/>
        <w:rPr/>
      </w:pPr>
      <w:r>
        <w:rPr/>
      </w:r>
    </w:p>
    <w:p>
      <w:pPr>
        <w:pStyle w:val="Normal"/>
        <w:numPr>
          <w:ilvl w:val="0"/>
          <w:numId w:val="1"/>
        </w:numPr>
        <w:jc w:val="both"/>
        <w:rPr/>
      </w:pPr>
      <w:r>
        <w:rPr>
          <w:b/>
          <w:i/>
        </w:rPr>
        <w:t>Alfonso Puig</w:t>
      </w:r>
      <w:r>
        <w:rPr>
          <w:i/>
        </w:rPr>
        <w:t xml:space="preserve">. Hacemos una ronda de preguntas. </w:t>
      </w:r>
    </w:p>
    <w:p>
      <w:pPr>
        <w:pStyle w:val="Normal"/>
        <w:numPr>
          <w:ilvl w:val="0"/>
          <w:numId w:val="1"/>
        </w:numPr>
        <w:jc w:val="both"/>
        <w:rPr/>
      </w:pPr>
      <w:r>
        <w:rPr/>
        <w:t>Pregunta inaudible</w:t>
      </w:r>
    </w:p>
    <w:p>
      <w:pPr>
        <w:pStyle w:val="Normal"/>
        <w:numPr>
          <w:ilvl w:val="0"/>
          <w:numId w:val="1"/>
        </w:numPr>
        <w:jc w:val="both"/>
        <w:rPr/>
      </w:pPr>
      <w:r>
        <w:rPr>
          <w:b/>
        </w:rPr>
        <w:t>Dr. Barrera.</w:t>
      </w:r>
      <w:r>
        <w:rPr/>
        <w:t xml:space="preserve"> Porque la denuncia se hizo en la Seccional y se pidió a la compañía de seguros y se preguntó cómo avalúa, uno dice qué importa, pero él dice siete mil ochocientos dólares, lo vi en el Gallito. El policía lo sigue interrogando, y empieza a desarrollar, fue una de las puntas de investigación. El policía dijo que si le robaban a él un auto, no iba a decir el precio por el Gallito del domingo. Así fue que lo condenó el Gallito.</w:t>
      </w:r>
    </w:p>
    <w:p>
      <w:pPr>
        <w:pStyle w:val="Normal"/>
        <w:ind w:left="360" w:hanging="0"/>
        <w:jc w:val="both"/>
        <w:rPr/>
      </w:pPr>
      <w:r>
        <w:rPr/>
      </w:r>
    </w:p>
    <w:p>
      <w:pPr>
        <w:pStyle w:val="Normal"/>
        <w:numPr>
          <w:ilvl w:val="0"/>
          <w:numId w:val="1"/>
        </w:numPr>
        <w:jc w:val="both"/>
        <w:rPr>
          <w:i/>
          <w:i/>
        </w:rPr>
      </w:pPr>
      <w:r>
        <w:rPr>
          <w:i/>
        </w:rPr>
        <w:t xml:space="preserve">Una pregunta,  usted insiste en que hay por lo menos altos porcentajes de fraude, por qué tan pocas denuncias penales. </w:t>
      </w:r>
    </w:p>
    <w:p>
      <w:pPr>
        <w:pStyle w:val="Normal"/>
        <w:ind w:left="360" w:hanging="0"/>
        <w:jc w:val="both"/>
        <w:rPr>
          <w:i/>
          <w:i/>
        </w:rPr>
      </w:pPr>
      <w:r>
        <w:rPr>
          <w:i/>
        </w:rPr>
      </w:r>
    </w:p>
    <w:p>
      <w:pPr>
        <w:pStyle w:val="Normal"/>
        <w:numPr>
          <w:ilvl w:val="0"/>
          <w:numId w:val="1"/>
        </w:numPr>
        <w:jc w:val="both"/>
        <w:rPr/>
      </w:pPr>
      <w:r>
        <w:rPr>
          <w:b/>
        </w:rPr>
        <w:t>Dr. Barrera</w:t>
      </w:r>
      <w:r>
        <w:rPr/>
        <w:t xml:space="preserve">.  A ver, de los que (ahora estaba repasando los pedidos que realicé), si de los 21 que conversé ellos sabían que quien intervino la Dra. Fanny Canessa, porque todos recordaban que ella había tenido un caso de esos. En definitiva no es solamente que no recordaran, sino que recordaban a quien podía recurrir. Lo  mismo me pasó en el interior, donde me decían que la Dra. Adriana Gracioso tenía y ella me respondió, no, yo tuve denuncia. Es decir que no forma parte de algo que no fuera analizado. Simplemente no había. Personalmente creo que la compañía de seguros le tiene que hacer una denuncia penal a su propio asegurado. Me parece que en ese sentido ocurre muchas veces (esto desde el terreno de la hipótesis, no de la afirmación porque sería un atrevido si opinara por las compañías) pero cuando el tema se puede extrajudicialmente quizás puede ser que sea esa la causa. Porque hay que ver que uno le está haciendo la denuncia a su propio asegurado, no en el caso de un tercero que es distinto. </w:t>
      </w:r>
    </w:p>
    <w:p>
      <w:pPr>
        <w:pStyle w:val="Normal"/>
        <w:jc w:val="both"/>
        <w:rPr/>
      </w:pPr>
      <w:r>
        <w:rPr/>
      </w:r>
    </w:p>
    <w:p>
      <w:pPr>
        <w:pStyle w:val="Normal"/>
        <w:numPr>
          <w:ilvl w:val="0"/>
          <w:numId w:val="1"/>
        </w:numPr>
        <w:jc w:val="both"/>
        <w:rPr>
          <w:i/>
          <w:i/>
        </w:rPr>
      </w:pPr>
      <w:r>
        <w:rPr>
          <w:b/>
          <w:i/>
        </w:rPr>
        <w:t>Dra. Signorino</w:t>
      </w:r>
      <w:r>
        <w:rPr>
          <w:i/>
        </w:rPr>
        <w:t>. Un poco en la misma línea tal haya un tema de falta de concientización de lo que es el fraude del seguro en sí, de la figura en general que más allá de la figura penal, es una figura del derecho del seguro. A ti te parece, sabes que hay un anteproyecto de ley que se está analizando por las compañías de seguros,…(inaudible) … y allí se podría incluir para contribuir en el tema.</w:t>
      </w:r>
    </w:p>
    <w:p>
      <w:pPr>
        <w:pStyle w:val="Normal"/>
        <w:jc w:val="both"/>
        <w:rPr>
          <w:i/>
          <w:i/>
        </w:rPr>
      </w:pPr>
      <w:r>
        <w:rPr>
          <w:i/>
        </w:rPr>
      </w:r>
    </w:p>
    <w:p>
      <w:pPr>
        <w:pStyle w:val="Normal"/>
        <w:numPr>
          <w:ilvl w:val="0"/>
          <w:numId w:val="1"/>
        </w:numPr>
        <w:jc w:val="both"/>
        <w:rPr>
          <w:i/>
          <w:i/>
        </w:rPr>
      </w:pPr>
      <w:r>
        <w:rPr>
          <w:b/>
        </w:rPr>
        <w:t>Dr. Barrera</w:t>
      </w:r>
      <w:r>
        <w:rPr/>
        <w:t xml:space="preserve">, yo creo, ahora que veo a Pepe Frigerio, puede contradecirme o apoyarme,  pero creo que en estos temas penales hay tres elementos claves: la existencia de una norma y cómo los operadores en función de la norma actúan (léase Ministerio Público y Fiscal y Juez),  y también las propias compañías de seguros. Porque no se necesita ninguna ley para que éstas tengas comités anti fraude y se pueda avanzar con la legislación existente. Muchas veces existe la gran tentación de creer que si está la norma se soluciona todo y que si la norma se perfecciona habría un combate distinto. Uno puede llegar a pensar que eso podría ser cierto; pero con la normativa que existe, también en ese continuo perfeccionamiento que debe existir, me permito pensar que todos los que estamos vinculados al mundo del seguro, prestemos una profesionalización mayor en el combate de este tema, sin que eso tenga que pasar primero por una norma. La norma es buena; pero con el marco que hay yo creo que se puede avanzar. No se Pepe si opinas igual. </w:t>
      </w:r>
    </w:p>
    <w:p>
      <w:pPr>
        <w:pStyle w:val="Normal"/>
        <w:jc w:val="both"/>
        <w:rPr>
          <w:i/>
          <w:i/>
        </w:rPr>
      </w:pPr>
      <w:r>
        <w:rPr>
          <w:i/>
        </w:rPr>
      </w:r>
    </w:p>
    <w:p>
      <w:pPr>
        <w:pStyle w:val="Normal"/>
        <w:numPr>
          <w:ilvl w:val="0"/>
          <w:numId w:val="1"/>
        </w:numPr>
        <w:jc w:val="both"/>
        <w:rPr/>
      </w:pPr>
      <w:r>
        <w:rPr>
          <w:b/>
          <w:i/>
        </w:rPr>
        <w:t>Dr. Frigerio</w:t>
      </w:r>
      <w:r>
        <w:rPr>
          <w:i/>
        </w:rPr>
        <w:t>…inaudible… nunca vi aplicar el 349, siempre lo hemos hecho por estafa o tentativa de estafa.</w:t>
      </w:r>
    </w:p>
    <w:p>
      <w:pPr>
        <w:pStyle w:val="Normal"/>
        <w:jc w:val="both"/>
        <w:rPr>
          <w:i/>
          <w:i/>
        </w:rPr>
      </w:pPr>
      <w:r>
        <w:rPr>
          <w:i/>
        </w:rPr>
      </w:r>
    </w:p>
    <w:p>
      <w:pPr>
        <w:pStyle w:val="Normal"/>
        <w:numPr>
          <w:ilvl w:val="0"/>
          <w:numId w:val="1"/>
        </w:numPr>
        <w:jc w:val="both"/>
        <w:rPr>
          <w:i/>
          <w:i/>
        </w:rPr>
      </w:pPr>
      <w:r>
        <w:rPr/>
        <w:t>Dr. Barrera. Lo que pasa que estas dos son las primeras.</w:t>
      </w:r>
    </w:p>
    <w:p>
      <w:pPr>
        <w:pStyle w:val="Normal"/>
        <w:jc w:val="both"/>
        <w:rPr>
          <w:i/>
          <w:i/>
        </w:rPr>
      </w:pPr>
      <w:r>
        <w:rPr>
          <w:i/>
        </w:rPr>
      </w:r>
    </w:p>
    <w:p>
      <w:pPr>
        <w:pStyle w:val="Normal"/>
        <w:numPr>
          <w:ilvl w:val="0"/>
          <w:numId w:val="1"/>
        </w:numPr>
        <w:jc w:val="both"/>
        <w:rPr/>
      </w:pPr>
      <w:r>
        <w:rPr>
          <w:b/>
          <w:i/>
        </w:rPr>
        <w:t>Dr. Frigerio</w:t>
      </w:r>
      <w:r>
        <w:rPr>
          <w:i/>
        </w:rPr>
        <w:t xml:space="preserve"> No yo he tenido más, no se ha aplicado el 349, esas son las primeras y tal vez las únicas, porque tanto los jueces como los fiscales acusan o condenan por el 347 y no lo hacen por el 349 que es un delito más específico y la única diferencia es la penalidad. El guarismo de la penalidad.</w:t>
      </w:r>
    </w:p>
    <w:p>
      <w:pPr>
        <w:pStyle w:val="Normal"/>
        <w:jc w:val="both"/>
        <w:rPr>
          <w:i/>
          <w:i/>
        </w:rPr>
      </w:pPr>
      <w:r>
        <w:rPr>
          <w:i/>
        </w:rPr>
      </w:r>
    </w:p>
    <w:p>
      <w:pPr>
        <w:pStyle w:val="Normal"/>
        <w:numPr>
          <w:ilvl w:val="0"/>
          <w:numId w:val="1"/>
        </w:numPr>
        <w:jc w:val="both"/>
        <w:rPr>
          <w:i/>
          <w:i/>
        </w:rPr>
      </w:pPr>
      <w:r>
        <w:rPr/>
        <w:t>Si, viste que el en mundo se discute mucho eso.</w:t>
      </w:r>
    </w:p>
    <w:p>
      <w:pPr>
        <w:pStyle w:val="Normal"/>
        <w:jc w:val="both"/>
        <w:rPr>
          <w:i/>
          <w:i/>
        </w:rPr>
      </w:pPr>
      <w:r>
        <w:rPr>
          <w:i/>
        </w:rPr>
      </w:r>
    </w:p>
    <w:p>
      <w:pPr>
        <w:pStyle w:val="Normal"/>
        <w:numPr>
          <w:ilvl w:val="0"/>
          <w:numId w:val="1"/>
        </w:numPr>
        <w:jc w:val="both"/>
        <w:rPr/>
      </w:pPr>
      <w:r>
        <w:rPr>
          <w:b/>
          <w:i/>
        </w:rPr>
        <w:t>Dr. Frigerio</w:t>
      </w:r>
      <w:r>
        <w:rPr>
          <w:i/>
        </w:rPr>
        <w:t xml:space="preserve">. Si, en Uruguay se aplica por lo general, por el 347. Ya sea tentativa o delito consumado. Logré hacerlo una vez, por el 349, cuando no estaba en una compañía de seguros, defendiendo al imputado. Un individuo que había destrozado su taller le tipificaron estafa por el 347, y logré que le pusieran el 349 con una penalidad menor. </w:t>
      </w:r>
    </w:p>
    <w:p>
      <w:pPr>
        <w:pStyle w:val="Normal"/>
        <w:jc w:val="both"/>
        <w:rPr>
          <w:i/>
          <w:i/>
        </w:rPr>
      </w:pPr>
      <w:r>
        <w:rPr>
          <w:i/>
        </w:rPr>
      </w:r>
    </w:p>
    <w:p>
      <w:pPr>
        <w:pStyle w:val="Normal"/>
        <w:numPr>
          <w:ilvl w:val="0"/>
          <w:numId w:val="1"/>
        </w:numPr>
        <w:jc w:val="both"/>
        <w:rPr>
          <w:i/>
          <w:i/>
        </w:rPr>
      </w:pPr>
      <w:r>
        <w:rPr>
          <w:b/>
        </w:rPr>
        <w:t>Dr. Barrera</w:t>
      </w:r>
      <w:r>
        <w:rPr/>
        <w:t>. Aparte lo de la penalidad menor, que acá se discutió también, está el tema de la suspensión de la pena porque en la primera instancia era simulación de delito, en concurrencia con la estafa y no se hacía lugar a la suspensión de la pena, en cambio por aplicación del 349 se lograron los dos efectos, no solo una menor penalidad, sino también la suspensión de la pena, que valla si cambia sustancialmente la situación de cada uno.</w:t>
      </w:r>
    </w:p>
    <w:p>
      <w:pPr>
        <w:pStyle w:val="Normal"/>
        <w:jc w:val="both"/>
        <w:rPr>
          <w:i/>
          <w:i/>
        </w:rPr>
      </w:pPr>
      <w:r>
        <w:rPr>
          <w:i/>
        </w:rPr>
      </w:r>
    </w:p>
    <w:p>
      <w:pPr>
        <w:pStyle w:val="Normal"/>
        <w:numPr>
          <w:ilvl w:val="0"/>
          <w:numId w:val="1"/>
        </w:numPr>
        <w:jc w:val="both"/>
        <w:rPr/>
      </w:pPr>
      <w:r>
        <w:rPr>
          <w:b/>
          <w:i/>
        </w:rPr>
        <w:t xml:space="preserve">Dr. López Saavedra </w:t>
      </w:r>
      <w:r>
        <w:rPr>
          <w:i/>
        </w:rPr>
        <w:t>Mientras hablaba mi amigo Jorge, me acordaba que una vez leí que hay una comisión que lucha contra el fraude en Estados Unidos. Creo que se puede entrar por Internet. Me acuerdo que decían que el fraude en Estados Unidos había llegado a un punto tal, de que a toda familia americana le costaba cinco mil dólares por año de extra prima, solventar la prima de seguro, porque al aumentar la siniestralidad  aumenta la prima, cada familia americana pagaba cinco mil dólares extra, para solventar el fraude en el seguro. Esto a lo mejor nos lleva, haciendo un cálculo muy rápido a doscientos cincuenta mil millones de dólares o algo parecido… por eso el fraude en el seguro es algo que hay que tenerlo muy presente. La Superintendencia de Seguros quiere armar un programa en Argentina, por el cual las compañías tienen que informar los robos por día (por Internet), para poder chequear el dolo, robo, como decía Jorge, el señor que denuncia el robo del auto y después… el fraude en el seguro es un cáncer, se merece una dura crítica incluso de la legislación, porque lo terminamos pagando todos nosotros.</w:t>
      </w:r>
    </w:p>
    <w:p>
      <w:pPr>
        <w:pStyle w:val="Normal"/>
        <w:ind w:left="360" w:hanging="0"/>
        <w:jc w:val="both"/>
        <w:rPr>
          <w:i/>
          <w:i/>
        </w:rPr>
      </w:pPr>
      <w:r>
        <w:rPr>
          <w:i/>
        </w:rPr>
      </w:r>
    </w:p>
    <w:p>
      <w:pPr>
        <w:pStyle w:val="Normal"/>
        <w:numPr>
          <w:ilvl w:val="0"/>
          <w:numId w:val="1"/>
        </w:numPr>
        <w:jc w:val="both"/>
        <w:rPr/>
      </w:pPr>
      <w:r>
        <w:rPr>
          <w:b/>
          <w:i/>
        </w:rPr>
        <w:t>Alfonso Puig</w:t>
      </w:r>
      <w:r>
        <w:rPr>
          <w:i/>
        </w:rPr>
        <w:t>. Queremos agradecerles, e invitarlos a escuchar la próxima disertación. Gracias Dr. Barrera.</w:t>
      </w:r>
    </w:p>
    <w:p>
      <w:pPr>
        <w:pStyle w:val="Normal"/>
        <w:jc w:val="both"/>
        <w:rPr>
          <w:i/>
          <w:i/>
        </w:rPr>
      </w:pPr>
      <w:r>
        <w:rPr>
          <w:i/>
        </w:rPr>
      </w:r>
    </w:p>
    <w:p>
      <w:pPr>
        <w:pStyle w:val="Normal"/>
        <w:jc w:val="both"/>
        <w:rPr/>
      </w:pPr>
      <w:r>
        <w:rPr/>
        <w:t>Aplausos</w:t>
      </w:r>
    </w:p>
    <w:p>
      <w:pPr>
        <w:pStyle w:val="Normal"/>
        <w:jc w:val="both"/>
        <w:rPr>
          <w:i/>
          <w:i/>
        </w:rPr>
      </w:pPr>
      <w:r>
        <w:rPr>
          <w:i/>
        </w:rPr>
      </w:r>
    </w:p>
    <w:p>
      <w:pPr>
        <w:pStyle w:val="Normal"/>
        <w:jc w:val="both"/>
        <w:rPr>
          <w:i/>
          <w:i/>
        </w:rPr>
      </w:pPr>
      <w:r>
        <w:rPr>
          <w:i/>
        </w:rPr>
      </w:r>
    </w:p>
    <w:p>
      <w:pPr>
        <w:pStyle w:val="Normal"/>
        <w:jc w:val="both"/>
        <w:rPr>
          <w:i/>
          <w:i/>
        </w:rPr>
      </w:pPr>
      <w:r>
        <w:rPr>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24:00Z</dcterms:created>
  <dc:creator>WinuE</dc:creator>
  <dc:description/>
  <cp:keywords/>
  <dc:language>en-US</dc:language>
  <cp:lastModifiedBy>WinuE</cp:lastModifiedBy>
  <dcterms:modified xsi:type="dcterms:W3CDTF">2011-05-23T17:16:00Z</dcterms:modified>
  <cp:revision>11</cp:revision>
  <dc:subject/>
  <dc:title>FRAUDE EN EL SEGURO</dc:title>
</cp:coreProperties>
</file>